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ркутский Государственный Технический Университет</w:t>
      </w:r>
    </w:p>
    <w:p>
      <w:pPr>
        <w:pStyle w:val="Subtitle"/>
        <w:spacing w:lineRule="auto" w:line="360" w:before="0" w:after="0"/>
        <w:ind w:firstLine="709"/>
        <w:rPr>
          <w:rFonts w:ascii="Times New Roman" w:hAnsi="Times New Roman" w:cs="Times New Roman"/>
          <w:i/>
          <w:i/>
          <w:sz w:val="28"/>
          <w:szCs w:val="28"/>
        </w:rPr>
      </w:pPr>
      <w:r>
        <w:rPr>
          <w:rFonts w:cs="Times New Roman" w:ascii="Times New Roman" w:hAnsi="Times New Roman"/>
          <w:sz w:val="28"/>
          <w:szCs w:val="28"/>
        </w:rPr>
        <w:t>Кафедра мировой экономики</w:t>
      </w:r>
    </w:p>
    <w:p>
      <w:pPr>
        <w:pStyle w:val="Subtitle"/>
        <w:spacing w:lineRule="auto" w:line="360" w:before="0" w:after="0"/>
        <w:ind w:firstLine="709"/>
        <w:jc w:val="both"/>
        <w:rPr>
          <w:rFonts w:ascii="Times New Roman" w:hAnsi="Times New Roman" w:cs="Times New Roman"/>
          <w:i/>
          <w:i/>
          <w:shadow/>
          <w:sz w:val="28"/>
          <w:szCs w:val="28"/>
        </w:rPr>
      </w:pPr>
      <w:r>
        <w:rPr>
          <w:rFonts w:cs="Times New Roman" w:ascii="Times New Roman" w:hAnsi="Times New Roman"/>
          <w:i/>
          <w:shadow/>
          <w:sz w:val="28"/>
          <w:szCs w:val="28"/>
        </w:rPr>
      </w:r>
    </w:p>
    <w:p>
      <w:pPr>
        <w:pStyle w:val="Normal"/>
        <w:spacing w:lineRule="auto" w:line="360"/>
        <w:ind w:firstLine="709"/>
        <w:jc w:val="both"/>
        <w:rPr>
          <w:rFonts w:ascii="Times New Roman" w:hAnsi="Times New Roman" w:cs="Times New Roman"/>
          <w:b/>
          <w:b/>
          <w:bCs/>
          <w:shadow/>
          <w:sz w:val="28"/>
          <w:szCs w:val="28"/>
          <w:lang w:val="en-US"/>
        </w:rPr>
      </w:pPr>
      <w:r>
        <w:rPr>
          <w:rFonts w:cs="Times New Roman" w:ascii="Times New Roman" w:hAnsi="Times New Roman"/>
          <w:b/>
          <w:bCs/>
          <w:shadow/>
          <w:sz w:val="28"/>
          <w:szCs w:val="28"/>
          <w:lang w:val="en-US"/>
        </w:rPr>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ind w:firstLine="709"/>
        <w:jc w:val="center"/>
        <w:rPr/>
      </w:pPr>
      <w:r>
        <w:rPr>
          <w:rFonts w:cs="Times New Roman" w:ascii="Times New Roman" w:hAnsi="Times New Roman"/>
          <w:sz w:val="28"/>
          <w:szCs w:val="28"/>
        </w:rPr>
        <w:t>По дисциплине</w:t>
      </w:r>
      <w:r>
        <w:rPr>
          <w:rFonts w:cs="Times New Roman" w:ascii="Times New Roman" w:hAnsi="Times New Roman"/>
          <w:b/>
          <w:sz w:val="28"/>
          <w:szCs w:val="28"/>
        </w:rPr>
        <w:t xml:space="preserve"> «</w:t>
      </w:r>
      <w:r>
        <w:rPr>
          <w:rFonts w:cs="Times New Roman" w:ascii="Times New Roman" w:hAnsi="Times New Roman"/>
          <w:sz w:val="28"/>
          <w:szCs w:val="28"/>
        </w:rPr>
        <w:t>Международные экономические отношения</w:t>
      </w:r>
      <w:r>
        <w:rPr>
          <w:rFonts w:cs="Times New Roman" w:ascii="Times New Roman" w:hAnsi="Times New Roman"/>
          <w:b/>
          <w:sz w:val="28"/>
          <w:szCs w:val="28"/>
        </w:rPr>
        <w:t>»</w:t>
      </w:r>
    </w:p>
    <w:p>
      <w:pPr>
        <w:pStyle w:val="Subtitle"/>
        <w:spacing w:lineRule="auto" w:line="360" w:before="0" w:after="0"/>
        <w:ind w:firstLine="709"/>
        <w:rPr/>
      </w:pPr>
      <w:r>
        <w:rPr>
          <w:rFonts w:cs="Times New Roman" w:ascii="Times New Roman" w:hAnsi="Times New Roman"/>
          <w:sz w:val="28"/>
          <w:szCs w:val="28"/>
        </w:rPr>
        <w:t>На тему:</w:t>
      </w:r>
      <w:r>
        <w:rPr>
          <w:rFonts w:cs="Times New Roman" w:ascii="Times New Roman" w:hAnsi="Times New Roman"/>
          <w:shadow/>
          <w:sz w:val="28"/>
          <w:szCs w:val="28"/>
        </w:rPr>
        <w:t xml:space="preserve"> «</w:t>
      </w:r>
      <w:r>
        <w:rPr>
          <w:rFonts w:cs="Times New Roman" w:ascii="Times New Roman" w:hAnsi="Times New Roman"/>
          <w:sz w:val="28"/>
          <w:szCs w:val="28"/>
        </w:rPr>
        <w:t>Внешнеэкономические связи России с Лихтенштейном</w:t>
      </w:r>
      <w:r>
        <w:rPr>
          <w:rFonts w:cs="Times New Roman" w:ascii="Times New Roman" w:hAnsi="Times New Roman"/>
          <w:b/>
          <w:shadow/>
          <w:sz w:val="28"/>
          <w:szCs w:val="28"/>
        </w:rPr>
        <w:t>»</w:t>
      </w:r>
    </w:p>
    <w:p>
      <w:pPr>
        <w:pStyle w:val="Subtitle"/>
        <w:spacing w:lineRule="auto" w:line="360" w:before="0" w:after="0"/>
        <w:ind w:firstLine="709"/>
        <w:jc w:val="both"/>
        <w:rPr>
          <w:rFonts w:ascii="Times New Roman" w:hAnsi="Times New Roman" w:cs="Times New Roman"/>
          <w:b/>
          <w:b/>
          <w:i/>
          <w:i/>
          <w:shadow/>
          <w:sz w:val="28"/>
          <w:szCs w:val="28"/>
        </w:rPr>
      </w:pPr>
      <w:r>
        <w:rPr>
          <w:rFonts w:cs="Times New Roman" w:ascii="Times New Roman" w:hAnsi="Times New Roman"/>
          <w:b/>
          <w:i/>
          <w:shadow/>
          <w:sz w:val="28"/>
          <w:szCs w:val="28"/>
        </w:rPr>
      </w:r>
    </w:p>
    <w:p>
      <w:pPr>
        <w:pStyle w:val="Subtitle"/>
        <w:spacing w:lineRule="auto" w:line="360" w:before="0" w:after="0"/>
        <w:ind w:firstLine="709"/>
        <w:jc w:val="both"/>
        <w:rPr>
          <w:rFonts w:ascii="Times New Roman" w:hAnsi="Times New Roman" w:cs="Times New Roman"/>
          <w:i/>
          <w:i/>
          <w:shadow/>
          <w:sz w:val="28"/>
          <w:szCs w:val="28"/>
          <w:lang w:val="en-US"/>
        </w:rPr>
      </w:pPr>
      <w:r>
        <w:rPr>
          <w:rFonts w:cs="Times New Roman" w:ascii="Times New Roman" w:hAnsi="Times New Roman"/>
          <w:i/>
          <w:shadow/>
          <w:sz w:val="28"/>
          <w:szCs w:val="28"/>
          <w:lang w:val="en-US"/>
        </w:rPr>
      </w:r>
    </w:p>
    <w:p>
      <w:pPr>
        <w:pStyle w:val="Subtitl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ubtitl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Моцная А.К.</w:t>
      </w:r>
    </w:p>
    <w:p>
      <w:pPr>
        <w:pStyle w:val="Subtitle"/>
        <w:tabs>
          <w:tab w:val="clear" w:pos="708"/>
          <w:tab w:val="left" w:pos="6150" w:leader="none"/>
          <w:tab w:val="right" w:pos="961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гр. МЭ-07-3</w:t>
      </w:r>
    </w:p>
    <w:p>
      <w:pPr>
        <w:pStyle w:val="Subtitl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а: Серебряник И.А.</w:t>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ркутск</w:t>
      </w:r>
    </w:p>
    <w:p>
      <w:pPr>
        <w:pStyle w:val="Subtitle"/>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rPr>
        <w:t>2010</w:t>
      </w:r>
      <w:r>
        <w:br w:type="page"/>
      </w:r>
    </w:p>
    <w:p>
      <w:pPr>
        <w:pStyle w:val="Normal"/>
        <w:widowControl/>
        <w:autoSpaceDE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1"/>
        <w:rPr/>
      </w:pPr>
      <w:r>
        <w:rPr/>
        <w:t>Содержание:</w:t>
      </w:r>
    </w:p>
    <w:p>
      <w:pPr>
        <w:pStyle w:val="Contents1"/>
        <w:rPr/>
      </w:pPr>
      <w:r>
        <w:rPr/>
      </w:r>
    </w:p>
    <w:p>
      <w:pPr>
        <w:pStyle w:val="Contents1"/>
        <w:ind w:hanging="0"/>
        <w:rPr>
          <w:b w:val="false"/>
          <w:b w:val="false"/>
        </w:rPr>
      </w:pPr>
      <w:r>
        <w:rPr>
          <w:b w:val="false"/>
        </w:rPr>
        <w:t>Введение</w:t>
      </w:r>
    </w:p>
    <w:p>
      <w:pPr>
        <w:pStyle w:val="Contents1"/>
        <w:ind w:hanging="0"/>
        <w:rPr>
          <w:b w:val="false"/>
          <w:b w:val="false"/>
        </w:rPr>
      </w:pPr>
      <w:r>
        <w:rPr>
          <w:b w:val="false"/>
        </w:rPr>
        <w:t>Глава 1. Общие сведения о Лихтенштейне</w:t>
      </w:r>
    </w:p>
    <w:p>
      <w:pPr>
        <w:pStyle w:val="Contents1"/>
        <w:ind w:hanging="0"/>
        <w:rPr>
          <w:b w:val="false"/>
          <w:b w:val="false"/>
        </w:rPr>
      </w:pPr>
      <w:r>
        <w:rPr>
          <w:b w:val="false"/>
        </w:rPr>
        <w:t>1.1. Место Лихтенштейна в мировой экономике</w:t>
      </w:r>
    </w:p>
    <w:p>
      <w:pPr>
        <w:pStyle w:val="Contents1"/>
        <w:ind w:hanging="0"/>
        <w:rPr>
          <w:b w:val="false"/>
          <w:b w:val="false"/>
        </w:rPr>
      </w:pPr>
      <w:r>
        <w:rPr>
          <w:b w:val="false"/>
        </w:rPr>
        <w:t>1.2. Анализ состояния экономики страны</w:t>
      </w:r>
    </w:p>
    <w:p>
      <w:pPr>
        <w:pStyle w:val="Contents1"/>
        <w:ind w:hanging="0"/>
        <w:rPr>
          <w:b w:val="false"/>
          <w:b w:val="false"/>
        </w:rPr>
      </w:pPr>
      <w:r>
        <w:rPr>
          <w:b w:val="false"/>
        </w:rPr>
        <w:t>1.3. История развития экономических отношений между Россией и Лихтенштейном</w:t>
      </w:r>
    </w:p>
    <w:p>
      <w:pPr>
        <w:pStyle w:val="Contents1"/>
        <w:ind w:hanging="0"/>
        <w:rPr>
          <w:b w:val="false"/>
          <w:b w:val="false"/>
        </w:rPr>
      </w:pPr>
      <w:r>
        <w:rPr>
          <w:b w:val="false"/>
        </w:rPr>
        <w:t>1.4. Экономические связи Лихтенштейна с другими странами</w:t>
      </w:r>
    </w:p>
    <w:p>
      <w:pPr>
        <w:pStyle w:val="Contents1"/>
        <w:ind w:hanging="0"/>
        <w:rPr>
          <w:b w:val="false"/>
          <w:b w:val="false"/>
        </w:rPr>
      </w:pPr>
      <w:r>
        <w:rPr>
          <w:b w:val="false"/>
        </w:rPr>
        <w:t>Глава 2. Внешнеэкономические связи России с Лихтенштейном</w:t>
      </w:r>
    </w:p>
    <w:p>
      <w:pPr>
        <w:pStyle w:val="Contents1"/>
        <w:ind w:hanging="0"/>
        <w:rPr>
          <w:b w:val="false"/>
          <w:b w:val="false"/>
        </w:rPr>
      </w:pPr>
      <w:r>
        <w:rPr>
          <w:b w:val="false"/>
        </w:rPr>
        <w:t>2.1. Формы международного сотрудничества России с Лихтенштейном</w:t>
      </w:r>
    </w:p>
    <w:p>
      <w:pPr>
        <w:pStyle w:val="Contents1"/>
        <w:ind w:hanging="0"/>
        <w:rPr>
          <w:b w:val="false"/>
          <w:b w:val="false"/>
        </w:rPr>
      </w:pPr>
      <w:r>
        <w:rPr>
          <w:b w:val="false"/>
        </w:rPr>
        <w:t>2.2. Анализ состояния внешней торговли</w:t>
      </w:r>
    </w:p>
    <w:p>
      <w:pPr>
        <w:pStyle w:val="Contents1"/>
        <w:ind w:hanging="0"/>
        <w:rPr>
          <w:b w:val="false"/>
          <w:b w:val="false"/>
        </w:rPr>
      </w:pPr>
      <w:r>
        <w:rPr>
          <w:b w:val="false"/>
        </w:rPr>
        <w:t>2.3. Совместные предприятия на территории России и Лихтенштейна</w:t>
      </w:r>
    </w:p>
    <w:p>
      <w:pPr>
        <w:pStyle w:val="Contents1"/>
        <w:ind w:hanging="0"/>
        <w:rPr>
          <w:b w:val="false"/>
          <w:b w:val="false"/>
        </w:rPr>
      </w:pPr>
      <w:r>
        <w:rPr>
          <w:b w:val="false"/>
        </w:rPr>
        <w:t>2.4. Сотрудничество в туристической сфере</w:t>
      </w:r>
    </w:p>
    <w:p>
      <w:pPr>
        <w:pStyle w:val="Contents1"/>
        <w:ind w:hanging="0"/>
        <w:rPr>
          <w:b w:val="false"/>
          <w:b w:val="false"/>
        </w:rPr>
      </w:pPr>
      <w:r>
        <w:rPr>
          <w:b w:val="false"/>
        </w:rPr>
        <w:t>2.5. Сотрудничество в банковской сфере</w:t>
      </w:r>
    </w:p>
    <w:p>
      <w:pPr>
        <w:pStyle w:val="Contents1"/>
        <w:ind w:hanging="0"/>
        <w:rPr>
          <w:b w:val="false"/>
          <w:b w:val="false"/>
        </w:rPr>
      </w:pPr>
      <w:r>
        <w:rPr>
          <w:b w:val="false"/>
        </w:rPr>
        <w:t>2.6. Сотрудничество в области религии и культуры</w:t>
      </w:r>
    </w:p>
    <w:p>
      <w:pPr>
        <w:pStyle w:val="Contents1"/>
        <w:ind w:hanging="0"/>
        <w:rPr>
          <w:b w:val="false"/>
          <w:b w:val="false"/>
        </w:rPr>
      </w:pPr>
      <w:r>
        <w:rPr>
          <w:b w:val="false"/>
        </w:rPr>
        <w:t>2.7. Сотрудничество в области культурных обменов</w:t>
      </w:r>
    </w:p>
    <w:p>
      <w:pPr>
        <w:pStyle w:val="Contents1"/>
        <w:ind w:hanging="0"/>
        <w:rPr>
          <w:b w:val="false"/>
          <w:b w:val="false"/>
        </w:rPr>
      </w:pPr>
      <w:r>
        <w:rPr>
          <w:b w:val="false"/>
        </w:rPr>
        <w:t>Глава 3.Перспективы развития внешнеэкономических отношений между Россией и Лихтенштейном</w:t>
      </w:r>
    </w:p>
    <w:p>
      <w:pPr>
        <w:pStyle w:val="Contents1"/>
        <w:ind w:hanging="0"/>
        <w:rPr>
          <w:b w:val="false"/>
          <w:b w:val="false"/>
        </w:rPr>
      </w:pPr>
      <w:r>
        <w:rPr>
          <w:b w:val="false"/>
        </w:rPr>
        <w:t>3.1. Перспективные формы сотрудничества между странами</w:t>
      </w:r>
    </w:p>
    <w:p>
      <w:pPr>
        <w:pStyle w:val="Contents1"/>
        <w:ind w:hanging="0"/>
        <w:rPr>
          <w:b w:val="false"/>
          <w:b w:val="false"/>
        </w:rPr>
      </w:pPr>
      <w:r>
        <w:rPr>
          <w:b w:val="false"/>
        </w:rPr>
        <w:t>3.2. Современные и перспективные проекты международного сотрудничества</w:t>
      </w:r>
    </w:p>
    <w:p>
      <w:pPr>
        <w:pStyle w:val="Contents1"/>
        <w:ind w:hanging="0"/>
        <w:rPr>
          <w:b w:val="false"/>
          <w:b w:val="false"/>
        </w:rPr>
      </w:pPr>
      <w:r>
        <w:rPr>
          <w:b w:val="false"/>
        </w:rPr>
        <w:t>Заключение.</w:t>
      </w:r>
    </w:p>
    <w:p>
      <w:pPr>
        <w:pStyle w:val="Contents1"/>
        <w:ind w:hanging="0"/>
        <w:rPr>
          <w:b w:val="false"/>
          <w:b w:val="false"/>
        </w:rPr>
      </w:pPr>
      <w:r>
        <w:rPr>
          <w:b w:val="false"/>
        </w:rPr>
        <w:t>Список литературы</w:t>
      </w:r>
      <w:r>
        <w:br w:type="page"/>
      </w:r>
    </w:p>
    <w:p>
      <w:pPr>
        <w:pStyle w:val="Normal"/>
        <w:widowControl/>
        <w:autoSpaceDE w:val="true"/>
        <w:spacing w:lineRule="auto" w:line="360"/>
        <w:jc w:val="both"/>
        <w:rPr>
          <w:rFonts w:ascii="Times New Roman" w:hAnsi="Times New Roman" w:cs="Times New Roman"/>
          <w:b w:val="false"/>
          <w:b w:val="false"/>
          <w:i/>
          <w:i/>
          <w:sz w:val="28"/>
          <w:szCs w:val="28"/>
          <w:lang w:val="en-US" w:eastAsia="en-US"/>
        </w:rPr>
      </w:pPr>
      <w:r>
        <w:rPr>
          <w:rFonts w:cs="Times New Roman" w:ascii="Times New Roman" w:hAnsi="Times New Roman"/>
          <w:b w:val="false"/>
          <w:i/>
          <w:sz w:val="28"/>
          <w:szCs w:val="28"/>
          <w:lang w:val="en-US" w:eastAsia="en-US"/>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sz w:val="28"/>
          <w:szCs w:val="28"/>
        </w:rPr>
        <w:t>За последние десятилетия в мире активизировались интеграционные процессы, развивающиеся в разных регионах и охватывающие различные сферы отношений государств, важную роль в развитии этих процессов играют международные организации, которые содействуют сотрудничеству государств в сфере осуществления ими суверенных прав.</w:t>
      </w:r>
    </w:p>
    <w:p>
      <w:pPr>
        <w:pStyle w:val="Style20"/>
        <w:spacing w:lineRule="auto" w:line="360" w:before="0" w:after="0"/>
        <w:ind w:firstLine="709"/>
        <w:contextualSpacing/>
        <w:jc w:val="both"/>
        <w:rPr>
          <w:sz w:val="28"/>
          <w:szCs w:val="28"/>
        </w:rPr>
      </w:pPr>
      <w:r>
        <w:rPr>
          <w:sz w:val="28"/>
          <w:szCs w:val="28"/>
        </w:rPr>
        <w:t>Россия относится к числу открытых стан, развитие ее экономических, политических, социально-культурных отношений так или иначе связано с развитием аналогичных отношений в мире. Экономика нашей страны испытывает на себе влияние зарубежных стран, одновременно оказывая влияние на их экономики.</w:t>
      </w:r>
    </w:p>
    <w:p>
      <w:pPr>
        <w:pStyle w:val="Style20"/>
        <w:spacing w:lineRule="auto" w:line="360" w:before="0" w:after="0"/>
        <w:ind w:firstLine="709"/>
        <w:contextualSpacing/>
        <w:jc w:val="both"/>
        <w:rPr>
          <w:sz w:val="28"/>
          <w:szCs w:val="28"/>
        </w:rPr>
      </w:pPr>
      <w:r>
        <w:rPr>
          <w:sz w:val="28"/>
          <w:szCs w:val="28"/>
        </w:rPr>
        <w:t>Сегодня одним из актуальных направлений деятельности ФАС России является адвокатирование конкуренции в международном масштабе, которое из локальной и прикладной задачи переходит на качественно новый уровень – уровень продвижения имиджа России в международном экономическом сообществе. Адвокатирование конкуренции в международной среде становится задачей государственного значения и одним из ключевых элементов создания имиджа страны, способным дать мощный импульс для развития российской экономики в целом и вхождения России в группу наиболее динамично развивающихся стран мира.</w:t>
      </w:r>
    </w:p>
    <w:p>
      <w:pPr>
        <w:pStyle w:val="Style20"/>
        <w:spacing w:lineRule="auto" w:line="360" w:before="0" w:after="0"/>
        <w:ind w:firstLine="709"/>
        <w:contextualSpacing/>
        <w:jc w:val="both"/>
        <w:rPr>
          <w:sz w:val="28"/>
          <w:szCs w:val="28"/>
        </w:rPr>
      </w:pPr>
      <w:r>
        <w:rPr>
          <w:sz w:val="28"/>
          <w:szCs w:val="28"/>
        </w:rPr>
        <w:t>Основная цель развития имиджа России как страны с цивилизованной конкурентной экономикой в зарубежных странах на сегодня – создание всеобщего представления о России как о стране, последовательно проводящей гибкую и современную конкурентную политику, в том числе силами ФАС России.</w:t>
      </w:r>
    </w:p>
    <w:p>
      <w:pPr>
        <w:pStyle w:val="Style20"/>
        <w:spacing w:lineRule="auto" w:line="360" w:before="0" w:after="0"/>
        <w:ind w:firstLine="709"/>
        <w:contextualSpacing/>
        <w:jc w:val="both"/>
        <w:rPr>
          <w:sz w:val="28"/>
          <w:szCs w:val="28"/>
        </w:rPr>
      </w:pPr>
      <w:r>
        <w:rPr>
          <w:sz w:val="28"/>
          <w:szCs w:val="28"/>
        </w:rPr>
        <w:t>Вместе с тем, учитывая тот факт, что западные страны занимаются вопросами антитрастовой политики уже более 100 лет, представляет интерес имеющийся зарубежный опыт антимонопольного регулирования с целью изучения возможного применения норм и правил зарубежной практики в нашей стране с учетом особенностей российской действительности.</w:t>
      </w:r>
    </w:p>
    <w:p>
      <w:pPr>
        <w:pStyle w:val="Style20"/>
        <w:spacing w:lineRule="auto" w:line="360" w:before="0" w:after="0"/>
        <w:ind w:firstLine="709"/>
        <w:contextualSpacing/>
        <w:jc w:val="both"/>
        <w:rPr>
          <w:sz w:val="28"/>
          <w:szCs w:val="28"/>
        </w:rPr>
      </w:pPr>
      <w:r>
        <w:rPr>
          <w:sz w:val="28"/>
          <w:szCs w:val="28"/>
        </w:rPr>
        <w:t>Целями и задачами международной активности ФАС России являются:</w:t>
      </w:r>
    </w:p>
    <w:p>
      <w:pPr>
        <w:pStyle w:val="Style20"/>
        <w:numPr>
          <w:ilvl w:val="0"/>
          <w:numId w:val="7"/>
        </w:numPr>
        <w:spacing w:lineRule="auto" w:line="360" w:before="0" w:after="0"/>
        <w:ind w:left="0" w:firstLine="709"/>
        <w:contextualSpacing/>
        <w:jc w:val="both"/>
        <w:rPr>
          <w:sz w:val="28"/>
          <w:szCs w:val="28"/>
        </w:rPr>
      </w:pPr>
      <w:r>
        <w:rPr>
          <w:sz w:val="28"/>
          <w:szCs w:val="28"/>
        </w:rPr>
        <w:t>интеграция России в мировое сообщество;</w:t>
      </w:r>
    </w:p>
    <w:p>
      <w:pPr>
        <w:pStyle w:val="Style20"/>
        <w:numPr>
          <w:ilvl w:val="0"/>
          <w:numId w:val="7"/>
        </w:numPr>
        <w:spacing w:lineRule="auto" w:line="360" w:before="0" w:after="0"/>
        <w:ind w:left="0" w:firstLine="709"/>
        <w:contextualSpacing/>
        <w:jc w:val="both"/>
        <w:rPr>
          <w:sz w:val="28"/>
          <w:szCs w:val="28"/>
        </w:rPr>
      </w:pPr>
      <w:r>
        <w:rPr>
          <w:sz w:val="28"/>
          <w:szCs w:val="28"/>
        </w:rPr>
        <w:t>унификация конкурентного законодательства;</w:t>
      </w:r>
    </w:p>
    <w:p>
      <w:pPr>
        <w:pStyle w:val="Style20"/>
        <w:numPr>
          <w:ilvl w:val="0"/>
          <w:numId w:val="7"/>
        </w:numPr>
        <w:spacing w:lineRule="auto" w:line="360" w:before="0" w:after="0"/>
        <w:ind w:left="0" w:firstLine="709"/>
        <w:contextualSpacing/>
        <w:jc w:val="both"/>
        <w:rPr>
          <w:sz w:val="28"/>
          <w:szCs w:val="28"/>
        </w:rPr>
      </w:pPr>
      <w:r>
        <w:rPr>
          <w:sz w:val="28"/>
          <w:szCs w:val="28"/>
        </w:rPr>
        <w:t>защита интересов российских компаний на мировых рынках;</w:t>
      </w:r>
    </w:p>
    <w:p>
      <w:pPr>
        <w:pStyle w:val="Style20"/>
        <w:numPr>
          <w:ilvl w:val="0"/>
          <w:numId w:val="7"/>
        </w:numPr>
        <w:spacing w:lineRule="auto" w:line="360" w:before="0" w:after="0"/>
        <w:ind w:left="0" w:firstLine="709"/>
        <w:contextualSpacing/>
        <w:jc w:val="both"/>
        <w:rPr>
          <w:sz w:val="28"/>
          <w:szCs w:val="28"/>
        </w:rPr>
      </w:pPr>
      <w:r>
        <w:rPr>
          <w:sz w:val="28"/>
          <w:szCs w:val="28"/>
        </w:rPr>
        <w:t>обмен опытом;</w:t>
      </w:r>
    </w:p>
    <w:p>
      <w:pPr>
        <w:pStyle w:val="Style20"/>
        <w:numPr>
          <w:ilvl w:val="0"/>
          <w:numId w:val="7"/>
        </w:numPr>
        <w:spacing w:lineRule="auto" w:line="360" w:before="0" w:after="0"/>
        <w:ind w:left="0" w:firstLine="709"/>
        <w:contextualSpacing/>
        <w:jc w:val="both"/>
        <w:rPr>
          <w:sz w:val="28"/>
          <w:szCs w:val="28"/>
        </w:rPr>
      </w:pPr>
      <w:r>
        <w:rPr>
          <w:sz w:val="28"/>
          <w:szCs w:val="28"/>
        </w:rPr>
        <w:t>формирование имиджа России как открытого правового государства с рыночной экономикой.</w:t>
      </w:r>
    </w:p>
    <w:p>
      <w:pPr>
        <w:pStyle w:val="Style20"/>
        <w:spacing w:lineRule="auto" w:line="360" w:before="0" w:after="0"/>
        <w:ind w:firstLine="709"/>
        <w:contextualSpacing/>
        <w:jc w:val="both"/>
        <w:rPr>
          <w:sz w:val="28"/>
          <w:szCs w:val="28"/>
        </w:rPr>
      </w:pPr>
      <w:r>
        <w:rPr>
          <w:sz w:val="28"/>
          <w:szCs w:val="28"/>
        </w:rPr>
        <w:t>В числе важнейших направлений международной активности ФАС России можно отметить такие направления, как взаимодействие с зарубежными конкурентными органами, профессиональными организациями межгосударственного уровня, бизнес-ассоциациями и сообществами, объединяющими представителей ключевых отраслей промышленности, а также авторитетными зарубежными С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тран мирового сообщества характеризуется постоянным расширением их взаимных хозяйственных связей. Этот процесс привел к созданию международной экономики – многогранного и сложного явления, выражающего высший этап развития общественного производства и функционирующего как системное образование на интернациональном уровне. Страны, участвующие в развитии международной экономики, естественно, играют разную роль в данном процессе и решают различные задачи. Однако при этом, как правило, преследуется главная цель – максимально использовать преимущества совокупного экономического потенциала мирового со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ое включение в мировое экономическое пространство – одна из важнейших задач стран с переходной экономикой, в том числе и России. Развитие международных хозяйственных связей является существенным условием стабилизации национальной экономики. Вместе с тем углубление международного хозяйственного сотрудничества позволяет использовать в нашей стране мировой опыт осуществления региональных преобразований. Этим определяется возрастание значения проблем развития международной экономики и повышение интереса к их изучению.</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1. Общие сведения о Лихтенштейн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numPr>
          <w:ilvl w:val="1"/>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Место Лихтенштейна в мировой экономик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rFonts w:cs="Times New Roman" w:ascii="Times New Roman" w:hAnsi="Times New Roman"/>
          <w:sz w:val="28"/>
          <w:szCs w:val="28"/>
        </w:rPr>
        <w:t>Княжество Лихтенштейна было образовано в пределах Священной Римской империи в 1719. Лихтенштейн стал суверенным государством в 1806, и присоединилось к германской Конфедерации в 1815. Лихтенштейн стал полностью независимым в 1866, когда Конфедерация распала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конца первой мировой войны Лихтенштейн состоял в тесном союзе с Австрией, но экономическое опустошение, вызванное войной, вынудило Лихтенштейн вступить в таможенное объединение и валютный союз со Швейцарией. Начиная со Второй мировой войны (в которой Лихтенштейн оставался нейтральным), низкие налоги страны создали экономический ро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0, недостатки в банковской системе привели к использованию финансовых учреждений Лихтенштейна для отмывания денег. Однако Лихтенштейн принял закон на запрет отмывания денег и Взаимное Юридическое Соглашение Помощи с США, которые вступали в силу в 2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хтенштейн является конституционной монархией и расположен между Швейцарией и Авст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щая площадь — около 160 км². Протяженность с запада на восток - 6 километров, а с севера на юг - 25 километр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толица Лихтенштейна город Ваду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яжество Лихтенштейн расположено в живописной долине реки Рейн между Австрией и Швейцарией. Протяжённость границы с Австрией 35 км, а со Швейцарией – 41 км; общая площадь – 160 кв. км. Княжество со всех сторон окружено сушей. Рельеф страны возвышенный. На востоке страны лежат средневысокие отроги Лехтальских и Тирольских Альп (высшая точка - г. Граушпиц, 2599 м). К западу ландшафт плавно понижается к долине Рейна (430 м над уровнем моря), образующей естественную границу со Швейцарией (самая низкая точка Ругеллер Рит).</w:t>
      </w:r>
    </w:p>
    <w:p>
      <w:pPr>
        <w:pStyle w:val="Normal"/>
        <w:spacing w:lineRule="auto" w:line="360"/>
        <w:ind w:firstLine="709"/>
        <w:jc w:val="both"/>
        <w:rPr/>
      </w:pPr>
      <w:r>
        <w:rPr>
          <w:rFonts w:cs="Times New Roman" w:ascii="Times New Roman" w:hAnsi="Times New Roman"/>
          <w:sz w:val="28"/>
          <w:szCs w:val="28"/>
        </w:rPr>
        <w:t>Население Лихтенштейна, по данным на 31.12.2008, составляет 33,436 челове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большинство из которых проживают в столице – Вадуц. Официальный язык – немецкий, однако большая часть населения говорит на алеманнском диалекте. Распространены также английский и французский языки. Этнический состав: 90% жителей Лихтенштейна имеют алеманнские корни. Большой процент населения составляют эмигра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яжество Лихтенштейн ведёт свою историю со времен Неолита. В 15 веке до нашей эры Римляне захватили территорию княжества и занимали её вплоть до 5 века д.н.э. На смену римским завоевателям пришли Алеманы. В Средневековый период в Лихтенштейне происходила постоянная смена власти. Это продолжалось до 1712 года, когда, наконец, установилась власть действующей правящей семьи. В 1719 году Лихтенштейн стал княжеством, а в 1806 получил статус суверенного государства.</w:t>
      </w:r>
    </w:p>
    <w:p>
      <w:pPr>
        <w:pStyle w:val="Normal"/>
        <w:spacing w:lineRule="auto" w:line="360"/>
        <w:ind w:firstLine="709"/>
        <w:jc w:val="both"/>
        <w:rPr/>
      </w:pPr>
      <w:r>
        <w:rPr>
          <w:rFonts w:cs="Times New Roman" w:ascii="Times New Roman" w:hAnsi="Times New Roman"/>
          <w:bCs/>
          <w:sz w:val="28"/>
          <w:szCs w:val="28"/>
        </w:rPr>
        <w:t>Культура</w:t>
      </w:r>
      <w:r>
        <w:rPr>
          <w:rFonts w:cs="Times New Roman" w:ascii="Times New Roman" w:hAnsi="Times New Roman"/>
          <w:sz w:val="28"/>
          <w:szCs w:val="28"/>
        </w:rPr>
        <w:t xml:space="preserve"> и государственность Лихтенштейна развивалась под влиянием швейцарских и немецких традиций. Действительно, Швейцария оказывала поддержку и предоставляла защиту маленькому княжеству; у этих государств единая валюта, единое таможенное соглашение и дипломатическое представитель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страны уходит корнями в далекое прошлое. Христианские ценности, пришедшие в этот регион в 5 веке нашей эры, играют значительную роль и сегодня. Княжество Лихтенштейн бережно сохраняет свое историческое наследие, свои традиции и уделяет большое внимание поддержке и развитию культуры. Законодательным актом от 12 сентября 1990 года был создан Совет по вопросам культуры, работающий в тесном контакте с супругой Князя — Княгиней Марией. Все учреждения культуры в стране, также как и международное сотрудничество в этой сфере, находятся под его контро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событием для Княжества Лихтенштейн стало заявление Совета Европы (EEA Council) 20 декабря 1994 года, признающее «серьезный интерес Княжества Лихтенштейн к сохранению его национальной неповторимости». Национальная неповторимость не может существовать без культуры и культурного наследия, именно эти две составляющие определяют «лицо» государства и дают понимание каких ценностей оно придержи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хтенштейн является наследственной конституционной монархией на демократической парламентской базе. Первая конституция была подписана принцем Иоханнесом Вторым в 1862 году, в 1921 году была провозглашена конституция, которая имела силу до 2003 года. Принц Франс Иозеф Второй в 1938 году стал первым монархом, чья резиденция находилась в замке Ваду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главой государства является Принц Ханс Адам Второй. Кабинет министров избирает парламент и одобряет монарх. Главой правительства обычно назначается лидер партии, имеющей большинство в парламенте, а его заместителем – лидер партии меньши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2003 года правительство Лихтенштейна сделало первые шаги на пути к абсолютной монархии. По результатам референдума Принц Ханс Адам Второй получил большинство: 64% населения высказались за расширение полномочий наследного Принца, и лишь 36% - прот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новой конституции, монарх имеет право накладывать вето на парламентские законопроекты и отстранять правительство. Однако конституция предусматривает возможность отмены монархии путем референду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однопалатного парламента входят 25 депутатов, которые избираются на четырёхлетний срок путем системы пропорционально представ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система Лихтенштейна основана на Австрийском и Швейцарском праве, но имеет свои особенности. Она представлена окружным, апелляционным и верховным судом. Конституционный суд регулирует сферу государственного права.</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709"/>
        <w:jc w:val="both"/>
        <w:rPr/>
      </w:pPr>
      <w:r>
        <w:rPr>
          <w:rFonts w:cs="Times New Roman" w:ascii="Times New Roman" w:hAnsi="Times New Roman"/>
          <w:b/>
          <w:sz w:val="28"/>
          <w:szCs w:val="28"/>
        </w:rPr>
        <w:t>1.2</w:t>
      </w:r>
      <w:r>
        <w:rPr>
          <w:rFonts w:cs="Times New Roman" w:ascii="Times New Roman" w:hAnsi="Times New Roman"/>
          <w:b/>
          <w:sz w:val="28"/>
          <w:szCs w:val="28"/>
          <w:lang w:val="en-US"/>
        </w:rPr>
        <w:t xml:space="preserve"> </w:t>
      </w:r>
      <w:r>
        <w:rPr>
          <w:rFonts w:cs="Times New Roman" w:ascii="Times New Roman" w:hAnsi="Times New Roman"/>
          <w:b/>
          <w:sz w:val="28"/>
          <w:szCs w:val="28"/>
        </w:rPr>
        <w:t>Анализ состояния экономики страны</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его небольшой размер и ограниченные природные ресурсы, Лихтенштейн является экономически развитым государством, здесь самый высокий доход на душу населения в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Лихтенштейна основана на малом бизнесе.</w:t>
      </w:r>
    </w:p>
    <w:p>
      <w:pPr>
        <w:pStyle w:val="Normal"/>
        <w:spacing w:lineRule="auto" w:line="360"/>
        <w:ind w:firstLine="709"/>
        <w:jc w:val="both"/>
        <w:rPr/>
      </w:pPr>
      <w:r>
        <w:rPr>
          <w:rFonts w:cs="Times New Roman" w:ascii="Times New Roman" w:hAnsi="Times New Roman"/>
          <w:sz w:val="28"/>
          <w:szCs w:val="28"/>
        </w:rPr>
        <w:t>Низкие налоги, так например максимальная налоговая ставка составляет 20 % - и простые и прозрачные правила лицензирования и побудили зарубежные компании открывать офисы в Лихтенштейне, обеспечивая тем самым 30 % государственных доход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на участвует в таможенном союзе со Швейцарией и использует Швейцарский франк как валюту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хтенштейн импортирует более чем 90 % своих потребностей в 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кабре 2008, Лихтенштейн подписал Налоговое Информационное Соглашение по обмену информацией с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хтенштейн обладает собственной современной промышленностью, развитыми политическими, дипломатическими, торгово-экономическими, культурными и другими связями, по существу, со всем ми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хтенштейн не зря называют "маленьким экономическим гига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приятные рыночные условия и льготное законодательство превратили его в один из центров высокотехнологической промыш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з 20 тысяч человек, занятых в народном хозяйстве, почти 7 тысяч являются жителями приграничных районов сопредельных стран. В промышленности, строительстве и ремесленной сфере работает 48.1 % от общего числа занятых, в сельском и лесном хозяйстве работает 1.7 %, в сфере услуг - 50.2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снову экономики составляет капиталоемкое сверхточное машино -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боростроение. Крупнейшими Лихтенштейнскими фирмами, имеющими широкую европейскую известность являются, АО "Хилти" (крепежное, малогабаритное строительное оборудование с автономным питанием) и АО "Бальцерс" (сверхглубоковакуумная техника для оптической, микроэлектронной и микропроцессорной промышленности, и нанесения специальных покр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ость почти на 100 % ориентирована на экспорт. Объем экспорта в 1994 году составил примерно 2.5 млрд. швейцарских франков, из них 20 % - в страны ЕАСТ (в Швейцарию - 13.8 %), 41.6 % - в страны ЕС и 38.4 % - в прочие стран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ельском хозяйстве основная отрасль - животноводство (прежде всего молочное), на долю которого приходится 3/4 всей продукции. Животноводство очень развито в Лихтенштейне. В результате селекции были выведены новые породы молочных животных, которые дают до 7000-8000 литров молока в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азвито виноделие. И лихтенштейнцы по праву гордятся изделиями, которым покровительствовал Бах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тране есть 5 банков (в их числе и Национальный банк), общая сумма капиталов которых в 1994 году составила более 22 млрд. швейцарских фра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вязи с самым низким налогом с компаний – он составляет 3% от чистой прибыли – в Лихтенштейне зарегистрировано местоприбывание свыше 25 тысяч компаний, лишь формально имеющих там 1-2 служащих. Налог на эти компании –главный источник доходов бюджета. Еще одним весьма значительным источником доходов населения княжества и казны является иностранный туризм, а также выпуск известных во всем мире почтовых марок, который приносит почти треть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осударственный бюджет стабильно сводится с положительным сальдо, ВНП в перерасчете на душу населения, - один из самых высоких в мире, он составляет 67 тысяч швейцарских франк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 стране забыли когда была безработица. На 1000 жителей - 788 транспортных средств (из них 595 легковых автомобилей). В Лихтенштейне - 46 отелей, 76 ресторанов и кафе, музей лыж, далеко не редкость бассейны и спортба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меющийся экономический потенциал создан не без помощи иностранных инвесторов, которые в силу ряда причин базироваться в Лихтенштей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Экономика Лихтенштейна находится в сильной зависимости от внешних рынков. В 1975 году в экономической жизни страны разразился кризис, сменившийся незначительным оживлением к 1977 году. В период с 1975 по 1977 год страна была подвержена сильной инфляции, которая сопровождалась сильным увеличением уровня безработицы в стране. Для страны с таким маленьким населением безработица является сильным ударом по экономике и стаби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нестабильностью иностранные капиталы стали оттекать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хтенштейна, появилась угроза обособленности и распада государства.</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экономика Лихтенштейна развивалась достаточно интенсивно. Несмотря на ограниченные природные ресурсы, княжество из аграрного общества превратилось в высокоразвитое промышленное государство с динамичной экономикой свободного предпринимательства. Она базируется на научных исследованиях и развитии квалифицированной экспертизы, большом количестве высокотехнологичных продуктов, сильной экспортной ориентации и предельно широко развитом секторе финансовых услуг. Наиболее развитые отрасли промышленности: электроника, металлургия, текстиль, керамика, фармацевтика, пищевая промышленность, точные технологии, туризм.</w:t>
      </w:r>
    </w:p>
    <w:p>
      <w:pPr>
        <w:pStyle w:val="Normal"/>
        <w:spacing w:lineRule="auto" w:line="360"/>
        <w:ind w:firstLine="709"/>
        <w:jc w:val="both"/>
        <w:rPr/>
      </w:pPr>
      <w:r>
        <w:rPr>
          <w:rFonts w:cs="Times New Roman" w:ascii="Times New Roman" w:hAnsi="Times New Roman"/>
          <w:sz w:val="28"/>
          <w:szCs w:val="28"/>
        </w:rPr>
        <w:t>Уровень жизни достаточно высокий и соответствует европейским стандартам. ВВП на душу населения составляет $26 000, экономический рост достиг 11,3% и вместе с валовым национальным продуктом составил 4 002 млн. швейцарских франков, уровень инфляции и безработицы – ниже 2%</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существует профицит бюджета; у государства нет внешних дол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занятости населения в Княжестве Лихтенштейн необычайно высок. На 34000 человек, проживающих в стране, предлагается 29000 рабочих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малого размера национального рынка успех и процветание экономики Княжества Лихтенштейн возможно только при условии привлечения клиентов из-за рубежа. Поэтому сотрудничество с другими странами очень важно для государства. С 1923 года, после заключения Таможенного Договора (Customs Treaty) со Швейцарией (дополненного в 1980 году валютной унией), Княжество Лихтенштейн имеет доступ в ее экономическую и валютную зону и возможность использовать швейцарский франк как официальную валюту. В рамках этой же политики с начала 90-х годов Княжество Лихтенштейн предприняло ряд шагов, усиливающих его интеграцию в Европейское и мировое сообщество — с 1990 г. страна входит в Организацию Объединенных Наций, в 1991 г. она вступила в Европейскую ассоциацию свободной торговли (EFTA), в 1995 году присоединилась к Европейскому экономическому пространству (ЕЕА) и вступила в Международную торговую организацию (WTO).</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орпоративное пра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яжество Лихтенштейн, государство крошечное по своим размерам и гигантское по своей финансовой значимости, на протяжении более 50 лет создавало законодательство, позволившее ему стать одним из наиболее привлекательных финансовых центров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Княжества созданы благоприятные условия для процветания предпринимательской деятельности и ведения оффшорного бизнеса. Политическая стабильность в течение вот уже четверти тысячелетия, интеграция в европейскую банковскую, телекоммуникационную и транспортную инфраструктуру, близость и тесные связи со Швейцарией, а также юридически узаконенная защита конфиденциальности и анонимности, плюс льготный налоговый режим и упрощенный механизм регистрации предприятий — в соединении этих факторов и кроется секрет блестящей репутации Княжества Лихтенштейн как одной из наиболее безопасных налоговых гаваней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Княжества преследовало цель — открыть для страны новую статью дохода путем внедрения всех форм предпринимательства, известных иностранному законодательству и апробированных за рубежом. Несмотря на то, что во время Первой мировой войны Княжество Лихтенштейн сохраняло нейтралитет, экономические последствия войны были катастрофичны: с распадом Габсбургской империи австрийская крона — валюта, используемая в Княжестве — потеряла свою ценность. Законодательство о компаниях явилось идеальным способом привлечения новых и стабильных денежных средств в Княжество Лихтенштей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моментом в законодательстве Княжества является существование форм компаний, позволяющих финансовому бенефициару сохранять полную анонимность. В этой связи авторы закона «О лицах и компаниях» обратились к юридическому институту доверительной собственности, возникшему и на протяжении длительного времени применяемому в англосаксонском пра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иденциальность информации гарантируется также выводом вопросов налогообложения из сферы компетенции Уголовного кодекса Княжества Лихтенштейн. Разумеется, в связи с этим никакие сведения о владельцах компании не могут быть получены в судебном порядке. Напротив, профессиональная дисквалификация и даже тюремное заключение грозит тем сотрудникам трастовой компании, которые допустят утечку информации о своем иностранном клиенте, о состоянии дел и деятельности его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тивному законодательству Княжества присуща большая гибкость — оно весьма либерально в том, что касается механизмов управления компаниями. Закон Княжества Лихтенштейн “О лицах и компаниях” 1926 г. (PGR) является одним из краеугольных камней быстрого экономического развития страны. Принятие этого закона, а также закона о трастовых компаниях 1928 г., дающих налоговые льготы домицильным и холдинговым компаниям, привело к их многочисленному образованию. Это позволило Княжеству Лихтенштейн стать пионером в области создания оффшорных цен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в 1980 г. реформы законодательства о компаниях все типы организационно-правовых форм подразделяются на холдинговые и домицильные компании и определяю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динговые — компании, единственной или основной целью которых является управление имуществом и средствами, а также участие или непрерывное управление участием в других компа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ицильные — компании, имеющие в стране только зарегистрированный офис, независимо от наличия в ней административных работников, и не занимающиеся на территории Княжества коммерческой и торговой деятель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эти компании пользуются налоговыми льготами в том смысле, что налогами облагается капитал, а не прибыль. Домицильные и холдинговые компании платят пошлину при учреждении (stamp duty) – 3% от величины выпущенного капитала и ежегодную пошлину – 0,1% от капитала, но не менее 1000 швейцарских франков. Статус домицильных и холдинговых компаний не позволяет им воспользоваться преимуществами соглашения об избежании двойного налогообложения. Они могут это сделать только в том случае, если 51% акционерного капитала компании принадлежит гражданам Лихтенштей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ицильная или холдинговая компания освобождается от уплаты налога на перевод доходов по авторским правам, а также от уплаты налога на проценты (по предоставленным займам на срок два и более года или же если их стоимость не превышает 50.000 швейцарских франков) — эти положения верны и для других типов организационно-правовых фо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другие типы компаний, пользующиеся льготным налогообложением и действующие в рамках оффшорного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редприятие (Anstal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форма компании, регистрируемая на территории Лихтенштейна. Имеет статус юридического лица. Ответственность по обязательствам компании ограничена собственными активами. В структуру компании не включены ни участники, ни акционеры, следовательно, нет и акционерного капитала. Предприятие представляет собой анонимный фонд с бенефициарами.</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й учредительный капитал составляет 30 000 швейцарских франков;</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мальное число директоров – 1</w:t>
      </w:r>
    </w:p>
    <w:p>
      <w:pPr>
        <w:pStyle w:val="Style2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имеет коммерческие объекты, то должно сдавать ежегодную отчёт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Фонд (Stiftu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учреждается с целью реализации желаний и намерений учредителя. Фонд отделен от активов учредителя и имеет статус юридического лица. Компания не имеет участников или акционеров, но, как правило, в структуре компании есть бенефициар. Чаще всего такая форма компании используется для сохранения семейного капитал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Фонд не является бизнес предприятием, используется только для управления собственными активами в обусловленных учредителем целях, которые могут быть изменены по усмотрению учредителя. Существуют семейные фонды (цель – покрытие расходов членов семьи), благотворительные фонды (цель – благотворительность, финансирование, исследование и пр.).</w:t>
      </w:r>
      <w:r>
        <w:br w:type="page"/>
      </w:r>
    </w:p>
    <w:p>
      <w:pPr>
        <w:pStyle w:val="Normal"/>
        <w:widowControl/>
        <w:autoSpaceDE w:val="true"/>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растовое предприя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ется учредителем. Уставным документом предприятия является т.н. Deed of Trust, в котором указывается название и вид деятельности компании, удостоверяется личность доверительных собственников и аудиторов (если компания ведет торговую деятельность), обозначается структура трастового фонда. Минимальный уставной капитал – 30 000 швейцарских фра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стовое предприятие может быть основано с участием юридического лица – и в этом случае оно называется «активным», и без участия юридического лица – тогда оно является «неактивным». «Неактивные трасты» часто используются для инвестиций капитала, например, в случае слияния компаний, а также для распределения прибыли холдинг-компаний, ведущих операции с недвижим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доверительных собственников должен быть резидент Лихтенштейна, являющийся дипломированным специалистом и имеющий высокую квалифик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ра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хтенштейн является единственной юрисдикцией гражданского права, которая широко использует англо-саксонское законодательство о трастовых компаниях (основные положения которого закреплены в законе «О лицах и компаниях»). Но в отличие от англо-саксонского права законодательство Лихтенштейна не запрещает накопление прибылей и не ограничивает срок вла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траста учредитель и доверительные собственники подписывают трастовый договор, в котором могут быть указаны имена бенефициаров. Если трастовый договор сдается в Бюро регистрации трастов, то он не становится общедоступным документом. В том случае, если договор не сдан в течение 12 месяцев с момента регистрации, то сведения о трасте должны быть предоставлены в государственный реестр. Регистрационная пошлина составляет 200 долл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ные черты трастов:</w:t>
      </w:r>
    </w:p>
    <w:p>
      <w:pPr>
        <w:pStyle w:val="Style2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ерительным собственником может выступать как физическое лицо, так и компания;</w:t>
      </w:r>
    </w:p>
    <w:p>
      <w:pPr>
        <w:pStyle w:val="Style2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доверительного собственника за нарушение обязательств, предусмотренных договором, распространяется на всё его имущество;</w:t>
      </w:r>
    </w:p>
    <w:p>
      <w:pPr>
        <w:pStyle w:val="Style2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траста в конечном итоге регулируется судебным законодательством, даже, если Трастовый договор предусматривает другие варианты осуществления контроля;</w:t>
      </w:r>
    </w:p>
    <w:p>
      <w:pPr>
        <w:pStyle w:val="Style2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я бенефициара может указываться в сертификатах траста, которые, в том случае, если они зарегистрированы, являются оборотными ценными бумагами;</w:t>
      </w:r>
    </w:p>
    <w:p>
      <w:pPr>
        <w:pStyle w:val="Style2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в том числе и Трастовый договор, могут быть на любом язы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ст может быть учрежден в соответствии с иностранным законодательством, но в этом случае компания не имеет налоговых льгот, и подлежит местному налогообложению. Законодательство Лихтенштейна применяется к трасту, учреждённому в соответствии с иностранным законодательством, в том случае, если доверительный собственник является резидентом Лихтенштейна или имущество, переданное в управление доверительному собственнику находится на территории Лихтенштей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зменения в законодатель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произошли некоторые изменения в законодательстве Лихтенштейна. В 1997 году (с датой вступления в силу в январе 2001) был принят Закон «Due Diligence Law» и обновлены Уголовный Кодекс страны (Criminal Code) и Уголовно-процессуальный кодекс (Criminal Procedure Law), предусматривающие для трастовых компаний и банков более строгую процедуру «узнай-своего-клиента» (KYC Rule — know-your-client) и необходимость получения от него информации об источнике получения перечисляем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Борьба с отмыванием ден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юне 2000 года государство Лихтенштейн было внесено в «чёрный список» организации ФАТФ (Группа разработки финансовых мер по борьбе с отмыванием денег) и признано неблагонадёжной налоговой гаванью, которая не принимает необходимые меры по борьбе с отмыванием денег и не стремится сотрудничать со странами-членами ФАТФ. В июне 2001 года ФАТФ опубликовала новый годовой отчёт, в котором специалисты организации пересмотрели список стран и территорий, признанных неблагонадёжными с точки зрения осуществления налогового контроля. Только четыре страны были вычеркнуты из «чёрного списка» ФАТФ: Лихтенштейн, Каймановы острова, Багамские острова и Панама. ФАТФ выразила признательность правительству Лихтенштейна за то, что были приложены значительные усилия в сфере противодействия отмыванию денег, а также были приняты на вооружение сорок рекомендаций, разработанных ФАТФ в рамках международной программы, направленной на борьбу с отмыванием ден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ромышленной палате зарегистрировано 28 компаний, в том числе 13 в металлообрабатывающей, машиностроительной и станкостроительной областях, четыре в текстильной промышленности и в керамической, химической и фармацевтической промышленности и две в пищевом сектор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огда говорят о превращении Лихтенштейна в промышленно развитую страну, прежде всего называют машиностроительную компанию «Хильти АГ», первый завод которой был построен в 1941 г. в местечке Шаан. «Хильти» производит различную электротехническую продукцию, а также оборудование для нефтепроводов, экспортируемое в более чем 80 стран мира. Это транснациональный концерн, в цехах которого, расположенных в большинстве своем за границей, работают около 10 тыс. человек.</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рупные промышленные фирмы «Бальцерс АГ», «Пресс-унд штанцверк АГ» («Преста») и «Ирамалин АГ» принадлежат многонациональному концерну «Бюрле», во главе которого стоят швейцарцы. «Бальцерс АГ», основанная в 1946 г. в Бальцерсе, производит высоковакуумные дистилляционные, сушильные, пропиточные, сварочные, отливочные установки, измерительные приборы, насосные станции и насосы больших мощностей. На заводах фирмы работают 2,6 тыс. рабочих и служащих, из них 1,5 тыс. постоянно заняты на головном предприятии в Бальцерсе, остальные — на 16 дочерних фирмах, разбросанных по всему миру. 10% сотрудников работают в исследовательских институтах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льно крупный завод «Преста», производящий прессовые и штамповочные изделия, находится в Эш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олице Лихтенштейна расположено головное предприятие фирмы «Густав Оспельт Ховальверк АГ» («Ховаль»). Фирма производит теплотехническое оборудование и приборы, а также паровые котлы, приборы и детали для очистки и обогрева воздуха, аппараты химводоочистки, сверхкрупные резервуары, транспортные средства для техники, работающей для расщепления атомного ядра. Дочерние предприятия «Ховаль» находятся в Австрии, Швейцарии, Германии и Италии, где специализируются в основном на производстве бойлеров.</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Вадуце расположены также фирмы: «Ценсор» — по производству полупроводников, измерительных приборов, компьютеров; строительная компания «Гасснер», которая строит дома, дороги, производит буровые работы; «Ницц-Аутомацьон АГ», выпускающая гидравлические и лабораторные прессы, фильтры, шланги, цилиндры и другую пневмо-технику, и т. п. Кроме того, в столице производится мебель высокого качества и текстильная продук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по величине городе княжества, Шаане, также находится целый ряд фирм и компаний: «Гутенберг», существующая уже более полувека и изготовляющая печатные машины; «Гебрюдер Хаас», основанная в 1953 г. и специализирующаяся на производстве изделий ручной керамики. На базе фарфоровой фабрики «Рамкс» в 1933 г. в Шаане возникло уникальное предприятие — фирма «Ивоклар-Вивадент», которая производит искусственные, в основном фарфоровые, зубы. Она имеет филиалы в Тризенберге и Шелленберге, а также в Германии, Франции, Испании, Италии, Австрии, Швеции, Канаде и США. Свою продукцию «Ивоклар-Вивадент» поставляет более чем в 100 государств ми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аане находится также фирма «Хилькона», производящая в год 25 тыс. т различных консервов: овощных, картофельных, суповых, мясных, а также компоты, конфитюры, мармелад.</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Нендельне размещается старейшая керамическая фабрика княжества, в Бендерне — завод по производству резервуаров и цистерн, в Тризене — предприятие, перерабатывающее животное сырье и производящее такие изделия, как струны, кетгут, специальные пленки для парфюмерной промышленности и ферментные вещества для сыро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хтенштейне существует также 1300 мелких и средних мастерских по производству ремесленных и кустарных товаров, т. е. практически на каждых 20 жителей приходится одно такое предприятие. Эти мастерские, по мнению экономических экспертов княжества, имеют определенное значение для решения проблемы безработицы и увеличения валового национального продукт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История развития экономических отношений между Россией и Лихтенштейном</w:t>
      </w:r>
    </w:p>
    <w:p>
      <w:pPr>
        <w:pStyle w:val="Style2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ипломатические отношения между Россией и Лихтенштейном были установлены 30 января 1994 г. в ходе визита в Вадуц Председателя Правительства России В.С.Черномырдина. </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3-4 сентября 1996 г. состоялся первый официальный визит в Лихтенштейн Министра иностранных дел Российской Федерации Е.М.Примакова. В ходе его пребывания в Вадуце было достигнуто соглашение об обмене находившегося в России со времен Второй мировой войны архива Княжеского дома Лихтенштейна на материалы расследования обстоятельств гибели императора Николая II и его семьи (т.н. «архив Соколова»), а также подписано Совместное заявление о сотрудничестве в области культуры, архивов и молодежных обменов. Фактический обмен архивами состоялся 30 июля 1997 г. в Посольстве России в Берне.</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8-11 сентября 1997 г. Россию с рабочим визитом посетил Правящий князь Лихтенштейна Ханс-Адам II (встречался c Председателем Правительства В.С.Черномырдиным и Председателем Государственной Думы Г.Н.Селезневым). Совместно с Министром иностранных дел Е.М.Примаковым он открыл в Москве в Музее личных коллекций выставку «Обретенные архивы», на которой экспонировались переданные России материалы из «архива Соколова».</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16-19 апреля 1998 г. состоялся рабочий визит в Москву Министра иностранных дел Лихтенштейна А.Вилли, в программе которого были ее встреча с Е.М.Примаковым, переговоры в Минкультуры России, участие в открытии выставки произведений русского художника И.Мясоедова (Е.Зотова).</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24 сентября 1999 г. в Вадуце состоялись встречи Первого заместителя Министра иностранных дел России А.А.Авдеева с Правящим князем и главой правительства Лихтенштейна.</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2 июля 2006 г. заместитель Министра иностранных дел России А.В.Грушко принял участие в торжествах в Вадуце по случаю 200-летия государственного суверенитета Лихтенштейна (датой обретения суверенитета считается 12 июля 1806 г., когда Наполеоном I был подписан акт о присоединении Лихтенштейна к Рейнскому Союзу) </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нтересы Лихтенштейна в России представляет швейцарское посольство в Москве; российский посол в Швейцарии аккредитован в Лихтенштейне по совместительству. </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1 июля 2006 г. в Вадуце открыто почетное консульство России. На должность почетного консула назначен бывший глава правительства Лихтенштейна М.Бюхель. </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существляются контакты между российскими и лихтенштейнскими правоохранительными органами по оказанию взаимной правовой помощи. В рамках "Эгмонтской группы" (Лихтенштейн поддержал прием в нее России в 2002 г.) развивается сотрудничество между ведомствами финансового мониторинга двух стран. На дипломатическом уровне поддерживаются контакты в рамках международных организаций (ООН, ОБСЕ, Совет Европы). </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 структуре и объемам торгово-экономических связей между Россией и Лихтенштейном отдельной статистики не ведется (она "интегрирована" в показатели российско-швейцарского товарооборота). По имеющимся данным, в двусторонней торговле преобладает импорт из Лихтенштейна вакуумно-насосного и оптического оборудования концернов «Бальцерс» и «Лисов», крепежных изделий (фирма "Хилти"). Активно продвигается на российский рынок фирма «Ховал», производящая котлы и системы отопления. </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Значительная часть двусторонних коммерческих сделок (в стоимостном выражении) приходится на финансовые операции с третьими странами при посредничестве зарегистрированных в Лихтенштейне фирм. </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2005 г. один из крупных лихтенштейнских банков – «Фервальтунгс- унд Приватбанк» - открыл свое представительство в Москве. </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рамках культурного сотрудничества в 1997 г. лихтенштейнский Фонд Е.Зотова (И.Мясоедова) при поддержке Третьяковской галереи организовал в Вадуце выставку произведений этого русского художника, долгие годы проживавшего в Лихтенштейне. B 1998 г. выставка экспонировалась в Москве. </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2002-2005 гг. в Вадуце с успехом прошли концерты симфонического оркестра Санкт-Петербургского военного гарнизона, фольклорного коллектива «Лира» из Санкт-Петербурга и казачьего хора «Большой дон» (г.Ростов-на-Дону). </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Лихтенштейне имеется Общество русской культуры, насчитывающее 37 членов. Заметный вклад в развитие российско-лихтенштейнских культурных связей вносит проживающий в Вадуце известный меценат российского происхождения, барон Эдуард Александрович фон Фальц-Фейн (1912 г.р., награжден Орденом дружбы народов и Орденом почета).</w:t>
      </w:r>
    </w:p>
    <w:p>
      <w:pPr>
        <w:pStyle w:val="Style20"/>
        <w:spacing w:lineRule="auto" w:line="360" w:before="0" w:after="0"/>
        <w:ind w:firstLine="709"/>
        <w:jc w:val="both"/>
        <w:rPr>
          <w:sz w:val="28"/>
          <w:szCs w:val="28"/>
        </w:rPr>
      </w:pPr>
      <w:r>
        <w:rPr>
          <w:sz w:val="28"/>
          <w:szCs w:val="28"/>
        </w:rPr>
        <w:t>Российско-лихтенштейнские связи - пример продуктивного сотрудничества двух разновеликих государств. Темп, заданный с момента установления дипотношений в 1994 г., не просто сохраняется, но и постоянно набирает обороты. Кульминационным моментом стала состоявшаяся в рамках визита Наследного Принца Алоиса в Москву его встреча с Президентом России Д.А.Медведевым. Стороны подтвердили взаимный интерес к углублению сотрудничества, отметив его богатый потенциал.</w:t>
      </w:r>
    </w:p>
    <w:p>
      <w:pPr>
        <w:pStyle w:val="Style20"/>
        <w:spacing w:lineRule="auto" w:line="360" w:before="0" w:after="0"/>
        <w:ind w:firstLine="709"/>
        <w:jc w:val="both"/>
        <w:rPr>
          <w:sz w:val="28"/>
          <w:szCs w:val="28"/>
        </w:rPr>
      </w:pPr>
      <w:r>
        <w:rPr>
          <w:sz w:val="28"/>
          <w:szCs w:val="28"/>
        </w:rPr>
        <w:t>Продолжается налаживание контактов и в сфере двусторонних инвестиций. Высокотехнологичное вакуумно-насосное оборудование концерна «Бальцерс», крепежное – производства фирмы «Хилти», энергосберегающие системы терморегулирования компании «Ховал» успешно реализуются на российском рынке. Для российских компаний представляет интерес финансовый сектор Княжества, который, приведя собственные нормы в соответствие со стандартами ОЭСР, не утратил своей привлекательности.</w:t>
      </w:r>
    </w:p>
    <w:p>
      <w:pPr>
        <w:pStyle w:val="Style20"/>
        <w:spacing w:lineRule="auto" w:line="360" w:before="0" w:after="0"/>
        <w:ind w:firstLine="709"/>
        <w:jc w:val="both"/>
        <w:rPr>
          <w:b/>
          <w:b/>
          <w:sz w:val="28"/>
          <w:szCs w:val="28"/>
          <w:lang w:val="en-US"/>
        </w:rPr>
      </w:pPr>
      <w:r>
        <w:rPr>
          <w:b/>
          <w:sz w:val="28"/>
          <w:szCs w:val="28"/>
          <w:lang w:val="en-US"/>
        </w:rPr>
      </w:r>
    </w:p>
    <w:p>
      <w:pPr>
        <w:pStyle w:val="Style20"/>
        <w:spacing w:lineRule="auto" w:line="360" w:before="0" w:after="0"/>
        <w:ind w:firstLine="709"/>
        <w:jc w:val="both"/>
        <w:rPr>
          <w:b/>
          <w:b/>
          <w:sz w:val="28"/>
          <w:szCs w:val="28"/>
        </w:rPr>
      </w:pPr>
      <w:r>
        <w:rPr>
          <w:b/>
          <w:sz w:val="28"/>
          <w:szCs w:val="28"/>
        </w:rPr>
        <w:t>1.4 Экономические связи Лихтенштейна с другими странами</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Лихтенштейн – процветающая индустриальная страна с развитым сектором финансовых услуг и высоким уровнем жизни.</w:t>
      </w:r>
    </w:p>
    <w:p>
      <w:pPr>
        <w:pStyle w:val="Style20"/>
        <w:spacing w:lineRule="auto" w:line="360" w:before="0" w:after="0"/>
        <w:ind w:firstLine="709"/>
        <w:jc w:val="both"/>
        <w:rPr>
          <w:sz w:val="28"/>
          <w:szCs w:val="28"/>
        </w:rPr>
      </w:pPr>
      <w:r>
        <w:rPr>
          <w:sz w:val="28"/>
          <w:szCs w:val="28"/>
        </w:rPr>
        <w:t>По уровню развития промышленности, внедрению достижений науки и техники Лихтенштейн занимает место среди высокоразвитых стран Запада.</w:t>
      </w:r>
    </w:p>
    <w:p>
      <w:pPr>
        <w:pStyle w:val="Style20"/>
        <w:spacing w:lineRule="auto" w:line="360" w:before="0" w:after="0"/>
        <w:ind w:firstLine="709"/>
        <w:jc w:val="both"/>
        <w:rPr>
          <w:sz w:val="28"/>
          <w:szCs w:val="28"/>
        </w:rPr>
      </w:pPr>
      <w:r>
        <w:rPr>
          <w:sz w:val="28"/>
          <w:szCs w:val="28"/>
        </w:rPr>
        <w:t>В 2004 году Лихтенштейн заключил с Евросоюзом договор о расширении Европейской экономической зоны. Долгое время подписание договора откладывалось вследствие вхождения в ЕС в 2004 году Чешской и Словацкой Республик. Чехия и Словакия отказывались признавать Лихтенштейн государством из-за нерешённых вопросов собственности правящего княжеского дома. По декретам Бенеша собственность немецких (в том числе также австрийских и лихтенштейнских) частных и юридических лиц на территории Чехословакии была экспроприирована этим государством. 8 сентября 2009 года между Чешской Республикой и Лихтенштейном был заключён договор о сотрудничестве, что ознаменовало дипломатическое признание Лихтенштейна Чехией. Дипломатические отношения со Словакией отсутствуют до сих пор.</w:t>
      </w:r>
    </w:p>
    <w:p>
      <w:pPr>
        <w:pStyle w:val="Style20"/>
        <w:spacing w:lineRule="auto" w:line="360" w:before="0" w:after="0"/>
        <w:ind w:firstLine="709"/>
        <w:jc w:val="both"/>
        <w:rPr>
          <w:sz w:val="28"/>
          <w:szCs w:val="28"/>
        </w:rPr>
      </w:pPr>
      <w:r>
        <w:rPr>
          <w:sz w:val="28"/>
          <w:szCs w:val="28"/>
        </w:rPr>
        <w:t>Ключевыми экспортными странами для Лихтенштейна являются США, Швейцария, Германия, Франция, Италия, Гонконг, Япония и Испания.</w:t>
      </w:r>
    </w:p>
    <w:p>
      <w:pPr>
        <w:pStyle w:val="Style20"/>
        <w:spacing w:lineRule="auto" w:line="360" w:before="0" w:after="0"/>
        <w:ind w:firstLine="709"/>
        <w:jc w:val="both"/>
        <w:rPr>
          <w:sz w:val="28"/>
          <w:szCs w:val="28"/>
        </w:rPr>
      </w:pPr>
      <w:r>
        <w:rPr>
          <w:sz w:val="28"/>
          <w:szCs w:val="28"/>
        </w:rPr>
        <w:t>Лихтенштейн также является ведущим банковским и финансовым центром Европы. Он проводит либеральную экономическую политику, предлагает услуги эффективной банковской системы и строгого сохранения тайны банковских операций.</w:t>
      </w:r>
    </w:p>
    <w:p>
      <w:pPr>
        <w:pStyle w:val="Style20"/>
        <w:spacing w:lineRule="auto" w:line="360" w:before="0" w:after="0"/>
        <w:ind w:firstLine="709"/>
        <w:jc w:val="both"/>
        <w:rPr/>
      </w:pPr>
      <w:r>
        <w:rPr>
          <w:sz w:val="28"/>
          <w:szCs w:val="28"/>
        </w:rPr>
        <w:t>Княжество имеет свои посольства в США, Германии, Бельгии (одновременно представляет Лихтенштейн в Ватикане и является миссией при Европейском Союзе), Швейцарии и Австрии. В других государствах интересы Лихтенштейна представляют посольства Швейцарской Конфе Княжество придерживается политики постоянного нейтралитета. Не имея с 1868 г. собственных вооруженных сил, оно избежало вовлечения в обе мировые войны и другие вооруженные конфликты.</w:t>
      </w:r>
    </w:p>
    <w:p>
      <w:pPr>
        <w:pStyle w:val="Style20"/>
        <w:spacing w:lineRule="auto" w:line="360" w:before="0" w:after="0"/>
        <w:ind w:firstLine="709"/>
        <w:jc w:val="both"/>
        <w:rPr>
          <w:sz w:val="28"/>
          <w:szCs w:val="28"/>
        </w:rPr>
      </w:pPr>
      <w:r>
        <w:rPr>
          <w:sz w:val="28"/>
          <w:szCs w:val="28"/>
        </w:rPr>
        <w:t>Собственные дипломатические представительства Лихтенштейна имеются в Берлине, Берне, Брюсселе, Вашингтоне, Вене, Нью-Йорке при ООН и в Женеве при европейском отделении ООН, а также в Страсбурге при Совете Европы. В отношениях с подавляющим большинством государств, в том числе с Россией, его интересы представляет Швейцария.</w:t>
      </w:r>
    </w:p>
    <w:p>
      <w:pPr>
        <w:pStyle w:val="Style20"/>
        <w:spacing w:lineRule="auto" w:line="360" w:before="0" w:after="0"/>
        <w:ind w:firstLine="709"/>
        <w:jc w:val="both"/>
        <w:rPr>
          <w:sz w:val="28"/>
          <w:szCs w:val="28"/>
        </w:rPr>
      </w:pPr>
      <w:r>
        <w:rPr>
          <w:sz w:val="28"/>
          <w:szCs w:val="28"/>
        </w:rPr>
        <w:t>С 1975 года Лихтенштейн является членом ОБСЕ, с 1978 г. – Совета Европы, с 1990 г. – ООН. С начала 90-х годов Лихтенштейн взял курс на активное участие в развитии интеграционного процесса в Европе и постепенное сближение с ЕС. В 1995 г. вошел в Европейское экономическое пространство (ЕЭП).</w:t>
      </w:r>
    </w:p>
    <w:p>
      <w:pPr>
        <w:pStyle w:val="Style20"/>
        <w:spacing w:lineRule="auto" w:line="360" w:before="0" w:after="0"/>
        <w:ind w:firstLine="709"/>
        <w:jc w:val="both"/>
        <w:rPr>
          <w:sz w:val="28"/>
          <w:szCs w:val="28"/>
        </w:rPr>
      </w:pPr>
      <w:r>
        <w:rPr>
          <w:sz w:val="28"/>
          <w:szCs w:val="28"/>
        </w:rPr>
        <w:t>Лихтенштейн поддерживает международные гуманитарные проекты, играет заметную роль в региональном сотрудничестве, оказывает гуманитарную помощь, техническое и финансовое содействие развивающимся странам.</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b/>
          <w:b/>
          <w:sz w:val="28"/>
          <w:szCs w:val="28"/>
        </w:rPr>
      </w:pPr>
      <w:r>
        <w:rPr>
          <w:b/>
          <w:sz w:val="28"/>
          <w:szCs w:val="28"/>
        </w:rPr>
        <w:t>Выводы по главе:</w:t>
      </w:r>
    </w:p>
    <w:p>
      <w:pPr>
        <w:pStyle w:val="Style20"/>
        <w:numPr>
          <w:ilvl w:val="0"/>
          <w:numId w:val="6"/>
        </w:numPr>
        <w:spacing w:lineRule="auto" w:line="360" w:before="0" w:after="0"/>
        <w:ind w:left="0" w:firstLine="709"/>
        <w:jc w:val="both"/>
        <w:rPr>
          <w:sz w:val="28"/>
          <w:szCs w:val="28"/>
        </w:rPr>
      </w:pPr>
      <w:r>
        <w:rPr>
          <w:sz w:val="28"/>
          <w:szCs w:val="28"/>
        </w:rPr>
        <w:t>Во многих отношениях Лихтенштейн уникален как налоговое убежище.</w:t>
      </w:r>
    </w:p>
    <w:p>
      <w:pPr>
        <w:pStyle w:val="Style20"/>
        <w:numPr>
          <w:ilvl w:val="0"/>
          <w:numId w:val="6"/>
        </w:numPr>
        <w:spacing w:lineRule="auto" w:line="360" w:before="0" w:after="0"/>
        <w:ind w:left="0" w:firstLine="709"/>
        <w:jc w:val="both"/>
        <w:rPr>
          <w:sz w:val="28"/>
          <w:szCs w:val="28"/>
        </w:rPr>
      </w:pPr>
      <w:r>
        <w:rPr>
          <w:sz w:val="28"/>
          <w:szCs w:val="28"/>
        </w:rPr>
        <w:t>Лихтенштейн - едва ли не последняя страна в Европе, где сохранились гарантии банковской тайны.</w:t>
      </w:r>
    </w:p>
    <w:p>
      <w:pPr>
        <w:pStyle w:val="Style20"/>
        <w:numPr>
          <w:ilvl w:val="0"/>
          <w:numId w:val="6"/>
        </w:numPr>
        <w:spacing w:lineRule="auto" w:line="360" w:before="0" w:after="0"/>
        <w:ind w:left="0" w:firstLine="709"/>
        <w:jc w:val="both"/>
        <w:rPr>
          <w:sz w:val="28"/>
          <w:szCs w:val="28"/>
        </w:rPr>
      </w:pPr>
      <w:r>
        <w:rPr>
          <w:sz w:val="28"/>
          <w:szCs w:val="28"/>
        </w:rPr>
        <w:t>Лихтенштейн может быть использован как база для создания безналоговых компаний, обладающих относительно высоким имиджем. Возможно создание нескольких видов гибких и многофункциональных структур, включая "учреждения" и "фонды".</w:t>
      </w:r>
    </w:p>
    <w:p>
      <w:pPr>
        <w:pStyle w:val="Style20"/>
        <w:numPr>
          <w:ilvl w:val="0"/>
          <w:numId w:val="6"/>
        </w:numPr>
        <w:spacing w:lineRule="auto" w:line="360" w:before="0" w:after="0"/>
        <w:ind w:left="0" w:firstLine="709"/>
        <w:jc w:val="both"/>
        <w:rPr>
          <w:sz w:val="28"/>
          <w:szCs w:val="28"/>
        </w:rPr>
      </w:pPr>
      <w:r>
        <w:rPr>
          <w:sz w:val="28"/>
          <w:szCs w:val="28"/>
        </w:rPr>
        <w:t>Лихтенштейн притягателен и в чисто инвестиционном смысле - как база для вложений капитала. Княжество входит в денежную зону швейцарского франка, который является одной из самых стабильных в мире валют.</w:t>
      </w:r>
    </w:p>
    <w:p>
      <w:pPr>
        <w:pStyle w:val="Style20"/>
        <w:numPr>
          <w:ilvl w:val="0"/>
          <w:numId w:val="6"/>
        </w:numPr>
        <w:spacing w:lineRule="auto" w:line="360" w:before="0" w:after="0"/>
        <w:ind w:left="0" w:firstLine="709"/>
        <w:jc w:val="both"/>
        <w:rPr>
          <w:sz w:val="28"/>
          <w:szCs w:val="28"/>
        </w:rPr>
      </w:pPr>
      <w:r>
        <w:rPr>
          <w:sz w:val="28"/>
          <w:szCs w:val="28"/>
        </w:rPr>
        <w:t>Россия проводит открытую, предсказуемую и прагматичную внешнюю политику, продиктованную ее национальными интересами. Свое международное сотрудничество Россия строит на основах равноправия, взаимного уважения интересов и взаимной выгоды.</w:t>
      </w:r>
    </w:p>
    <w:p>
      <w:pPr>
        <w:pStyle w:val="Style20"/>
        <w:numPr>
          <w:ilvl w:val="0"/>
          <w:numId w:val="6"/>
        </w:numPr>
        <w:spacing w:lineRule="auto" w:line="360" w:before="0" w:after="0"/>
        <w:ind w:left="0" w:firstLine="709"/>
        <w:jc w:val="both"/>
        <w:rPr>
          <w:sz w:val="28"/>
          <w:szCs w:val="28"/>
        </w:rPr>
      </w:pPr>
      <w:r>
        <w:rPr>
          <w:sz w:val="28"/>
          <w:szCs w:val="28"/>
        </w:rPr>
        <w:t>Последовательное осуществление государственной внешней политики призвано создавать благоприятные условия для реализации исторического выбора народов Российской Федерации в пользу правового государства, демократического общества, социально ориентированной рыночной экономики.</w:t>
      </w:r>
    </w:p>
    <w:p>
      <w:pPr>
        <w:pStyle w:val="Style20"/>
        <w:spacing w:lineRule="auto" w:line="360" w:before="0" w:after="0"/>
        <w:ind w:firstLine="709"/>
        <w:jc w:val="both"/>
        <w:rPr/>
      </w:pPr>
      <w:r>
        <w:rPr>
          <w:sz w:val="28"/>
          <w:szCs w:val="28"/>
        </w:rPr>
        <w:t>Таким образом, Лихтенштейн может использоваться как налоговое убежище и как база для высоконадежных инвестиций, как для России, так и других стран мира.</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t xml:space="preserve">Глава 2. </w:t>
      </w:r>
      <w:r>
        <w:rPr>
          <w:rFonts w:cs="Times New Roman" w:ascii="Times New Roman" w:hAnsi="Times New Roman"/>
          <w:b/>
          <w:bCs/>
          <w:sz w:val="28"/>
          <w:szCs w:val="28"/>
          <w:lang w:val="en-US" w:eastAsia="en-US"/>
        </w:rPr>
        <w:t>Внешнеэкономические связи России с Лихтенштейном</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Формы международного сотрудничества России с Лихтенштейном</w:t>
      </w:r>
    </w:p>
    <w:p>
      <w:pPr>
        <w:pStyle w:val="Style2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первый взгляд Россия и Лихтенштейн государства совершенно разного масштаба. Однако, большие и малые страны существуют только на географической карте, в политике – все они являются равноправными партнерами.</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с исторической, так и с экономической, а в последние годы и с внешнеполитической точки зрения нас многое сближает. Лихтенштейн признанный мировой финансовый центр – активная позитивная эволюция присутствует в российском финансовом и банковском секторе; Лихтенштейн это страна с развитым промышленным потенциалом – Россия по темпам роста экономики опережает многие государства ОЭСР, нашему присоединению к которой в мае с.г. на министерской встрече Организации в Париже был дан «зеленый свет».</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воря о современном состоянии двусторонних российско-лихтенштейнских отношений, следует отметить их высокую динамику, причем на самых разных уровнях. В наших отношениях отсутствуют открытые вопросы и крупные проблемы, они поступательно развиваются как по двусторонней, так и многосторонней линиям. Стабильно нарастает сотрудничество России и Лихтенштейна в ООН, ОБСЕ и, будем надеяться, не за горами наше взаимодействие в ВТО.</w:t>
      </w:r>
    </w:p>
    <w:p>
      <w:pPr>
        <w:pStyle w:val="Style20"/>
        <w:spacing w:lineRule="auto" w:line="360" w:before="0" w:after="0"/>
        <w:ind w:firstLine="709"/>
        <w:jc w:val="both"/>
        <w:rPr/>
      </w:pPr>
      <w:r>
        <w:rPr>
          <w:bCs/>
          <w:sz w:val="28"/>
          <w:szCs w:val="28"/>
        </w:rPr>
        <w:t>Дипломатические отношения</w:t>
      </w:r>
      <w:r>
        <w:rPr>
          <w:sz w:val="28"/>
          <w:szCs w:val="28"/>
        </w:rPr>
        <w:t xml:space="preserve"> между Россией и Лихтенштейном были установлены 30 января 1994 г. в ходе визита в Вадуц Председателя Правительства России В.С.Черномырдина – традиционного участника Российского экономического и финансового форума. С этого момента наши связи поступательно развиваются по широкому кругу направлений политического, экономического и культурного сотрудничества.</w:t>
      </w:r>
    </w:p>
    <w:p>
      <w:pPr>
        <w:pStyle w:val="Style20"/>
        <w:spacing w:lineRule="auto" w:line="360" w:before="0" w:after="0"/>
        <w:ind w:firstLine="709"/>
        <w:jc w:val="both"/>
        <w:rPr>
          <w:sz w:val="28"/>
          <w:szCs w:val="28"/>
        </w:rPr>
      </w:pPr>
      <w:r>
        <w:rPr>
          <w:sz w:val="28"/>
          <w:szCs w:val="28"/>
        </w:rPr>
        <w:t>3-4 сентября 1996 г. состоялся первый официальный визит в Лихтенштейн Министра иностранных дел Российской Федерации Е.М.Примакова. В ходе его пребывания в Вадуце было достигнуто соглашение об обмене находившегося в России со времен Второй мировой войны архива Княжеского дома Лихтенштейна на материалы расследования обстоятельств гибели императора Николая II и его семьи, а также подписано Совместное заявление о сотрудничестве в области культуры, архивов и молодежных обменов. Фактический обмен архивами состоялся 30 июля 1997г. в Посольстве России в Берне.</w:t>
      </w:r>
    </w:p>
    <w:p>
      <w:pPr>
        <w:pStyle w:val="Style20"/>
        <w:spacing w:lineRule="auto" w:line="360" w:before="0" w:after="0"/>
        <w:ind w:firstLine="709"/>
        <w:jc w:val="both"/>
        <w:rPr/>
      </w:pPr>
      <w:r>
        <w:rPr>
          <w:sz w:val="28"/>
          <w:szCs w:val="28"/>
        </w:rPr>
        <w:t>При содействии руководства Управления финансовой разведки Лихтенштейна в июне 2002 г. Россия была принята в группу «Эгмонт». У Федеральной службы по финансовому мониторингу Российской Федерации (КФМ) и ее лихтенштейнских коллег имеется соглашение в области противодействия легализации (отмыванию) доходов, полученных преступных путем, и финансированию терроризма. При этом сотрудничество надзорных органов, финансовых разведок обеих стран носит весьма предметный и эффективный характер, и, думаю, наш нынешний Форум может послужить отправной точкой для дальнейшей активизации их диалога.</w:t>
      </w:r>
    </w:p>
    <w:p>
      <w:pPr>
        <w:pStyle w:val="Style20"/>
        <w:spacing w:lineRule="auto" w:line="360" w:before="0" w:after="0"/>
        <w:ind w:firstLine="709"/>
        <w:jc w:val="both"/>
        <w:rPr>
          <w:sz w:val="28"/>
          <w:szCs w:val="28"/>
        </w:rPr>
      </w:pPr>
      <w:r>
        <w:rPr>
          <w:sz w:val="28"/>
          <w:szCs w:val="28"/>
        </w:rPr>
        <w:t>2006 г. в отношениях между Россией и Лихтенштейном был ознаменован целым рядом крупных событий.</w:t>
      </w:r>
    </w:p>
    <w:p>
      <w:pPr>
        <w:pStyle w:val="Style20"/>
        <w:spacing w:lineRule="auto" w:line="360" w:before="0" w:after="0"/>
        <w:ind w:firstLine="709"/>
        <w:jc w:val="both"/>
        <w:rPr>
          <w:sz w:val="28"/>
          <w:szCs w:val="28"/>
        </w:rPr>
      </w:pPr>
      <w:r>
        <w:rPr>
          <w:sz w:val="28"/>
          <w:szCs w:val="28"/>
        </w:rPr>
        <w:t>11-13 июля состоялся визит в Лихтенштейн заместителя Министра иностранных дел России, представителя Председателя КМСЕ А.В.Грушко, приуроченный к празднованию 200-летия Государственного суверенитета Княжества. В ходе визита были проведены переговоры с Председателем Правительства Лихтенштейна О.Хаслером и Министром иностранных дел Р.Кибер-Бек.</w:t>
      </w:r>
    </w:p>
    <w:p>
      <w:pPr>
        <w:pStyle w:val="Style20"/>
        <w:spacing w:lineRule="auto" w:line="360" w:before="0" w:after="0"/>
        <w:ind w:firstLine="709"/>
        <w:jc w:val="both"/>
        <w:rPr>
          <w:sz w:val="28"/>
          <w:szCs w:val="28"/>
        </w:rPr>
      </w:pPr>
      <w:r>
        <w:rPr>
          <w:sz w:val="28"/>
          <w:szCs w:val="28"/>
        </w:rPr>
        <w:t>11 июля состоялось официальное открытие Почетного консульства Российской Федерации в Вадуце. Почетным консулом России был назначен присутствующий в этом зале бывший премьер-министр Княжества Маркус Бюхель. Должен сказать, что с самого начала своей работы Почетное консульство взяло высокий темп и провело немало значимых мероприятий, в том числе, деятельно способствовало проведению нашего Форума.</w:t>
      </w:r>
    </w:p>
    <w:p>
      <w:pPr>
        <w:pStyle w:val="Style20"/>
        <w:spacing w:lineRule="auto" w:line="360" w:before="0" w:after="0"/>
        <w:ind w:firstLine="709"/>
        <w:jc w:val="both"/>
        <w:rPr/>
      </w:pPr>
      <w:r>
        <w:rPr>
          <w:sz w:val="28"/>
          <w:szCs w:val="28"/>
        </w:rPr>
        <w:t xml:space="preserve">Особую роль в отношениях двух наших государств играет углубление </w:t>
      </w:r>
      <w:r>
        <w:rPr>
          <w:bCs/>
          <w:sz w:val="28"/>
          <w:szCs w:val="28"/>
        </w:rPr>
        <w:t>культурного сотрудничества</w:t>
      </w:r>
      <w:r>
        <w:rPr>
          <w:sz w:val="28"/>
          <w:szCs w:val="28"/>
        </w:rPr>
        <w:t>. Список осуществленных мероприятий и инициатив в этой области впечатляющ.</w:t>
      </w:r>
    </w:p>
    <w:p>
      <w:pPr>
        <w:pStyle w:val="Style20"/>
        <w:spacing w:lineRule="auto" w:line="360" w:before="0" w:after="0"/>
        <w:ind w:firstLine="709"/>
        <w:jc w:val="both"/>
        <w:rPr>
          <w:sz w:val="28"/>
          <w:szCs w:val="28"/>
        </w:rPr>
      </w:pPr>
      <w:r>
        <w:rPr>
          <w:sz w:val="28"/>
          <w:szCs w:val="28"/>
        </w:rPr>
        <w:t>В январе 2006 г. в Вадуце с большим успехом прошли гастроли Российского государственного балета под руководством В.Гордеева. Публике был представлен балет П.И.Чайковского «Лебединое озеро». Здесь в Лихтенштейне выступали казачий хор «Большой Дон», фольклорный коллектив «Лира» и многие другие.</w:t>
      </w:r>
    </w:p>
    <w:p>
      <w:pPr>
        <w:pStyle w:val="Style20"/>
        <w:spacing w:lineRule="auto" w:line="360" w:before="0" w:after="0"/>
        <w:ind w:firstLine="709"/>
        <w:jc w:val="both"/>
        <w:rPr>
          <w:sz w:val="28"/>
          <w:szCs w:val="28"/>
        </w:rPr>
      </w:pPr>
      <w:r>
        <w:rPr>
          <w:sz w:val="28"/>
          <w:szCs w:val="28"/>
        </w:rPr>
        <w:t>С 12 января по 12 февраля с.г. в театре г.Шаан по инициативе Почетного консула России в Вадуце М.Бюхеля была организована выставка работ художника Зиновия Толкачёва (серии картин о войне). В церемонии ее официального открытия приняла участие Министр иностранных дел Лихтенштейна Р.Кибер-Бек.</w:t>
      </w:r>
    </w:p>
    <w:p>
      <w:pPr>
        <w:pStyle w:val="Style20"/>
        <w:spacing w:lineRule="auto" w:line="360" w:before="0" w:after="0"/>
        <w:ind w:firstLine="709"/>
        <w:jc w:val="both"/>
        <w:rPr>
          <w:sz w:val="28"/>
          <w:szCs w:val="28"/>
        </w:rPr>
      </w:pPr>
      <w:r>
        <w:rPr>
          <w:sz w:val="28"/>
          <w:szCs w:val="28"/>
        </w:rPr>
        <w:t>И, конечно, нельзя обойти вниманием заметный вклад в развитие нашего культурного сотрудничества, вносимый почетным президентом ассоциации «Русский Лихтенштейн», бароном Э.А.фон Фальц-Фейном. Например, одно из недавних крупных событий – это состоявшаяся в декабре прошлого года в Москве передача личного архива Э.А.фон Фальц-Фейна Российскому государственному историческому архиву (г.Санкт-Петербург) для пополнения фондов рода Епанчиных - Фальц-Фейнов.</w:t>
      </w:r>
    </w:p>
    <w:p>
      <w:pPr>
        <w:pStyle w:val="Style20"/>
        <w:spacing w:lineRule="auto" w:line="360" w:before="0" w:after="0"/>
        <w:ind w:firstLine="709"/>
        <w:jc w:val="both"/>
        <w:rPr>
          <w:sz w:val="28"/>
          <w:szCs w:val="28"/>
        </w:rPr>
      </w:pPr>
      <w:r>
        <w:rPr>
          <w:sz w:val="28"/>
          <w:szCs w:val="28"/>
        </w:rPr>
        <w:t>Российско-лихтенштейнские отношения обладают обширным историческим и культурным потенциалом, поступательно развивается взаимодействие в торгово-экономической сфере, налицо растущий взаимный интерес бизнеса обеих стран. Уверен, что подкрепление этого позитива непосредственным и откровенным общением, укрепляющим взаимное доверие, - хорошую возможность для этого предоставляет площадка Российского экономического и финансового форума - будет способствовать долговременной интенсификации российско-лихтенштейнских связей.</w:t>
      </w:r>
    </w:p>
    <w:p>
      <w:pPr>
        <w:pStyle w:val="Style20"/>
        <w:spacing w:lineRule="auto" w:line="360" w:before="0" w:after="0"/>
        <w:ind w:firstLine="709"/>
        <w:jc w:val="both"/>
        <w:rPr>
          <w:b/>
          <w:b/>
          <w:sz w:val="28"/>
          <w:szCs w:val="28"/>
        </w:rPr>
      </w:pPr>
      <w:r>
        <w:rPr>
          <w:b/>
          <w:sz w:val="28"/>
          <w:szCs w:val="28"/>
        </w:rPr>
        <w:t>2.2 Анализ состояния внешней торговли</w:t>
      </w:r>
    </w:p>
    <w:p>
      <w:pPr>
        <w:pStyle w:val="Style20"/>
        <w:spacing w:lineRule="auto" w:line="360" w:before="0" w:after="0"/>
        <w:ind w:firstLine="709"/>
        <w:jc w:val="both"/>
        <w:rPr>
          <w:b/>
          <w:b/>
          <w:sz w:val="28"/>
          <w:szCs w:val="28"/>
          <w:lang w:val="en-US"/>
        </w:rPr>
      </w:pPr>
      <w:r>
        <w:rPr>
          <w:b/>
          <w:sz w:val="28"/>
          <w:szCs w:val="28"/>
          <w:lang w:val="en-US"/>
        </w:rPr>
      </w:r>
    </w:p>
    <w:p>
      <w:pPr>
        <w:pStyle w:val="Style20"/>
        <w:spacing w:lineRule="auto" w:line="360" w:before="0" w:after="0"/>
        <w:ind w:firstLine="709"/>
        <w:jc w:val="both"/>
        <w:rPr/>
      </w:pPr>
      <w:r>
        <w:rPr>
          <w:sz w:val="28"/>
          <w:szCs w:val="28"/>
        </w:rPr>
        <w:t xml:space="preserve">Стабильный характер носят российско-лихтенштейнские </w:t>
      </w:r>
      <w:r>
        <w:rPr>
          <w:bCs/>
          <w:sz w:val="28"/>
          <w:szCs w:val="28"/>
        </w:rPr>
        <w:t>торгово-экономические отношения</w:t>
      </w:r>
      <w:r>
        <w:rPr>
          <w:sz w:val="28"/>
          <w:szCs w:val="28"/>
        </w:rPr>
        <w:t>. По итогам 2006 г. объем российского импорта из Лихтенштейна составил порядка 30 млн. швейцарских франков</w:t>
      </w:r>
      <w:r>
        <w:rPr>
          <w:rStyle w:val="FootnoteCharacters"/>
          <w:rStyle w:val="FootnoteAnchor"/>
          <w:sz w:val="28"/>
          <w:szCs w:val="28"/>
        </w:rPr>
        <w:footnoteReference w:id="9"/>
      </w:r>
      <w:r>
        <w:rPr>
          <w:sz w:val="28"/>
          <w:szCs w:val="28"/>
        </w:rPr>
        <w:t>. В его структуре преобладала продукция машиностроения. Экспорт России в Лихтенштейн достиг 1,5 млн. шв. фр. и состоял в основном из товаров сырьевой группы.</w:t>
      </w:r>
    </w:p>
    <w:p>
      <w:pPr>
        <w:pStyle w:val="Style20"/>
        <w:spacing w:lineRule="auto" w:line="360" w:before="0" w:after="0"/>
        <w:ind w:firstLine="709"/>
        <w:jc w:val="both"/>
        <w:rPr>
          <w:sz w:val="28"/>
          <w:szCs w:val="28"/>
        </w:rPr>
      </w:pPr>
      <w:r>
        <w:rPr>
          <w:sz w:val="28"/>
          <w:szCs w:val="28"/>
        </w:rPr>
        <w:t>Наиболее активно присутствие на российском рынке таких лихтенштейнских компаний как «Хилти» (профессиональное строительное оборудование и инструменты), «Ховал» (системы отопления), «Вивадент» (производство стоматологического оборудования). Неизменно повышается интерес к России лихтенштейнских банков. Так, в 2005 г. в Москве было открыто представительство «Фервальтунгс унд приватбанк» (VP-Bank).</w:t>
      </w:r>
    </w:p>
    <w:p>
      <w:pPr>
        <w:pStyle w:val="Style20"/>
        <w:spacing w:lineRule="auto" w:line="360" w:before="0" w:after="0"/>
        <w:ind w:firstLine="709"/>
        <w:jc w:val="both"/>
        <w:rPr>
          <w:sz w:val="28"/>
          <w:szCs w:val="28"/>
        </w:rPr>
      </w:pPr>
      <w:r>
        <w:rPr>
          <w:sz w:val="28"/>
          <w:szCs w:val="28"/>
        </w:rPr>
      </w:r>
    </w:p>
    <w:p>
      <w:pPr>
        <w:pStyle w:val="Style2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2.3 Совместные предприятия на территории России и Лихтенштейна</w:t>
      </w:r>
    </w:p>
    <w:p>
      <w:pPr>
        <w:pStyle w:val="Style20"/>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20"/>
        <w:spacing w:lineRule="auto" w:line="360" w:before="0" w:after="0"/>
        <w:ind w:firstLine="709"/>
        <w:jc w:val="both"/>
        <w:rPr/>
      </w:pPr>
      <w:r>
        <w:rPr>
          <w:bCs/>
          <w:sz w:val="28"/>
          <w:szCs w:val="28"/>
        </w:rPr>
        <w:t>Hilti Corporation, Hilti Aktiengesellschaft</w:t>
      </w:r>
      <w:r>
        <w:rPr>
          <w:sz w:val="28"/>
          <w:szCs w:val="28"/>
        </w:rPr>
        <w:t xml:space="preserve"> или </w:t>
      </w:r>
      <w:r>
        <w:rPr>
          <w:bCs/>
          <w:sz w:val="28"/>
          <w:szCs w:val="28"/>
        </w:rPr>
        <w:t>Hilti AG</w:t>
      </w:r>
      <w:r>
        <w:rPr>
          <w:sz w:val="28"/>
          <w:szCs w:val="28"/>
        </w:rPr>
        <w:t xml:space="preserve">, также известная как </w:t>
      </w:r>
      <w:r>
        <w:rPr>
          <w:bCs/>
          <w:sz w:val="28"/>
          <w:szCs w:val="28"/>
        </w:rPr>
        <w:t>Hilti Group</w:t>
      </w:r>
      <w:r>
        <w:rPr>
          <w:sz w:val="28"/>
          <w:szCs w:val="28"/>
        </w:rPr>
        <w:t>, является мировым лидером в производстве оборудования и расходных материалов для строительства. Основная деятельность направлена на профессиональных пользователей. Компания широко известна своими перфораторами и инсталляционными системами.</w:t>
      </w:r>
    </w:p>
    <w:p>
      <w:pPr>
        <w:pStyle w:val="Style20"/>
        <w:spacing w:lineRule="auto" w:line="360" w:before="0" w:after="0"/>
        <w:ind w:firstLine="709"/>
        <w:jc w:val="both"/>
        <w:rPr/>
      </w:pPr>
      <w:r>
        <w:rPr>
          <w:sz w:val="28"/>
          <w:szCs w:val="28"/>
        </w:rPr>
        <w:t>Штаб-квартира Хилти расположена в крупнейшем муниципалитете княжества Лихтенштейн — городе Шан.</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омпания Hilti основана в 1941 году в княжестве Лихтенштейн. Hilti – мировой лидер в производстве продукции для профессиональных строителей и техобслуживания зданий. Hilti – крупнейший работодатель Лихтенштейна. В штаб-квартире работают 1900 человек, по всему миру – 19 000 человек. Продажа осуществляется с помощью прямых продаж, Hilti-центров, мини-Hilti-центров и Интернет-магазинов. Предприятия расположены в Австрии, Бельгии, Венгрии, Германии, Испании, Китае, Лихтенштейне, Малайзии, Тайвани, Швейцарии, ЮАР и Японии. Оборудование Hilti продаётся в 120 странах мира. </w:t>
      </w:r>
    </w:p>
    <w:p>
      <w:pPr>
        <w:pStyle w:val="Style2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Россию Hilti пришла в 1993 году, открыв свой центр в Москве, а к настоящему времени открыто более 30 центров по стране. Hilti всерьёз и надолго пришла на российский рынок, предлагая инновационную продукцию и консультационное обслуживание. </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2006 года компания Hilti внедрила сервисную программу «Сервис на всю жизнь». В период до двух лет после приобретения оборудования Hilti владелец не несёт никаких затрат на ремонт или обслуживание инструмента. По истечении двух лет эксплуатации оборудования владелец оборудования платит за ремонт максимум 30% или 40% от текущей стоимости оборудования. Оборудование, вышедшее из строя вследствие дефекта комплектующих или качества изготовления, ремонтируется бесплатно – пожизненная гарантия производителя.</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ания Hoval (Лихтенштейн) созданная в 1932 году, известна своими рекуперационными теплообменниками и системами промышленной вентиляции. Вентиляционные агрегаты Hoval подходят для установки в помещениях с высокими потолками (до 17 м) и их можно использовать в производственных цехах, складских помещениях, железнодорожных депо, спортивных залах и т.д. Системы вентиляции HOVAL обеспечивают реализацию наиболее прогрессивных энергосберегающих технологий в практике промышленной вентиляции.</w:t>
      </w:r>
    </w:p>
    <w:p>
      <w:pPr>
        <w:pStyle w:val="Style21"/>
        <w:spacing w:lineRule="auto" w:line="360"/>
        <w:ind w:left="0" w:firstLine="709"/>
        <w:jc w:val="both"/>
        <w:rPr/>
      </w:pPr>
      <w:r>
        <w:rPr>
          <w:rFonts w:cs="Times New Roman" w:ascii="Times New Roman" w:hAnsi="Times New Roman"/>
          <w:sz w:val="28"/>
          <w:szCs w:val="28"/>
        </w:rPr>
        <w:t xml:space="preserve">Компания "А-Сервис" на протяжении нескольких лет успешно занимается продвижением на российский рынок бытового и промышленного оборудования </w:t>
      </w:r>
      <w:r>
        <w:rPr>
          <w:rFonts w:cs="Times New Roman" w:ascii="Times New Roman" w:hAnsi="Times New Roman"/>
          <w:sz w:val="28"/>
          <w:szCs w:val="28"/>
          <w:lang w:val="en-US"/>
        </w:rPr>
        <w:t>Hoval</w:t>
      </w:r>
      <w:r>
        <w:rPr>
          <w:rFonts w:cs="Times New Roman" w:ascii="Times New Roman" w:hAnsi="Times New Roman"/>
          <w:sz w:val="28"/>
          <w:szCs w:val="28"/>
        </w:rPr>
        <w:t xml:space="preserve"> и является их официальным дилером.</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1933 г. в Шаане возникло уникальное предприятие — фирма «Ивоклар-Вивадент», которая производит искусственные, в основном фарфоровые, зубы. Она имеет филиалы в Тризенберге и Шелленберге, а также в Германии, Франции, Испании, Италии, Австрии, Швеции, Канаде и США. Свою продукцию «Ивоклар-Вивадент» поставляет более чем в 100 государств мира. В том числе, поставляет свое оборудование и для России.</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хтенштейн располагает отлаженной финансовой системой: крупнейшие банки — Национальный банк, «Лихтенштайнер Глобал Траст», «Фервальтунгс — унд Приватбанк», «Центрумбанк» и «Нойе Банк». С 2005 г. имеет представительство в Москве такой крупнейший банк, как «Фервальтунгс — унд Приватбанк».</w:t>
      </w:r>
    </w:p>
    <w:p>
      <w:pPr>
        <w:pStyle w:val="Style2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2.4 Сотрудничество в туристической сфере</w:t>
      </w:r>
    </w:p>
    <w:p>
      <w:pPr>
        <w:pStyle w:val="Style20"/>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20"/>
        <w:spacing w:lineRule="auto" w:line="360" w:before="0" w:after="0"/>
        <w:ind w:firstLine="709"/>
        <w:jc w:val="both"/>
        <w:rPr>
          <w:sz w:val="28"/>
          <w:szCs w:val="28"/>
        </w:rPr>
      </w:pPr>
      <w:r>
        <w:rPr>
          <w:sz w:val="28"/>
          <w:szCs w:val="28"/>
        </w:rPr>
        <w:t>Лихтенштейн является признанным центром зимнего отдыха, в особенности горнолыжного спорта, а также признанным центром дельта- и парапланеризма - особенности воздушных потоков на границе между Тирольскими Альпами и долиной Рейна создают крайне разнообразные условия для спортсменов любого уровня.</w:t>
      </w:r>
    </w:p>
    <w:p>
      <w:pPr>
        <w:pStyle w:val="Style20"/>
        <w:spacing w:lineRule="auto" w:line="360" w:before="0" w:after="0"/>
        <w:ind w:firstLine="709"/>
        <w:jc w:val="both"/>
        <w:rPr>
          <w:sz w:val="28"/>
          <w:szCs w:val="28"/>
        </w:rPr>
      </w:pPr>
      <w:r>
        <w:rPr>
          <w:sz w:val="28"/>
          <w:szCs w:val="28"/>
        </w:rPr>
        <w:t>Горы Лихтенштейна прекрасны для лыжного спорта и ходьбы пешком, альпинизма и более энергичных видов спорта. Их характерные, относительно пологие склоны, позволяют развивать здесь сразу несколько видов спорта одновременно.</w:t>
      </w:r>
    </w:p>
    <w:p>
      <w:pPr>
        <w:pStyle w:val="Style20"/>
        <w:spacing w:lineRule="auto" w:line="360" w:before="0" w:after="0"/>
        <w:ind w:firstLine="709"/>
        <w:jc w:val="both"/>
        <w:rPr/>
      </w:pPr>
      <w:r>
        <w:rPr>
          <w:sz w:val="28"/>
          <w:szCs w:val="28"/>
        </w:rPr>
        <w:t>На юго-востоке страны лежит главный лыжный курорт - Малбюн, обладающий хорошими условиями для новичков (здесь более 20 относительно легких трасс) и опытных спортсменов (4 "черные" трассы), а также двумя первоклассными лыжными школами.</w:t>
      </w:r>
    </w:p>
    <w:p>
      <w:pPr>
        <w:pStyle w:val="Style20"/>
        <w:spacing w:lineRule="auto" w:line="360" w:before="0" w:after="0"/>
        <w:ind w:firstLine="709"/>
        <w:jc w:val="both"/>
        <w:rPr>
          <w:sz w:val="28"/>
          <w:szCs w:val="28"/>
        </w:rPr>
      </w:pPr>
      <w:r>
        <w:rPr>
          <w:sz w:val="28"/>
          <w:szCs w:val="28"/>
        </w:rPr>
        <w:t>Лучшее время для занятий горными лыжами - период с октября по апрель, а для осмотра достопримечательностей Лихтенштейна и для пешего туризма - период с мая по конец сентября.</w:t>
      </w:r>
    </w:p>
    <w:p>
      <w:pPr>
        <w:pStyle w:val="Style20"/>
        <w:spacing w:lineRule="auto" w:line="360" w:before="0" w:after="0"/>
        <w:ind w:firstLine="709"/>
        <w:jc w:val="both"/>
        <w:rPr>
          <w:sz w:val="28"/>
          <w:szCs w:val="28"/>
        </w:rPr>
      </w:pPr>
      <w:r>
        <w:rPr>
          <w:sz w:val="28"/>
          <w:szCs w:val="28"/>
        </w:rPr>
        <w:t>К услугам любителей спорта велосипедные туры вдоль Рейна, катание на роликовых коньках, экскурсии в горные районы страны и полеты на парапланерах над рейнской долиной.</w:t>
      </w:r>
    </w:p>
    <w:p>
      <w:pPr>
        <w:pStyle w:val="Style20"/>
        <w:spacing w:lineRule="auto" w:line="360" w:before="0" w:after="0"/>
        <w:ind w:firstLine="709"/>
        <w:jc w:val="both"/>
        <w:rPr>
          <w:sz w:val="28"/>
          <w:szCs w:val="28"/>
        </w:rPr>
      </w:pPr>
      <w:r>
        <w:rPr>
          <w:sz w:val="28"/>
          <w:szCs w:val="28"/>
        </w:rPr>
        <w:t>Но княжество Лихтенштейн заинтересует не только активным отдыхом, здесь также можно просто расслабиться, помечтать, или просто побездельничать. С высоты альпийских склонов открываются незабываемые виды. Туристам предлагается множество развлечений, начиная от посещений музеев (Лыжный Музей, Музей почтовых марок, Музей изобразительных искусств и Княжеская Коллекция) и заканчивая зимним катанием на санях, после которого будет предложено отведать вкусное фондю</w:t>
      </w:r>
    </w:p>
    <w:p>
      <w:pPr>
        <w:pStyle w:val="Style20"/>
        <w:spacing w:lineRule="auto" w:line="360" w:before="0" w:after="0"/>
        <w:ind w:firstLine="709"/>
        <w:jc w:val="both"/>
        <w:rPr>
          <w:sz w:val="28"/>
          <w:szCs w:val="28"/>
        </w:rPr>
      </w:pPr>
      <w:r>
        <w:rPr>
          <w:sz w:val="28"/>
          <w:szCs w:val="28"/>
        </w:rPr>
        <w:t>Все это делает Лихтенштейн идеальным местом для проведения отпуска, каникул, экскурсий, или деловых встреч. Очень легко изучить эту страну. Вы можете пересечь все княжество пешком, объехать на велосипеде или лыжах. В этом плане размер страны – ее огромное преимущество в глазах туристов.</w:t>
      </w:r>
    </w:p>
    <w:p>
      <w:pPr>
        <w:pStyle w:val="Style20"/>
        <w:spacing w:lineRule="auto" w:line="360" w:before="0" w:after="0"/>
        <w:ind w:firstLine="709"/>
        <w:jc w:val="both"/>
        <w:rPr>
          <w:sz w:val="28"/>
          <w:szCs w:val="28"/>
        </w:rPr>
      </w:pPr>
      <w:r>
        <w:rPr>
          <w:sz w:val="28"/>
          <w:szCs w:val="28"/>
        </w:rPr>
        <w:t>В 2004 году Офис по туризму насчитал более 50 000 туристов, которые посетили страну. Кроме того, 107 000 человек пребывали в княжестве с однодневным визитом.</w:t>
      </w:r>
    </w:p>
    <w:p>
      <w:pPr>
        <w:pStyle w:val="Style20"/>
        <w:spacing w:lineRule="auto" w:line="360" w:before="0" w:after="0"/>
        <w:ind w:firstLine="709"/>
        <w:jc w:val="both"/>
        <w:rPr>
          <w:sz w:val="28"/>
          <w:szCs w:val="28"/>
        </w:rPr>
      </w:pPr>
      <w:r>
        <w:rPr>
          <w:sz w:val="28"/>
          <w:szCs w:val="28"/>
        </w:rPr>
        <w:t>Для въезда в страну необходимо иметь загранпаспорт и визу, вас могут попросить предъявить авиабилет и медицинскую страховку. Обычный срок оформления документов в посольстве: 1 - 2 дня. Необходимы: загранпаспорт, 1 анкета с фотографией, обязательство о выезде, подписанное клиентом, авиабилет и приглашение (туристическое, частное или служебное). Независимо от цели разрешается поездка с детьми. По частному приглашению выдается только однократная виза, по туристическому и служебному - возможна выдача мультивизы на конкретный срок. Гражданам Австралии, Канады, Ирландии, Новой Зеландии, Южной Африки, Великобритании и США визы не требуются (для посещений на срок до трех месяцев). Визовый сбор составляет 35 долларов США. Граница со Швейцарией открыта, с Австрией же, напротив, контролируется. Передвижение российских граждан по стране не ограничивается.</w:t>
      </w:r>
    </w:p>
    <w:p>
      <w:pPr>
        <w:pStyle w:val="Style20"/>
        <w:spacing w:lineRule="auto" w:line="360" w:before="0" w:after="0"/>
        <w:ind w:firstLine="709"/>
        <w:jc w:val="both"/>
        <w:rPr>
          <w:sz w:val="28"/>
          <w:szCs w:val="28"/>
        </w:rPr>
      </w:pPr>
      <w:r>
        <w:rPr>
          <w:sz w:val="28"/>
          <w:szCs w:val="28"/>
        </w:rPr>
      </w:r>
    </w:p>
    <w:p>
      <w:pPr>
        <w:pStyle w:val="Style21"/>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2.5 Сотрудничество в банковской сфере</w:t>
      </w:r>
    </w:p>
    <w:p>
      <w:pPr>
        <w:pStyle w:val="Style20"/>
        <w:spacing w:lineRule="auto" w:line="360" w:before="0" w:after="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Style20"/>
        <w:spacing w:lineRule="auto" w:line="360" w:before="0" w:after="0"/>
        <w:ind w:firstLine="709"/>
        <w:jc w:val="both"/>
        <w:rPr>
          <w:sz w:val="28"/>
          <w:szCs w:val="28"/>
        </w:rPr>
      </w:pPr>
      <w:r>
        <w:rPr>
          <w:bCs/>
          <w:sz w:val="28"/>
          <w:szCs w:val="28"/>
        </w:rPr>
        <w:t>Правительство Княжества Лихтенштейн четко и ясно сформулировало свою позицию «ДА предоставлению финансовых услуг высочайшего качества и твердое НЕТ сомнительным переводам».</w:t>
      </w:r>
    </w:p>
    <w:p>
      <w:pPr>
        <w:pStyle w:val="Style20"/>
        <w:spacing w:lineRule="auto" w:line="360" w:before="0" w:after="0"/>
        <w:ind w:firstLine="709"/>
        <w:jc w:val="both"/>
        <w:rPr/>
      </w:pPr>
      <w:r>
        <w:rPr>
          <w:sz w:val="28"/>
          <w:szCs w:val="28"/>
        </w:rPr>
        <w:t xml:space="preserve">Банковская деятельность регулируется в Княжестве Лихтенштейн законом о банковской деятельности от 1961 года (Banking Act). После его обновления в 1993 году контроль в этой сфере был возложен на Банковскую комиссию </w:t>
      </w:r>
      <w:r>
        <w:rPr>
          <w:sz w:val="28"/>
          <w:szCs w:val="28"/>
          <w:lang w:val="en-US"/>
        </w:rPr>
        <w:t xml:space="preserve">(Bank Supervisory Board). </w:t>
      </w:r>
      <w:r>
        <w:rPr>
          <w:sz w:val="28"/>
          <w:szCs w:val="28"/>
        </w:rPr>
        <w:t>В</w:t>
      </w:r>
      <w:r>
        <w:rPr>
          <w:sz w:val="28"/>
          <w:szCs w:val="28"/>
          <w:lang w:val="en-US"/>
        </w:rPr>
        <w:t xml:space="preserve"> </w:t>
      </w:r>
      <w:r>
        <w:rPr>
          <w:sz w:val="28"/>
          <w:szCs w:val="28"/>
        </w:rPr>
        <w:t>мае</w:t>
      </w:r>
      <w:r>
        <w:rPr>
          <w:sz w:val="28"/>
          <w:szCs w:val="28"/>
          <w:lang w:val="en-US"/>
        </w:rPr>
        <w:t xml:space="preserve"> 1999 </w:t>
      </w:r>
      <w:r>
        <w:rPr>
          <w:sz w:val="28"/>
          <w:szCs w:val="28"/>
        </w:rPr>
        <w:t>года</w:t>
      </w:r>
      <w:r>
        <w:rPr>
          <w:sz w:val="28"/>
          <w:szCs w:val="28"/>
          <w:lang w:val="en-US"/>
        </w:rPr>
        <w:t xml:space="preserve"> </w:t>
      </w:r>
      <w:r>
        <w:rPr>
          <w:sz w:val="28"/>
          <w:szCs w:val="28"/>
        </w:rPr>
        <w:t>данный</w:t>
      </w:r>
      <w:r>
        <w:rPr>
          <w:sz w:val="28"/>
          <w:szCs w:val="28"/>
          <w:lang w:val="en-US"/>
        </w:rPr>
        <w:t xml:space="preserve"> </w:t>
      </w:r>
      <w:r>
        <w:rPr>
          <w:sz w:val="28"/>
          <w:szCs w:val="28"/>
        </w:rPr>
        <w:t>орган</w:t>
      </w:r>
      <w:r>
        <w:rPr>
          <w:sz w:val="28"/>
          <w:szCs w:val="28"/>
          <w:lang w:val="en-US"/>
        </w:rPr>
        <w:t xml:space="preserve"> </w:t>
      </w:r>
      <w:r>
        <w:rPr>
          <w:sz w:val="28"/>
          <w:szCs w:val="28"/>
        </w:rPr>
        <w:t>был</w:t>
      </w:r>
      <w:r>
        <w:rPr>
          <w:sz w:val="28"/>
          <w:szCs w:val="28"/>
          <w:lang w:val="en-US"/>
        </w:rPr>
        <w:t xml:space="preserve"> </w:t>
      </w:r>
      <w:r>
        <w:rPr>
          <w:sz w:val="28"/>
          <w:szCs w:val="28"/>
        </w:rPr>
        <w:t>преобразован</w:t>
      </w:r>
      <w:r>
        <w:rPr>
          <w:sz w:val="28"/>
          <w:szCs w:val="28"/>
          <w:lang w:val="en-US"/>
        </w:rPr>
        <w:t xml:space="preserve"> </w:t>
      </w:r>
      <w:r>
        <w:rPr>
          <w:sz w:val="28"/>
          <w:szCs w:val="28"/>
        </w:rPr>
        <w:t>в</w:t>
      </w:r>
      <w:r>
        <w:rPr>
          <w:sz w:val="28"/>
          <w:szCs w:val="28"/>
          <w:lang w:val="en-US"/>
        </w:rPr>
        <w:t xml:space="preserve"> Financial Services Authority (FSA). </w:t>
      </w:r>
      <w:r>
        <w:rPr>
          <w:sz w:val="28"/>
          <w:szCs w:val="28"/>
        </w:rPr>
        <w:t>Деятельность банков лицензируется. Лицензии выдаются, приостанавливаются и отзываются Правительством страны после одобрения Парламентом.</w:t>
      </w:r>
    </w:p>
    <w:p>
      <w:pPr>
        <w:pStyle w:val="Style20"/>
        <w:spacing w:lineRule="auto" w:line="360" w:before="0" w:after="0"/>
        <w:ind w:firstLine="709"/>
        <w:jc w:val="both"/>
        <w:rPr>
          <w:sz w:val="28"/>
          <w:szCs w:val="28"/>
        </w:rPr>
      </w:pPr>
      <w:r>
        <w:rPr>
          <w:sz w:val="28"/>
          <w:szCs w:val="28"/>
        </w:rPr>
        <w:t>С 1923 года, после заключения Таможенного Договора (Customs Treaty) со Швейцарией (дополненного в 1980 году валютной унией), Княжество Лихтенштейн имеет доступ в ее экономическую и валютную зону и возможность использовать швейцарский франк как официальную валюту.</w:t>
      </w:r>
    </w:p>
    <w:p>
      <w:pPr>
        <w:pStyle w:val="Style20"/>
        <w:spacing w:lineRule="auto" w:line="360" w:before="0" w:after="0"/>
        <w:ind w:firstLine="709"/>
        <w:jc w:val="both"/>
        <w:rPr>
          <w:sz w:val="28"/>
          <w:szCs w:val="28"/>
        </w:rPr>
      </w:pPr>
      <w:r>
        <w:rPr>
          <w:sz w:val="28"/>
          <w:szCs w:val="28"/>
        </w:rPr>
        <w:t>В 1995 году модель «Eвропейское сообщество+Таможенный союз» позволило ему вступить в EEA, не разрывая своего «проверенного» партнерства со Швейцарией. В соответствии с нормами и правилами EEA некоторые статьи банковского и финансового законодательства страны были откорректированы и приведены в соответствие с Европейскими стандартами.</w:t>
      </w:r>
    </w:p>
    <w:p>
      <w:pPr>
        <w:pStyle w:val="Style20"/>
        <w:spacing w:lineRule="auto" w:line="360" w:before="0" w:after="0"/>
        <w:ind w:firstLine="709"/>
        <w:jc w:val="both"/>
        <w:rPr>
          <w:sz w:val="28"/>
          <w:szCs w:val="28"/>
        </w:rPr>
      </w:pPr>
      <w:r>
        <w:rPr>
          <w:sz w:val="28"/>
          <w:szCs w:val="28"/>
        </w:rPr>
        <w:t>Швейцарский национальный банк в соответствии с упомянутым выше Currency Treaty 1980 года осуществляет функции Центрального банка Княжества. Однако это относится только к вопросам контроля за обменом валюты и предоставления банками информации о своей политике и результатах деятельности.</w:t>
      </w:r>
    </w:p>
    <w:p>
      <w:pPr>
        <w:pStyle w:val="Style20"/>
        <w:spacing w:lineRule="auto" w:line="360" w:before="0" w:after="0"/>
        <w:ind w:firstLine="709"/>
        <w:jc w:val="both"/>
        <w:rPr>
          <w:sz w:val="28"/>
          <w:szCs w:val="28"/>
        </w:rPr>
      </w:pPr>
      <w:r>
        <w:rPr>
          <w:sz w:val="28"/>
          <w:szCs w:val="28"/>
        </w:rPr>
        <w:t>Акционерный капитал местных банков не может быть менее 10 млн. шв. франков и должен быть полностью оплачен к началу деятельности банка. В зависимости от масштабов и характера операций Правительство вправе потребовать увеличения суммы уставного капитала банка. Банки Княжества создали систему гарантий интересов клиентов, превосходящую по некоторым аспектам даже систему гарантий швейцарских банков. В Княжестве Лихтенштейн законодательно обеспечена строгая защита банковской тайны вкладчиков. Персонал банков, аудиторы и уполномоченные банковские служащие из Управления банковского надзора и банковской комиссии за нарушения конфиденциальности банковских операций подвергаются суровым штрафам и тюремному заключению. Банковская информация не предоставляется даже по письменным запросам иностранных государств.</w:t>
      </w:r>
    </w:p>
    <w:p>
      <w:pPr>
        <w:pStyle w:val="Style20"/>
        <w:spacing w:lineRule="auto" w:line="360" w:before="0" w:after="0"/>
        <w:ind w:firstLine="709"/>
        <w:jc w:val="both"/>
        <w:rPr>
          <w:sz w:val="28"/>
          <w:szCs w:val="28"/>
        </w:rPr>
      </w:pPr>
      <w:r>
        <w:rPr>
          <w:sz w:val="28"/>
          <w:szCs w:val="28"/>
        </w:rPr>
        <w:t>Несмотря на произошедшие в последние годы изменения, банки Княжества очень жестко продолжают охранять информацию об истинных бенефициарах компаний и счетов, что привело к значительному росту их привлекательности по сравнению с банками Швейцарии по следующей причине: с начала 90-х гг. отмечается растущая координация действий западных стран по борьбе с отмыванием “грязных денег”, и Швейцария, дорожа своей репутацией международного финансового центра, взяла на себя определенные обязательства предоставления информации о банковских вкладах и их владельцах. В соответствии с Кодексом поведения швейцарских банков, принятым в 1992 г., местные банкиры обязаны всесторонне изучать и старых, и особенно новых клиентов, воздерживаться от операций по бегству капитала и избежанию налогообложения доходов вкладчиков, докладывать местным властям обо всех таких операциях. В отношении нарушителей норм Кодекса поведения принимаются административные меры, налагаются штрафы до 10 млн. шв. франков. Более того, в уголовном кодексе Швейцарии появились статьи 305бис и 305тер, предусматривающие уголовную ответственность должностных лиц за несотрудничество с местной администрацией в идентификации фактических владельцев банковских счетов, за непредоставление информации о клиентах и о происхождении депозитов.</w:t>
      </w:r>
    </w:p>
    <w:p>
      <w:pPr>
        <w:pStyle w:val="Style20"/>
        <w:spacing w:lineRule="auto" w:line="360" w:before="0" w:after="0"/>
        <w:ind w:firstLine="709"/>
        <w:jc w:val="both"/>
        <w:rPr>
          <w:sz w:val="28"/>
          <w:szCs w:val="28"/>
        </w:rPr>
      </w:pPr>
      <w:r>
        <w:rPr>
          <w:sz w:val="28"/>
          <w:szCs w:val="28"/>
        </w:rPr>
        <w:t>Строгое сохранение банковской тайны в отношении каждого клиента является краеугольным камнем финансовой политики Княжества Лихтенштейн. Данное правило было закреплено еще в 1923 году в Законе о финансах (Finance Act) и в Законе о сберегательных и кредитных учреждениях (Savings and Loan Institutions Act). Согласно Закону о банковской деятельности (Banking Act) сотрудники банков, финансовых и трастовых компаний обязаны придерживаться высокого уровня конфиденциальности и не имеют права предоставлять известную им информацию даже налоговым органам и судам (срока давности не существует). Однако это не означает, что Княжество Лихтенштейн, соблюдая принципы конфиденциальности, позволит своей стране стать приютом для “грязных денег” (полученных от незаконной торговли оружием, наркотиками или порнопродукцией). В этом случае власти Княжества, рассмотрев все представленные неопровержимые доказательства, могут оказать содействие иностранным властям. Информация может быть предоставлена только при совершении клиентом ряда серьезных уголовных преступлений после длительной и сложной процедуры рассмотрения этого вопроса Верховным судом согласно обновленному в сентябре 2000 года Закону о правовой помощи (Act on Legal Assistance). Однако, что следует особо подчеркнуть, государство откажет, в отличие от других стран, в предоставлении какой бы то ни было информации, если вопрос касается только налогообложения и не несет за собой никаких криминальных аспектов. Ни одной стране мира (кроме США, с которыми у Княжества Лихтенштейн подписан Договор о правовой помощи), никогда и никакая информация предоставлена не будет. Княжество Лихтенштейн не оказывает содействия иностранным государствам в этой сфере.</w:t>
      </w:r>
    </w:p>
    <w:p>
      <w:pPr>
        <w:pStyle w:val="Style20"/>
        <w:spacing w:lineRule="auto" w:line="360" w:before="0" w:after="0"/>
        <w:ind w:firstLine="709"/>
        <w:jc w:val="both"/>
        <w:rPr>
          <w:sz w:val="28"/>
          <w:szCs w:val="28"/>
        </w:rPr>
      </w:pPr>
      <w:r>
        <w:rPr>
          <w:sz w:val="28"/>
          <w:szCs w:val="28"/>
        </w:rPr>
        <w:t>До начала 90-х годов избранный «Клуб трех» — Landesbank (1861), Liechtenstein Global Trust Bank (1920) и Verwaltungs- und Privat-Bank (1956) — предоставлял банковские услуги своей и международной клиентуре. После своего вступления в 1995 в Европейское экономическое сообщество (European Economic Area — EEA) и Международную Торговую Организацию (World Trade Organisation — WTO) Княжество Лихтенштейн разрешило иностранным банкам открывать на его территории свои филиалы. Первыми присоединившимися к элитной тройке банков стали Neue Bank AG и Centrum Bank AG, сегодня количество банковских учреждений в стране составляет 17. Банки, резидентные в Княжестве, могут пользоваться «Принципом Единой Лицензии» (Single License Principle), позволяющим им вести свою деятельность на территории всего Европейского сообщества.</w:t>
      </w:r>
    </w:p>
    <w:p>
      <w:pPr>
        <w:pStyle w:val="Heading3"/>
        <w:spacing w:lineRule="auto" w:line="360" w:before="0" w:after="0"/>
        <w:ind w:firstLine="709"/>
        <w:jc w:val="both"/>
        <w:rPr>
          <w:b w:val="false"/>
          <w:b w:val="false"/>
          <w:sz w:val="28"/>
          <w:szCs w:val="28"/>
        </w:rPr>
      </w:pPr>
      <w:r>
        <w:rPr>
          <w:b w:val="false"/>
          <w:sz w:val="28"/>
          <w:szCs w:val="28"/>
        </w:rPr>
        <w:t>Факторы успеха Лихтенштейна в качестве ведущего мирового финансового центра:</w:t>
      </w:r>
    </w:p>
    <w:p>
      <w:pPr>
        <w:pStyle w:val="Heading3"/>
        <w:spacing w:lineRule="auto" w:line="360" w:before="0" w:after="0"/>
        <w:ind w:firstLine="709"/>
        <w:jc w:val="both"/>
        <w:rPr>
          <w:b w:val="false"/>
          <w:b w:val="false"/>
          <w:sz w:val="28"/>
          <w:szCs w:val="28"/>
        </w:rPr>
      </w:pPr>
      <w:r>
        <w:rPr>
          <w:sz w:val="28"/>
          <w:szCs w:val="28"/>
        </w:rPr>
        <w:t>1.</w:t>
      </w:r>
      <w:r>
        <w:rPr>
          <w:b w:val="false"/>
          <w:sz w:val="28"/>
          <w:szCs w:val="28"/>
        </w:rPr>
        <w:t xml:space="preserve"> Тесные международные отношения с близлежащими высокоразвитыми государствами, в частности, Швейцария и Австрия. Со Швейцарией Лихтенштейн имеет тесные деловые связи, поскольку многие финансовые механизмы стран организованы совместно. Так между Швейцарией и Лихтенштейном отсутствует валютный контроль, поскольку используется единая валюта — Швейцарский франк.</w:t>
      </w:r>
    </w:p>
    <w:p>
      <w:pPr>
        <w:pStyle w:val="Heading3"/>
        <w:spacing w:lineRule="auto" w:line="360" w:before="0" w:after="0"/>
        <w:ind w:firstLine="709"/>
        <w:jc w:val="both"/>
        <w:rPr>
          <w:b w:val="false"/>
          <w:b w:val="false"/>
          <w:sz w:val="28"/>
          <w:szCs w:val="28"/>
          <w:lang w:val="en-US"/>
        </w:rPr>
      </w:pPr>
      <w:r>
        <w:rPr>
          <w:sz w:val="28"/>
          <w:szCs w:val="28"/>
        </w:rPr>
        <w:t>2.</w:t>
      </w:r>
      <w:r>
        <w:rPr>
          <w:b w:val="false"/>
          <w:sz w:val="28"/>
          <w:szCs w:val="28"/>
        </w:rPr>
        <w:t xml:space="preserve"> Благоприятная налоговая атмосфера, которая привлекает в страну огромные потоки инвестиций. Лихтенштейн считается одной из крупнейших мировых оффшорных зон. Качественная банковская и страховая системы позволили небольшому государству получить прозвище «копилка мира». </w:t>
      </w:r>
    </w:p>
    <w:p>
      <w:pPr>
        <w:pStyle w:val="Heading3"/>
        <w:spacing w:lineRule="auto" w:line="360" w:before="0" w:after="0"/>
        <w:ind w:firstLine="709"/>
        <w:jc w:val="both"/>
        <w:rPr>
          <w:b w:val="false"/>
          <w:b w:val="false"/>
          <w:sz w:val="28"/>
          <w:szCs w:val="28"/>
        </w:rPr>
      </w:pPr>
      <w:r>
        <w:rPr>
          <w:sz w:val="28"/>
          <w:szCs w:val="28"/>
        </w:rPr>
        <w:t>3.</w:t>
      </w:r>
      <w:r>
        <w:rPr>
          <w:b w:val="false"/>
          <w:sz w:val="28"/>
          <w:szCs w:val="28"/>
        </w:rPr>
        <w:t xml:space="preserve"> Выверенная экономическая политика на законодательном уровне.</w:t>
      </w:r>
    </w:p>
    <w:p>
      <w:pPr>
        <w:pStyle w:val="Heading3"/>
        <w:spacing w:lineRule="auto" w:line="360" w:before="0" w:after="0"/>
        <w:ind w:firstLine="709"/>
        <w:jc w:val="both"/>
        <w:rPr>
          <w:b w:val="false"/>
          <w:b w:val="false"/>
          <w:sz w:val="28"/>
          <w:szCs w:val="28"/>
          <w:lang w:val="en-US"/>
        </w:rPr>
      </w:pPr>
      <w:r>
        <w:rPr>
          <w:b w:val="false"/>
          <w:sz w:val="28"/>
          <w:szCs w:val="28"/>
        </w:rPr>
        <w:t xml:space="preserve">Учитывая тот факт, что граждане Лихтенштейна, в большинстве своем, люди высокообразованные в финансовом плане, здесь очень популярна игра на бирже. На биржах страны котируются акции многих международных и национальных компаний, поэтому профессиональные игроки могут найти для себя массу увлекательных решений. В целом, экономика всего Лихтенштейна — это массовая игра на бирже, в которой участвует больше 160 инвестиционных и 30 страховых компаний мирового масштаба. </w:t>
      </w:r>
    </w:p>
    <w:p>
      <w:pPr>
        <w:pStyle w:val="Heading3"/>
        <w:spacing w:lineRule="auto" w:line="360" w:before="0" w:after="0"/>
        <w:ind w:firstLine="709"/>
        <w:jc w:val="both"/>
        <w:rPr>
          <w:b w:val="false"/>
          <w:b w:val="false"/>
          <w:sz w:val="28"/>
          <w:szCs w:val="28"/>
          <w:lang w:val="en-US"/>
        </w:rPr>
      </w:pPr>
      <w:r>
        <w:rPr>
          <w:b w:val="false"/>
          <w:sz w:val="28"/>
          <w:szCs w:val="28"/>
        </w:rPr>
        <w:t xml:space="preserve">Сегодня многочисленные инвестиционные компании предлагают организацию оффшорных фирм в Лихтенштейне, что способствовало оптимизации систем налогообложения и росту прибыли. </w:t>
      </w:r>
    </w:p>
    <w:p>
      <w:pPr>
        <w:pStyle w:val="Heading3"/>
        <w:spacing w:lineRule="auto" w:line="360" w:before="0" w:after="0"/>
        <w:ind w:firstLine="709"/>
        <w:jc w:val="both"/>
        <w:rPr>
          <w:b w:val="false"/>
          <w:b w:val="false"/>
          <w:sz w:val="28"/>
          <w:szCs w:val="28"/>
        </w:rPr>
      </w:pPr>
      <w:r>
        <w:rPr>
          <w:b w:val="false"/>
          <w:sz w:val="28"/>
          <w:szCs w:val="28"/>
        </w:rPr>
        <w:t>Однако, в ближайшее время офшорная зона Лихтенштейн перестанет существовать, так как Лихтенштейн согласился на взаимодействие с Организацией экономического сотрудничества и развития (ОЭСР) в области банковской прозрачности, а также обмена информацией по налоговым вопросам.</w:t>
      </w:r>
    </w:p>
    <w:p>
      <w:pPr>
        <w:pStyle w:val="Heading3"/>
        <w:spacing w:lineRule="auto" w:line="360" w:before="0" w:after="0"/>
        <w:ind w:firstLine="709"/>
        <w:jc w:val="both"/>
        <w:rPr/>
      </w:pPr>
      <w:r>
        <w:rPr>
          <w:b w:val="false"/>
          <w:sz w:val="28"/>
          <w:szCs w:val="28"/>
        </w:rPr>
        <w:t xml:space="preserve">15 июля 2010 первый заместитель Председателя Совета Федерации </w:t>
      </w:r>
      <w:r>
        <w:rPr>
          <w:b w:val="false"/>
          <w:bCs w:val="false"/>
          <w:sz w:val="28"/>
          <w:szCs w:val="28"/>
        </w:rPr>
        <w:t>Александр Торшин</w:t>
      </w:r>
      <w:r>
        <w:rPr>
          <w:b w:val="false"/>
          <w:sz w:val="28"/>
          <w:szCs w:val="28"/>
        </w:rPr>
        <w:t xml:space="preserve"> провел рабочую встречу с руководителем департамента банковских и корпоративных клиентов лихтенштейнского государственного банка </w:t>
      </w:r>
      <w:r>
        <w:rPr>
          <w:b w:val="false"/>
          <w:bCs w:val="false"/>
          <w:sz w:val="28"/>
          <w:szCs w:val="28"/>
        </w:rPr>
        <w:t>Аязом Бакасовым</w:t>
      </w:r>
      <w:r>
        <w:rPr>
          <w:b w:val="false"/>
          <w:sz w:val="28"/>
          <w:szCs w:val="28"/>
        </w:rPr>
        <w:t>.</w:t>
      </w:r>
    </w:p>
    <w:p>
      <w:pPr>
        <w:pStyle w:val="Style20"/>
        <w:spacing w:lineRule="auto" w:line="360" w:before="0" w:after="0"/>
        <w:ind w:firstLine="709"/>
        <w:jc w:val="both"/>
        <w:rPr>
          <w:sz w:val="28"/>
          <w:szCs w:val="28"/>
        </w:rPr>
      </w:pPr>
      <w:r>
        <w:rPr>
          <w:sz w:val="28"/>
          <w:szCs w:val="28"/>
        </w:rPr>
        <w:t>Стороны обсудили вопросы кредитования реального сектора экономики России при координации и участии банковских и государственных структур Российской Федерации и Лихтенштей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6 Сотрудничество в области религии и куль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риарх Московский и всея Руси Кирилл и наследный принц Лихтенштейнский Алоис обсудили культурное сотрудничество и обеспечение прав религиозных меньшинств, в том числе русской православной общины в княжестве Лихтенштейн. В последнее время произошли события культурной жизни, которые положительно повлияли на развитие отношений между двумя странами. В частности, патриарх выделил выступление в Лихтенштейне симфонического оркестра из Санкт-Петербурга и других российских коллективов и открывшуюся в Москве выставку из княжеских коллекций, которая, по словам принца Алоиса, представляет эпоху бидермайер первой половины XIX века.</w:t>
      </w:r>
    </w:p>
    <w:p>
      <w:pPr>
        <w:pStyle w:val="Style20"/>
        <w:spacing w:lineRule="auto" w:line="360" w:before="0" w:after="0"/>
        <w:ind w:firstLine="709"/>
        <w:jc w:val="both"/>
        <w:rPr>
          <w:sz w:val="28"/>
          <w:szCs w:val="28"/>
        </w:rPr>
      </w:pPr>
      <w:r>
        <w:rPr>
          <w:sz w:val="28"/>
          <w:szCs w:val="28"/>
        </w:rPr>
        <w:t>Принц Алоис проявил большой интерес к религиозной жизни в России, к тому, какое место занимает церковь в общественной, политической жизни страны, как строятся ее отношения с государством. В Лихтенштейне государственной церковью является Римско-Католическая, и сегодня в Лихтенштейне думают о том, как законодательно обеспечить права других религиозных общин, в том числе православных, протестантов", - сказал, отвечая на вопросы журналистов после встречи, присутствовавший на ней зампредседателя Отдела внешних церковных связей Московского патриархата иеромонах Филипп (Рябых).</w:t>
      </w:r>
    </w:p>
    <w:p>
      <w:pPr>
        <w:pStyle w:val="Style20"/>
        <w:spacing w:lineRule="auto" w:line="360" w:before="0" w:after="0"/>
        <w:ind w:firstLine="709"/>
        <w:jc w:val="both"/>
        <w:rPr>
          <w:sz w:val="28"/>
          <w:szCs w:val="28"/>
        </w:rPr>
      </w:pPr>
      <w:r>
        <w:rPr>
          <w:sz w:val="28"/>
          <w:szCs w:val="28"/>
        </w:rPr>
        <w:t>В Лихтенштейне есть небольшая (несколько десятков человек) русская православная община, которая духовно окормляется в приходе РПЦ в Цюрихе (соседняя Швейцария). В самом Лихтенштейне храмов РПЦ нет.</w:t>
      </w:r>
    </w:p>
    <w:p>
      <w:pPr>
        <w:pStyle w:val="Style20"/>
        <w:spacing w:lineRule="auto" w:line="360" w:before="0" w:after="0"/>
        <w:ind w:firstLine="709"/>
        <w:jc w:val="both"/>
        <w:rPr>
          <w:sz w:val="28"/>
          <w:szCs w:val="28"/>
        </w:rPr>
      </w:pPr>
      <w:r>
        <w:rPr>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t>2.7 Сотрудничество в области культурных обмен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15 мая 2008 года в Вадуце, в Художественном музее Лихтенштейна, состоялась официальная церемония открытия выставки «Malewitsch und sein Einfluss» («Малевич и его влияние»). Основную часть экспонатов составили произведения этого выдающегося мастера русского авангарда. В экспозиции также представлены работы других авторов – последователей Казимира Малевича.</w:t>
      </w:r>
    </w:p>
    <w:p>
      <w:pPr>
        <w:pStyle w:val="Style20"/>
        <w:spacing w:lineRule="auto" w:line="360" w:before="0" w:after="0"/>
        <w:ind w:firstLine="709"/>
        <w:jc w:val="both"/>
        <w:rPr>
          <w:sz w:val="28"/>
          <w:szCs w:val="28"/>
        </w:rPr>
      </w:pPr>
      <w:r>
        <w:rPr>
          <w:sz w:val="28"/>
          <w:szCs w:val="28"/>
        </w:rPr>
        <w:t>Проект осуществлен при активном участии российских музеев, прежде всего Государственной Третьяковской галереи и ГМИИ им. А.С.Пушкина, содействии Посольства Российской Федерации в Швейцарии и Княжестве Лихтенштейн, Почетного консула России в Вадуце М.Бюхеля. Куратором выставки с лихтенштейнской стороны выступил Художественный музей Лихтенштейна, поддержку которому оказали Княжеский дом, Правительство страны и генеральный спонсор - банк «VPBankAG».</w:t>
      </w:r>
    </w:p>
    <w:p>
      <w:pPr>
        <w:pStyle w:val="Style20"/>
        <w:spacing w:lineRule="auto" w:line="360" w:before="0" w:after="0"/>
        <w:ind w:firstLine="709"/>
        <w:jc w:val="both"/>
        <w:rPr>
          <w:sz w:val="28"/>
          <w:szCs w:val="28"/>
        </w:rPr>
      </w:pPr>
      <w:r>
        <w:rPr>
          <w:sz w:val="28"/>
          <w:szCs w:val="28"/>
        </w:rPr>
        <w:t>Произведения Казимира Малевича и других классиков русского авангарда привлекли внимание не только знатоков и ценителей этого искусства, но и вызвали живой интерес у посетителей выставки, лихтенштейнских и иностранных средств массовой информации. Выставка «Малевич и его влияние» стала одним из наиболее масштабных и заметных в культурной составляющей российско-лихтенштейнских отношений с периода их установления в 1994 г. Выставка продлилась до 7 сентября 2008 г.</w:t>
      </w:r>
    </w:p>
    <w:p>
      <w:pPr>
        <w:pStyle w:val="Style20"/>
        <w:spacing w:lineRule="auto" w:line="360" w:before="0" w:after="0"/>
        <w:ind w:firstLine="709"/>
        <w:jc w:val="both"/>
        <w:rPr/>
      </w:pPr>
      <w:r>
        <w:rPr>
          <w:sz w:val="28"/>
          <w:szCs w:val="28"/>
        </w:rPr>
        <w:t>Впервые российской публике в Пушкинском музее c 15 сентября по 13 декабря 2009 были представлены картины, графика и произведения искусства эпохи Бидермайер из Княжеских Коллекций фон унд цу Лихтенштейн. В свою очередь у Пушкинского музея есть картинный фонд Фердинанда Георга Вальдмюллера – известного австрийского художника, представителя той эпохи. Экспозиция произведений эпохи Бидермайера столь широко и в такой форме еще ни разу не была представлена в России.</w:t>
      </w:r>
    </w:p>
    <w:p>
      <w:pPr>
        <w:pStyle w:val="Style20"/>
        <w:spacing w:lineRule="auto" w:line="360" w:before="0" w:after="0"/>
        <w:ind w:firstLine="709"/>
        <w:jc w:val="both"/>
        <w:rPr>
          <w:sz w:val="28"/>
          <w:szCs w:val="28"/>
        </w:rPr>
      </w:pPr>
      <w:r>
        <w:rPr>
          <w:sz w:val="28"/>
          <w:szCs w:val="28"/>
        </w:rPr>
        <w:t xml:space="preserve">После выставок в музее Лихтенштейн в Вене, а также в музее искусства Лихтенштейн в Вадуце экспозиция картин в стиле Бидермайер, представляющая сокровища Княжеских Коллекций, станет третьей по счету. В общей сложности можно было увидеть 90 произведений искусства, среди которых картины (портреты, жанровые картины и пейзажи, цветочные натюрморты, городские панорамы и интерьерные изображения), предметы мебели, а также изделия из фарфора. </w:t>
      </w:r>
    </w:p>
    <w:p>
      <w:pPr>
        <w:pStyle w:val="Style20"/>
        <w:spacing w:lineRule="auto" w:line="360" w:before="0" w:after="0"/>
        <w:ind w:firstLine="709"/>
        <w:jc w:val="both"/>
        <w:rPr>
          <w:sz w:val="28"/>
          <w:szCs w:val="28"/>
        </w:rPr>
      </w:pPr>
      <w:r>
        <w:rPr>
          <w:sz w:val="28"/>
          <w:szCs w:val="28"/>
        </w:rPr>
        <w:t xml:space="preserve">Ни одна эпоха, представленная в Княжеских Коллекциях, не может похвастаться таким большим количеством произведений живописи, как Бидермайер. В сочетании с графикой того времени, с художественно-ремесленными произведениями, с мебелью и фарфором, коллекции дают полное и детальное представление о художественном творчестве целой эпохи. </w:t>
      </w:r>
    </w:p>
    <w:p>
      <w:pPr>
        <w:pStyle w:val="Style20"/>
        <w:spacing w:lineRule="auto" w:line="360" w:before="0" w:after="0"/>
        <w:ind w:firstLine="709"/>
        <w:jc w:val="both"/>
        <w:rPr>
          <w:sz w:val="28"/>
          <w:szCs w:val="28"/>
        </w:rPr>
      </w:pPr>
      <w:r>
        <w:rPr>
          <w:sz w:val="28"/>
          <w:szCs w:val="28"/>
        </w:rPr>
        <w:t>По мнению историков, в то время удачно сложились обстоятельства.</w:t>
      </w:r>
    </w:p>
    <w:p>
      <w:pPr>
        <w:pStyle w:val="Style20"/>
        <w:spacing w:lineRule="auto" w:line="360" w:before="0" w:after="0"/>
        <w:ind w:firstLine="709"/>
        <w:jc w:val="both"/>
        <w:rPr>
          <w:sz w:val="28"/>
          <w:szCs w:val="28"/>
        </w:rPr>
      </w:pPr>
      <w:r>
        <w:rPr>
          <w:sz w:val="28"/>
          <w:szCs w:val="28"/>
        </w:rPr>
        <w:t>С одной стороны, мирное время после Венского конгресса между 1815 и 1848, с другой - интерес княжеской семьи, связанный с событиями в искусстве того периода. В итоге – с неиссякаемыми финансовыми средствами для коллекционирования произведений искусства, находящиеся тогда в распоряжении первого Венского Дворянского дома.</w:t>
      </w:r>
    </w:p>
    <w:p>
      <w:pPr>
        <w:pStyle w:val="Style20"/>
        <w:spacing w:lineRule="auto" w:line="360" w:before="0" w:after="0"/>
        <w:ind w:firstLine="709"/>
        <w:jc w:val="both"/>
        <w:rPr>
          <w:sz w:val="28"/>
          <w:szCs w:val="28"/>
          <w:lang w:val="en-US"/>
        </w:rPr>
      </w:pPr>
      <w:r>
        <w:rPr>
          <w:sz w:val="28"/>
          <w:szCs w:val="28"/>
        </w:rPr>
        <w:t xml:space="preserve">Приобретение предметов искусства в то время не было единственной целью. </w:t>
      </w:r>
    </w:p>
    <w:p>
      <w:pPr>
        <w:pStyle w:val="Style20"/>
        <w:spacing w:lineRule="auto" w:line="360" w:before="0" w:after="0"/>
        <w:ind w:firstLine="709"/>
        <w:jc w:val="both"/>
        <w:rPr>
          <w:sz w:val="28"/>
          <w:szCs w:val="28"/>
        </w:rPr>
      </w:pPr>
      <w:r>
        <w:rPr>
          <w:sz w:val="28"/>
          <w:szCs w:val="28"/>
        </w:rPr>
        <w:t xml:space="preserve">Эта выставка в ГМИИ им. Пушкина в Москве стала возможной благодаря финансовой поддержке банка княжеского дома ЛГТ, регулярно поддерживающего важные выставочные проекты, выходящие далеко за пределы их общей деятельности с МУЗЕЕМ ЛИХТЕНШТЕЙН. в Вене. </w:t>
      </w:r>
    </w:p>
    <w:p>
      <w:pPr>
        <w:pStyle w:val="Style20"/>
        <w:spacing w:lineRule="auto" w:line="360" w:before="0" w:after="0"/>
        <w:ind w:firstLine="709"/>
        <w:jc w:val="both"/>
        <w:rPr>
          <w:sz w:val="28"/>
          <w:szCs w:val="28"/>
        </w:rPr>
      </w:pPr>
      <w:r>
        <w:rPr>
          <w:sz w:val="28"/>
          <w:szCs w:val="28"/>
        </w:rPr>
        <w:t>По случаю выставки будет выпущен подробный каталог на русском и английском языках.</w:t>
      </w:r>
    </w:p>
    <w:p>
      <w:pPr>
        <w:pStyle w:val="Style20"/>
        <w:spacing w:lineRule="auto" w:line="360" w:before="0" w:after="0"/>
        <w:ind w:firstLine="709"/>
        <w:jc w:val="both"/>
        <w:rPr>
          <w:sz w:val="28"/>
          <w:szCs w:val="28"/>
        </w:rPr>
      </w:pPr>
      <w:r>
        <w:rPr>
          <w:sz w:val="28"/>
          <w:szCs w:val="28"/>
        </w:rPr>
        <w:t>24 марта с.г. в швейцарском Фонде имени П.Джинадды в г.Мартиньи прошел вечер русской культуры, организованный по инициативе Посольства России в Швейцарии и Леонарда Джинадды, президента Фонда, в преддверии праздника Пасхи.</w:t>
      </w:r>
    </w:p>
    <w:p>
      <w:pPr>
        <w:pStyle w:val="Style20"/>
        <w:spacing w:lineRule="auto" w:line="360" w:before="0" w:after="0"/>
        <w:ind w:firstLine="709"/>
        <w:jc w:val="both"/>
        <w:rPr>
          <w:sz w:val="28"/>
          <w:szCs w:val="28"/>
        </w:rPr>
      </w:pPr>
      <w:r>
        <w:rPr>
          <w:sz w:val="28"/>
          <w:szCs w:val="28"/>
        </w:rPr>
        <w:t>В мероприятии приняли участие главы ряда аккредитованных в Берне и Женеве дипломатических представительств и консульских учреждений, депутаты швейцарского парламента, служители Русской православной церкви, журналисты.</w:t>
      </w:r>
    </w:p>
    <w:p>
      <w:pPr>
        <w:pStyle w:val="Style20"/>
        <w:spacing w:lineRule="auto" w:line="360" w:before="0" w:after="0"/>
        <w:ind w:firstLine="709"/>
        <w:jc w:val="both"/>
        <w:rPr>
          <w:sz w:val="28"/>
          <w:szCs w:val="28"/>
        </w:rPr>
      </w:pPr>
      <w:r>
        <w:rPr>
          <w:sz w:val="28"/>
          <w:szCs w:val="28"/>
        </w:rPr>
        <w:t>Вниманию гостей была представлена проходящая в Фонде с декабря 2009 г. по июнь с.г. выставка шедевров русской иконописи из собрания Государственной Третьяковской галереи, включающая несколько работ великого мастера Андрея Рублева.</w:t>
      </w:r>
    </w:p>
    <w:p>
      <w:pPr>
        <w:pStyle w:val="Style20"/>
        <w:spacing w:lineRule="auto" w:line="360" w:before="0" w:after="0"/>
        <w:ind w:firstLine="709"/>
        <w:jc w:val="both"/>
        <w:rPr>
          <w:sz w:val="28"/>
          <w:szCs w:val="28"/>
        </w:rPr>
      </w:pPr>
      <w:r>
        <w:rPr>
          <w:sz w:val="28"/>
          <w:szCs w:val="28"/>
        </w:rPr>
        <w:t>Музыкальным украшением вечера стало выступление ансамбля «Балалайка» из Воронежа, виртуозно исполнившего на исконно русских инструментах известные классические произведения и популярные народные песни.</w:t>
      </w:r>
    </w:p>
    <w:p>
      <w:pPr>
        <w:pStyle w:val="Style20"/>
        <w:spacing w:lineRule="auto" w:line="360" w:before="0" w:after="0"/>
        <w:ind w:firstLine="709"/>
        <w:jc w:val="both"/>
        <w:rPr>
          <w:sz w:val="28"/>
          <w:szCs w:val="28"/>
        </w:rPr>
      </w:pPr>
      <w:r>
        <w:rPr>
          <w:sz w:val="28"/>
          <w:szCs w:val="28"/>
        </w:rPr>
        <w:t>10 июня 2010 г. в Посольстве состоялся прием по случаю Дня России. В нем приняли участие многочисленные представители федеральных и местных органов власти, деловых кругов, дипломатического корпуса, священнослужители, деятели искусства, активисты организаций российских соотечественников в Лихтенштейне.</w:t>
      </w:r>
    </w:p>
    <w:p>
      <w:pPr>
        <w:pStyle w:val="Style20"/>
        <w:spacing w:lineRule="auto" w:line="360" w:before="0" w:after="0"/>
        <w:ind w:firstLine="709"/>
        <w:jc w:val="both"/>
        <w:rPr>
          <w:sz w:val="28"/>
          <w:szCs w:val="28"/>
        </w:rPr>
      </w:pPr>
      <w:r>
        <w:rPr>
          <w:sz w:val="28"/>
          <w:szCs w:val="28"/>
        </w:rPr>
        <w:t>В рамках приема с большим успехом прошла презентация Ямало-Ненецкого автономного округа, в которой приняла участие представительная делегация во главе с губернатором Д.Н.Кобылкиным.</w:t>
      </w:r>
    </w:p>
    <w:p>
      <w:pPr>
        <w:pStyle w:val="Style20"/>
        <w:spacing w:lineRule="auto" w:line="360" w:before="0" w:after="0"/>
        <w:ind w:firstLine="709"/>
        <w:jc w:val="both"/>
        <w:rPr>
          <w:sz w:val="28"/>
          <w:szCs w:val="28"/>
        </w:rPr>
      </w:pPr>
      <w:r>
        <w:rPr>
          <w:sz w:val="28"/>
          <w:szCs w:val="28"/>
        </w:rPr>
        <w:t>Гости с неподдельным интересом знакомились с выставкой декоративно-прикладного искусства, видеоматериалами и фотоэкспозицией, посвященными природе, истории и современной жизни населения ЯНАО, с удовольствием дегустировали продукцию сибирского аграрного комплекса.</w:t>
      </w:r>
    </w:p>
    <w:p>
      <w:pPr>
        <w:pStyle w:val="Style20"/>
        <w:spacing w:lineRule="auto" w:line="360" w:before="0" w:after="0"/>
        <w:ind w:firstLine="709"/>
        <w:jc w:val="both"/>
        <w:rPr>
          <w:sz w:val="28"/>
          <w:szCs w:val="28"/>
        </w:rPr>
      </w:pPr>
      <w:r>
        <w:rPr>
          <w:sz w:val="28"/>
          <w:szCs w:val="28"/>
        </w:rPr>
        <w:t>Почти 15 лет своей жизни отдал Княжеству известный русский художник И.Г.Мясоедов (Е.Зотов).</w:t>
      </w:r>
    </w:p>
    <w:p>
      <w:pPr>
        <w:pStyle w:val="Style20"/>
        <w:spacing w:lineRule="auto" w:line="360" w:before="0" w:after="0"/>
        <w:ind w:firstLine="709"/>
        <w:jc w:val="both"/>
        <w:rPr>
          <w:sz w:val="28"/>
          <w:szCs w:val="28"/>
        </w:rPr>
      </w:pPr>
      <w:r>
        <w:rPr>
          <w:sz w:val="28"/>
          <w:szCs w:val="28"/>
        </w:rPr>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Выводы по главе:</w:t>
      </w:r>
    </w:p>
    <w:p>
      <w:pPr>
        <w:pStyle w:val="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сия и Лихтенштейн государства совершенно разного масштаба. Однако, они являются равноправными партнерами.</w:t>
      </w:r>
    </w:p>
    <w:p>
      <w:pPr>
        <w:pStyle w:val="Style20"/>
        <w:numPr>
          <w:ilvl w:val="0"/>
          <w:numId w:val="8"/>
        </w:numPr>
        <w:spacing w:lineRule="auto" w:line="360" w:before="0" w:after="0"/>
        <w:ind w:left="0" w:firstLine="709"/>
        <w:jc w:val="both"/>
        <w:rPr>
          <w:sz w:val="28"/>
          <w:szCs w:val="28"/>
        </w:rPr>
      </w:pPr>
      <w:r>
        <w:rPr>
          <w:sz w:val="28"/>
          <w:szCs w:val="28"/>
        </w:rPr>
        <w:t xml:space="preserve">В последние годы </w:t>
      </w:r>
      <w:r>
        <w:rPr>
          <w:bCs/>
          <w:sz w:val="28"/>
          <w:szCs w:val="28"/>
        </w:rPr>
        <w:t>отношения между Россией и Лихтенштейном</w:t>
      </w:r>
      <w:r>
        <w:rPr>
          <w:sz w:val="28"/>
          <w:szCs w:val="28"/>
        </w:rPr>
        <w:t xml:space="preserve"> </w:t>
      </w:r>
      <w:r>
        <w:rPr>
          <w:bCs/>
          <w:sz w:val="28"/>
          <w:szCs w:val="28"/>
        </w:rPr>
        <w:t>обрели новую динамику</w:t>
      </w:r>
      <w:r>
        <w:rPr>
          <w:sz w:val="28"/>
          <w:szCs w:val="28"/>
        </w:rPr>
        <w:t xml:space="preserve">. Активизировались </w:t>
      </w:r>
      <w:r>
        <w:rPr>
          <w:bCs/>
          <w:sz w:val="28"/>
          <w:szCs w:val="28"/>
        </w:rPr>
        <w:t>политические контакты на высоком уровне.</w:t>
      </w:r>
    </w:p>
    <w:p>
      <w:pPr>
        <w:pStyle w:val="Style20"/>
        <w:numPr>
          <w:ilvl w:val="0"/>
          <w:numId w:val="8"/>
        </w:numPr>
        <w:spacing w:lineRule="auto" w:line="360" w:before="0" w:after="0"/>
        <w:ind w:left="0" w:firstLine="709"/>
        <w:jc w:val="both"/>
        <w:rPr>
          <w:sz w:val="28"/>
          <w:szCs w:val="28"/>
        </w:rPr>
      </w:pPr>
      <w:r>
        <w:rPr>
          <w:sz w:val="28"/>
          <w:szCs w:val="28"/>
        </w:rPr>
        <w:t>Налажены вопросы кредитования экономики России и Лихтенштейна.</w:t>
      </w:r>
    </w:p>
    <w:p>
      <w:pPr>
        <w:pStyle w:val="Style21"/>
        <w:numPr>
          <w:ilvl w:val="0"/>
          <w:numId w:val="8"/>
        </w:numPr>
        <w:spacing w:lineRule="auto" w:line="360"/>
        <w:ind w:left="0" w:firstLine="709"/>
        <w:jc w:val="both"/>
        <w:rPr>
          <w:rFonts w:ascii="Times New Roman" w:hAnsi="Times New Roman" w:cs="Times New Roman"/>
          <w:b/>
          <w:b/>
          <w:bCs/>
          <w:iCs/>
          <w:sz w:val="28"/>
          <w:szCs w:val="28"/>
        </w:rPr>
      </w:pPr>
      <w:r>
        <w:rPr>
          <w:rFonts w:cs="Times New Roman" w:ascii="Times New Roman" w:hAnsi="Times New Roman"/>
          <w:sz w:val="28"/>
          <w:szCs w:val="28"/>
        </w:rPr>
        <w:t>Между Россией с Лихтенштейном на разных уровнях существует интенсивный обмен, в основном на уровне культуры.</w:t>
      </w:r>
      <w:r>
        <w:br w:type="page"/>
      </w:r>
    </w:p>
    <w:p>
      <w:pPr>
        <w:pStyle w:val="Normal"/>
        <w:widowControl/>
        <w:autoSpaceDE w:val="true"/>
        <w:spacing w:lineRule="auto" w:line="276" w:before="0" w:after="200"/>
        <w:rPr>
          <w:rFonts w:ascii="Times New Roman" w:hAnsi="Times New Roman" w:cs="Times New Roman"/>
          <w:b/>
          <w:b/>
          <w:bCs/>
          <w:iCs/>
          <w:sz w:val="28"/>
          <w:szCs w:val="28"/>
        </w:rPr>
      </w:pPr>
      <w:r>
        <w:rPr>
          <w:rFonts w:cs="Times New Roman" w:ascii="Times New Roman" w:hAnsi="Times New Roman"/>
          <w:b/>
          <w:bCs/>
          <w:iCs/>
          <w:sz w:val="28"/>
          <w:szCs w:val="28"/>
        </w:rPr>
      </w:r>
    </w:p>
    <w:p>
      <w:pPr>
        <w:pStyle w:val="Contents1"/>
        <w:rPr/>
      </w:pPr>
      <w:r>
        <w:rPr/>
        <w:t>Глава 3.Перспективы развития внешнеэкономических отношений между Россией и Лихтенштейном</w:t>
      </w:r>
    </w:p>
    <w:p>
      <w:pPr>
        <w:pStyle w:val="Contents2"/>
        <w:spacing w:before="0" w:after="0"/>
        <w:ind w:left="0" w:firstLine="709"/>
        <w:jc w:val="both"/>
        <w:rPr>
          <w:lang w:val="en-US" w:eastAsia="en-US"/>
        </w:rPr>
      </w:pPr>
      <w:r>
        <w:rPr>
          <w:lang w:val="en-US" w:eastAsia="en-US"/>
        </w:rPr>
      </w:r>
    </w:p>
    <w:p>
      <w:pPr>
        <w:pStyle w:val="Contents2"/>
        <w:spacing w:before="0" w:after="0"/>
        <w:ind w:left="0" w:firstLine="709"/>
        <w:jc w:val="both"/>
        <w:rPr/>
      </w:pPr>
      <w:r>
        <w:rPr/>
        <w:t>3.1 Перспективные формы сотрудничества между странами</w:t>
      </w:r>
    </w:p>
    <w:p>
      <w:pPr>
        <w:pStyle w:val="Normal"/>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Разностороннее развитие международных связей России, а также усиление самостоятельной внешней деятельности субъектов Федерации в последние годы объективно повышают значение приграничного сотрудничества как одной из составляющих нашей внешнеполитической ли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казалось бы, совершенно разные масштабы экономик двух стран, в концептуальном плане их многое сближает. Лихтенштейн – один из признанных мировых финансовых центров, Россия же ставит перед собой задачу дальнейшего построения самостоятельной, мощной, но открытой финансовой системы, формирования в стране крупной и универсальной международной финансовой площадки. Княжество - страна с развитым промышленным потенциалом при наличии высокотехнологичных производств, а наше государство уделяет все большее внимание именно инновационному пути развития, в приоритетном порядке поддерживает создание новых конкурентоспособных секторов в высокотехнологичных сферах национальной экономики. Однако потенциал нашего экономического сотрудничества далеко не исчерп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российско-лихтенштейнские отношения вполне можно назвать образцовыми: в них много общих точек соприкосновения и интересов, они без труда находят взаимопонимание.</w:t>
      </w:r>
    </w:p>
    <w:p>
      <w:pPr>
        <w:pStyle w:val="Style20"/>
        <w:spacing w:lineRule="auto" w:line="360" w:before="0" w:after="0"/>
        <w:ind w:firstLine="709"/>
        <w:jc w:val="both"/>
        <w:rPr>
          <w:sz w:val="28"/>
          <w:szCs w:val="28"/>
        </w:rPr>
      </w:pPr>
      <w:r>
        <w:rPr>
          <w:sz w:val="28"/>
          <w:szCs w:val="28"/>
        </w:rPr>
        <w:t>Российско-лихтенштейнские связи - пример продуктивного сотрудничества двух разновеликих государств. Темп, заданный с момента установления дипотношений в 1994 г., не просто сохраняется, но и постоянно набирает обороты. Кульминационным моментом стала состоявшаяся в рамках визита Наследного Принца Алоиса в Москву его встреча с Президентом России Д.А.Медведевым. Стороны подтвердили взаимный интерес к углублению сотрудничества, отметив его богатый потенциал.</w:t>
      </w:r>
    </w:p>
    <w:p>
      <w:pPr>
        <w:pStyle w:val="Style20"/>
        <w:spacing w:lineRule="auto" w:line="360" w:before="0" w:after="0"/>
        <w:ind w:firstLine="709"/>
        <w:jc w:val="both"/>
        <w:rPr>
          <w:sz w:val="28"/>
          <w:szCs w:val="28"/>
        </w:rPr>
      </w:pPr>
      <w:r>
        <w:rPr>
          <w:sz w:val="28"/>
          <w:szCs w:val="28"/>
        </w:rPr>
        <w:t>Продолжается налаживание контактов и в сфере двусторонних инвестиций. Высокотехнологичное вакуумно-насосное оборудование концерна «Бальцерс», крепежное – производства фирмы «Хилти», энергосберегающие системы терморегулирования компании «Ховал» успешно реализуются на российском рынке. Для российских компаний представляет интерес финансовый сектор Княжества, который, приведя собственные нормы в соответствие со стандартами ОЭСР, не утратил своей привлекательности.</w:t>
      </w:r>
    </w:p>
    <w:p>
      <w:pPr>
        <w:pStyle w:val="Style20"/>
        <w:spacing w:lineRule="auto" w:line="360" w:before="0" w:after="0"/>
        <w:ind w:firstLine="709"/>
        <w:jc w:val="both"/>
        <w:rPr>
          <w:sz w:val="28"/>
          <w:szCs w:val="28"/>
        </w:rPr>
      </w:pPr>
      <w:r>
        <w:rPr>
          <w:sz w:val="28"/>
          <w:szCs w:val="28"/>
        </w:rPr>
        <w:t>Наиболее активно развиваются контакты в области культурных обменов. За последние годы проведены две крупные выставки: русского авангарда в Художественном музее Вадуца в 2008 г. и живописи эпохи «бидермайер» из богатейшей коллекции Княжеского Дома в 2009 г. в ГМИИ им. А.С.Пушкина в Москве. Обе экспозиции имели большой успех у искушенной публики.</w:t>
      </w:r>
    </w:p>
    <w:p>
      <w:pPr>
        <w:pStyle w:val="Style20"/>
        <w:spacing w:lineRule="auto" w:line="360" w:before="0" w:after="0"/>
        <w:ind w:firstLine="709"/>
        <w:jc w:val="both"/>
        <w:rPr>
          <w:sz w:val="28"/>
          <w:szCs w:val="28"/>
        </w:rPr>
      </w:pPr>
      <w:r>
        <w:rPr>
          <w:sz w:val="28"/>
          <w:szCs w:val="28"/>
        </w:rPr>
        <w:t>По данным российской стороны, товарооборот между Россией и Лихтенштейном в 2008 году составил около 65 миллионов долларов, снизившись на 11% по сравнению с предыдущим годом.</w:t>
      </w:r>
    </w:p>
    <w:p>
      <w:pPr>
        <w:pStyle w:val="Style20"/>
        <w:spacing w:lineRule="auto" w:line="360" w:before="0" w:after="0"/>
        <w:ind w:firstLine="709"/>
        <w:jc w:val="both"/>
        <w:rPr>
          <w:sz w:val="28"/>
          <w:szCs w:val="28"/>
        </w:rPr>
      </w:pPr>
      <w:r>
        <w:rPr>
          <w:sz w:val="28"/>
          <w:szCs w:val="28"/>
        </w:rPr>
        <w:t>При этом 64,4 миллиона долларов приходилось на импорт из Лихтенштейна в Россию (40% составили машины, оборудование и электронная аппаратура, 33,7% — поставки металлов). Российский экспорт в Лихтенштейн составил около 93 тысяч долларов (в том числе почти 26 тысяч — металлы, более 17 тысяч — точные инструменты, около 17 тысяч — машины, аппаратура и электроника).</w:t>
      </w:r>
    </w:p>
    <w:p>
      <w:pPr>
        <w:pStyle w:val="Style20"/>
        <w:spacing w:lineRule="auto" w:line="360" w:before="0" w:after="0"/>
        <w:ind w:firstLine="709"/>
        <w:jc w:val="both"/>
        <w:rPr>
          <w:sz w:val="28"/>
          <w:szCs w:val="28"/>
        </w:rPr>
      </w:pPr>
      <w:r>
        <w:rPr>
          <w:sz w:val="28"/>
          <w:szCs w:val="28"/>
        </w:rPr>
        <w:t>Позитивно складывается сотрудничество с Лихтенштейном по обмену информацией в налогово-финансовой сфере. На Лихтенштейн, связанный со Швейцарией договором о таможенном союзе, распространяется действие российско-швейцарского Соглашения о торговле и экономическом сотрудничестве, в соответствии с которым стороны предоставляют друг другу режим наибольшего благоприятствования.</w:t>
      </w:r>
    </w:p>
    <w:p>
      <w:pPr>
        <w:pStyle w:val="Style20"/>
        <w:spacing w:lineRule="auto" w:line="360" w:before="0" w:after="0"/>
        <w:ind w:firstLine="709"/>
        <w:jc w:val="both"/>
        <w:rPr>
          <w:sz w:val="28"/>
          <w:szCs w:val="28"/>
        </w:rPr>
      </w:pPr>
      <w:r>
        <w:rPr>
          <w:sz w:val="28"/>
          <w:szCs w:val="28"/>
        </w:rPr>
        <w:t>В 2009 году исполнилось 15 лет с официального установления дипломатических отношений между двумя государствами. Интересы Лихтенштейна в России представляет швейцарское посольство в Москве, российский посол в Швейцарии аккредитован в Лихтенштейне по совместительству.</w:t>
      </w:r>
    </w:p>
    <w:p>
      <w:pPr>
        <w:pStyle w:val="Style20"/>
        <w:spacing w:lineRule="auto" w:line="360" w:before="0" w:after="0"/>
        <w:ind w:firstLine="709"/>
        <w:jc w:val="both"/>
        <w:rPr>
          <w:sz w:val="28"/>
          <w:szCs w:val="28"/>
        </w:rPr>
      </w:pPr>
      <w:r>
        <w:rPr>
          <w:sz w:val="28"/>
          <w:szCs w:val="28"/>
        </w:rPr>
        <w:t>Россия и Лихтенштейн занимают схожие позиции по большинству вопросов мировой политики, что создает основу для взаимодействия в ООН и других международных организациях, в частности, в сфере противодействия терроризму и организованной преступности, а также осуществления гуманитарных проектов.</w:t>
      </w:r>
    </w:p>
    <w:p>
      <w:pPr>
        <w:pStyle w:val="Style20"/>
        <w:spacing w:lineRule="auto" w:line="360" w:before="0" w:after="0"/>
        <w:ind w:firstLine="709"/>
        <w:jc w:val="both"/>
        <w:rPr>
          <w:sz w:val="28"/>
          <w:szCs w:val="28"/>
        </w:rPr>
      </w:pPr>
      <w:r>
        <w:rPr>
          <w:sz w:val="28"/>
          <w:szCs w:val="28"/>
        </w:rPr>
        <w:t>Лихтенштейн – важная финансовая площадка для работы российского бизнеса, в т.ч. для совершения финансовых операций с третьими странами при посредничестве зарегистрированных в Княжестве фирм. Российским компаниям, желающим развивать свой бизнес в Княжестве, нужно прежде всего четко знать и следовать законам этой страны.</w:t>
      </w:r>
    </w:p>
    <w:p>
      <w:pPr>
        <w:pStyle w:val="Style20"/>
        <w:spacing w:lineRule="auto" w:line="360" w:before="0" w:after="0"/>
        <w:ind w:firstLine="709"/>
        <w:jc w:val="both"/>
        <w:rPr>
          <w:sz w:val="28"/>
          <w:szCs w:val="28"/>
        </w:rPr>
      </w:pPr>
      <w:r>
        <w:rPr>
          <w:sz w:val="28"/>
          <w:szCs w:val="28"/>
        </w:rPr>
        <w:t>За короткое время Лихтенштейну удалось адаптировать 12 двусторонних соглашений об избежании двойного налогообложения в соответствии со стандартами ОЭСР. Это являлось условием для исключения Княжества из т.н. «серого списка» этой организации. На повестке дня выработка аналогичного соглашения между странами.</w:t>
      </w:r>
    </w:p>
    <w:p>
      <w:pPr>
        <w:pStyle w:val="Style20"/>
        <w:spacing w:lineRule="auto" w:line="360" w:before="0" w:after="0"/>
        <w:ind w:firstLine="709"/>
        <w:jc w:val="both"/>
        <w:rPr/>
      </w:pPr>
      <w:r>
        <w:rPr>
          <w:sz w:val="28"/>
          <w:szCs w:val="28"/>
        </w:rPr>
        <w:t>С 2002 г. между Россией и Лихтенштейном существует соглашение о противодействии легализации доходов, полученных преступным путем. Сотрудничество в этой области зарекомендовало себя неплохо, также как и взаимодействие органов финансового мониторинга в рамках «Эгмонтской группы», куда Россия была принята, кстати, при поддержке Лихтенштейна.</w:t>
      </w:r>
    </w:p>
    <w:p>
      <w:pPr>
        <w:pStyle w:val="Style20"/>
        <w:spacing w:lineRule="auto" w:line="360" w:before="0" w:after="0"/>
        <w:ind w:firstLine="709"/>
        <w:jc w:val="both"/>
        <w:rPr>
          <w:sz w:val="28"/>
          <w:szCs w:val="28"/>
        </w:rPr>
      </w:pPr>
      <w:r>
        <w:rPr>
          <w:sz w:val="28"/>
          <w:szCs w:val="28"/>
        </w:rPr>
        <w:t xml:space="preserve">В последние годы </w:t>
      </w:r>
      <w:r>
        <w:rPr>
          <w:bCs/>
          <w:sz w:val="28"/>
          <w:szCs w:val="28"/>
        </w:rPr>
        <w:t>отношения между Россией и Лихтенштейном</w:t>
      </w:r>
      <w:r>
        <w:rPr>
          <w:sz w:val="28"/>
          <w:szCs w:val="28"/>
        </w:rPr>
        <w:t xml:space="preserve"> </w:t>
      </w:r>
      <w:r>
        <w:rPr>
          <w:bCs/>
          <w:sz w:val="28"/>
          <w:szCs w:val="28"/>
        </w:rPr>
        <w:t>обрели новую динамику</w:t>
      </w:r>
      <w:r>
        <w:rPr>
          <w:sz w:val="28"/>
          <w:szCs w:val="28"/>
        </w:rPr>
        <w:t xml:space="preserve">. Активизировались </w:t>
      </w:r>
      <w:r>
        <w:rPr>
          <w:bCs/>
          <w:sz w:val="28"/>
          <w:szCs w:val="28"/>
        </w:rPr>
        <w:t>политические контакты на высоком уровне.</w:t>
      </w:r>
    </w:p>
    <w:p>
      <w:pPr>
        <w:pStyle w:val="Style20"/>
        <w:spacing w:lineRule="auto" w:line="360" w:before="0" w:after="0"/>
        <w:ind w:firstLine="709"/>
        <w:jc w:val="both"/>
        <w:rPr/>
      </w:pPr>
      <w:r>
        <w:rPr>
          <w:sz w:val="28"/>
          <w:szCs w:val="28"/>
        </w:rPr>
        <w:t xml:space="preserve">Наличие </w:t>
      </w:r>
      <w:r>
        <w:rPr>
          <w:bCs/>
          <w:sz w:val="28"/>
          <w:szCs w:val="28"/>
        </w:rPr>
        <w:t>серьезного потенциала</w:t>
      </w:r>
      <w:r>
        <w:rPr>
          <w:sz w:val="28"/>
          <w:szCs w:val="28"/>
        </w:rPr>
        <w:t xml:space="preserve"> </w:t>
      </w:r>
      <w:r>
        <w:rPr>
          <w:bCs/>
          <w:sz w:val="28"/>
          <w:szCs w:val="28"/>
        </w:rPr>
        <w:t>торгово-экономического сотрудничества</w:t>
      </w:r>
      <w:r>
        <w:rPr>
          <w:sz w:val="28"/>
          <w:szCs w:val="28"/>
        </w:rPr>
        <w:t xml:space="preserve"> и </w:t>
      </w:r>
      <w:r>
        <w:rPr>
          <w:bCs/>
          <w:sz w:val="28"/>
          <w:szCs w:val="28"/>
        </w:rPr>
        <w:t>взаимная заинтересованность</w:t>
      </w:r>
      <w:r>
        <w:rPr>
          <w:sz w:val="28"/>
          <w:szCs w:val="28"/>
        </w:rPr>
        <w:t xml:space="preserve"> в его дальнейшем наращивании и реализации.</w:t>
      </w:r>
    </w:p>
    <w:p>
      <w:pPr>
        <w:pStyle w:val="Style20"/>
        <w:spacing w:lineRule="auto" w:line="360" w:before="0" w:after="0"/>
        <w:ind w:firstLine="709"/>
        <w:jc w:val="both"/>
        <w:rPr/>
      </w:pPr>
      <w:r>
        <w:rPr>
          <w:sz w:val="28"/>
          <w:szCs w:val="28"/>
        </w:rPr>
        <w:t xml:space="preserve">Нынешняя доля России во внешнеторговом обороте Княжества - около 1%, а общая сумма товарооборота за 2009 г. – 24,07 млн. долл. США - </w:t>
      </w:r>
      <w:r>
        <w:rPr>
          <w:bCs/>
          <w:sz w:val="28"/>
          <w:szCs w:val="28"/>
        </w:rPr>
        <w:t>показатели, не отражающие истинные возможности</w:t>
      </w:r>
      <w:r>
        <w:rPr>
          <w:sz w:val="28"/>
          <w:szCs w:val="28"/>
        </w:rPr>
        <w:t>.</w:t>
      </w:r>
    </w:p>
    <w:p>
      <w:pPr>
        <w:pStyle w:val="Style20"/>
        <w:spacing w:lineRule="auto" w:line="360" w:before="0" w:after="0"/>
        <w:ind w:firstLine="709"/>
        <w:jc w:val="both"/>
        <w:rPr/>
      </w:pPr>
      <w:r>
        <w:rPr>
          <w:sz w:val="28"/>
          <w:szCs w:val="28"/>
        </w:rPr>
        <w:t xml:space="preserve">Нужно развивать контакты в области </w:t>
      </w:r>
      <w:r>
        <w:rPr>
          <w:bCs/>
          <w:sz w:val="28"/>
          <w:szCs w:val="28"/>
        </w:rPr>
        <w:t>обмена опытом и технологиями</w:t>
      </w:r>
      <w:r>
        <w:rPr>
          <w:sz w:val="28"/>
          <w:szCs w:val="28"/>
        </w:rPr>
        <w:t xml:space="preserve">. В данном отношении </w:t>
      </w:r>
      <w:r>
        <w:rPr>
          <w:bCs/>
          <w:sz w:val="28"/>
          <w:szCs w:val="28"/>
        </w:rPr>
        <w:t>весьма показательным примером</w:t>
      </w:r>
      <w:r>
        <w:rPr>
          <w:sz w:val="28"/>
          <w:szCs w:val="28"/>
        </w:rPr>
        <w:t xml:space="preserve"> может послужить </w:t>
      </w:r>
      <w:r>
        <w:rPr>
          <w:bCs/>
          <w:sz w:val="28"/>
          <w:szCs w:val="28"/>
        </w:rPr>
        <w:t>сотрудничество Российской корпорации нанотехнологий (РОСНАНО) и компании Oerlikon Balzers Coating</w:t>
      </w:r>
      <w:r>
        <w:rPr>
          <w:sz w:val="28"/>
          <w:szCs w:val="28"/>
        </w:rPr>
        <w:t>, входящей в состав швейцарского концерна Oerlikon. На основе Соглашения о стратегическом сотрудничестве, подписанного в сентябре 2008 г. между РОСНАНО и Oerlikon, уже в 2010 г. запланированы стажировки российских специалистов на предприятиях Oerlikon Balzers.</w:t>
      </w:r>
    </w:p>
    <w:p>
      <w:pPr>
        <w:pStyle w:val="Style20"/>
        <w:spacing w:lineRule="auto" w:line="360" w:before="0" w:after="0"/>
        <w:ind w:firstLine="709"/>
        <w:jc w:val="both"/>
        <w:rPr/>
      </w:pPr>
      <w:r>
        <w:rPr>
          <w:sz w:val="28"/>
          <w:szCs w:val="28"/>
        </w:rPr>
        <w:t xml:space="preserve">Высоко оцениваются </w:t>
      </w:r>
      <w:r>
        <w:rPr>
          <w:bCs/>
          <w:sz w:val="28"/>
          <w:szCs w:val="28"/>
        </w:rPr>
        <w:t>достижения лихтенштейнских партнеров в сфере инновационной экономики и наукоемкого производства</w:t>
      </w:r>
      <w:r>
        <w:rPr>
          <w:sz w:val="28"/>
          <w:szCs w:val="28"/>
        </w:rPr>
        <w:t xml:space="preserve"> . Как Вам, вероятно, известно, в России вступает в стадию практической реализации проект техно-парка </w:t>
      </w:r>
      <w:r>
        <w:rPr>
          <w:bCs/>
          <w:sz w:val="28"/>
          <w:szCs w:val="28"/>
        </w:rPr>
        <w:t>«Сколково»</w:t>
      </w:r>
      <w:r>
        <w:rPr>
          <w:sz w:val="28"/>
          <w:szCs w:val="28"/>
        </w:rPr>
        <w:t xml:space="preserve"> - уникального центра, в котором будут работать ведущие компании со всего мира, занятые в сфере высоких технологий. В соответствии со специальным законом, в «Сколково» будут действовать специальные экономические режимы, в т.ч. налоговые послабления (в частности, в течение первых десяти лет будет действовать «нулевая» ставка налога на прибыль, имущество организаций, а также земельного налога), позволяющие работающим там компаниям значительно сократить соответствующие издержки.</w:t>
      </w:r>
    </w:p>
    <w:p>
      <w:pPr>
        <w:pStyle w:val="Style20"/>
        <w:spacing w:lineRule="auto" w:line="360" w:before="0" w:after="0"/>
        <w:ind w:firstLine="709"/>
        <w:jc w:val="both"/>
        <w:rPr/>
      </w:pPr>
      <w:r>
        <w:rPr>
          <w:sz w:val="28"/>
          <w:szCs w:val="28"/>
        </w:rPr>
        <w:t xml:space="preserve">В России </w:t>
      </w:r>
      <w:r>
        <w:rPr>
          <w:bCs/>
          <w:sz w:val="28"/>
          <w:szCs w:val="28"/>
        </w:rPr>
        <w:t>Лихтенштейн перестает быть «терра инкогнито»</w:t>
      </w:r>
      <w:r>
        <w:rPr>
          <w:sz w:val="28"/>
          <w:szCs w:val="28"/>
        </w:rPr>
        <w:t xml:space="preserve">. Различные проекты, направленные на знакомство россиян с Княжеством, постепенно приносят свои плоды. </w:t>
      </w:r>
      <w:r>
        <w:rPr>
          <w:bCs/>
          <w:sz w:val="28"/>
          <w:szCs w:val="28"/>
        </w:rPr>
        <w:t>Растет число наших туристов</w:t>
      </w:r>
      <w:r>
        <w:rPr>
          <w:sz w:val="28"/>
          <w:szCs w:val="28"/>
        </w:rPr>
        <w:t>, выбирающих Лихтенштейн в качестве одной из основных целей путешествия.</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Contents2"/>
        <w:spacing w:before="0" w:after="0"/>
        <w:ind w:left="0" w:firstLine="709"/>
        <w:jc w:val="both"/>
        <w:rPr/>
      </w:pPr>
      <w:r>
        <w:rPr/>
        <w:t>3.2 Современные и перспективные проекты международного сотрудничества</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В качестве направления двусторонних связей Лихтенштейна и России можно выделить лесное хозяйство, особенно в части деревообработки, производства мебели, газолина, использовании древесины как альтернативного источника энергии. Кроме того изучение накопленного опыта и реализовать совместные проекты в области защиты исконной среды обитания, традиционного уклада жизни аборигенов в условиях дальнейшего развития промышленного производства.</w:t>
      </w:r>
    </w:p>
    <w:p>
      <w:pPr>
        <w:pStyle w:val="Style20"/>
        <w:spacing w:lineRule="auto" w:line="360" w:before="0" w:after="0"/>
        <w:ind w:firstLine="709"/>
        <w:jc w:val="both"/>
        <w:rPr>
          <w:sz w:val="28"/>
          <w:szCs w:val="28"/>
        </w:rPr>
      </w:pPr>
      <w:r>
        <w:rPr>
          <w:sz w:val="28"/>
          <w:szCs w:val="28"/>
        </w:rPr>
        <w:t>Еще одним путем сотрудничества является культурно-просветительский, гуманитарный. На Западе бытует мнение, что Россия - это враг, неприятель, нечто большое, таинственное, опасное и пугающее. В мире нашу страну сравнивают с медведем. Князь Лихтенштейна намерен приложить все усилия, чтобы изменить эти настроения, снять с нашей страны завесу таинственности. Для этого необходимо будет установить культурные и образовательные контакты, к примеру, прочитать курс лекций о России для западной аудитории. Русские люди очень доброжелательные, гостеприимные, приветливые.</w:t>
      </w:r>
    </w:p>
    <w:p>
      <w:pPr>
        <w:pStyle w:val="Style20"/>
        <w:spacing w:lineRule="auto" w:line="360" w:before="0" w:after="0"/>
        <w:ind w:firstLine="709"/>
        <w:jc w:val="both"/>
        <w:rPr>
          <w:sz w:val="28"/>
          <w:szCs w:val="28"/>
        </w:rPr>
      </w:pPr>
      <w:r>
        <w:rPr>
          <w:sz w:val="28"/>
          <w:szCs w:val="28"/>
        </w:rPr>
        <w:t>Проекты экологической направленности имеют первостепенное значение для России. Взаимовыгодное сотрудничество обязательно будет налаж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считает Лихтенштейн оффшорной зоной. В списке налоговых раев с непрозрачностью финансовых структур Организации экономического сотрудничества и развития (ОЭСР) Лихтенштейн занимает первые строчки.</w:t>
      </w:r>
    </w:p>
    <w:p>
      <w:pPr>
        <w:pStyle w:val="Normal"/>
        <w:spacing w:lineRule="auto" w:line="360"/>
        <w:ind w:firstLine="709"/>
        <w:jc w:val="both"/>
        <w:rPr>
          <w:rFonts w:ascii="Times New Roman" w:hAnsi="Times New Roman" w:cs="Times New Roman"/>
          <w:i/>
          <w:i/>
          <w:sz w:val="28"/>
          <w:szCs w:val="28"/>
        </w:rPr>
      </w:pPr>
      <w:r>
        <w:rPr>
          <w:rStyle w:val="Emphasis"/>
          <w:rFonts w:cs="Times New Roman" w:ascii="Times New Roman" w:hAnsi="Times New Roman"/>
          <w:i w:val="false"/>
          <w:sz w:val="28"/>
          <w:szCs w:val="28"/>
        </w:rPr>
        <w:t>С 1996 года лихтенштейнские банки открывают свои представительства в России, российские банкиры изучают опыт работы наших банков, а инвесторы из Лихтенштейна тесно сотрудничают с российскими бан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хтенштейн не теряет привлекательность в глазах налоговых уклонистов всех стран и поток средств в его банковский сектор, в том числе 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итивно складывается сотрудничество с Лихтенштейном по обмену информацией в налогово-финансовой сфере. На Лихтенштейн, связанный со Швейцарией договором о таможенном союзе, распространяется действие российско-швейцарского Соглашения о торговле и экономическом сотрудничестве, в соответствии с которым стороны предоставляют друг другу режим наибольшего благоприят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оду России поступило предложения Европейской ассоциации свободной торговли (ЕАСТ) о развитии сотрудничества, и в частности о создании зоны свободной торговли РФ-ЕАСТ. В ЕАСТ, учрежденную еще в начале 1960-х, ныне входят Швейцария, Норвегия, Исландия, Лихтенштейн, Андорра, Сан-Марино, автономные от Дании Гренландия, Фареры. Медведев положительно высказался о предложении Европейской ассоциации свободной торговли по заключению с РФ соглашения о свободной торговле, в котором предусматривается и взаимовыгодная инвестиционная составляющая. Именно страны и территории ЕАСТ и их бизнес-структуры лидируют по уровню производственных капиталовложений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ются контакты между российскими и лихтенштейнскими правоохранительными органами по оказанию взаимной правовой помощи. Развивается сотрудничество между ведомствами финансового мониторинга двух стран. На дипломатическом уровне поддерживаются контакты в рамках международных организаций (ООН, ОБСЕ, Совет Европы).</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ключение</w:t>
      </w:r>
    </w:p>
    <w:p>
      <w:pPr>
        <w:pStyle w:val="Style21"/>
        <w:spacing w:lineRule="auto" w:line="360"/>
        <w:ind w:lef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в различных её формах и проявлениях является нужной для развития экономики любой страны и в частности, России. Внешнеэкономические связи любого современного государства являются в определенном смысле составной частью всемирного хозяйства и международных экономически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требует решения ряда сложных, но неотложных задач, прежде всего восстановления и развития экспортного потенциала страны, повышения конкурентоспособности украинских товаров на мировых рынках, формирования рациональной структуры экспорта и импорта, привлечения иностранных инвестиций на взаимовыгодных условиях, обеспечения экономической безопасност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х данных курсовой работы, можно выделить следующие преимущества внешнеэкономической деятельности: она способствует росту ВВП и ВНП, стимулирует производство для экспорта продукции, способствует расширению товарного ассортимента, расширяет внешнеэкономические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данные, приведённые в данной курсовой работе, говорят о том, что за последние годы увеличились объёмы внешнеэкономических операций в области машин и оборудования. Для России очень важно иметь внешнеэкономические связи с Лихтенштейном.</w:t>
      </w:r>
    </w:p>
    <w:p>
      <w:pPr>
        <w:pStyle w:val="Style20"/>
        <w:spacing w:lineRule="auto" w:line="360" w:before="0" w:after="0"/>
        <w:ind w:firstLine="709"/>
        <w:jc w:val="both"/>
        <w:rPr>
          <w:sz w:val="28"/>
          <w:szCs w:val="28"/>
        </w:rPr>
      </w:pPr>
      <w:r>
        <w:rPr>
          <w:sz w:val="28"/>
          <w:szCs w:val="28"/>
        </w:rPr>
        <w:t>Сложившаяся в предыдущие годы тенденция относительно устойчивого развития экономики государства, благоприятная конъюнктура мировых сырьевых рынков в 2007 году способствовали росту экспорта княжества Лихтенштейн и повышение внутреннего инвестиционного, а так же и потребительского спроса привело к значительному увеличению их импорта.</w:t>
      </w:r>
    </w:p>
    <w:p>
      <w:pPr>
        <w:pStyle w:val="Style20"/>
        <w:spacing w:lineRule="auto" w:line="360" w:before="0" w:after="0"/>
        <w:ind w:firstLine="709"/>
        <w:jc w:val="both"/>
        <w:rPr>
          <w:sz w:val="28"/>
          <w:szCs w:val="28"/>
        </w:rPr>
      </w:pPr>
      <w:r>
        <w:rPr>
          <w:sz w:val="28"/>
          <w:szCs w:val="28"/>
        </w:rPr>
        <w:t>Таким образом, растет технологическая зависимость от зарубежных стран. Дальнейшее развитие взаимного торгового взаимодействия государств, адекватно сочетающего как общие, так и национальные интересы, как представляется, во многом будет зависеть от факторов:</w:t>
      </w:r>
    </w:p>
    <w:p>
      <w:pPr>
        <w:pStyle w:val="Style20"/>
        <w:spacing w:lineRule="auto" w:line="360" w:before="0" w:after="0"/>
        <w:ind w:firstLine="709"/>
        <w:jc w:val="both"/>
        <w:rPr>
          <w:sz w:val="28"/>
          <w:szCs w:val="28"/>
        </w:rPr>
      </w:pPr>
      <w:r>
        <w:rPr>
          <w:sz w:val="28"/>
          <w:szCs w:val="28"/>
        </w:rPr>
        <w:t>Во-первых, необходимо предпринять активные меры по ликвидации существующих, во многом искусственных барьеров в торговле, в первую очередь для завершения отмены тарифных и нетарифных ограничений во взаимной торговле.</w:t>
      </w:r>
    </w:p>
    <w:p>
      <w:pPr>
        <w:pStyle w:val="Style20"/>
        <w:spacing w:lineRule="auto" w:line="360" w:before="0" w:after="0"/>
        <w:ind w:firstLine="709"/>
        <w:jc w:val="both"/>
        <w:rPr/>
      </w:pPr>
      <w:r>
        <w:rPr>
          <w:sz w:val="28"/>
          <w:szCs w:val="28"/>
        </w:rPr>
        <w:t>Во-вторых, необходимо оптимизировать применительно к современным условиям и развивать комплекс мер по стимулированию торговых отношений. Это, прежде всего системное проведение консультаций в области торговой политики государств, содействие региональным контактам и прямым связям предприятий.</w:t>
      </w:r>
    </w:p>
    <w:p>
      <w:pPr>
        <w:pStyle w:val="Style20"/>
        <w:spacing w:lineRule="auto" w:line="360" w:before="0" w:after="0"/>
        <w:ind w:firstLine="709"/>
        <w:jc w:val="both"/>
        <w:rPr>
          <w:sz w:val="28"/>
          <w:szCs w:val="28"/>
        </w:rPr>
      </w:pPr>
      <w:r>
        <w:rPr>
          <w:sz w:val="28"/>
          <w:szCs w:val="28"/>
        </w:rPr>
        <w:t>Несмотря на, казалось бы, совершенно разные масштабы экономик двух стран, в концептуальном плане их многое сближает. Лихтенштейн – один из признанных мировых финансовых центров, Россия же ставит перед собой задачу дальнейшего построения самостоятельной, мощной, но открытой финансовой системы, формирования в стране крупной и универсальной международной финансовой площадки.</w:t>
      </w:r>
    </w:p>
    <w:p>
      <w:pPr>
        <w:pStyle w:val="Style20"/>
        <w:spacing w:lineRule="auto" w:line="360" w:before="0" w:after="0"/>
        <w:ind w:firstLine="709"/>
        <w:jc w:val="both"/>
        <w:rPr>
          <w:sz w:val="28"/>
          <w:szCs w:val="28"/>
        </w:rPr>
      </w:pPr>
      <w:r>
        <w:rPr>
          <w:sz w:val="28"/>
          <w:szCs w:val="28"/>
        </w:rPr>
        <w:t>Российско-лихтенштейнские связи - пример продуктивного сотрудничества двух разновеликих государств.</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b/>
          <w:b/>
          <w:sz w:val="28"/>
          <w:szCs w:val="28"/>
          <w:lang w:val="en-US"/>
        </w:rPr>
      </w:pPr>
      <w:r>
        <w:rPr>
          <w:b/>
          <w:sz w:val="28"/>
          <w:szCs w:val="28"/>
        </w:rPr>
        <w:t>Список литературы</w:t>
      </w:r>
    </w:p>
    <w:p>
      <w:pPr>
        <w:pStyle w:val="Style20"/>
        <w:spacing w:lineRule="auto" w:line="360" w:before="0" w:after="0"/>
        <w:ind w:firstLine="709"/>
        <w:jc w:val="both"/>
        <w:rPr>
          <w:b/>
          <w:b/>
          <w:sz w:val="28"/>
          <w:szCs w:val="28"/>
          <w:lang w:val="en-US"/>
        </w:rPr>
      </w:pPr>
      <w:r>
        <w:rPr>
          <w:b/>
          <w:sz w:val="28"/>
          <w:szCs w:val="28"/>
          <w:lang w:val="en-US"/>
        </w:rPr>
      </w:r>
    </w:p>
    <w:p>
      <w:pPr>
        <w:pStyle w:val="Style20"/>
        <w:numPr>
          <w:ilvl w:val="0"/>
          <w:numId w:val="3"/>
        </w:numPr>
        <w:spacing w:lineRule="auto" w:line="360" w:before="0" w:after="0"/>
        <w:ind w:left="0" w:hanging="0"/>
        <w:jc w:val="both"/>
        <w:rPr>
          <w:sz w:val="28"/>
          <w:szCs w:val="28"/>
        </w:rPr>
      </w:pPr>
      <w:r>
        <w:rPr>
          <w:bCs/>
          <w:sz w:val="28"/>
          <w:szCs w:val="28"/>
        </w:rPr>
        <w:t>Дралин А.И., Михнева С.Г. «Внешнеэкономическая деятельность: учебное пособие». Изд. 2-e, Пенза, 2006.</w:t>
      </w:r>
    </w:p>
    <w:p>
      <w:pPr>
        <w:pStyle w:val="Style20"/>
        <w:numPr>
          <w:ilvl w:val="0"/>
          <w:numId w:val="3"/>
        </w:numPr>
        <w:spacing w:lineRule="auto" w:line="360" w:before="0" w:after="0"/>
        <w:ind w:left="0" w:hanging="0"/>
        <w:jc w:val="both"/>
        <w:rPr>
          <w:sz w:val="28"/>
          <w:szCs w:val="28"/>
        </w:rPr>
      </w:pPr>
      <w:r>
        <w:rPr>
          <w:sz w:val="28"/>
          <w:szCs w:val="28"/>
        </w:rPr>
        <w:t>Балабанов И.Т.«Внешнеэкономические связи», 2000.</w:t>
      </w:r>
    </w:p>
    <w:p>
      <w:pPr>
        <w:pStyle w:val="Style20"/>
        <w:numPr>
          <w:ilvl w:val="0"/>
          <w:numId w:val="3"/>
        </w:numPr>
        <w:spacing w:lineRule="auto" w:line="360" w:before="0" w:after="0"/>
        <w:ind w:left="0" w:hanging="0"/>
        <w:jc w:val="both"/>
        <w:rPr>
          <w:sz w:val="28"/>
          <w:szCs w:val="28"/>
        </w:rPr>
      </w:pPr>
      <w:r>
        <w:rPr>
          <w:bCs/>
          <w:sz w:val="28"/>
          <w:szCs w:val="28"/>
        </w:rPr>
        <w:t>Безуглая В.М.«Внешнеэкономическая деятельность: курс лекций». - Тамбов, 2008.</w:t>
      </w:r>
    </w:p>
    <w:p>
      <w:pPr>
        <w:pStyle w:val="Style20"/>
        <w:numPr>
          <w:ilvl w:val="0"/>
          <w:numId w:val="3"/>
        </w:numPr>
        <w:spacing w:lineRule="auto" w:line="360" w:before="0" w:after="0"/>
        <w:ind w:left="0" w:hanging="0"/>
        <w:jc w:val="both"/>
        <w:rPr/>
      </w:pPr>
      <w:r>
        <w:rPr>
          <w:sz w:val="28"/>
          <w:szCs w:val="28"/>
        </w:rPr>
        <w:t>Киреев А.В «Международная экономика. Международные отношения», 1997.</w:t>
      </w:r>
    </w:p>
    <w:p>
      <w:pPr>
        <w:pStyle w:val="Style20"/>
        <w:numPr>
          <w:ilvl w:val="0"/>
          <w:numId w:val="3"/>
        </w:numPr>
        <w:spacing w:lineRule="auto" w:line="360" w:before="0" w:after="0"/>
        <w:ind w:left="0" w:hanging="0"/>
        <w:jc w:val="both"/>
        <w:rPr>
          <w:sz w:val="28"/>
          <w:szCs w:val="28"/>
        </w:rPr>
      </w:pPr>
      <w:r>
        <w:rPr>
          <w:bCs/>
          <w:sz w:val="28"/>
          <w:szCs w:val="28"/>
        </w:rPr>
        <w:t>Кудров В.М. «Мировая экономика: социально-экономические модели развития», 2009.</w:t>
      </w:r>
    </w:p>
    <w:p>
      <w:pPr>
        <w:pStyle w:val="Style20"/>
        <w:numPr>
          <w:ilvl w:val="0"/>
          <w:numId w:val="3"/>
        </w:numPr>
        <w:spacing w:lineRule="auto" w:line="360" w:before="0" w:after="0"/>
        <w:ind w:left="0" w:hanging="0"/>
        <w:jc w:val="both"/>
        <w:rPr/>
      </w:pPr>
      <w:r>
        <w:rPr>
          <w:sz w:val="28"/>
          <w:szCs w:val="28"/>
        </w:rPr>
        <w:t>Журнал «Внешнеэкономический бюллетень». при МИД РФ, 2009.</w:t>
      </w:r>
    </w:p>
    <w:p>
      <w:pPr>
        <w:pStyle w:val="Style20"/>
        <w:numPr>
          <w:ilvl w:val="0"/>
          <w:numId w:val="3"/>
        </w:numPr>
        <w:spacing w:lineRule="auto" w:line="360" w:before="0" w:after="0"/>
        <w:ind w:left="0" w:hanging="0"/>
        <w:jc w:val="both"/>
        <w:rPr/>
      </w:pPr>
      <w:r>
        <w:rPr>
          <w:sz w:val="28"/>
          <w:szCs w:val="28"/>
        </w:rPr>
        <w:t>Журнал «The Economist», 2010</w:t>
      </w:r>
    </w:p>
    <w:p>
      <w:pPr>
        <w:pStyle w:val="Style20"/>
        <w:numPr>
          <w:ilvl w:val="0"/>
          <w:numId w:val="3"/>
        </w:numPr>
        <w:spacing w:lineRule="auto" w:line="360" w:before="0" w:after="0"/>
        <w:ind w:left="0" w:hanging="0"/>
        <w:jc w:val="both"/>
        <w:rPr>
          <w:sz w:val="28"/>
          <w:szCs w:val="28"/>
        </w:rPr>
      </w:pPr>
      <w:r>
        <w:rPr>
          <w:sz w:val="28"/>
          <w:szCs w:val="28"/>
        </w:rPr>
        <w:t>Рыбалкин В. Е. Международные экономические М., 1997.</w:t>
      </w:r>
    </w:p>
    <w:p>
      <w:pPr>
        <w:pStyle w:val="Style20"/>
        <w:numPr>
          <w:ilvl w:val="0"/>
          <w:numId w:val="3"/>
        </w:numPr>
        <w:spacing w:lineRule="auto" w:line="360" w:before="0" w:after="0"/>
        <w:ind w:left="0" w:hanging="0"/>
        <w:jc w:val="both"/>
        <w:rPr/>
      </w:pPr>
      <w:r>
        <w:rPr>
          <w:iCs/>
          <w:sz w:val="28"/>
          <w:szCs w:val="28"/>
        </w:rPr>
        <w:t>Супрунович</w:t>
      </w:r>
      <w:r>
        <w:rPr>
          <w:sz w:val="28"/>
          <w:szCs w:val="28"/>
        </w:rPr>
        <w:t xml:space="preserve"> Б.П. «Международные экономические отношения», 2006.</w:t>
      </w:r>
    </w:p>
    <w:p>
      <w:pPr>
        <w:pStyle w:val="Style20"/>
        <w:numPr>
          <w:ilvl w:val="0"/>
          <w:numId w:val="3"/>
        </w:numPr>
        <w:spacing w:lineRule="auto" w:line="360" w:before="0" w:after="0"/>
        <w:ind w:left="0" w:hanging="0"/>
        <w:jc w:val="both"/>
        <w:rPr>
          <w:sz w:val="28"/>
          <w:szCs w:val="28"/>
        </w:rPr>
      </w:pPr>
      <w:r>
        <w:rPr>
          <w:bCs/>
          <w:sz w:val="28"/>
          <w:szCs w:val="28"/>
        </w:rPr>
        <w:t>Шагурин С.В. "Экономика зарубежных стран". - СПб.: СПбГПУ, 2007.</w:t>
      </w:r>
    </w:p>
    <w:p>
      <w:pPr>
        <w:pStyle w:val="Style20"/>
        <w:numPr>
          <w:ilvl w:val="0"/>
          <w:numId w:val="3"/>
        </w:numPr>
        <w:spacing w:lineRule="auto" w:line="360" w:before="0" w:after="0"/>
        <w:ind w:left="0" w:hanging="0"/>
        <w:jc w:val="both"/>
        <w:rPr/>
      </w:pPr>
      <w:r>
        <w:rPr>
          <w:sz w:val="28"/>
          <w:szCs w:val="28"/>
        </w:rPr>
        <w:t>www.economy.gov.ru/minec/main</w:t>
      </w:r>
      <w:r>
        <w:rPr>
          <w:rStyle w:val="A"/>
          <w:sz w:val="28"/>
          <w:szCs w:val="28"/>
        </w:rPr>
        <w:t xml:space="preserve"> Министерство экономического развития РФ.</w:t>
      </w:r>
    </w:p>
    <w:p>
      <w:pPr>
        <w:pStyle w:val="Style20"/>
        <w:numPr>
          <w:ilvl w:val="0"/>
          <w:numId w:val="3"/>
        </w:numPr>
        <w:spacing w:lineRule="auto" w:line="360" w:before="0" w:after="0"/>
        <w:ind w:left="0" w:hanging="0"/>
        <w:jc w:val="both"/>
        <w:rPr/>
      </w:pPr>
      <w:r>
        <w:rPr>
          <w:sz w:val="28"/>
          <w:szCs w:val="28"/>
        </w:rPr>
        <w:t>www.ecsocman.edu.ru</w:t>
      </w:r>
      <w:r>
        <w:rPr>
          <w:rStyle w:val="A"/>
          <w:sz w:val="28"/>
          <w:szCs w:val="28"/>
        </w:rPr>
        <w:t xml:space="preserve"> Федеральный образовательный портал.</w:t>
      </w:r>
    </w:p>
    <w:p>
      <w:pPr>
        <w:pStyle w:val="Style20"/>
        <w:numPr>
          <w:ilvl w:val="0"/>
          <w:numId w:val="3"/>
        </w:numPr>
        <w:spacing w:lineRule="auto" w:line="360" w:before="0" w:after="0"/>
        <w:ind w:left="0" w:hanging="0"/>
        <w:jc w:val="both"/>
        <w:rPr/>
      </w:pPr>
      <w:r>
        <w:rPr>
          <w:sz w:val="28"/>
          <w:szCs w:val="28"/>
        </w:rPr>
        <w:t>www.eer.ru/</w:t>
      </w:r>
      <w:r>
        <w:rPr>
          <w:rStyle w:val="A"/>
          <w:sz w:val="28"/>
          <w:szCs w:val="28"/>
        </w:rPr>
        <w:t xml:space="preserve"> </w:t>
      </w:r>
      <w:r>
        <w:rPr>
          <w:sz w:val="28"/>
          <w:szCs w:val="28"/>
        </w:rPr>
        <w:t>Внешнеэкономические связи</w:t>
      </w:r>
    </w:p>
    <w:p>
      <w:pPr>
        <w:pStyle w:val="Style20"/>
        <w:numPr>
          <w:ilvl w:val="0"/>
          <w:numId w:val="3"/>
        </w:numPr>
        <w:spacing w:lineRule="auto" w:line="360" w:before="0" w:after="0"/>
        <w:ind w:left="0" w:hanging="0"/>
        <w:jc w:val="both"/>
        <w:rPr/>
      </w:pPr>
      <w:r>
        <w:rPr>
          <w:sz w:val="28"/>
          <w:szCs w:val="28"/>
          <w:lang w:val="en-US"/>
        </w:rPr>
        <w:t>www</w:t>
      </w:r>
      <w:r>
        <w:rPr>
          <w:sz w:val="28"/>
          <w:szCs w:val="28"/>
        </w:rPr>
        <w:t>.</w:t>
      </w:r>
      <w:r>
        <w:rPr>
          <w:sz w:val="28"/>
          <w:szCs w:val="28"/>
          <w:lang w:val="en-US"/>
        </w:rPr>
        <w:t>news</w:t>
      </w:r>
      <w:r>
        <w:rPr>
          <w:sz w:val="28"/>
          <w:szCs w:val="28"/>
        </w:rPr>
        <w:t>.</w:t>
      </w:r>
      <w:r>
        <w:rPr>
          <w:sz w:val="28"/>
          <w:szCs w:val="28"/>
          <w:lang w:val="en-US"/>
        </w:rPr>
        <w:t>mail</w:t>
      </w:r>
      <w:r>
        <w:rPr>
          <w:sz w:val="28"/>
          <w:szCs w:val="28"/>
        </w:rPr>
        <w:t>.</w:t>
      </w:r>
      <w:r>
        <w:rPr>
          <w:sz w:val="28"/>
          <w:szCs w:val="28"/>
          <w:lang w:val="en-US"/>
        </w:rPr>
        <w:t>ru</w:t>
      </w:r>
      <w:r>
        <w:rPr>
          <w:sz w:val="28"/>
          <w:szCs w:val="28"/>
        </w:rPr>
        <w:t>/</w:t>
      </w:r>
      <w:r>
        <w:rPr>
          <w:sz w:val="28"/>
          <w:szCs w:val="28"/>
          <w:lang w:val="en-US"/>
        </w:rPr>
        <w:t>politics</w:t>
      </w:r>
      <w:r>
        <w:rPr>
          <w:sz w:val="28"/>
          <w:szCs w:val="28"/>
        </w:rPr>
        <w:t>/ Новости Мэил.ру</w:t>
      </w:r>
    </w:p>
    <w:p>
      <w:pPr>
        <w:pStyle w:val="Footnote"/>
        <w:numPr>
          <w:ilvl w:val="0"/>
          <w:numId w:val="3"/>
        </w:numPr>
        <w:spacing w:lineRule="auto" w:line="360"/>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iformatsiya.ru Страны мира.</w:t>
      </w:r>
    </w:p>
    <w:p>
      <w:pPr>
        <w:pStyle w:val="Style21"/>
        <w:numPr>
          <w:ilvl w:val="0"/>
          <w:numId w:val="3"/>
        </w:numPr>
        <w:spacing w:lineRule="auto" w:line="360"/>
        <w:ind w:left="0" w:hanging="0"/>
        <w:jc w:val="both"/>
        <w:rPr/>
      </w:pPr>
      <w:r>
        <w:rPr>
          <w:rFonts w:cs="Times New Roman" w:ascii="Times New Roman" w:hAnsi="Times New Roman"/>
          <w:sz w:val="28"/>
          <w:szCs w:val="28"/>
        </w:rPr>
        <w:t>www.</w:t>
      </w:r>
      <w:r>
        <w:rPr>
          <w:rFonts w:cs="Times New Roman" w:ascii="Times New Roman" w:hAnsi="Times New Roman"/>
          <w:sz w:val="28"/>
          <w:szCs w:val="28"/>
          <w:lang w:val="en-US"/>
        </w:rPr>
        <w:t>mi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Министерство иностранных дел РФ.</w:t>
      </w:r>
    </w:p>
    <w:p>
      <w:pPr>
        <w:pStyle w:val="Style21"/>
        <w:numPr>
          <w:ilvl w:val="0"/>
          <w:numId w:val="3"/>
        </w:numPr>
        <w:spacing w:lineRule="auto" w:line="360"/>
        <w:ind w:left="0" w:hanging="0"/>
        <w:jc w:val="both"/>
        <w:rPr/>
      </w:pPr>
      <w:r>
        <w:rPr>
          <w:rFonts w:cs="Times New Roman" w:ascii="Times New Roman" w:hAnsi="Times New Roman"/>
          <w:sz w:val="28"/>
          <w:szCs w:val="28"/>
        </w:rPr>
        <w:t>www.minfin.ru/ru/ Министерство финансов РФ.</w:t>
      </w:r>
    </w:p>
    <w:p>
      <w:pPr>
        <w:pStyle w:val="Style21"/>
        <w:numPr>
          <w:ilvl w:val="0"/>
          <w:numId w:val="3"/>
        </w:numPr>
        <w:spacing w:lineRule="auto" w:line="360"/>
        <w:ind w:left="0" w:hanging="0"/>
        <w:jc w:val="both"/>
        <w:rPr/>
      </w:pPr>
      <w:r>
        <w:rPr>
          <w:rFonts w:cs="Times New Roman" w:ascii="Times New Roman" w:hAnsi="Times New Roman"/>
          <w:sz w:val="28"/>
          <w:szCs w:val="28"/>
        </w:rPr>
        <w:t>http://www.ruj.ru/ Союз журналистов России.</w:t>
      </w:r>
    </w:p>
    <w:p>
      <w:pPr>
        <w:pStyle w:val="Style21"/>
        <w:numPr>
          <w:ilvl w:val="0"/>
          <w:numId w:val="3"/>
        </w:numPr>
        <w:spacing w:lineRule="auto" w:line="360"/>
        <w:ind w:left="0" w:hanging="0"/>
        <w:jc w:val="both"/>
        <w:rPr/>
      </w:pPr>
      <w:r>
        <w:rPr>
          <w:rFonts w:cs="Times New Roman" w:ascii="Times New Roman" w:hAnsi="Times New Roman"/>
          <w:sz w:val="28"/>
          <w:szCs w:val="28"/>
        </w:rPr>
        <w:t>http://www.rian.ru/politics/ Риа-новости.</w:t>
      </w:r>
    </w:p>
    <w:p>
      <w:pPr>
        <w:pStyle w:val="Style20"/>
        <w:numPr>
          <w:ilvl w:val="0"/>
          <w:numId w:val="3"/>
        </w:numPr>
        <w:spacing w:lineRule="auto" w:line="360" w:before="0" w:after="0"/>
        <w:ind w:left="0" w:hanging="0"/>
        <w:jc w:val="both"/>
        <w:rPr/>
      </w:pPr>
      <w:r>
        <w:rPr>
          <w:sz w:val="28"/>
          <w:szCs w:val="28"/>
        </w:rPr>
        <w:t>www.</w:t>
      </w:r>
      <w:r>
        <w:rPr>
          <w:sz w:val="28"/>
          <w:szCs w:val="28"/>
          <w:lang w:val="en-US"/>
        </w:rPr>
        <w:t>switzeland</w:t>
      </w:r>
      <w:r>
        <w:rPr>
          <w:sz w:val="28"/>
          <w:szCs w:val="28"/>
        </w:rPr>
        <w:t>.</w:t>
      </w:r>
      <w:r>
        <w:rPr>
          <w:sz w:val="28"/>
          <w:szCs w:val="28"/>
          <w:lang w:val="en-US"/>
        </w:rPr>
        <w:t>mid</w:t>
      </w:r>
      <w:r>
        <w:rPr>
          <w:sz w:val="28"/>
          <w:szCs w:val="28"/>
        </w:rPr>
        <w:t>.</w:t>
      </w:r>
      <w:r>
        <w:rPr>
          <w:sz w:val="28"/>
          <w:szCs w:val="28"/>
          <w:lang w:val="en-US"/>
        </w:rPr>
        <w:t>ru</w:t>
      </w:r>
      <w:r>
        <w:rPr>
          <w:sz w:val="28"/>
          <w:szCs w:val="28"/>
        </w:rPr>
        <w:t xml:space="preserve"> Посольство РФ в Швейцарской Конфедерации.</w:t>
      </w:r>
    </w:p>
    <w:p>
      <w:pPr>
        <w:pStyle w:val="Style20"/>
        <w:spacing w:lineRule="auto" w:line="360" w:before="0" w:after="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териал из Википедии — свободной энциклопедии. ru.wikipedia.org</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териал из Википедии — свободной энциклопедии. ru.wikipedia.org</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аны мира. </w:t>
      </w:r>
      <w:r>
        <w:rPr>
          <w:rFonts w:cs="Times New Roman" w:ascii="Times New Roman" w:hAnsi="Times New Roman"/>
          <w:lang w:val="en-US"/>
        </w:rPr>
        <w:t>www</w:t>
      </w:r>
      <w:r>
        <w:rPr>
          <w:rFonts w:cs="Times New Roman" w:ascii="Times New Roman" w:hAnsi="Times New Roman"/>
        </w:rPr>
        <w:t>.iformatsiya.ru</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аны мира. </w:t>
      </w:r>
      <w:r>
        <w:rPr>
          <w:rFonts w:cs="Times New Roman" w:ascii="Times New Roman" w:hAnsi="Times New Roman"/>
          <w:lang w:val="en-US"/>
        </w:rPr>
        <w:t>www</w:t>
      </w:r>
      <w:r>
        <w:rPr>
          <w:rFonts w:cs="Times New Roman" w:ascii="Times New Roman" w:hAnsi="Times New Roman"/>
        </w:rPr>
        <w:t>.iformatsiya.ru</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талог рефератов. </w:t>
      </w:r>
      <w:r>
        <w:rPr>
          <w:rFonts w:cs="Times New Roman" w:ascii="Times New Roman" w:hAnsi="Times New Roman"/>
          <w:lang w:val="en-US"/>
        </w:rPr>
        <w:t>www</w:t>
      </w:r>
      <w:r>
        <w:rPr>
          <w:rFonts w:cs="Times New Roman" w:ascii="Times New Roman" w:hAnsi="Times New Roman"/>
        </w:rPr>
        <w:t>.</w:t>
      </w:r>
      <w:r>
        <w:rPr>
          <w:rStyle w:val="A"/>
          <w:rFonts w:cs="Times New Roman" w:ascii="Times New Roman" w:hAnsi="Times New Roman"/>
        </w:rPr>
        <w:t>works.tarefer.ru</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аны мира. </w:t>
      </w:r>
      <w:r>
        <w:rPr>
          <w:rFonts w:cs="Times New Roman" w:ascii="Times New Roman" w:hAnsi="Times New Roman"/>
          <w:lang w:val="en-US"/>
        </w:rPr>
        <w:t>www</w:t>
      </w:r>
      <w:r>
        <w:rPr>
          <w:rFonts w:cs="Times New Roman" w:ascii="Times New Roman" w:hAnsi="Times New Roman"/>
        </w:rPr>
        <w:t>.iformatsiya.ru</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аны мира. </w:t>
      </w:r>
      <w:r>
        <w:rPr>
          <w:rFonts w:cs="Times New Roman" w:ascii="Times New Roman" w:hAnsi="Times New Roman"/>
          <w:lang w:val="en-US"/>
        </w:rPr>
        <w:t>www</w:t>
      </w:r>
      <w:r>
        <w:rPr>
          <w:rFonts w:cs="Times New Roman" w:ascii="Times New Roman" w:hAnsi="Times New Roman"/>
        </w:rPr>
        <w:t>.iformatsiya.ru</w:t>
      </w:r>
    </w:p>
    <w:p>
      <w:pPr>
        <w:pStyle w:val="Footnote"/>
        <w:rPr>
          <w:rFonts w:ascii="Times New Roman" w:hAnsi="Times New Roman" w:cs="Times New Roman"/>
        </w:rPr>
      </w:pPr>
      <w:r>
        <w:rPr>
          <w:rFonts w:cs="Times New Roman" w:ascii="Times New Roman" w:hAnsi="Times New Roman"/>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нистерство иностранных дел РФ.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id</w:t>
      </w:r>
      <w:r>
        <w:rPr>
          <w:rFonts w:cs="Times New Roman" w:ascii="Times New Roman" w:hAnsi="Times New Roman"/>
        </w:rPr>
        <w:t>.</w:t>
      </w:r>
      <w:r>
        <w:rPr>
          <w:rFonts w:cs="Times New Roman" w:ascii="Times New Roman" w:hAnsi="Times New Roman"/>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2008" w:hanging="144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652" w:hanging="1800"/>
      </w:pPr>
      <w:rPr>
        <w:rFonts w:cs="Times New Roman"/>
      </w:rPr>
    </w:lvl>
    <w:lvl w:ilvl="7">
      <w:start w:val="1"/>
      <w:numFmt w:val="decimal"/>
      <w:lvlText w:val="%1.%2.%3.%4.%5.%6.%7.%8."/>
      <w:lvlJc w:val="left"/>
      <w:pPr>
        <w:tabs>
          <w:tab w:val="num" w:pos="0"/>
        </w:tabs>
        <w:ind w:left="3154" w:hanging="216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1599" w:hanging="36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Times New Roman"/>
      <w:color w:val="auto"/>
      <w:sz w:val="24"/>
      <w:szCs w:val="24"/>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tyle14">
    <w:name w:val="Подзаголовок Знак"/>
    <w:qFormat/>
    <w:rPr>
      <w:rFonts w:ascii="Comic Sans MS" w:hAnsi="Comic Sans MS" w:cs="Times New Roman"/>
      <w:sz w:val="20"/>
      <w:szCs w:val="20"/>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ascii="Verdana" w:hAnsi="Verdana" w:eastAsia="Times New Roman" w:cs="Times New Roman"/>
      <w:sz w:val="24"/>
      <w:szCs w:val="24"/>
      <w:lang w:val="en-US"/>
    </w:rPr>
  </w:style>
  <w:style w:type="character" w:styleId="Style16">
    <w:name w:val="Нижний колонтитул Знак"/>
    <w:qFormat/>
    <w:rPr>
      <w:rFonts w:ascii="Verdana" w:hAnsi="Verdana" w:eastAsia="Times New Roman" w:cs="Times New Roman"/>
      <w:sz w:val="24"/>
      <w:szCs w:val="24"/>
      <w:lang w:val="en-US"/>
    </w:rPr>
  </w:style>
  <w:style w:type="character" w:styleId="Style17">
    <w:name w:val="Текст выноски Знак"/>
    <w:qFormat/>
    <w:rPr>
      <w:rFonts w:ascii="Tahoma" w:hAnsi="Tahoma" w:eastAsia="Times New Roman" w:cs="Tahoma"/>
      <w:sz w:val="16"/>
      <w:szCs w:val="16"/>
      <w:lang w:val="en-US"/>
    </w:rPr>
  </w:style>
  <w:style w:type="character" w:styleId="Dirtyclipboard">
    <w:name w:val="dirty-clipboard"/>
    <w:qFormat/>
    <w:rPr>
      <w:rFonts w:cs="Times New Roman"/>
    </w:rPr>
  </w:style>
  <w:style w:type="character" w:styleId="Emphasis">
    <w:name w:val="Emphasis"/>
    <w:qFormat/>
    <w:rPr>
      <w:rFonts w:cs="Times New Roman"/>
      <w:i/>
      <w:iCs/>
    </w:rPr>
  </w:style>
  <w:style w:type="character" w:styleId="A">
    <w:name w:val="a"/>
    <w:qFormat/>
    <w:rPr>
      <w:rFonts w:cs="Times New Roman"/>
    </w:rPr>
  </w:style>
  <w:style w:type="character" w:styleId="VisitedInternetLink">
    <w:name w:val="FollowedHyperlink"/>
    <w:rPr>
      <w:rFonts w:cs="Times New Roman"/>
      <w:color w:val="800080"/>
      <w:u w:val="single"/>
    </w:rPr>
  </w:style>
  <w:style w:type="character" w:styleId="Style18">
    <w:name w:val="Текст концевой сноски Знак"/>
    <w:qFormat/>
    <w:rPr>
      <w:rFonts w:ascii="Verdana" w:hAnsi="Verdana" w:eastAsia="Times New Roman" w:cs="Times New Roman"/>
      <w:sz w:val="20"/>
      <w:szCs w:val="20"/>
      <w:lang w:val="en-US"/>
    </w:rPr>
  </w:style>
  <w:style w:type="character" w:styleId="EndnoteCharacters">
    <w:name w:val="Endnote Characters"/>
    <w:qFormat/>
    <w:rPr>
      <w:rFonts w:cs="Times New Roman"/>
      <w:vertAlign w:val="superscript"/>
    </w:rPr>
  </w:style>
  <w:style w:type="character" w:styleId="Style19">
    <w:name w:val="Текст сноски Знак"/>
    <w:qFormat/>
    <w:rPr>
      <w:rFonts w:ascii="Verdana" w:hAnsi="Verdana"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spacing w:before="0" w:after="600"/>
      <w:jc w:val="center"/>
    </w:pPr>
    <w:rPr>
      <w:rFonts w:ascii="Comic Sans MS" w:hAnsi="Comic Sans MS" w:cs="Comic Sans MS"/>
      <w:szCs w:val="20"/>
    </w:rPr>
  </w:style>
  <w:style w:type="paragraph" w:styleId="Contents1">
    <w:name w:val="TOC 1"/>
    <w:basedOn w:val="Normal"/>
    <w:next w:val="Normal"/>
    <w:pPr>
      <w:widowControl/>
      <w:spacing w:lineRule="auto" w:line="360"/>
      <w:ind w:firstLine="709"/>
      <w:jc w:val="both"/>
    </w:pPr>
    <w:rPr>
      <w:rFonts w:ascii="Times New Roman" w:hAnsi="Times New Roman" w:eastAsia="Times New Roman" w:cs="Times New Roman"/>
      <w:b/>
      <w:bCs/>
      <w:iCs/>
      <w:sz w:val="28"/>
      <w:szCs w:val="28"/>
      <w:lang w:val="en-US" w:eastAsia="en-US"/>
    </w:rPr>
  </w:style>
  <w:style w:type="paragraph" w:styleId="Contents2">
    <w:name w:val="TOC 2"/>
    <w:basedOn w:val="Normal"/>
    <w:next w:val="Normal"/>
    <w:pPr>
      <w:widowControl/>
      <w:tabs>
        <w:tab w:val="clear" w:pos="708"/>
        <w:tab w:val="right" w:pos="9498" w:leader="dot"/>
      </w:tabs>
      <w:spacing w:lineRule="auto" w:line="360" w:before="120" w:after="0"/>
      <w:ind w:left="240" w:hanging="0"/>
    </w:pPr>
    <w:rPr>
      <w:rFonts w:ascii="Times New Roman" w:hAnsi="Times New Roman" w:eastAsia="Times New Roman" w:cs="Times New Roman"/>
      <w:b/>
      <w:kern w:val="2"/>
      <w:sz w:val="28"/>
      <w:szCs w:val="28"/>
      <w:lang w:val="en-US" w:eastAsia="en-US"/>
    </w:rPr>
  </w:style>
  <w:style w:type="paragraph" w:styleId="Style20">
    <w:name w:val="Обычный (веб)"/>
    <w:basedOn w:val="Normal"/>
    <w:qFormat/>
    <w:pPr>
      <w:widowControl/>
      <w:autoSpaceDE w:val="true"/>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0" w:after="200"/>
    </w:pPr>
    <w:rPr>
      <w:b/>
      <w:bCs/>
      <w:color w:val="4F81BD"/>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Список литературы"/>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2:00Z</dcterms:created>
  <dc:creator>Анюта</dc:creator>
  <dc:description/>
  <cp:keywords/>
  <dc:language>en-US</dc:language>
  <cp:lastModifiedBy>SYSTEM</cp:lastModifiedBy>
  <dcterms:modified xsi:type="dcterms:W3CDTF">2011-09-10T22:02:00Z</dcterms:modified>
  <cp:revision>2</cp:revision>
  <dc:subject/>
  <dc:title/>
</cp:coreProperties>
</file>