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О ВПО «НАЦИОНАЛЬНЫЙ ИНСТИТУТ ИМЕНИ ЕКАТЕРИНЫ ВЕЛИКО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е зад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Математи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е зад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ана последовательность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5)/(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. Установить номе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начиная с которого выполняется неравенство</w:t>
      </w:r>
      <w:r>
        <w:rPr>
          <w:sz w:val="28"/>
          <w:szCs w:val="28"/>
          <w:lang w:val="en-US" w:eastAsia="en-US"/>
        </w:rPr>
        <w:t xml:space="preserve"> 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│</w:t>
      </w:r>
      <w:r>
        <w:rPr>
          <w:b/>
          <w:bCs/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</w:rPr>
        <w:t xml:space="preserve"> 1/500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3-√х)/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1).</w:t>
      </w:r>
      <w:r>
        <w:rPr>
          <w:i/>
          <w:iCs/>
          <w:sz w:val="28"/>
          <w:szCs w:val="28"/>
        </w:rPr>
        <w:t xml:space="preserve">Отв. </w:t>
      </w:r>
      <w:r>
        <w:rPr>
          <w:sz w:val="28"/>
          <w:szCs w:val="28"/>
        </w:rPr>
        <w:t>–1/1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→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(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)/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).</w:t>
      </w:r>
      <w:r>
        <w:rPr>
          <w:i/>
          <w:iCs/>
          <w:sz w:val="28"/>
          <w:szCs w:val="28"/>
        </w:rPr>
        <w:t xml:space="preserve">Отв. </w:t>
      </w:r>
      <w:r>
        <w:rPr>
          <w:sz w:val="28"/>
          <w:szCs w:val="28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→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ить непрерывность следующих функ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=5х/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8).</w:t>
      </w:r>
      <w:r>
        <w:rPr>
          <w:i/>
          <w:iCs/>
          <w:sz w:val="28"/>
          <w:szCs w:val="28"/>
        </w:rPr>
        <w:t>Отв.</w:t>
      </w:r>
      <w:r>
        <w:rPr>
          <w:sz w:val="28"/>
          <w:szCs w:val="28"/>
        </w:rPr>
        <w:t xml:space="preserve"> При всех х≠–2 функция непрерыв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=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)/ √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36). </w:t>
      </w:r>
      <w:r>
        <w:rPr>
          <w:i/>
          <w:iCs/>
          <w:sz w:val="28"/>
          <w:szCs w:val="28"/>
        </w:rPr>
        <w:t>Отв.</w:t>
      </w:r>
      <w:r>
        <w:rPr>
          <w:sz w:val="28"/>
          <w:szCs w:val="28"/>
        </w:rPr>
        <w:t xml:space="preserve"> Функция непрерывна при всех знач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│</w:t>
      </w:r>
      <w:r>
        <w:rPr>
          <w:sz w:val="28"/>
          <w:szCs w:val="28"/>
          <w:lang w:val="en-US" w:eastAsia="en-US"/>
        </w:rPr>
        <w:t>х│&gt;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ить точки разрыва функции у=(8х+2)/(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в</w:t>
      </w:r>
      <w:r>
        <w:rPr>
          <w:sz w:val="28"/>
          <w:szCs w:val="28"/>
        </w:rPr>
        <w:t>. Точк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–1/4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=1/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бщий интеграл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м разделение переменных, для этого разделим обе части уравнения на </w:t>
      </w:r>
      <w:r>
        <w:rPr>
          <w:sz w:val="28"/>
          <w:szCs w:val="28"/>
        </w:rPr>
        <w:drawing>
          <wp:inline distT="0" distB="0" distL="0" distR="0">
            <wp:extent cx="137160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 обе части уравнения и выполним пре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210" cy="275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овать однородное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днородных дифференциальных уравнений осуществляется при помощи под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, исходное уравнение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м разделение переменных, для этого умножим обе части уравнения на </w:t>
      </w:r>
      <w:r>
        <w:rPr>
          <w:sz w:val="28"/>
          <w:szCs w:val="28"/>
        </w:rPr>
        <w:drawing>
          <wp:inline distT="0" distB="0" distL="0" distR="0">
            <wp:extent cx="6985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 обе части уравнения и выполним пре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1207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щаясь к переменной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 получим общий интеграл исход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9380" cy="424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бщий интеграл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, что данное уравнение является однородным, т.е. может быть представлено в виде, </w:t>
      </w:r>
      <w:r>
        <w:rPr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образуем правую часть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ое уравнение является однородным и для его решения будем использовать подстановк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, уравнение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м разделение переменных, для этого умножим обе части уравнения на </w:t>
      </w:r>
      <w:r>
        <w:rPr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нтегрируем обе части уравн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щаясь к переменной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 получ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5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линейное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и найдем его ко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рни характеристического уравнения действительные и различны, то решение дифференциального уравнения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бщее решение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неоднородного уравнения будем иск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ное решение исходного неоднородного ДУ,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ее решение соответствующего однородного уравнения: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и найдем его ко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525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рни характеристического уравнения действительные и совпадают, то общее решение однородного ДУ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авая часть имеет специальный вид, то частное решение неоднородного уравнения будем искать в вид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определенные коэффициенты. Найдем первую и вторую производные п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ставим полученные результаты в исход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1231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авняем коэффициенты при соответствующих степеня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пределим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800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астное решение неоднородного ДУ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, общее решение исходного 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неоднородного уравнения будем иск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ное решение исходного неоднородного ДУ,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ее решение соответствующего однородного уравнения: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и найдем его ко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45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рни характеристического уравнения действительные и различны, то общее решение однородного ДУ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авая часть имеет специальный вид, то частное решение неоднородного уравнения будем искать в вид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определенные коэффициенты. Найдем первую и вторую производные п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ставим полученные результаты в исходное уравн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1548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авняем коэффициенты при соответствующих степеня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пределим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45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астное решение неоднородного ДУ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, общее решение исходного 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68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 к реш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е №1, опечатка в предполагаемом ответе, упущен показатель степени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е №3, ответ следует оставить в виде, содержащем модуль </w:t>
      </w:r>
      <w:r>
        <w:rPr>
          <w:sz w:val="28"/>
          <w:szCs w:val="28"/>
        </w:rPr>
        <w:drawing>
          <wp:inline distT="0" distB="0" distL="0" distR="0">
            <wp:extent cx="4826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нет достаточных оснований его снять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jc w:val="center"/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5:00Z</dcterms:created>
  <dc:creator>Oksana</dc:creator>
  <dc:description/>
  <cp:keywords/>
  <dc:language>en-US</dc:language>
  <cp:lastModifiedBy>SYSTEM</cp:lastModifiedBy>
  <cp:lastPrinted>2010-08-27T13:12:00Z</cp:lastPrinted>
  <dcterms:modified xsi:type="dcterms:W3CDTF">2011-09-10T21:45:00Z</dcterms:modified>
  <cp:revision>2</cp:revision>
  <dc:subject/>
  <dc:title>АНО ВПО «НАЦИОНАЛЬНЫЙ ИНСТИТУТ ИМЕНИ ЕКАТЕРИНЫ ВЕЛИКОЙ»</dc:title>
</cp:coreProperties>
</file>