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  <w:t>Балтийская Международная Академия</w:t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</w:rPr>
      </w:pPr>
      <w:r>
        <w:rPr/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Отчёт о практике</w:t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"Преддипломная практика"</w:t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567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  <w:t>Выполнил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  <w:lang w:val="ru-RU"/>
        </w:rPr>
        <w:t>:</w:t>
      </w:r>
    </w:p>
    <w:p>
      <w:pPr>
        <w:pStyle w:val="Style17"/>
        <w:suppressAutoHyphens w:val="true"/>
        <w:spacing w:lineRule="auto" w:line="360" w:before="0" w:after="0"/>
        <w:ind w:firstLine="567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  <w:t>Студентка 5 курса</w:t>
      </w:r>
    </w:p>
    <w:p>
      <w:pPr>
        <w:pStyle w:val="Style17"/>
        <w:suppressAutoHyphens w:val="true"/>
        <w:spacing w:lineRule="auto" w:line="360" w:before="0" w:after="0"/>
        <w:ind w:firstLine="567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  <w:t xml:space="preserve">Программы </w:t>
      </w:r>
      <w:r>
        <w:rPr>
          <w:rFonts w:cs="Times New Roman" w:ascii="Times New Roman" w:hAnsi="Times New Roman"/>
          <w:color w:val="000000"/>
          <w:sz w:val="28"/>
          <w:szCs w:val="32"/>
        </w:rPr>
        <w:t>связи с</w:t>
      </w:r>
    </w:p>
    <w:p>
      <w:pPr>
        <w:pStyle w:val="Style17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бщественностью</w:t>
      </w:r>
    </w:p>
    <w:p>
      <w:pPr>
        <w:pStyle w:val="Style17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Диана Исурина</w:t>
      </w:r>
    </w:p>
    <w:p>
      <w:pPr>
        <w:pStyle w:val="Style17"/>
        <w:suppressAutoHyphens w:val="true"/>
        <w:spacing w:lineRule="auto" w:line="360" w:before="0" w:after="0"/>
        <w:ind w:firstLine="567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  <w:t>Преподаватель:</w:t>
      </w:r>
    </w:p>
    <w:p>
      <w:pPr>
        <w:pStyle w:val="Style17"/>
        <w:suppressAutoHyphens w:val="true"/>
        <w:spacing w:lineRule="auto" w:line="360" w:before="0" w:after="0"/>
        <w:ind w:firstLine="567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  <w:t>Л.Г. Каширина</w:t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</w:rPr>
      </w:pPr>
      <w:r>
        <w:rPr/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г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 2010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 Отчёт о практике</w:t>
      </w:r>
    </w:p>
    <w:p>
      <w:pPr>
        <w:pStyle w:val="Normal"/>
        <w:widowControl/>
        <w:tabs>
          <w:tab w:val="clear" w:pos="708"/>
          <w:tab w:val="left" w:pos="51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ru-RU"/>
        </w:rPr>
      </w:pPr>
      <w:r>
        <w:rPr>
          <w:rFonts w:cs="Times New Roman"/>
          <w:color w:val="000000"/>
          <w:sz w:val="28"/>
          <w:szCs w:val="32"/>
          <w:lang w:val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м прохождения практики, являлось туристическое агентство "AISA tour". Практика проходила под руководством преподавателя Балтийской Международной Академии Л. Г. Кашириной в </w:t>
      </w:r>
      <w:r>
        <w:rPr>
          <w:rFonts w:cs="Times New Roman" w:ascii="Times New Roman" w:hAnsi="Times New Roman"/>
          <w:color w:val="000000"/>
          <w:sz w:val="28"/>
          <w:lang w:val="ru-RU"/>
        </w:rPr>
        <w:t>период</w:t>
      </w:r>
      <w:r>
        <w:rPr>
          <w:rFonts w:cs="Times New Roman" w:ascii="Times New Roman" w:hAnsi="Times New Roman"/>
          <w:color w:val="000000"/>
          <w:sz w:val="28"/>
        </w:rPr>
        <w:t xml:space="preserve"> с 6 сентября по 8 ноября 2010 года. Суперв</w:t>
      </w:r>
      <w:r>
        <w:rPr>
          <w:rFonts w:cs="Times New Roman" w:ascii="Times New Roman" w:hAnsi="Times New Roman"/>
          <w:color w:val="000000"/>
          <w:sz w:val="28"/>
          <w:lang w:val="ru-RU"/>
        </w:rPr>
        <w:t>ай</w:t>
      </w:r>
      <w:r>
        <w:rPr>
          <w:rFonts w:cs="Times New Roman" w:ascii="Times New Roman" w:hAnsi="Times New Roman"/>
          <w:color w:val="000000"/>
          <w:sz w:val="28"/>
        </w:rPr>
        <w:t>з</w:t>
      </w:r>
      <w:r>
        <w:rPr>
          <w:rFonts w:cs="Times New Roman" w:ascii="Times New Roman" w:hAnsi="Times New Roman"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</w:rPr>
        <w:t xml:space="preserve">ром, наблюдающим и направляющим мою работу в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ации</w:t>
      </w:r>
      <w:r>
        <w:rPr>
          <w:rFonts w:cs="Times New Roman" w:ascii="Times New Roman" w:hAnsi="Times New Roman"/>
          <w:color w:val="000000"/>
          <w:sz w:val="28"/>
        </w:rPr>
        <w:t>, была сама директор т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>раген</w:t>
      </w:r>
      <w:r>
        <w:rPr>
          <w:rFonts w:cs="Times New Roman" w:ascii="Times New Roman" w:hAnsi="Times New Roman"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</w:rPr>
        <w:t>ства - Елена Густинович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"AISA tour" – является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ом</w:t>
      </w:r>
      <w:r>
        <w:rPr>
          <w:rFonts w:cs="Times New Roman" w:ascii="Times New Roman" w:hAnsi="Times New Roman"/>
          <w:color w:val="000000"/>
          <w:sz w:val="28"/>
        </w:rPr>
        <w:t xml:space="preserve"> Латвии, занимающимся организацией путешествий в различные страны мира. 2006 года 21 декабря фирма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была зарегистрирована в Регистре предприятий Латвии, как Общество с ограниченной ответственностью. Агентство успешно работает на туристическом рынке Латвии уже 4 года, несмотря на кризисную ситуацию, как в Латвии, так и во всём мир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уристическое агентство "AISA tour" является партнёром туристической компании "TEZ TOUR" и размещает свою рекламу на сайте международного туроперато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Философия турагентства </w:t>
      </w:r>
      <w:r>
        <w:rPr>
          <w:rFonts w:cs="Times New Roman" w:ascii="Times New Roman" w:hAnsi="Times New Roman"/>
          <w:color w:val="000000"/>
          <w:sz w:val="28"/>
        </w:rPr>
        <w:t>"AISA tour" – профессионализм и высокое качество предоставляемых услуг. Надёжность и конфиденциальность для клиентов. Индивидуальный подход и предупредительное отношение к каждому клиент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рменный слоган: Чтобы было, что вспомнить!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844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ирменные цвета: синий, жёлтый, используются на логотипе, визитной карточке, штампах и печатях, дизайне помещения и в форме одежды. Цвета выбраны неспроста: синий цвет олицетворяет </w:t>
      </w:r>
      <w:r>
        <w:rPr>
          <w:rFonts w:cs="Times New Roman" w:ascii="Times New Roman" w:hAnsi="Times New Roman"/>
          <w:color w:val="000000"/>
          <w:sz w:val="28"/>
          <w:lang w:val="ru-RU"/>
        </w:rPr>
        <w:t>океаны и моря</w:t>
      </w:r>
      <w:r>
        <w:rPr>
          <w:rFonts w:cs="Times New Roman" w:ascii="Times New Roman" w:hAnsi="Times New Roman"/>
          <w:color w:val="000000"/>
          <w:sz w:val="28"/>
        </w:rPr>
        <w:t>, а жёлтый в свою очередь песок и солнце курор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данной практики - закрепить теоретические знания, полученные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в Балтийской Международной Академии по программе "Связи с общественностью"</w:t>
      </w:r>
      <w:r>
        <w:rPr>
          <w:rFonts w:cs="Times New Roman" w:ascii="Times New Roman" w:hAnsi="Times New Roman"/>
          <w:color w:val="000000"/>
          <w:sz w:val="28"/>
        </w:rPr>
        <w:t xml:space="preserve"> на основе практического участия в деятельности турагентства "AISA tour". Приобрести профессиональные навыки и опыт самостоятельной работы. Уделить особое внимание внутренним и внешним коммуникациям, внедрить новые идеи и собрать необходимые материал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дипломная практика является этапом выполнения дипломной работы, во время которой осуществляется сбор, подбор, накопление, обобщение материалов и анализ информации по теме дипломной рабо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ю работу можно условно разделить на этапы: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 необходимой информации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дение пилотного исследования имиджа организации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рекомендаций для руководства (план: проведения пиаровской кампании; подготовки конференции и сценарий ее проведения; взаимодействия организации со СМИ в кризисной ситуации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, которые передо мной ставила данная практика: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Проведение исследования в области маркетинга, рекламы и пиара, которые проводились в организации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илотное исследование имиджа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Характеристика целевых аудиторий, с которыми коммуницирует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о</w:t>
      </w:r>
      <w:r>
        <w:rPr>
          <w:rFonts w:cs="Times New Roman" w:ascii="Times New Roman" w:hAnsi="Times New Roman"/>
          <w:color w:val="000000"/>
          <w:sz w:val="28"/>
        </w:rPr>
        <w:t>, посредством методов: наблюдения, опроса и изучения документов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ие в проведении специальных мероприятий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следование целевой аудитории в свете её потребностей в коммуникации с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ом</w:t>
      </w:r>
      <w:r>
        <w:rPr>
          <w:rFonts w:cs="Times New Roman" w:ascii="Times New Roman" w:hAnsi="Times New Roman"/>
          <w:color w:val="000000"/>
          <w:sz w:val="28"/>
        </w:rPr>
        <w:t xml:space="preserve"> и обработка и анализ результатов данных исследований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явление недостатков и достоинств во внешней и внутренней коммуникации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ценка возможностей совершенствования коммуникаций с внешними и внутренними целевыми аудиториями с использованием средств и технологии "паблик рилейшнз", а также подхода интегрированного маркетинга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работка и согласование с руководством организации системы коммуникаций с целевыми аудиториями.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ультации и работа с постоянными и потенциальными клиентами;</w:t>
      </w:r>
    </w:p>
    <w:p>
      <w:pPr>
        <w:pStyle w:val="Style17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ие в подготовке информативных изданий об организации (рекламные буклеты, брошюры, информативные листы и т.д.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ами исследования во время практики было наблюдение за работой организации, общение с работниками, анкетирование клиентов, мониторинг СМИ, анализ существующих рекламных материал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первого этапа была собрана информация о самой организации (краткая характеристика), о целевых аудиториях, как внутренних, так и внешних, о распределении обязанностей между работниками, ответственными за развитие внешних и внутренних коммуникаций, о фирменном стиле организации, о работе руководства с внутренней целевой аудиторией, а также о праздниках и традициях фирм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ною была изучена структура турагентства и выявлено, что отдела маркетинга в компании не существует, так же как и отдела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</w:rPr>
        <w:t xml:space="preserve"> и рекламе. Данные функции выполняет директор – Елена Густинович. Общение с сотрудниками позволило сделать вывод о том, что тип отношений в агентстве похож на семейный, при которых каждый сотрудник может помочь другому сотруднику с выполнением его обязанностей или вовсе заменить его. Также были проанализированы внешние и внутренние коммуникации турагентства, материалы этих исследований будут представлены дале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втором этапе для изучения существующего имиджа "AISA tour", мною была разработана анкета для клиентов и проведено пилотное исследование их мнения и потребностей. С результатами, исследования можно ознакомиться в приложении №1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ретий этап состоял из разработки рекомендаций. Были разработаны предварительные меры для повышения эффективности внутренних коммуникаций, а также меры по улучшению коммуникации с главной внешней целевой аудиторией – клиентами (анкетирование). Для "AISA tour" был разработан стратегический план </w:t>
      </w:r>
      <w:r>
        <w:rPr>
          <w:rFonts w:cs="Times New Roman" w:ascii="Times New Roman" w:hAnsi="Times New Roman"/>
          <w:color w:val="000000"/>
          <w:sz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</w:rPr>
        <w:t xml:space="preserve"> кампании по повышению общественной информированности. В качестве стратегии выбрана шлифовка имиджа. Для каждой ЦА разработан свой план мероприятий по воздействию. Так же в "AISA tour", отсутствовал план взаимодействия организации со СМИ в кризисной ситуации. Поэтому, разработанный мною план является совокупным описанием действий компании в кризисной ситуации и может являться практическим пособие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раткая характеристика организации</w:t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вание:</w:t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9545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IA "AISA tour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фирм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- Елена Густинович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с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голя 21, Рига, Латвия LV – 1050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 фирм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"AISA tour" – Латвийский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о</w:t>
      </w:r>
      <w:r>
        <w:rPr>
          <w:rFonts w:cs="Times New Roman" w:ascii="Times New Roman" w:hAnsi="Times New Roman"/>
          <w:color w:val="000000"/>
          <w:sz w:val="28"/>
        </w:rPr>
        <w:t>, занимающийся организацией путешествий в различные страны мира. Предлагает широкий спектр туристических услуг. Знакомит клиентов с выбранным туром, а также изучает их мнения и жел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ник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иректор, бухгалтер, администратор, 3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еджера по туризму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уги: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рганизация тур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чартерным программам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х</w:t>
      </w:r>
      <w:r>
        <w:rPr>
          <w:rFonts w:cs="Times New Roman" w:ascii="Times New Roman" w:hAnsi="Times New Roman"/>
          <w:color w:val="000000"/>
          <w:sz w:val="28"/>
        </w:rPr>
        <w:t xml:space="preserve"> туров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корпоративных туров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ный комплекс услуг по подбору программ отдыха и развлечений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круизов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феры из аэропорта и обратно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щение и информационная помощь в отелях, на виллах и частных апартаментах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ронирование авиабилетов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ен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хт, вертолетов,</w:t>
      </w:r>
      <w:r>
        <w:rPr>
          <w:rFonts w:cs="Times New Roman" w:ascii="Times New Roman" w:hAnsi="Times New Roman"/>
          <w:color w:val="000000"/>
          <w:sz w:val="28"/>
        </w:rPr>
        <w:t xml:space="preserve"> автомобилей, мотороллеров и велосипедов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е сопровождение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уги гидов и переводчиков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ые услуг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д. Страхование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ольшой выбор терапевтических и косметических процедур в лучших оздоровительных центрах и spa – отелях по всему миру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кат детских колясок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оставление русскоговорящих нян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иент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жчины и женщины в возрасте от 25 – 68 лет, любители любого вида отдых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</w:rPr>
        <w:t xml:space="preserve"> туризма. В зависимости от главной цели путешествия выделяют следующие разновидности форм туризма:</w:t>
      </w:r>
    </w:p>
    <w:p>
      <w:pPr>
        <w:pStyle w:val="Style17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креационная</w:t>
      </w:r>
    </w:p>
    <w:p>
      <w:pPr>
        <w:pStyle w:val="Style17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ая</w:t>
      </w:r>
    </w:p>
    <w:p>
      <w:pPr>
        <w:pStyle w:val="Style17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учная</w:t>
      </w:r>
    </w:p>
    <w:p>
      <w:pPr>
        <w:pStyle w:val="Style17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ова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креационный туризм – туризм, с целью отдыха, оздоровления и лечения. Познавательный (культурный) туризм – путешествие в целях ознакомления с историко-культурными достопримечательностями и уникальными природными объектами по определенной программе. Научный туризм – посещение конгрессов, симпозиумов с последующими экскурсионными поездками. Деловой туризм - поездки бизнесменов с деловыми целя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32"/>
        </w:rPr>
        <w:t>Миссия орган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Конкретно сформулированной и опубликованной мисси</w:t>
      </w:r>
      <w:r>
        <w:rPr>
          <w:rFonts w:cs="Times New Roman" w:ascii="Times New Roman" w:hAnsi="Times New Roman"/>
          <w:bCs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у турфирмы нет, но в интервью директор туристического агентства Елена Густинович основную суть мисси выразила следующим образом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ять запросы потребителя на высоком профессиональном уровне, применяя для этого самые передовые технологии бизнеса и потенциал накопленного опыта. Постоянно изучать текущую рыночную ситуацию и самосовершенствоваться на благо клиентов, сотрудников и деловых партнеров, так чтобы они хотели обращаться к нам снова и снов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ru-RU"/>
        </w:rPr>
        <w:t xml:space="preserve">Проект миссии турагентства </w:t>
      </w:r>
      <w:r>
        <w:rPr>
          <w:sz w:val="28"/>
          <w:szCs w:val="28"/>
          <w:lang w:val="lv-LV"/>
        </w:rPr>
        <w:t>"AISA tour"</w:t>
      </w:r>
      <w:r>
        <w:rPr>
          <w:sz w:val="28"/>
          <w:szCs w:val="28"/>
        </w:rPr>
        <w:t xml:space="preserve"> разработанный Дианой Исуриной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</w:rPr>
        <w:t>"Нам всегда хотелось, чтобы увлекательные, заманчивые, необычные путешествия стали доступными для большинства людей. Для достижения сей благородной цели наша компания потратила немало сил и не собирается останавливаться на достигнутом результат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ы стремимся учитывать все потребности и интересы туриста на отдыхе за рубежом. Высокий уровень сервисного обслуживания; огромный выбор предложений, как по маршрутам путешествий, так и по экскурсионной программе; максимальное изучение всех нюансов пребывания латвийских туристов в каждой стране; и непрерывная забота о своих клиентах во время путешествия, чтобы гарантировать своим клиентам незабываемые впечатления". </w:t>
      </w:r>
      <w:r>
        <w:rPr>
          <w:rFonts w:cs="Times New Roman" w:ascii="Times New Roman" w:hAnsi="Times New Roman"/>
          <w:color w:val="000000"/>
          <w:sz w:val="28"/>
          <w:szCs w:val="32"/>
        </w:rPr>
        <w:t>Видение "AISA tour":</w:t>
      </w:r>
    </w:p>
    <w:p>
      <w:pPr>
        <w:pStyle w:val="Style17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ать крупнейшим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истическим агентством, имеющим несколько офисов в разных районах</w:t>
      </w:r>
      <w:r>
        <w:rPr>
          <w:rFonts w:cs="Times New Roman" w:ascii="Times New Roman" w:hAnsi="Times New Roman"/>
          <w:color w:val="000000"/>
          <w:sz w:val="28"/>
        </w:rPr>
        <w:t xml:space="preserve"> Латви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Style17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Интерн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дажи туров on – line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Style17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чартерных рейсов.</w:t>
      </w:r>
    </w:p>
    <w:p>
      <w:pPr>
        <w:pStyle w:val="Style17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расширять</w:t>
      </w:r>
      <w:r>
        <w:rPr>
          <w:rFonts w:cs="Times New Roman" w:ascii="Times New Roman" w:hAnsi="Times New Roman"/>
          <w:color w:val="000000"/>
          <w:sz w:val="28"/>
        </w:rPr>
        <w:t xml:space="preserve"> область предоставляемых услуг</w:t>
      </w:r>
    </w:p>
    <w:p>
      <w:pPr>
        <w:pStyle w:val="Style17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крутить бренд до такой степени, чтобы при разговоре о туризме сразу появлялась ассоциация с нашим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истическим агент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ткая характеристика внешних и внутренних коммуникаций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ешние коммуникации компании "AISA tour"</w:t>
      </w:r>
    </w:p>
    <w:p>
      <w:pPr>
        <w:pStyle w:val="Style17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Сезонный каталог</w:t>
      </w:r>
    </w:p>
    <w:p>
      <w:pPr>
        <w:pStyle w:val="Style17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Рекламные брошюры</w:t>
      </w:r>
    </w:p>
    <w:p>
      <w:pPr>
        <w:pStyle w:val="Style17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авк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комендации: Наладить связь со СМИ. Высылать журналистам пресс-релизы обо всех действиях фирмы. Дать рекламу на телевидение, радио и в прессу, а также интервью директора в пресс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утренние коммуникации компании "AISA tour"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нет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рания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инары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поративные праздники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ые листы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ка объявлений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ылка по электронной поч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ые аудитории компании </w:t>
      </w:r>
      <w:r>
        <w:rPr>
          <w:sz w:val="28"/>
          <w:szCs w:val="28"/>
          <w:lang w:val="lv-LV"/>
        </w:rPr>
        <w:t>"AISA tour"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sz w:val="28"/>
        </w:rPr>
        <w:drawing>
          <wp:inline distT="0" distB="0" distL="0" distR="0">
            <wp:extent cx="456819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955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И - коммуникации происходят через Интернет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иенты – покупатели путешествий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ые покупатели путевок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 xml:space="preserve"> "AISA tour" женщины и семьи.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артнеры делятся на местных (авиакомпании,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</w:t>
      </w:r>
      <w:r>
        <w:rPr>
          <w:rFonts w:cs="Times New Roman" w:ascii="Times New Roman" w:hAnsi="Times New Roman"/>
          <w:color w:val="000000"/>
          <w:sz w:val="28"/>
        </w:rPr>
        <w:t>агентства и т.п.), и на заграничных (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</w:t>
      </w:r>
      <w:r>
        <w:rPr>
          <w:rFonts w:cs="Times New Roman" w:ascii="Times New Roman" w:hAnsi="Times New Roman"/>
          <w:color w:val="000000"/>
          <w:sz w:val="28"/>
        </w:rPr>
        <w:t xml:space="preserve">операторы,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</w:t>
      </w:r>
      <w:r>
        <w:rPr>
          <w:rFonts w:cs="Times New Roman" w:ascii="Times New Roman" w:hAnsi="Times New Roman"/>
          <w:color w:val="000000"/>
          <w:sz w:val="28"/>
        </w:rPr>
        <w:t>агентства, гиды, авиакомпании, гостиницы и т.п.) (см.приложение № 2)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 новыми партнерами понимаются потенциальные инвесторы, авиакомпании, агентства и т.д., с кем ранее не было сотрудничества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ыми конкурентами "AISA tour" являются другие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 xml:space="preserve"> Латвии, такие как: Vanillatravel </w:t>
      </w:r>
      <w:r>
        <w:rPr>
          <w:rFonts w:cs="Times New Roman" w:ascii="Times New Roman" w:hAnsi="Times New Roman"/>
          <w:color w:val="000000"/>
          <w:sz w:val="28"/>
          <w:lang w:eastAsia="ru-RU"/>
        </w:rPr>
        <w:drawing>
          <wp:inline distT="0" distB="0" distL="0" distR="0">
            <wp:extent cx="7429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Begonija </w:t>
      </w:r>
      <w:r>
        <w:rPr>
          <w:rFonts w:cs="Times New Roman" w:ascii="Times New Roman" w:hAnsi="Times New Roman"/>
          <w:color w:val="000000"/>
          <w:sz w:val="28"/>
          <w:lang w:eastAsia="ru-RU"/>
        </w:rPr>
        <w:drawing>
          <wp:inline distT="0" distB="0" distL="0" distR="0">
            <wp:extent cx="4381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и другие. (см.приложение №3)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власти – налоговая служба, санитарная инспекция и т.п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en-US"/>
        </w:rPr>
      </w:pPr>
      <w:r>
        <w:rPr>
          <w:rFonts w:cs="Times New Roman"/>
          <w:bCs/>
          <w:color w:val="000000"/>
          <w:sz w:val="28"/>
          <w:szCs w:val="32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3. Справка об исследованиях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воё существование в индустрии туризма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</w:t>
      </w:r>
      <w:r>
        <w:rPr>
          <w:rFonts w:cs="Times New Roman" w:ascii="Times New Roman" w:hAnsi="Times New Roman"/>
          <w:color w:val="000000"/>
          <w:sz w:val="28"/>
        </w:rPr>
        <w:t xml:space="preserve">агентство "AISA tour" начало в 2006 году. Перед официальным открытием турфирмы под руководством директора, наемные специалисты ПР провели презентацию по открытию и информированности нового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 xml:space="preserve">. На мероприятие пришло около 50 человек. Директор агентства Елена Густинович выступила с поздравительной речью и поздравила партнеров компании с запуском нового туристического агентства. После чего пригласила своего мужа Анатолия Густиновича, и они вместе традиционно и символически перерезали красную ленту и пригласили всех в зал. Для гостей была проведена лотерея, в которой разыгрывались скидки на различные услуги турагентства. В размере от 5% - 20%, а также главный приз, поездка на двоих на spa - курорт в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атвии Baltic </w:t>
      </w:r>
      <w:r>
        <w:rPr>
          <w:rFonts w:cs="Times New Roman" w:ascii="Times New Roman" w:hAnsi="Times New Roman"/>
          <w:color w:val="000000"/>
          <w:sz w:val="28"/>
        </w:rPr>
        <w:t>Beach Hotel Jūrmala. Рекомендации:</w:t>
      </w:r>
    </w:p>
    <w:p>
      <w:pPr>
        <w:pStyle w:val="Style17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 в год проводить лотерею для продвижения турагентства</w:t>
      </w:r>
    </w:p>
    <w:p>
      <w:pPr>
        <w:pStyle w:val="Style17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нообразные акции и мероприятия для привлечения клиентов</w:t>
      </w:r>
    </w:p>
    <w:p>
      <w:pPr>
        <w:pStyle w:val="Style17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ощрять постоянных клиент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 данным турфирмы, после проведения лотереи оборот фирмы вырос в 2008 </w:t>
      </w:r>
      <w:r>
        <w:rPr>
          <w:rFonts w:cs="Times New Roman" w:ascii="Times New Roman" w:hAnsi="Times New Roman"/>
          <w:color w:val="000000"/>
          <w:sz w:val="28"/>
          <w:lang w:val="ru-RU"/>
        </w:rPr>
        <w:t>по сравнению с 2007 вырос н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</w:rPr>
        <w:t>.3% в год. Поэтому такого рода акции просто необходимы, для возможности оставаться конкурентоспособным на рынке предлагаемых услуг. Ранее в турагентстве "AISA tour" не проводились исследования в области маркетинга, рекламы и пиара. Исходя, из этого предлагаю провести следующие исследования:</w:t>
      </w:r>
    </w:p>
    <w:p>
      <w:pPr>
        <w:pStyle w:val="Style17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е новых тенденций в области туризма</w:t>
      </w:r>
    </w:p>
    <w:p>
      <w:pPr>
        <w:pStyle w:val="Style17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корпоративного имиджа</w:t>
      </w:r>
    </w:p>
    <w:p>
      <w:pPr>
        <w:pStyle w:val="Style17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е конкурент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 своей стороны я произвела сравнительный анализ реальных характеристик туристического агентства "AISA tour" и его 2 конкурен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этого были составлены карты реальных характеристик организац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раметры сравнения: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овая политика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новационность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чество предлагаемых услуг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услуг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ультация туроператоров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фиденциальность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ичие филиалов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расположение</w:t>
      </w:r>
    </w:p>
    <w:p>
      <w:pPr>
        <w:pStyle w:val="Normal"/>
        <w:widowControl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Ценообразование</w:t>
      </w:r>
    </w:p>
    <w:p>
      <w:pPr>
        <w:pStyle w:val="Normal"/>
        <w:widowControl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Цена</w:t>
      </w:r>
      <w:r>
        <w:rPr>
          <w:bCs/>
          <w:iCs/>
          <w:sz w:val="28"/>
          <w:szCs w:val="28"/>
          <w:lang w:val="lv-LV"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на продукт в Латвии предоставляется туроператором (</w:t>
      </w:r>
      <w:r>
        <w:rPr>
          <w:bCs/>
          <w:iCs/>
          <w:sz w:val="28"/>
          <w:szCs w:val="28"/>
          <w:lang w:val="lv-LV" w:eastAsia="ru-RU"/>
        </w:rPr>
        <w:t>TEZ TOUR, NOVATUR, ALIDA TURS</w:t>
      </w:r>
      <w:r>
        <w:rPr>
          <w:bCs/>
          <w:iCs/>
          <w:sz w:val="28"/>
          <w:szCs w:val="28"/>
          <w:lang w:eastAsia="ru-RU"/>
        </w:rPr>
        <w:t>)</w:t>
      </w:r>
      <w:r>
        <w:rPr>
          <w:bCs/>
          <w:iCs/>
          <w:sz w:val="28"/>
          <w:szCs w:val="28"/>
          <w:lang w:val="lv-LV" w:eastAsia="ru-RU"/>
        </w:rPr>
        <w:t xml:space="preserve">. </w:t>
      </w:r>
      <w:r>
        <w:rPr>
          <w:bCs/>
          <w:iCs/>
          <w:sz w:val="28"/>
          <w:szCs w:val="28"/>
          <w:lang w:eastAsia="ru-RU"/>
        </w:rPr>
        <w:t xml:space="preserve">Цены предоставлены на официальных сайтах туроператоров, а также делается рассылка </w:t>
      </w:r>
      <w:r>
        <w:rPr>
          <w:bCs/>
          <w:iCs/>
          <w:sz w:val="28"/>
          <w:szCs w:val="28"/>
          <w:lang w:val="lv-LV" w:eastAsia="ru-RU"/>
        </w:rPr>
        <w:t>SPO</w:t>
      </w:r>
      <w:r>
        <w:rPr>
          <w:bCs/>
          <w:iCs/>
          <w:sz w:val="28"/>
          <w:szCs w:val="28"/>
          <w:lang w:eastAsia="ru-RU"/>
        </w:rPr>
        <w:t xml:space="preserve"> (специальных предложений) по турагентствам. Цены для всех одинаковые. Разница может быть в сторону понижения цены для клиента.</w:t>
      </w:r>
      <w:r>
        <w:rPr>
          <w:bCs/>
          <w:iCs/>
          <w:sz w:val="28"/>
          <w:szCs w:val="28"/>
          <w:lang w:val="en-US"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Пример: комиссия туристического агентства от туроператора за проданный тур пакет – 7%. Тур агент может дать 3% или 4% скидку.</w:t>
      </w:r>
      <w:r>
        <w:rPr>
          <w:bCs/>
          <w:iCs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</w:rPr>
        <w:t xml:space="preserve">Карта реальных характеристик </w:t>
      </w:r>
      <w:r>
        <w:rPr>
          <w:sz w:val="28"/>
          <w:szCs w:val="28"/>
          <w:lang w:val="lv-LV"/>
        </w:rPr>
        <w:t>"AISA tour"</w:t>
      </w:r>
    </w:p>
    <w:p>
      <w:pPr>
        <w:pStyle w:val="Normal"/>
        <w:widowControl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949"/>
        <w:gridCol w:w="3979"/>
      </w:tblGrid>
      <w:tr>
        <w:trPr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фирм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тоинст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ки</w:t>
            </w:r>
          </w:p>
        </w:tc>
      </w:tr>
      <w:tr>
        <w:trPr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72"/>
              </w:rPr>
            </w:pPr>
            <w:r>
              <w:rPr>
                <w:sz w:val="20"/>
                <w:szCs w:val="72"/>
                <w:lang w:val="lv-LV"/>
              </w:rPr>
              <w:t>"AISA tour"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бкий уровень цен и удобная система оплаты (банковский перевод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едрение новых туров и предлагаемых услуг; организация VIP туров на Канарские острова (см. прил. №4)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>Меньший захват главной ЦА по сравнению с другими турагентствами Латвии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предоставляемых услу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озможность отмены тура по причине форс-мажора (самолеты сегодня не летят, в вашей гостинице </w:t>
            </w:r>
            <w:r>
              <w:rPr>
                <w:sz w:val="20"/>
                <w:szCs w:val="28"/>
                <w:lang w:val="lv-LV"/>
              </w:rPr>
              <w:t>overbooking</w:t>
            </w:r>
            <w:r>
              <w:rPr>
                <w:sz w:val="20"/>
                <w:szCs w:val="28"/>
              </w:rPr>
              <w:t xml:space="preserve"> и т.д. и т.п.)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ирокий спектр услуг; наличие дополнительных востребованных клиентами услуг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олный спектр услуг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ворческий подход к каждому заказу и индивидуальный подход к каждому клиенту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нфиденциальность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ие филиалов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добное местонахождение офиса и наличие парковки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реальных характеристик </w:t>
      </w:r>
      <w:r>
        <w:rPr>
          <w:sz w:val="28"/>
          <w:szCs w:val="28"/>
          <w:lang w:val="lv-LV"/>
        </w:rPr>
        <w:t>"Vanillatravel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635"/>
        <w:gridCol w:w="5211"/>
      </w:tblGrid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фир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тоин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ки</w:t>
            </w:r>
          </w:p>
        </w:tc>
      </w:tr>
      <w:tr>
        <w:trPr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72"/>
                <w:lang w:val="lv-LV"/>
              </w:rPr>
            </w:pPr>
            <w:r>
              <w:rPr>
                <w:sz w:val="20"/>
                <w:szCs w:val="72"/>
                <w:lang w:val="lv-LV"/>
              </w:rPr>
              <w:t>"Vanillatravel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бкий уровень це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ь оплаты только наличными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>Небольшой захват главной ЦА по сравнению с другими турагентствами Латвии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предоставляем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озможность отмены тура по причине форс-мажора (самолеты сегодня не летят, в вашей гостинице </w:t>
            </w:r>
            <w:r>
              <w:rPr>
                <w:sz w:val="20"/>
                <w:szCs w:val="28"/>
                <w:lang w:val="lv-LV"/>
              </w:rPr>
              <w:t>overbooking</w:t>
            </w:r>
            <w:r>
              <w:rPr>
                <w:sz w:val="20"/>
                <w:szCs w:val="28"/>
              </w:rPr>
              <w:t xml:space="preserve"> и т.д. и т.п.)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олный спектр предлагаемых услуг; отсутствие дополнительных услуг и туров на Канарские острова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ессиональные менедже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фиденциаль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 филиал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все филиалы расположены удобно для клиентов, не имеющих машин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>Не все филиалы расположены удобно и не везде имеется парковка (даже платная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Карта реальных характеристик "Begonija"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618"/>
        <w:gridCol w:w="5235"/>
      </w:tblGrid>
      <w:tr>
        <w:trPr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фирм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тоинств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ки</w:t>
            </w:r>
          </w:p>
        </w:tc>
      </w:tr>
      <w:tr>
        <w:trPr>
          <w:trHeight w:val="351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72"/>
              </w:rPr>
            </w:pPr>
            <w:r>
              <w:rPr>
                <w:sz w:val="20"/>
                <w:szCs w:val="72"/>
                <w:lang w:val="lv-LV"/>
              </w:rPr>
              <w:t>"</w:t>
            </w:r>
            <w:r>
              <w:rPr>
                <w:sz w:val="20"/>
                <w:szCs w:val="72"/>
              </w:rPr>
              <w:t>Begonija</w:t>
            </w:r>
            <w:r>
              <w:rPr>
                <w:sz w:val="20"/>
                <w:szCs w:val="72"/>
                <w:lang w:val="lv-LV"/>
              </w:rPr>
              <w:t>"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бкий уровень цен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ь оплаты только наличными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>Небольшой захват главной ЦА по сравнению с другими турагентствами Латвии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предоставляемых услуг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озможность отмены тура по причине форс-мажора (самолеты сегодня не летят, в вашей гостинице </w:t>
            </w:r>
            <w:r>
              <w:rPr>
                <w:sz w:val="20"/>
                <w:szCs w:val="28"/>
                <w:lang w:val="lv-LV"/>
              </w:rPr>
              <w:t>overbooking</w:t>
            </w:r>
            <w:r>
              <w:rPr>
                <w:sz w:val="20"/>
                <w:szCs w:val="28"/>
              </w:rPr>
              <w:t xml:space="preserve"> и т.д. и т.п.)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окий спектр предлагаемых тур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олный спектр услуг отсутствие дополнительных востребованных клиентами услуг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честь кадров и не высокая зарплата, причина отсутствия профессиональных менеджеров по туризму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фиденциальность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 филиал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ное местонахождение офиса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 парковк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внив карты реальных характеристик организаций, можно сделать вывод, что у турагентства "AISA tour" достоинств больше, чем у одного туроператора ("Vanillatravel") и столько же, как у другого конкурента ("Begonija"). Чтобы турагентству "AISA tour", оставаться </w:t>
      </w:r>
      <w:r>
        <w:rPr>
          <w:sz w:val="28"/>
          <w:lang w:eastAsia="ru-RU"/>
        </w:rPr>
        <w:t>конкурентоспособным</w:t>
      </w:r>
      <w:r>
        <w:rPr>
          <w:sz w:val="28"/>
        </w:rPr>
        <w:t>, учитывая экономическое положение в стране, и плохую внешнюю коммуникацию турагентства, необходимо как можно скорее начать работу по совершенствованию предлагаемых туристических услуг. И увеличить, а точнее начать подавать частые публикации и рекламу в прессе. Информация о конкурентах может быть полезна для дальнейшего, более тщательного исследования конкурентов. Любая компания должна знать, кто ее конкуренты, иметь о них подробные сведения: планы, технологии продаж и продвижения услуг, методы ценообразования и пр. Обладание такой информацией позволит директору принимать взвешенные и обоснованные стратегические решения, а также разработать оптимальный план конкурентной борьб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</w:rPr>
        <w:t>Материалы пилотного исследования имиджа орган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ель исследования заключалась в оценке отношения потребителей к туристическому агентству "AISA tour" и в создании информационно–аналитической базы по определению наиболее перспективных сегментов туристического рынка. Объектом исследования выступают клиенты "AISA tour". Предметом изучения является имидж туроператора "AISA tour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тодом сбора данных в исследовании выбран метод анкетирования. Чтобы оценить степень удовлетворенности или неудовлетворенности был выбран ряд показателей ее характеризующих.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овая политика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новационность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чество предлагаемых услуг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услуг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ультация туроператоров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фиденциальность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ичие филиалов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располож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Для участия в пилотном исследовании имиджа "AISA tour" " из генеральной совокупности было выбрано 20%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15 человек)</w:t>
      </w:r>
      <w:r>
        <w:rPr>
          <w:rFonts w:cs="Times New Roman" w:ascii="Times New Roman" w:hAnsi="Times New Roman"/>
          <w:color w:val="000000"/>
          <w:sz w:val="28"/>
        </w:rPr>
        <w:t xml:space="preserve"> постоянных клиентов методом простой случайной выбор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та цифра мною была выбрана неспроста: "</w:t>
      </w:r>
      <w:r>
        <w:rPr>
          <w:rFonts w:cs="Times New Roman" w:ascii="Times New Roman" w:hAnsi="Times New Roman"/>
          <w:bCs/>
          <w:color w:val="000000"/>
          <w:sz w:val="28"/>
        </w:rPr>
        <w:t>Закон Парето</w:t>
      </w:r>
      <w:r>
        <w:rPr>
          <w:rFonts w:cs="Times New Roman" w:ascii="Times New Roman" w:hAnsi="Times New Roman"/>
          <w:color w:val="000000"/>
          <w:sz w:val="28"/>
        </w:rPr>
        <w:t xml:space="preserve">, или </w:t>
      </w:r>
      <w:r>
        <w:rPr>
          <w:rFonts w:cs="Times New Roman" w:ascii="Times New Roman" w:hAnsi="Times New Roman"/>
          <w:bCs/>
          <w:color w:val="000000"/>
          <w:sz w:val="28"/>
        </w:rPr>
        <w:t>Принцип Парето</w:t>
      </w:r>
      <w:r>
        <w:rPr>
          <w:rFonts w:cs="Times New Roman" w:ascii="Times New Roman" w:hAnsi="Times New Roman"/>
          <w:color w:val="000000"/>
          <w:sz w:val="28"/>
        </w:rPr>
        <w:t xml:space="preserve">, или </w:t>
      </w:r>
      <w:r>
        <w:rPr>
          <w:rFonts w:cs="Times New Roman" w:ascii="Times New Roman" w:hAnsi="Times New Roman"/>
          <w:bCs/>
          <w:color w:val="000000"/>
          <w:sz w:val="28"/>
        </w:rPr>
        <w:t>принцип 20/8</w:t>
      </w:r>
      <w:r>
        <w:rPr>
          <w:rFonts w:cs="Times New Roman" w:ascii="Times New Roman" w:hAnsi="Times New Roman"/>
          <w:bCs/>
          <w:color w:val="000000"/>
          <w:sz w:val="28"/>
          <w:lang w:val="ru-RU"/>
        </w:rPr>
        <w:t xml:space="preserve">0 </w:t>
      </w:r>
      <w:r>
        <w:rPr>
          <w:rFonts w:cs="Times New Roman" w:ascii="Times New Roman" w:hAnsi="Times New Roman"/>
          <w:color w:val="000000"/>
          <w:sz w:val="28"/>
        </w:rPr>
        <w:t>— эмпирическое правило, названное в честь экономиста и социолога Вильфредо Паре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 xml:space="preserve">в наиболее общем виде формулируется как </w:t>
      </w:r>
      <w:r>
        <w:rPr>
          <w:rFonts w:cs="Times New Roman" w:ascii="Times New Roman" w:hAnsi="Times New Roman"/>
          <w:iCs/>
          <w:color w:val="000000"/>
          <w:sz w:val="28"/>
        </w:rPr>
        <w:t>"20% усилий дают 80% результата, а остальные 80% усилий</w:t>
      </w:r>
      <w:r>
        <w:rPr>
          <w:rFonts w:cs="Times New Roman" w:ascii="Times New Roman" w:hAnsi="Times New Roman"/>
          <w:iCs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— лишь 20% результата"</w:t>
      </w:r>
      <w:r>
        <w:rPr>
          <w:rFonts w:cs="Times New Roman" w:ascii="Times New Roman" w:hAnsi="Times New Roman"/>
          <w:color w:val="000000"/>
          <w:sz w:val="28"/>
        </w:rPr>
        <w:t>. Может использоваться как базовая установка в анализе факторов эффективности какой-либо деятельности и оптимизации её результатов: правильно выбрав минимум самых важных действий, можно быстро получить значительную часть от планируемого полного результата, при этом дальнейшие улучшения неэффективны и могут быть неоправданны согласно кривой Паре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см. рис.№1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42795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инципа очень часто встречается в самых разных областях. Например в том, что 20% людей обладают 80% капитала, 80% пользователей посещают 20% сайтов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</w:t>
      </w:r>
      <w:r>
        <w:rPr>
          <w:rFonts w:cs="Times New Roman" w:ascii="Times New Roman" w:hAnsi="Times New Roman"/>
          <w:color w:val="000000"/>
          <w:sz w:val="28"/>
        </w:rPr>
        <w:t xml:space="preserve"> 20% покупателей или клиентов (постоянных) приносят 80% прибыл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" </w:t>
      </w:r>
      <w:r>
        <w:rPr>
          <w:rFonts w:cs="Times New Roman" w:ascii="Times New Roman" w:hAnsi="Times New Roman"/>
          <w:color w:val="000000"/>
          <w:sz w:val="28"/>
        </w:rPr>
        <w:t xml:space="preserve">Результаты пилотного исследования показали, что в целом имидж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 xml:space="preserve"> "AISA tour" хороший, но в будущем этого может оказаться не достаточно, чтобы оставаться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онкурентоспособными</w:t>
      </w:r>
      <w:r>
        <w:rPr>
          <w:rFonts w:cs="Times New Roman" w:ascii="Times New Roman" w:hAnsi="Times New Roman"/>
          <w:color w:val="000000"/>
          <w:sz w:val="28"/>
        </w:rPr>
        <w:t>. Как видно из графика №1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№2</w:t>
      </w:r>
      <w:r>
        <w:rPr>
          <w:rFonts w:cs="Times New Roman" w:ascii="Times New Roman" w:hAnsi="Times New Roman"/>
          <w:color w:val="000000"/>
          <w:sz w:val="28"/>
        </w:rPr>
        <w:t xml:space="preserve">, ценовую политику, работу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еджеров по туризму</w:t>
      </w:r>
      <w:r>
        <w:rPr>
          <w:rFonts w:cs="Times New Roman" w:ascii="Times New Roman" w:hAnsi="Times New Roman"/>
          <w:color w:val="000000"/>
          <w:sz w:val="28"/>
        </w:rPr>
        <w:t>, инновационость, а также имидж "AISA tour", респонденты оценили положитель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Googlesrctext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41140" cy="2461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auto" w:line="360"/>
        <w:ind w:firstLine="709"/>
        <w:jc w:val="both"/>
        <w:rPr>
          <w:rStyle w:val="Googlesrctext"/>
          <w:b/>
          <w:b/>
          <w:sz w:val="28"/>
          <w:szCs w:val="28"/>
        </w:rPr>
      </w:pPr>
      <w:r>
        <w:rPr>
          <w:b w:val="false"/>
          <w:sz w:val="28"/>
        </w:rPr>
        <w:t xml:space="preserve">График </w:t>
      </w:r>
      <w:r>
        <w:rPr>
          <w:b w:val="false"/>
          <w:sz w:val="28"/>
          <w:lang w:val="en-US" w:eastAsia="en-US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rStyle w:val="Googlesrctext"/>
          <w:b/>
          <w:b/>
          <w:iCs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3670" cy="2345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auto" w:line="360"/>
        <w:ind w:firstLine="709"/>
        <w:jc w:val="both"/>
        <w:rPr>
          <w:rStyle w:val="Googlesrctext"/>
          <w:b/>
          <w:b/>
          <w:iCs/>
          <w:sz w:val="28"/>
          <w:szCs w:val="28"/>
        </w:rPr>
      </w:pPr>
      <w:r>
        <w:rPr>
          <w:b w:val="false"/>
          <w:sz w:val="28"/>
        </w:rPr>
        <w:t xml:space="preserve">График </w:t>
      </w:r>
      <w:r>
        <w:rPr>
          <w:b w:val="false"/>
          <w:sz w:val="28"/>
          <w:lang w:val="en-US" w:eastAsia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rStyle w:val="Googlesrctext"/>
          <w:b/>
          <w:b/>
          <w:iCs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Style w:val="Googlesrctext"/>
          <w:iCs/>
          <w:sz w:val="28"/>
          <w:szCs w:val="28"/>
          <w:lang w:val="en-US"/>
        </w:rPr>
      </w:pPr>
      <w:r>
        <w:rPr>
          <w:rStyle w:val="Googlesrctext"/>
          <w:iCs/>
          <w:sz w:val="28"/>
          <w:szCs w:val="28"/>
        </w:rPr>
        <w:t>Разнообразие услуг турагентства устраивает всех из отобранных респондентов, такие результаты говорят о необходимости постоянного изучения мнения потребителей. Какие услуги интересуют клиентов в большей и меньшей степени, можно проследить по графику № 3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38625" cy="250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auto" w:line="360"/>
        <w:ind w:firstLine="709"/>
        <w:jc w:val="both"/>
        <w:rPr>
          <w:rStyle w:val="Googlesrctext"/>
          <w:b/>
          <w:b/>
          <w:iCs/>
          <w:sz w:val="28"/>
          <w:szCs w:val="28"/>
        </w:rPr>
      </w:pPr>
      <w:r>
        <w:rPr>
          <w:b w:val="false"/>
          <w:sz w:val="28"/>
        </w:rPr>
        <w:t xml:space="preserve">График </w:t>
      </w:r>
      <w:r>
        <w:rPr>
          <w:b w:val="false"/>
          <w:sz w:val="28"/>
          <w:lang w:val="en-US" w:eastAsia="en-US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rStyle w:val="Googlesrctext"/>
          <w:b/>
          <w:b/>
          <w:iCs/>
          <w:sz w:val="28"/>
          <w:szCs w:val="28"/>
        </w:rPr>
      </w:pPr>
      <w:r>
        <w:rPr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результатами ответов на вопро</w:t>
      </w:r>
      <w:r>
        <w:rPr>
          <w:rFonts w:cs="Times New Roman" w:ascii="Times New Roman" w:hAnsi="Times New Roman"/>
          <w:color w:val="000000"/>
          <w:sz w:val="28"/>
          <w:lang w:val="ru-RU"/>
        </w:rPr>
        <w:t>с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"</w:t>
      </w:r>
      <w:r>
        <w:rPr>
          <w:rStyle w:val="Googlesrctext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то на Ваш взгляд, необходимо сделать для улучшения имиджа </w:t>
      </w:r>
      <w:r>
        <w:rPr>
          <w:rFonts w:cs="Times New Roman" w:ascii="Times New Roman" w:hAnsi="Times New Roman"/>
          <w:color w:val="000000"/>
          <w:sz w:val="28"/>
        </w:rPr>
        <w:t>туристического агентства "AISA tour",</w:t>
      </w:r>
      <w:r>
        <w:rPr>
          <w:rStyle w:val="Googlesrctext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ожно ознакомиться в графике № 4.</w:t>
      </w:r>
    </w:p>
    <w:p>
      <w:pPr>
        <w:pStyle w:val="Normal"/>
        <w:widowControl/>
        <w:spacing w:lineRule="auto" w:line="360"/>
        <w:ind w:firstLine="709"/>
        <w:jc w:val="both"/>
        <w:rPr>
          <w:rStyle w:val="Googlesrctext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04360" cy="2606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График </w:t>
      </w:r>
      <w:r>
        <w:rPr>
          <w:b w:val="false"/>
          <w:sz w:val="28"/>
          <w:lang w:val="en-US" w:eastAsia="en-US"/>
        </w:rPr>
        <w:t>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кета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важаемые клиенты!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ы очень рады, что Вы предоставляете нам возможность выбирать для Вас места проведения Ваших долгожданных отпусков. Для усовершенствования работы турагентства, просим ответить на вопросы составленной нами анкеты и выслать обратно на эл. адрес </w:t>
      </w:r>
      <w:r>
        <w:rPr>
          <w:iCs/>
          <w:sz w:val="28"/>
          <w:szCs w:val="28"/>
          <w:lang w:val="en-US"/>
        </w:rPr>
        <w:t>director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aisa</w:t>
      </w:r>
      <w:r>
        <w:rPr>
          <w:iCs/>
          <w:sz w:val="28"/>
          <w:szCs w:val="28"/>
          <w:lang w:val="lv-LV"/>
        </w:rPr>
        <w:t>.lv</w:t>
      </w:r>
      <w:r>
        <w:rPr>
          <w:iCs/>
          <w:sz w:val="28"/>
          <w:szCs w:val="28"/>
        </w:rPr>
        <w:t>, взамен мы обещаем Вам 8% скидку при заказе нового тура. Благодарим за помощь!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к вы оцениваете работу наших менеджеров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Отличн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Очень хорош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Хорош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Удовлетворительн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Плохо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Googlesrctext"/>
          <w:iCs/>
          <w:sz w:val="28"/>
          <w:szCs w:val="28"/>
        </w:rPr>
        <w:t>Устраивает ли Вас разнообразие услуг агентства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Д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Нет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Googlesrctext"/>
          <w:iCs/>
          <w:sz w:val="28"/>
          <w:szCs w:val="28"/>
        </w:rPr>
        <w:t>Устраивает ли Вас инновационность туристического агентства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лностью устраива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страива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 устраивает частичн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лностью не устраивает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Googlesrctext"/>
          <w:iCs/>
          <w:sz w:val="28"/>
          <w:szCs w:val="28"/>
        </w:rPr>
        <w:t>Какие из ниже перечисленных услуг в нашем турагентстве, Вас интересуют? Пронумеруйте услуги от 1 до 5 так, что № 1- интересует в большей степени, 5 – не интересует вовс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Туры на Канарские остров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VIP тур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Дополнительные услуги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ивает ли Вас ценовая политика </w:t>
      </w:r>
      <w:r>
        <w:rPr>
          <w:sz w:val="28"/>
          <w:szCs w:val="28"/>
          <w:lang w:val="lv-LV"/>
        </w:rPr>
        <w:t>"AISA tour"</w:t>
      </w:r>
      <w:r>
        <w:rPr>
          <w:sz w:val="28"/>
          <w:szCs w:val="28"/>
        </w:rPr>
        <w:t>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лностью устраива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страива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 устраивает частичн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лностью не устраивает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Googlesrctext"/>
          <w:iCs/>
          <w:sz w:val="28"/>
          <w:szCs w:val="28"/>
        </w:rPr>
        <w:t xml:space="preserve">Как Вы, в целом, оцениваете имидж </w:t>
      </w:r>
      <w:r>
        <w:rPr>
          <w:sz w:val="28"/>
          <w:szCs w:val="28"/>
          <w:lang w:val="lv-LV"/>
        </w:rPr>
        <w:t>"AISA tour"</w:t>
      </w:r>
      <w:r>
        <w:rPr>
          <w:sz w:val="28"/>
          <w:szCs w:val="28"/>
        </w:rPr>
        <w:t>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Отличн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Очень хорош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Хорош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Удовлетворительн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Плохо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Googlesrctext"/>
          <w:sz w:val="28"/>
          <w:szCs w:val="28"/>
        </w:rPr>
        <w:t xml:space="preserve">Что на Ваш взгляд, необходимо сделать для улучшения имиджа </w:t>
      </w:r>
      <w:r>
        <w:rPr>
          <w:sz w:val="28"/>
          <w:szCs w:val="28"/>
        </w:rPr>
        <w:t>"</w:t>
      </w:r>
      <w:r>
        <w:rPr>
          <w:sz w:val="28"/>
          <w:szCs w:val="28"/>
          <w:lang w:val="lv-LV"/>
        </w:rPr>
        <w:t>AISA tour"</w:t>
      </w:r>
      <w:r>
        <w:rPr>
          <w:sz w:val="28"/>
          <w:szCs w:val="28"/>
        </w:rPr>
        <w:t>?</w:t>
      </w:r>
      <w:r>
        <w:rPr>
          <w:rStyle w:val="Googlesrctext"/>
          <w:iCs/>
          <w:sz w:val="28"/>
          <w:szCs w:val="28"/>
        </w:rPr>
        <w:t xml:space="preserve"> Пронумеруйте варианты от 1 до 4, таким образом, что 1- самое важное, 4 - маловажно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создать домашнюю страниц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усовершенствовать офи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ввести новые услуг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улучшить качество оказываемых услуг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ввести программу скидок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  <w:lang w:val="en-US"/>
        </w:rPr>
        <w:t>-</w:t>
      </w:r>
      <w:r>
        <w:rPr>
          <w:rStyle w:val="Googlesrctext"/>
          <w:iCs/>
          <w:sz w:val="28"/>
          <w:szCs w:val="28"/>
        </w:rPr>
        <w:t xml:space="preserve"> открыть филиал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Googlesrctext"/>
          <w:iCs/>
          <w:sz w:val="28"/>
          <w:szCs w:val="28"/>
        </w:rPr>
        <w:t>Ваши комментарии и предложения:</w:t>
      </w:r>
    </w:p>
    <w:p>
      <w:pPr>
        <w:pStyle w:val="Normal"/>
        <w:widowControl/>
        <w:spacing w:lineRule="auto" w:line="360"/>
        <w:ind w:firstLine="709"/>
        <w:jc w:val="both"/>
        <w:rPr>
          <w:rStyle w:val="Googlesrctext"/>
          <w:iCs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5. Справка о состоянии внешних и внутренних коммуникац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коммуникации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рания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поративные праздники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е листы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ска объявлений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сылка по электронной почт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рания работников происходит каждую неделю по средам, в разгар рабочей неделе, чтобы обсудить животрепещущие вопросы и решить возникшие проблемы. День недели выбран не случайно, т.к. в понедельник и вторник человек только начинает приходить в рабочее состояние перед выходными, а в четверг и пятницу уже морально готовится к выходным и его работоспособность снижае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рпоративные праздники и традиции организации являются составной частью ее внутренних коммуникаций, а так же улучшения и поддерживания ее имиджа и репутации у сотрудников, что создает у них положительное отношение к турагентству и чувство сопричастности, и гордость за свою должность. Так же, это положительно сказывается на работоспособности сотрудников. Подробнее эту тему изучает такой раздел менеджмента, как "корпоративная культура организации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ые листы распространяются по необходимости среди работников компании, при внедрении новых правил, технологий и т.п. Чаще всего, они выглядят как инструк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ка объявлений, выглядит, как напоминание сотрудникам о главных события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ще всего рассылкой по электронной почте пользуются в выходные дни, когда нет другой возможности донести срочную информацию до всех сотрудников одновременно. Каждый сотрудник турагентства имеет свой собственный электронный адре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Внешние коммуникации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нет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инары, которые проводит туроператор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кламные материалы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авки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клама на радио, ТВ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 со С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оя интернет страничка турагентства "AISA tour" в связи со сменой программиста, находится в стадии разработ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кламные брошюры, в основном создаются для ежегодной выставки "Balttour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ставки являются одним из самых эффективных методов внешней коммуникации. Во-первых, клиент сам приходит на выставку, значит, у него уже есть интерес к путешествиям. Во-вторых, среди огромного разнообразия выбора, у компании есть шанс показать себя лучше других. В-третьих, после выставки всегда много комментариев в прессе и быть замеченным там, значит получить бесплатную рекламу. В-четвертых, это самый лучший способ поиска новых клиентов и партнеров для самой компании. А посещения такого же род</w:t>
      </w:r>
      <w:r>
        <w:rPr>
          <w:rFonts w:cs="Times New Roman" w:ascii="Times New Roman" w:hAnsi="Times New Roman"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 выставок заграницей тоже всегда будет полезным для заведения новых контак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Реклама на радио, ТВ и визуальная реклама на улицах отсутствуе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вью директора в прессе и интернете отсутствуе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32"/>
        </w:rPr>
        <w:t>Мои предложения по усовершенствованию внешних и внутренних коммуникац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можно чаще участвовать в общественной жизни государственных и городских мероприятиях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азать информационные и рекламные буклеты для распространения в общественных местах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иление изучения мнения потребителей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ача рекламы в прессу, радио, ТВ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щение визуальной реклама на уличных экранах и в общественных местах города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ники отдела обязаны быть готовы к предоставлению информации из первых рук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спокойные взвешенные комментарии.</w:t>
      </w:r>
    </w:p>
    <w:p>
      <w:pPr>
        <w:pStyle w:val="Style17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секать нежелательные для репутации слух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7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а управления маркетингом, рекламой и пиаром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данный момент деятельность, связанная с маркетингом, рекламой и пиаром ложится на плечи директора. Но для полного функционирования организации мною была разработана схема управлением маркетингом, рекламой и пиаром в туристическом агентстве, а также описание задач для конкретных сотрудников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163185" cy="2618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32"/>
        </w:rPr>
        <w:t>Копии должностных инструкций работников, которые занимаются пиаром и рекламой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уже было написано ранее, отдела по рекламе и ПР в организации нет, поэтому мною был разработан проект должностных инструкций работников, которые занимаются пиаром и реклам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. Разработала Диана Исурин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лагаемый вариант должностных инструкций работников, которые занимаются пиаром и рекламой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ту по связям с общественностью и средствами массовой информации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стратегию общения с представителями общественности и средствами массовой информации; общие контуры фирменного стиля предприятия; план мероприятий по формированию или корректированию имиджа корпоративной культуры предприятия; проект тематико-финансового плана работы пиар - специалистов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план проведения пиар - кампаний, составляет прогнозы влияния на имидж предприятия тех или иных планируемых акций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бюджет пиар - кампаний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способы представления отношения предприятия к экономическим, политическим, экологическим и социальным вопросам; информировать об основных направлениях развития агентства социально-экономическом положении турагентства и отрасли в целом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ресс-конференции, брифинги, медиакиты, бэкграунды, интервью руководителей предприятия в средствах массовой информации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одготовку пресс-релизов о деятельности агенства, корпоративных бюллетеней, иных информационных материалов о деятельности турфирмы для средств массовой информации, готовить публичную отчетную документацию предприятия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ализировать внешнюю среду на предмет изучения отношения к деятельности агентства, организовывать опросы, анкетирование и интервьюирование общественности с целью выявления реального отношения к имиджу и политике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ировать руководство о результатах опросов общественного мнения (потребителей, средств массовой информации, представителей властных структур, партнеров и клиентов и пр.)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социальные, экономические и политические аспекты жизни общества, разрабатывать прогнозы на будущее и заблаговременное выявлять неблагоприятные тенденции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нформационные поводы (выставки, презентации, события и пр.), чтобы извлечь пользу для имиджа турагентства от привлечения общественного внимания через прессу без прямой рекламы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ализировать предложения по участию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 xml:space="preserve"> в организации разнообразных акций (выставок, пресс-конференций, презентаций, круглых столов, фестивалей, благотворительных акций и пр.), давать заключение о возможности совместного участия в пиар - акциях, проводимых сторонними организациями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 своей работе любые необходимые средства доведения информации обо всех успешных акциях предприятия до потенциальной аудитории (потребителей, акционеров, инвесторов и т. д.), от которой зависит процветание турагентства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эффективность проведенных пиар - кампаний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агировать на высказывания в адрес турагентства критических замечаний (подготавливать ответные выступления, пресс-конференции, организовывать разъяснение и комментирование критики в наиболее эффективных формах)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иар - стратегии конкурентов, выявлять их сильные и слабые стороны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ту пиар - архива предприятия (куда включаются запросы от общественности, ответы, материалы осуществленных акций и т. д.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32"/>
        </w:rPr>
        <w:t>План проведения пресс-конференции и сценарий ее проведен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сс – конференция – организация встречи журналистов (мероприятие для журналистов) с представителями организации с целью предоставления информации (проблемной, комментирующей, фактографической и так далее) для С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цель пресс-конференции: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максимальный выход материалов в СМИ, позиционирующих точку зрения журналис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помогательные цели: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ложить к своей организации журналистов,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здать благоприятную коммуникационную среду между представителями организации и СМИ, 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</w:rPr>
        <w:t>абота над положительным имиджем организации и ее представител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 проведения пресс-конференции состоит из следующих этапов.</w:t>
      </w:r>
    </w:p>
    <w:p>
      <w:pPr>
        <w:pStyle w:val="Style18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тем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жде чем объявить о предстоящей пресс – конференции следует концептуально и тщательно продумать тему. Тема должна четко позиционировать событие, раскрывать его сущность, привлекать внимание журналистов, носить социальный характер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ор места, дня, время назначения и продолжитель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тобы туда пришло много журналистов, и была хорошая атмосфера, нужно подыскать хороший зал. Лучше всего проводить пресс - конференцию в начале недели с 11-00 утра и до 14-00 дня. Продолжительность должна быть не более 1 часа , 30 минут на выступление и 30 минут на ответы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, кто будет вести пресс конференцию, а также кто будет представлять организац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ставителей должно быть как минимум 3 человека: Ведущий - отвечает за процедуру ведения конференции, выступает с вступительной речью, представляет участников, распределяет порядок задавания вопросов, закрывает пресс – конференцию. Шеф должен сидеть по центру стола, те, кто сидят за столом и ведут переговоры, те и являются лидерами организации. Ньюсмейкер (участник) – отвечает за информацию и является основным докладчиком. Эксперт – отвечает за информационную полноту и насыщенность комментарий. Роль ведущего и эксперта могут совмещаться одним человеком, например администратором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а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зале должен быть хотя бы один фоторепортер и оператор. Журналисты из LETA, Delfi, BNS, а также ежедневные, еженедельные газеты, журналы и другие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утки целесообразно сделать контрольный обзвон приглашенны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ие подготовить материалы?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участников – кто будет сидеть за столом и таблички с И.Ф.О. и должностью каждого участника. Пресс – релиз, если в ваших интересах можно подготовить и пресс – кит, сувениры. Организовать регистрацию – для того что бы после провести мониторин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оформить зал?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ое внимание нужно обратить на стену за столом. На ней можно поместить логотип организации или плакат, связанный с темой собы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им будет сценарий?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ущий приветствует журналистов. Обозначить тему и представить всех кто будет выступать. Сказать сколько будет идти конференция и последовательность выступлений. Сказать на каких языках будет идти конферен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готовка в день пресс – конференц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указатели: объявление на входе здания, где будет проходить пресс – конференция с обозначением темы, этажа и комнаты, указатель "регистрация" на столе где будет фиксироваться прибытие журналиста, табличку на двери с текстом "пресс – конференция" и указатель на гардероб. Нагрудные бэджи, с названием структуры, Ф.И.О. должны иметь все участники. На стол, за которым будут сидеть участники, ставятся таблички с их данным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ене за столом нужно поместить логотип организации или плакат, связанный с темой события, тогда это попадет в поле зрение телекамер и фотоаппаратов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каждому участнику был предоставлен микрофон, бутылка минеральной воды, стакан, бумага и руч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Непосредствен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сс – конферен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Завершающий этап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ле заключительной краткой речи ведущего, особо интересующемуся журналисту можно вручить визитку и иногда после проведенного события организуется фуршет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ониторинг СМИ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слеживание выхода материалов в СМИ и их анализ. Анализ крайне необходим для определения степени эффективности акции, помогает увидеть допущенные ошибки и сделать пометки на будуще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ценарий проведения пресс-конферен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ференция пройдет </w:t>
      </w:r>
      <w:r>
        <w:rPr>
          <w:rFonts w:cs="Times New Roman" w:ascii="Times New Roman" w:hAnsi="Times New Roman"/>
          <w:color w:val="000000"/>
          <w:sz w:val="28"/>
        </w:rPr>
        <w:t>24.10.2010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 проведения конференции</w:t>
      </w:r>
      <w:r>
        <w:rPr>
          <w:rFonts w:cs="Times New Roman" w:ascii="Times New Roman" w:hAnsi="Times New Roman"/>
          <w:color w:val="000000"/>
          <w:sz w:val="28"/>
        </w:rPr>
        <w:t xml:space="preserve"> – Hote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Radisson blu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10.00 – 13.00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.00 – 10.30 - регистрация участников конферен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.30 – 10.35 - открытие конференции, раздача материалов (пресс-кит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10.35</w:t>
      </w:r>
      <w:r>
        <w:rPr>
          <w:rFonts w:cs="Times New Roman" w:ascii="Times New Roman" w:hAnsi="Times New Roman"/>
          <w:color w:val="000000"/>
          <w:sz w:val="28"/>
        </w:rPr>
        <w:t xml:space="preserve"> – 11.00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</w:rPr>
        <w:t>Приветственное слово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знакомление с участниками и приглашенными</w:t>
      </w:r>
      <w:r>
        <w:rPr>
          <w:rFonts w:cs="Times New Roman" w:ascii="Times New Roman" w:hAnsi="Times New Roman"/>
          <w:color w:val="000000"/>
          <w:sz w:val="28"/>
        </w:rPr>
        <w:t xml:space="preserve"> Елены Густинови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директора </w:t>
      </w:r>
      <w:r>
        <w:rPr>
          <w:rFonts w:cs="Times New Roman" w:ascii="Times New Roman" w:hAnsi="Times New Roman"/>
          <w:color w:val="000000"/>
          <w:sz w:val="28"/>
        </w:rPr>
        <w:t>"AISA tour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.00</w:t>
      </w:r>
      <w:r>
        <w:rPr>
          <w:rFonts w:cs="Times New Roman" w:ascii="Times New Roman" w:hAnsi="Times New Roman"/>
          <w:color w:val="000000"/>
          <w:sz w:val="28"/>
        </w:rPr>
        <w:t xml:space="preserve"> – 11.30 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Общая информация о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агентстве, услугах и предложениях. Выступление администратора агентства Юлии Широков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.30 – 11.45 - просмотр видеоматериалов (слайд-шоу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11.</w:t>
      </w:r>
      <w:r>
        <w:rPr>
          <w:rFonts w:cs="Times New Roman" w:ascii="Times New Roman" w:hAnsi="Times New Roman"/>
          <w:color w:val="000000"/>
          <w:sz w:val="28"/>
        </w:rPr>
        <w:t xml:space="preserve">45 – 12.05 </w:t>
      </w:r>
      <w:r>
        <w:rPr>
          <w:rFonts w:cs="Times New Roman" w:ascii="Times New Roman" w:hAnsi="Times New Roman"/>
          <w:color w:val="000000"/>
          <w:sz w:val="28"/>
          <w:lang w:val="ru-RU"/>
        </w:rPr>
        <w:t>- вопросы приглашенных (клиентов, СМИ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12.05 – 12.15 </w:t>
      </w:r>
      <w:r>
        <w:rPr>
          <w:rFonts w:cs="Times New Roman" w:ascii="Times New Roman" w:hAnsi="Times New Roman"/>
          <w:color w:val="000000"/>
          <w:sz w:val="28"/>
          <w:lang w:val="ru-RU"/>
        </w:rPr>
        <w:t>- закрытие конферен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2.15 </w:t>
      </w:r>
      <w:r>
        <w:rPr>
          <w:rFonts w:cs="Times New Roman" w:ascii="Times New Roman" w:hAnsi="Times New Roman"/>
          <w:color w:val="000000"/>
          <w:sz w:val="28"/>
          <w:lang w:val="ru-RU"/>
        </w:rPr>
        <w:t>- фурш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ru-RU"/>
        </w:rPr>
      </w:pPr>
      <w:r>
        <w:rPr>
          <w:rFonts w:cs="Times New Roman"/>
          <w:bCs/>
          <w:color w:val="000000"/>
          <w:sz w:val="28"/>
          <w:szCs w:val="32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32"/>
        </w:rPr>
        <w:t xml:space="preserve">10. План </w:t>
      </w:r>
      <w:r>
        <w:rPr>
          <w:sz w:val="28"/>
          <w:szCs w:val="32"/>
        </w:rPr>
        <w:t>п</w:t>
      </w:r>
      <w:r>
        <w:rPr>
          <w:bCs/>
          <w:sz w:val="28"/>
          <w:szCs w:val="32"/>
        </w:rPr>
        <w:t>роведения рекламно - пиаровской кампан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PR кампании по повышению общественной информированност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</w:rPr>
        <w:t xml:space="preserve">"AISA tour" </w:t>
      </w:r>
      <w:r>
        <w:rPr>
          <w:sz w:val="28"/>
          <w:szCs w:val="28"/>
        </w:rPr>
        <w:t>была выбрана стратегия шлифовка имидж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целевой аудитории разработан свой план мероприятий по воздейств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лиент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вые (сезонные) клиент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ые клиент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постоянными и сезонными клиентами была выбрана кампания по укреплению связей с общественностью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ая цель для этой кампании: не потерять существующих клиентов, укрепить и стабилизировать отношения с ни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седж: Турагентство </w:t>
      </w:r>
      <w:r>
        <w:rPr>
          <w:sz w:val="28"/>
        </w:rPr>
        <w:t xml:space="preserve">"AISA tour" </w:t>
      </w:r>
      <w:r>
        <w:rPr>
          <w:sz w:val="28"/>
          <w:szCs w:val="28"/>
        </w:rPr>
        <w:t>на протяжении 4 лет предлагает широкий спектр услуг в области туризма, для тех, кто любит путешествовать, кто заботится о своем здоровье и благосостоянии, а так же хочет во время отдыха получать все, что ему хотелось б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оздействию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скидок для постоянных клиентов в размере 5 - 10% в зависимости от стоимости тура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луба постоянных клиентов, с всевозможными привилегиями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айта турагентства. Рекомендую создать сайт </w:t>
      </w:r>
      <w:r>
        <w:rPr>
          <w:sz w:val="28"/>
        </w:rPr>
        <w:t xml:space="preserve">"AISA tour" </w:t>
      </w:r>
      <w:r>
        <w:rPr>
          <w:sz w:val="28"/>
          <w:szCs w:val="28"/>
        </w:rPr>
        <w:t>выдержанный в фирменном стиле (логотип, цвета, шрифт). Страница должна быть направлена на целевую аудиторию – клиентов и иметь выбор языков – русский, латышский, английский. На сайте должна быть информация: о компании, предоставляемых услугах, клиентах, фото - галерея, место расположения офиса, контактные данные, адрес электронной почты. Сайт должен быть понятным и простым в использовании,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думанная навигация по сайту способствуют росту посещаемости. Должен быть разде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еню "Обратная связь" и </w:t>
      </w:r>
      <w:r>
        <w:rPr>
          <w:rStyle w:val="StrongEmphasis"/>
          <w:b w:val="false"/>
          <w:sz w:val="28"/>
          <w:szCs w:val="28"/>
        </w:rPr>
        <w:t xml:space="preserve">работа с ключевыми словам. </w:t>
      </w:r>
      <w:r>
        <w:rPr>
          <w:sz w:val="28"/>
          <w:szCs w:val="28"/>
        </w:rPr>
        <w:t>Сайт надо постоянно обновлять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конференции по вопросам </w:t>
      </w:r>
      <w:r>
        <w:rPr>
          <w:sz w:val="28"/>
          <w:szCs w:val="28"/>
          <w:lang w:val="lv-LV"/>
        </w:rPr>
        <w:t>VIP туров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коммуникаций: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(реклама в интернете, рассылка директ мейлов)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а (реклама в специализированных СМИ туристической отрасли; в бизнес журналах; публикации статей об инновациях)</w:t>
      </w:r>
    </w:p>
    <w:p>
      <w:pPr>
        <w:pStyle w:val="Normal"/>
        <w:widowControl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встреч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10.02.2011 – 10.05.2011 (4 месяца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лица: Е. Густинович, Ю.Широко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с потенциальными клиентами была выбрана кампания по повышению общественной информирова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ная цель для этой кампании: </w:t>
      </w:r>
      <w:r>
        <w:rPr>
          <w:sz w:val="28"/>
          <w:szCs w:val="28"/>
        </w:rPr>
        <w:t>провести ряд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вышения уровня информированности </w:t>
      </w:r>
      <w:r>
        <w:rPr>
          <w:bCs/>
          <w:sz w:val="28"/>
          <w:szCs w:val="28"/>
        </w:rPr>
        <w:t xml:space="preserve">потенциальных клиентов </w:t>
      </w:r>
      <w:r>
        <w:rPr>
          <w:sz w:val="28"/>
        </w:rPr>
        <w:t>"AISA tour"</w:t>
      </w:r>
      <w:r>
        <w:rPr>
          <w:sz w:val="28"/>
          <w:szCs w:val="28"/>
        </w:rPr>
        <w:t xml:space="preserve">, о </w:t>
      </w:r>
      <w:r>
        <w:rPr>
          <w:bCs/>
          <w:sz w:val="28"/>
          <w:szCs w:val="28"/>
        </w:rPr>
        <w:t>работе турагентства и предоставляемых услуг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седж: Туристическое агентство </w:t>
      </w:r>
      <w:r>
        <w:rPr>
          <w:sz w:val="28"/>
        </w:rPr>
        <w:t xml:space="preserve">"AISA tour" </w:t>
      </w:r>
      <w:r>
        <w:rPr>
          <w:sz w:val="28"/>
          <w:szCs w:val="28"/>
        </w:rPr>
        <w:t>на Латвийском рынке более 4 лет. Если вы заинтересованы в качественном проведении своего отпуска, тогда предоставляемые нами услуги, наша гибкая ценовая система - это то, что Вам надо. Ваше пожелание найдет у нас нестандартный подход и совершенное, оперативное исполн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оздействию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идки для тех, кто впервые заключит контракт – 15%!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бликация в прессе информации о скидках новым клиентам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ылка буклетов с информацией обо всех услугах турагентства и о скидках новым клиентам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рганизация презентаций по </w:t>
      </w:r>
      <w:r>
        <w:rPr>
          <w:sz w:val="28"/>
          <w:szCs w:val="28"/>
          <w:lang w:val="lv-LV"/>
        </w:rPr>
        <w:t xml:space="preserve">VIP </w:t>
      </w:r>
      <w:r>
        <w:rPr>
          <w:sz w:val="28"/>
          <w:szCs w:val="28"/>
        </w:rPr>
        <w:t>тур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коммуникаций: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(реклама в интернете, продвижение с помощью собственной домашней страницы, рассылка директ мейлов)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сса (реклама в специализированных СМИ туристической отрасли; в бизнес журналах; публикации статей о </w:t>
      </w:r>
      <w:r>
        <w:rPr>
          <w:sz w:val="28"/>
          <w:szCs w:val="28"/>
          <w:lang w:val="lv-LV"/>
        </w:rPr>
        <w:t>VIP</w:t>
      </w:r>
      <w:r>
        <w:rPr>
          <w:sz w:val="28"/>
          <w:szCs w:val="28"/>
        </w:rPr>
        <w:t xml:space="preserve"> турах)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ресторанами, спортклубами (демонстрирование видео роликов, распространение буклетов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10.02.2011 – 10.05.2011 (4 месяца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лица: Е. Густинович, Ю.Широко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й план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ференции на тему: "Высокий уровень обслуживания и предоставляемых услуг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10.04.2011 – 30.04.201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лица: Ю.Широкова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ценария конференции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инансового плана этого мероприятия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по аренде помещений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с фирмой по обслуживанию конференций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онных материалов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приглашенных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иглашений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ылка приглашений на конференцию журналистам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ылка приглашений на конференцию постоянным и сезонным клиентам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сайте компании новостей о предстоящей конференции с анонсом программы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тиция конференции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ференции.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пресс-релизов о прошедшей конференции и их рассылка в прессу и на ради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ференции на тему: "Инновации. Узнай больше о VIP турах на, о. Тенерифе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05.06.2011 – 05.07.201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лица: Е. Густинович, Ю.Широко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сценария презент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финансового плана меро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договора по аренде помещ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 договора с фирмой по обслуживанию презент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готовка информационных материал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списка приглашенн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оставление приглаш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сылка приглашений на презентацию журналист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сылка приглашений на презентацию потенциальным клиент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мещение на сайте компании новостей о предстоящей презентации с анонсом програм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1. Проведение конферен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писание пресс - релизов о прошедшей презентации и их рассылка в прессу и на ради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хода мониторинга и оценки кампании</w:t>
      </w:r>
    </w:p>
    <w:p>
      <w:pPr>
        <w:pStyle w:val="Normal"/>
        <w:widowControl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одить мониторинг СМИ после каждого проведенного мероприятия. Мониторинг, как и оценка, дает возможность оценить логику кампании, её деятельность, ход её осуществления на определённых, заранее установленных этапах и, при необходимости, принимать корректирующие меры.</w:t>
      </w:r>
    </w:p>
    <w:p>
      <w:pPr>
        <w:pStyle w:val="Normal"/>
        <w:widowControl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рнет является серьезным коммуникационным каналом, поэтому необходимо отслеживать кол-во просмотра домашней станицы агентства, просматривать раздел "обратная связь", для изучения оставленных комментариев.</w:t>
      </w:r>
    </w:p>
    <w:p>
      <w:pPr>
        <w:pStyle w:val="Normal"/>
        <w:widowControl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анкету для изучения мнения, постоянных, сезонных и потенциальных клиентов, до проведения кампании и после, сравнить результаты.</w:t>
      </w:r>
    </w:p>
    <w:p>
      <w:pPr>
        <w:pStyle w:val="Normal"/>
        <w:widowControl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изменением количества клиентов и заказ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1. План взаимодействия организации со СМИ в кризисной ситуации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ристическом</w:t>
      </w:r>
      <w:r>
        <w:rPr>
          <w:rFonts w:cs="Times New Roman" w:ascii="Times New Roman" w:hAnsi="Times New Roman"/>
          <w:color w:val="000000"/>
          <w:sz w:val="28"/>
        </w:rPr>
        <w:t xml:space="preserve"> агентстве "AISA tour" плана взаимодействия организации со СМИ в кризисной ситуации не было. Поэтому мною был разработан свой вариант, который был одобрен суперв</w:t>
      </w:r>
      <w:r>
        <w:rPr>
          <w:rFonts w:cs="Times New Roman" w:ascii="Times New Roman" w:hAnsi="Times New Roman"/>
          <w:color w:val="000000"/>
          <w:sz w:val="28"/>
          <w:lang w:val="ru-RU"/>
        </w:rPr>
        <w:t>ай</w:t>
      </w:r>
      <w:r>
        <w:rPr>
          <w:rFonts w:cs="Times New Roman" w:ascii="Times New Roman" w:hAnsi="Times New Roman"/>
          <w:color w:val="000000"/>
          <w:sz w:val="28"/>
        </w:rPr>
        <w:t>зером. Разработанный план является совокупным описанием действий компании в кризисной ситуации и может являться практическим пособием. План включает в себя основные блоки работы в условиях кризисной ситуации. Разработка плана осуществляется службой PR или приглашенными консультантами в рамках коммуникационной модели управления в кризисной ситу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План включает следующие пункты: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ным пунктом при разработке кризисной стратегии является выработка версии.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 отдел подготавливает и распространяет материалы для СМИ (написание пресс-релизов, статей, интервью, вопрос-ответ, заявления, выступления), и организует встречи с представителями прессы. 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ессы осуществляется PR – менеджером, который анализирует освещение в СМИ сложившийся кризисной ситуации. При необходимости организовывает дополнительные встречи с журналистами, а также приглашает новых лидеров мн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м принципом коммуникаций в кризисной ситу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как утверждают специалисты, является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амалчивать события, говорить все и как можно скоре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бщая ничего, организация тем самым усложняет пробле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очень важную роль играет само сообщение, его достоверность, его открытость. Хорошо, если в сообщении будут приведены цифры или статистика, что усиливает его восприятие для получател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ываясь на книгу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пц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Г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аблик рилейшнз, или как успешно управлять общественным мне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, можно выделить следующие аспекты в работе со СМИ в кризисной ситуации: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стоит употреблять фразы "</w:t>
      </w:r>
      <w:r>
        <w:rPr>
          <w:rFonts w:cs="Times New Roman" w:ascii="Times New Roman" w:hAnsi="Times New Roman"/>
          <w:color w:val="000000"/>
          <w:sz w:val="28"/>
          <w:szCs w:val="28"/>
        </w:rPr>
        <w:t>без комментарие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, лучше заранее составить список вопросов, которые могут быть заданы журналистами и постараться придумать варианты ответов. Также стоит следить за прессой, то есть за статьями, написанными о данной кризисной ситу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у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аться помочь С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обраться с проблемой. Хорошо, если есть человек, который уже знаком с некоторыми журналистами и может выступать от лица компании и отвечать на все вопросы по возникшей ситу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ит быть доступными для журналистов, чтобы они могли получить необходимую информацию в любое время, даже в нерабоче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овать пресс-конференцию, как можно быстрее, пригласив на нее работников средств массовой информации. Обязательно на пресс-конференции должны присутствовать первые лица компании. И как уже говорилось ранее, не стоит высказывать предположения, только достоверную информацию, фак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учитывать все аспекты взаимодействия со СМИ, приведенные выше, то любая компания, включая и турагент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"AISA tour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сможет справиться с кризисной ситуацией. Конечно, есть еще множество нюансов, которые возникают по мере прохождения всего процесса выхода из кризиса организации, но их никогда нельзя предугадать, не зная сам источник кризисной ситу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.е. саму ее суть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ст самооценк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В ходе практики были выполнены все поставленные передо мною задачи. Мне удалось ознакомиться со всеми основными аспектами деятельност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уристического агент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"AISA tour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олжностными обязанностями его сотрудников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Мною была получена информация о маркетинговых коммуникациях компании, о средствах передачи информации, касающихся услуг целевой аудитории турагентства. Я ознакомилась с методами определения целевых аудиторий, получила представление об основных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-средствах работы, принципах планирования рекламных кампаний, методике работы со средствами массовой информ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деланная работа была бы невозможна, не будь у меня крепкой теоретической базы, полученной во время обучения в БМА по программе связи с общественность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прохождения практики в турагентстве </w:t>
      </w:r>
      <w:r>
        <w:rPr>
          <w:rFonts w:cs="Times New Roman" w:ascii="Times New Roman" w:hAnsi="Times New Roman"/>
          <w:color w:val="000000"/>
          <w:sz w:val="28"/>
          <w:szCs w:val="28"/>
        </w:rPr>
        <w:t>"AISA tour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я получила бесценный опыт в организации работы ПР - менеджера в данной сфере. Освоила некоторые стратегии привлечения клиентов, методы разработки анкет, самостоятельно разработала инструкцию по работе со средствами массовой информации в кризисной ситуации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>Эти знания пригодятся мне для дальнейшего развития в данной сфер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rStyle w:val="Googlesrctext"/>
          <w:sz w:val="28"/>
          <w:szCs w:val="28"/>
        </w:rPr>
        <w:drawing>
          <wp:inline distT="0" distB="0" distL="0" distR="0">
            <wp:extent cx="3566160" cy="2171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22980" cy="2084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3525" cy="2410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8915" cy="2377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/>
        <w:tabs>
          <w:tab w:val="clear" w:pos="708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</w:rPr>
        <w:t>Партнеры</w:t>
      </w:r>
    </w:p>
    <w:p>
      <w:pPr>
        <w:pStyle w:val="Normal"/>
        <w:widowControl/>
        <w:tabs>
          <w:tab w:val="clear" w:pos="708"/>
          <w:tab w:val="left" w:pos="7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стные</w:t>
      </w:r>
      <w:r>
        <w:rPr>
          <w:sz w:val="28"/>
          <w:szCs w:val="28"/>
          <w:lang w:val="lv-LV"/>
        </w:rPr>
        <w:t xml:space="preserve"> авиалинии</w:t>
      </w:r>
      <w:r>
        <w:rPr>
          <w:sz w:val="28"/>
          <w:szCs w:val="28"/>
        </w:rPr>
        <w:t>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Чартер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en-US"/>
        </w:rPr>
        <w:t>RAF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lang w:val="en-US"/>
        </w:rPr>
        <w:t>Avia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SmartLynx (LatCharter)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1430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versija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I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Avia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граничные авиалин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irBaltic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1430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Lufthansa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1430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eroflo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zech Airelines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urkish Airlines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innair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стные гостиниц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adisson blu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ritim Park Hotel Riga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lbert Hotel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altic Beach Hotel Jūrmala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граничные гостиниц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тевые отели мир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742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742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742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742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№3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курент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ortuna trave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7775" cy="351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Jurata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25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asis tours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2500" cy="371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anilla trael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9340" cy="331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egonija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1335" cy="322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vanish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Lattur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cs="Times New Roman"/>
      <w:sz w:val="24"/>
      <w:lang w:val="en-US"/>
    </w:rPr>
  </w:style>
  <w:style w:type="character" w:styleId="2">
    <w:name w:val="Основной текст с отступом 2 Знак"/>
    <w:qFormat/>
    <w:rPr>
      <w:rFonts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ooglesrctext">
    <w:name w:val="google-src-text"/>
    <w:qFormat/>
    <w:rPr>
      <w:rFonts w:cs="Times New Roman"/>
    </w:rPr>
  </w:style>
  <w:style w:type="character" w:styleId="HTML">
    <w:name w:val="Определение HTML"/>
    <w:qFormat/>
    <w:rPr>
      <w:rFonts w:cs="Times New Roman"/>
      <w:i/>
      <w:iCs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5">
    <w:name w:val="Текст сноски Знак"/>
    <w:qFormat/>
    <w:rPr>
      <w:rFonts w:eastAsia="Times New Roman" w:cs="Times New Roman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бычный (веб) Знак"/>
    <w:qFormat/>
    <w:rPr>
      <w:rFonts w:ascii="Tahoma" w:hAnsi="Tahoma" w:cs="Tahoma"/>
      <w:color w:val="000000"/>
      <w:sz w:val="16"/>
      <w:szCs w:val="16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color w:val="000000"/>
      <w:sz w:val="16"/>
      <w:szCs w:val="16"/>
      <w:lang w:val="lv-LV"/>
    </w:rPr>
  </w:style>
  <w:style w:type="paragraph" w:styleId="Style18">
    <w:name w:val="Абзац списка"/>
    <w:basedOn w:val="Normal"/>
    <w:qFormat/>
    <w:pPr>
      <w:widowControl/>
      <w:suppressAutoHyphens w:val="false"/>
      <w:ind w:left="720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2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4:00Z</dcterms:created>
  <dc:creator>User</dc:creator>
  <dc:description/>
  <cp:keywords/>
  <dc:language>en-US</dc:language>
  <cp:lastModifiedBy>SYSTEM</cp:lastModifiedBy>
  <dcterms:modified xsi:type="dcterms:W3CDTF">2011-09-10T21:44:00Z</dcterms:modified>
  <cp:revision>2</cp:revision>
  <dc:subject/>
  <dc:title>Балтийская Международная Академия</dc:title>
</cp:coreProperties>
</file>