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1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34.png" ContentType="image/pn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29.png" ContentType="image/png"/>
  <Override PartName="/word/media/image32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по ЦУиМП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учение характеристик логических элементов КМОП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 на основе КМО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схем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288665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1) Получим ПХ и определим по ним значения входного напряжения, при которых открываются транзисторы Т1, Т2 и защитные ди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5190" cy="293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напряжения открывания (переключения) транзисторов: </w:t>
      </w:r>
      <w:r>
        <w:rPr>
          <w:color w:val="000000"/>
          <w:sz w:val="28"/>
        </w:rPr>
        <w:drawing>
          <wp:inline distT="0" distB="0" distL="0" distR="0">
            <wp:extent cx="57785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</w:rPr>
        <w:drawing>
          <wp:inline distT="0" distB="0" distL="0" distR="0">
            <wp:extent cx="10541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по графику 2.497 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напряжение открывания защитных диодов: т. к.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входное напряжение открытия диодов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1,2,3,4 (напряжение открытия диодов равно 0.6 В) равно </w:t>
      </w:r>
      <w:r>
        <w:rPr>
          <w:color w:val="000000"/>
          <w:sz w:val="28"/>
        </w:rPr>
        <w:drawing>
          <wp:inline distT="0" distB="0" distL="0" distR="0">
            <wp:extent cx="1371600" cy="23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2) Получить статические характеристики схемы при вариации напряжения 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3860" cy="255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меньшении напряжения питания происходит уменьшение напряжения открытия транзисторов в соответствии с формулой Еп/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олучить переходные характерис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3860" cy="2482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длительность переходных процессов при включении и выключении ключа и среднее время задерж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и переходе выходного сигнала с высокого уровня на низ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и переходе выходного сигнала с низкого уровня на высокий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8705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реднее время задержки ЛЭ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2505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2898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542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олучить переходные характеристики при вариации напряжения 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15840" cy="300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задержки при переходе выходного сигнала с высокого уровня на низкий (</w:t>
      </w:r>
      <w:r>
        <w:rPr>
          <w:color w:val="000000"/>
          <w:sz w:val="28"/>
        </w:rPr>
        <w:drawing>
          <wp:inline distT="0" distB="0" distL="0" distR="0">
            <wp:extent cx="190500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с уменьшением напряжения питания уменьшается, а время при переходе выходного сигнала с низкого уровня на высокий (</w:t>
      </w:r>
      <w:r>
        <w:rPr>
          <w:color w:val="000000"/>
          <w:sz w:val="28"/>
        </w:rPr>
        <w:drawing>
          <wp:inline distT="0" distB="0" distL="0" distR="0">
            <wp:extent cx="190500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при уменьшении напряжения питания раст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Э КМОП (ИЛИ-НЕ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сх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056890" cy="2663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лучить статическую характеристику выходного напряжения от значения статического напряжения на одном из входов клю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54525" cy="2783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одаче на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напряжения меньшего 2.5 В (логический ноль), в то время как на два других входа подано напряжение 0 В, что соответствует уровню логического нуля, транзисторы Т1, Т3 и Т5 закрыты, а Т6, Т4 и Т2 открыты, на выходе фиксируется сигнал высокого уровня соответствующий логической единице. При подаче же на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напряжения высокого уровня соответствующего логической единице транзисторы Т3, Т2 и Т6 открыты, а Т1, Т5 и Т4 закрыты. На выходе схемы напряжение низкого уровня, что соответствует логическому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лучить таблицу истинности Л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ним постоянные источники напряжения Х2,1,0 на импульсные источники, тем самым задав входные уровни (0В – лог. нуль, 5В – лог. единица). Тогда получим след. График анализа. По нему составим таблицу исти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89"/>
        <w:gridCol w:w="2389"/>
        <w:gridCol w:w="2127"/>
      </w:tblGrid>
      <w:tr>
        <w:trPr>
          <w:trHeight w:val="31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таблица истинности соответствует стандартному ЛЭ ИЛИ-НЕ, т.е. если на одном из входов есть хотя бы одна логическая единица, то на выхо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находится логический нуль, значит можно утверждать, что единица это активное значение логической переменной, при этом один из транзисторов Т2, Т4, Т6 заперт, а один из транзисторов Т1, Т3, Т5 открыт. Если на всех входах лог. нули, то транзисторы Т1, Т3, Т5 заперты, а Т2, Т4, Т6 – откры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Э КМОП (И-НЕ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сх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955925" cy="2430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ть статическую характеристику выходного напряжения от значения статического напряжения на одном из входов ключ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5190" cy="2934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гда напряжение на входе 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соответствует уровню логического нуля, а напряжения на двух других входах при этом соответствуют уровню логической единицы, можно отметить. Транзисторы Т1, Т4 и Т6 закрыты, а Т2, Т3 и Т5 открыты, причем сигнал с транзисторов Т3 и Т5 идет на корпус, а с Т2 на выход, и уровень этого выходного сигнала соответствует логической еди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гда напряжение на входе 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соответствует уровню логической единицы, а напряжения на двух других входах при этом тоже соответствуют уровню логической единицы, можно отметить. Транзисторы Т2, Т4 и Т6 закрыты, а Т1, Т3 и Т5 открыты, причем сигнал с транзисторов Т1, Т3 и Т5 идет на корпус, а на выход поступает сигнал очень малого уровня, соответствующего логическому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лучить таблицу истинности ЛЭ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ним постоянные источники напряжения Х2,1,0 на импульсные источники, тем самым задав входные уровни (0В – лог. ноль, 5В – лог. единица). Тогда получим след. график анализа. По нему составим таблицу истин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89"/>
        <w:gridCol w:w="2389"/>
        <w:gridCol w:w="2127"/>
      </w:tblGrid>
      <w:tr>
        <w:trPr>
          <w:trHeight w:val="31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42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таблица истинности соответствует стандартному ЛЭ И-НЕ, т.е. если на одном из входов есть хотя бы один логический нуль, то на выхо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находится логическая единица, значит можно утверждать, что нуль это активное значение логической переменной. Если на всех входах лог. единицы, то транзисторы Т1, Т3, Т5 открыты, а Т2, Т4, Т6 – заперты – на выходе лог. ну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ирователь коротких импульсов (КМОП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сх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926965" cy="1749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ть статические передаточные характеристик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7820" cy="2181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передаточной характеристики при любом изменении сигнала Х напряжение на выхо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равно 5В (лог. единица), а на выхо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 0 В (логический ну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на Х=0, тогда на А4=1, А5=0, А6=1, А2=1, А3=0 </w:t>
      </w:r>
      <w:r>
        <w:rPr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=1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на Х=1, тогда на А4=0, А5=1, А6=0, А2=1, А3=0 </w:t>
      </w:r>
      <w:r>
        <w:rPr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=1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 на нижнем входе А2 всегда подается сигнал </w:t>
      </w:r>
      <w:r>
        <w:rPr>
          <w:color w:val="000000"/>
          <w:sz w:val="28"/>
        </w:rPr>
        <w:drawing>
          <wp:inline distT="0" distB="0" distL="0" distR="0">
            <wp:extent cx="18097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ить временные диаграммы сигналов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</w:t>
      </w:r>
      <w:r>
        <w:br w:type="page"/>
      </w:r>
    </w:p>
    <w:p>
      <w:pPr>
        <w:pStyle w:val="Normal"/>
        <w:spacing w:lineRule="auto" w:line="360"/>
        <w:ind w:firstLine="741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15840" cy="300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временной диаграмме видно, что значения напряжения на нижнем входе А2 всегда инверсно напряжению в точке Х, однако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1 не всегда равно 0, что казалось бы не соответствует полученным ранее выводам. Но это не так, поскольку ЛЭ А4, А5 и А6 содержат в себе инерционные элементы, такие как транзистор, сигналы идущие на вход ЛЭ А2 придут на него с разной задержкой, таким образом возможен подбор ЛЭ, так что бы на выхо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 мы получили импульсы с необходимым периодом и дл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йдем длительность импульсов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1: </w:t>
      </w: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ремя задержки относительно входного сигнала </w:t>
      </w: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ремя задержки сигнала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8011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еньше чем, время задержки сигнала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, что сказывается наличием дополнительного элемента И-НЕ, вносящего дополнительную задер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ормирователь коротких импульсов (интегрирующая </w:t>
      </w:r>
      <w:r>
        <w:rPr>
          <w:b/>
          <w:color w:val="000000"/>
          <w:sz w:val="28"/>
          <w:szCs w:val="28"/>
          <w:lang w:val="en-US"/>
        </w:rPr>
        <w:t>RC</w:t>
      </w:r>
      <w:r>
        <w:rPr>
          <w:b/>
          <w:color w:val="000000"/>
          <w:sz w:val="28"/>
          <w:szCs w:val="28"/>
        </w:rPr>
        <w:t>-цепь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сх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719320" cy="1529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ить статические передаточные характеристик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76520" cy="1805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передаточной характеристики при любом изменении сигнала Х напряжение на выхо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равно 5В (лог. единица), а на выходе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 0 В (логический ну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Х=0, тогда А4=1, А2=1, А3=0 </w:t>
      </w:r>
      <w:r>
        <w:rPr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=1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Х=1, тогда А4=0, А2=1, А3=0 </w:t>
      </w:r>
      <w:r>
        <w:rPr>
          <w:color w:val="000000"/>
          <w:sz w:val="28"/>
        </w:rPr>
        <w:drawing>
          <wp:inline distT="0" distB="0" distL="0" distR="0">
            <wp:extent cx="1905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=1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=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ить временные диаграммы сигналов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1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41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4540" cy="25584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кольку в схеме 5 присутствует </w:t>
      </w:r>
      <w:r>
        <w:rPr>
          <w:color w:val="000000"/>
          <w:sz w:val="28"/>
          <w:lang w:val="en-US"/>
        </w:rPr>
        <w:t>RC</w:t>
      </w:r>
      <w:r>
        <w:rPr>
          <w:color w:val="000000"/>
          <w:sz w:val="28"/>
        </w:rPr>
        <w:t xml:space="preserve"> цепь интегрирующего типа с постоянной времени </w:t>
      </w:r>
      <w:r>
        <w:rPr>
          <w:color w:val="000000"/>
          <w:sz w:val="28"/>
        </w:rPr>
        <w:drawing>
          <wp:inline distT="0" distB="0" distL="0" distR="0">
            <wp:extent cx="1968500" cy="198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увеличивается длительность импульсов. Следовательно появляется возможность регулировать длительностью импульсов изменяя постоянную времени 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импульсов на выхо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504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ить временные диаграммы сигналов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1 при различных значениях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1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54525" cy="2783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изменении величины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1 происходит изменение постоянной времени цепи. При увеличении величины сопротивления согласно формуле </w:t>
      </w:r>
      <w:r>
        <w:rPr>
          <w:color w:val="000000"/>
          <w:sz w:val="28"/>
        </w:rPr>
        <w:drawing>
          <wp:inline distT="0" distB="0" distL="0" distR="0">
            <wp:extent cx="4953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стоянная времени растет, следовательно, увеличивается время импульса.</w:t>
      </w:r>
    </w:p>
    <w:sectPr>
      <w:footerReference w:type="default" r:id="rId42"/>
      <w:footerReference w:type="first" r:id="rId4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335" w:leader="none"/>
      </w:tabs>
      <w:rPr/>
    </w:pPr>
    <w:r>
      <w:rPr/>
      <w:tab/>
    </w: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3" w:hanging="1065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cs="Times New Roman;Times New Roman"/>
      <w:sz w:val="24"/>
    </w:rPr>
  </w:style>
  <w:style w:type="character" w:styleId="4">
    <w:name w:val="Заголовок 4 Знак"/>
    <w:qFormat/>
    <w:rPr>
      <w:rFonts w:cs="Times New Roman;Times New Roman"/>
      <w:sz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2">
    <w:name w:val="Заголовок 2 Знак"/>
    <w:qFormat/>
    <w:rPr>
      <w:rFonts w:cs="Times New Roman;Times New Roman"/>
      <w:sz w:val="24"/>
    </w:rPr>
  </w:style>
  <w:style w:type="character" w:styleId="Style14">
    <w:name w:val="Название Знак"/>
    <w:qFormat/>
    <w:rPr>
      <w:rFonts w:cs="Times New Roman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22.wmf"/><Relationship Id="rId35" Type="http://schemas.openxmlformats.org/officeDocument/2006/relationships/image" Target="media/image22.wmf"/><Relationship Id="rId36" Type="http://schemas.openxmlformats.org/officeDocument/2006/relationships/image" Target="media/image30.png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png"/><Relationship Id="rId41" Type="http://schemas.openxmlformats.org/officeDocument/2006/relationships/image" Target="media/image35.w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33:00Z</dcterms:created>
  <dc:creator>xruyn</dc:creator>
  <dc:description/>
  <cp:keywords/>
  <dc:language>en-US</dc:language>
  <cp:lastModifiedBy>SYSTEM</cp:lastModifiedBy>
  <cp:lastPrinted>2007-12-13T20:24:00Z</cp:lastPrinted>
  <dcterms:modified xsi:type="dcterms:W3CDTF">2011-09-10T21:33:00Z</dcterms:modified>
  <cp:revision>2</cp:revision>
  <dc:subject/>
  <dc:title>Федеральное агентство по образовани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