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  <w:t>ПЛАН</w:t>
      </w:r>
    </w:p>
    <w:p>
      <w:pPr>
        <w:pStyle w:val="3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Показники економічної ефективності капіталовкладень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Фактор часу в техніко-економічних розрахунках.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изначення економічної ефективності капіталовкладень в галузеві водогосподарські об’єкти</w:t>
      </w:r>
      <w:r>
        <w:br w:type="page"/>
      </w:r>
    </w:p>
    <w:p>
      <w:pPr>
        <w:pStyle w:val="31"/>
        <w:ind w:left="709" w:hanging="0"/>
        <w:jc w:val="both"/>
        <w:rPr>
          <w:szCs w:val="28"/>
        </w:rPr>
      </w:pPr>
      <w:r>
        <w:rPr>
          <w:szCs w:val="28"/>
        </w:rPr>
        <w:t>ТЕХНІКО-ЕКОНОМІЧНЕ ОБҐРУНТУВАННЯ ТИПУ І ПАРАМЕТРІВ ГІДРОТЕХНІЧНИХ І ВОДОГОСПОДАРСЬКИХ ОБ’ЄКТ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Показники економічної ефективності капіталовкладен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будь-якого гідротехнічного об’єкта, вибір варіантів і параметрів базуються на оцінці економічної ефективності, показником якої є співвідношення між необхідними капіталовкладеннями і отриманим техніко-економічним ефектом. Точна оцінка економічної ефективності є достатньо складною задачею, тому що необхідно прийняти до уваги значну кількість факторі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ливості конструктивних рішень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итки від затоплень територі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оки будівництв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родоохоронні заход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ови введення об’єкта в експлуатаці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жим роботи ГЕС в енергетичній системі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лив гідротехнічного об’єкта на інші галузі водного господарс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значення техніко-економічної ефективності капіталовкладень застосовують 2 метод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ої (абсолютної) економічної ефективності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івняльної економічної ефективності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ом загальної (абсолютної) ефективності капіталовкладень є рентабельність (коефіцієнт рентабельності)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Р = П / К</w:t>
      </w:r>
      <w:r>
        <w:rPr>
          <w:sz w:val="28"/>
          <w:szCs w:val="28"/>
          <w:lang w:val="uk-UA"/>
        </w:rPr>
        <w:t xml:space="preserve">,  </w:t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– річний (середньобагаторічний) прибуток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– капіталовкладення (з оборотними фондами включно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е значення рентабельності є абсолютний строк окупності капіталовкладень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ок</w:t>
      </w:r>
      <w:r>
        <w:rPr>
          <w:i/>
          <w:iCs/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uk-UA"/>
        </w:rPr>
        <w:t xml:space="preserve">1 / </w:t>
      </w:r>
      <w:r>
        <w:rPr>
          <w:i/>
          <w:iCs/>
          <w:sz w:val="28"/>
          <w:szCs w:val="28"/>
          <w:lang w:val="uk-UA"/>
        </w:rPr>
        <w:t>Р = К / П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гадаємо, що прибуток дорівнює </w:t>
      </w:r>
      <w:r>
        <w:rPr>
          <w:i/>
          <w:iCs/>
          <w:sz w:val="28"/>
          <w:szCs w:val="28"/>
          <w:lang w:val="uk-UA"/>
        </w:rPr>
        <w:t>П = Ц – И</w:t>
      </w:r>
      <w:r>
        <w:rPr>
          <w:sz w:val="28"/>
          <w:szCs w:val="28"/>
          <w:lang w:val="uk-UA"/>
        </w:rPr>
        <w:t xml:space="preserve">, тобто різниці між вартістю </w:t>
      </w:r>
      <w:r>
        <w:rPr>
          <w:i/>
          <w:iCs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 xml:space="preserve"> (ціною) виробленої за рік продукції і щорічними витратами </w:t>
      </w:r>
      <w:r>
        <w:rPr>
          <w:i/>
          <w:iCs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е за формулою (15) значення рентабельності порівнюють з нормативним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. Відповідно до діючої типової методики середній по народному господарству нормативний коефіцієнт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14 (для промисловості 0,16; сільського господарства 0,07; транспорту і зв’язку 0,05; будівництва 0,22; зрошення від 0,1 до 0,16 в залежності від спеціалізації господарств). Для електроенергетики значення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рівнює 0,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піталовкладення вважаються ефективними, якщо рентабельність більше нормативного значення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нтабельність капіталовкладень визначається по кінцевій продукції: в електроенергетиц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за тарифами на електроенергію, в зрошувальних системах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за приростом урожаю с/г культур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стосуванні методу загальної ефективності капіталовкладень значну складність викликає надійне визначення вартості продукції Ц, особливо для великих споруд і об’єктів, які вводяться в дію на повну потужність через 5-10 років і за цей час тарифи на електроенергію або вартість с/г продукції можуть значно змінитис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в’язку з цим для обґрунтування гідротехнічних, водогосподарських і гідроенергетичних об’єктів, а також для обґрунтування конструктивних і компоновочних рішень застосовують метод порівняльної економічної ефективності капіталовкладен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порівняльної ефективності капіталовкладень застосовують при порівнянні варіантів (співставлення проектного варіанта з альтернативним), які забезпечують отримання в ті самі строки однакового ефекту: в енергетиці - кількості і якості електричної енергії, в річковому транспорті – об’єму вантажооберта, в зрошенні – об’єму с/г продукції, в водоспоживанні - витрати води заданої якості тощ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оказником порівняльної ефективності капіталовкладень є коефіцієнт ефективності додаткових капіталовкладень, який може бути визначений за формулою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Е = (И</w:t>
      </w:r>
      <w:r>
        <w:rPr>
          <w:i/>
          <w:iCs/>
          <w:sz w:val="28"/>
          <w:szCs w:val="28"/>
          <w:vertAlign w:val="subscript"/>
          <w:lang w:val="uk-UA"/>
        </w:rPr>
        <w:t xml:space="preserve">2 </w:t>
      </w:r>
      <w:r>
        <w:rPr>
          <w:i/>
          <w:iCs/>
          <w:sz w:val="28"/>
          <w:szCs w:val="28"/>
          <w:lang w:val="uk-UA"/>
        </w:rPr>
        <w:t>– И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)/(К</w:t>
      </w:r>
      <w:r>
        <w:rPr>
          <w:i/>
          <w:iCs/>
          <w:sz w:val="28"/>
          <w:szCs w:val="28"/>
          <w:vertAlign w:val="subscript"/>
          <w:lang w:val="uk-UA"/>
        </w:rPr>
        <w:t xml:space="preserve">1 </w:t>
      </w:r>
      <w:r>
        <w:rPr>
          <w:i/>
          <w:iCs/>
          <w:sz w:val="28"/>
          <w:szCs w:val="28"/>
          <w:lang w:val="uk-UA"/>
        </w:rPr>
        <w:t>– К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) = ∆И / ∆К</w:t>
      </w:r>
      <w:r>
        <w:rPr>
          <w:sz w:val="28"/>
          <w:szCs w:val="28"/>
          <w:lang w:val="uk-UA"/>
        </w:rPr>
        <w:t>,</w:t>
        <w:tab/>
        <w:tab/>
        <w:tab/>
        <w:tab/>
        <w:t>(17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апіталовкладення і щорічні витрати для більш  капіталомісткого  варіант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те ж саме для менш капіталомісткого варіан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даткові капіталовкладення </w:t>
      </w:r>
      <w:r>
        <w:rPr>
          <w:i/>
          <w:iCs/>
          <w:sz w:val="28"/>
          <w:szCs w:val="28"/>
          <w:lang w:val="uk-UA"/>
        </w:rPr>
        <w:t>∆К = К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- К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а різниця </w:t>
      </w:r>
      <w:r>
        <w:rPr>
          <w:i/>
          <w:iCs/>
          <w:sz w:val="28"/>
          <w:szCs w:val="28"/>
          <w:lang w:val="uk-UA"/>
        </w:rPr>
        <w:t>∆И = И</w:t>
      </w:r>
      <w:r>
        <w:rPr>
          <w:i/>
          <w:iCs/>
          <w:sz w:val="28"/>
          <w:szCs w:val="28"/>
          <w:vertAlign w:val="subscript"/>
          <w:lang w:val="uk-UA"/>
        </w:rPr>
        <w:t xml:space="preserve">2 </w:t>
      </w:r>
      <w:r>
        <w:rPr>
          <w:i/>
          <w:iCs/>
          <w:sz w:val="28"/>
          <w:szCs w:val="28"/>
          <w:lang w:val="uk-UA"/>
        </w:rPr>
        <w:t>- И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економія щорічних витрат. Коефіцієнт </w:t>
      </w:r>
      <w:r>
        <w:rPr>
          <w:i/>
          <w:iCs/>
          <w:sz w:val="28"/>
          <w:szCs w:val="28"/>
          <w:lang w:val="uk-UA"/>
        </w:rPr>
        <w:t>Е = ∆И / ∆К</w:t>
      </w:r>
      <w:r>
        <w:rPr>
          <w:sz w:val="28"/>
          <w:szCs w:val="28"/>
          <w:lang w:val="uk-UA"/>
        </w:rPr>
        <w:t xml:space="preserve"> показує, на скільки зменшуються щорічні витрати на 1грн. додаткових капіталовкладен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м показником порівняльної ефективності є строк окупності додаткових капіталовклад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 xml:space="preserve">ок </w:t>
      </w:r>
      <w:r>
        <w:rPr>
          <w:i/>
          <w:iCs/>
          <w:sz w:val="28"/>
          <w:szCs w:val="28"/>
          <w:lang w:val="uk-UA"/>
        </w:rPr>
        <w:t>= 1 / Е = (К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 - К</w:t>
      </w:r>
      <w:r>
        <w:rPr>
          <w:i/>
          <w:iCs/>
          <w:sz w:val="28"/>
          <w:szCs w:val="28"/>
          <w:vertAlign w:val="subscript"/>
          <w:lang w:val="uk-UA"/>
        </w:rPr>
        <w:t>2</w:t>
      </w:r>
      <w:r>
        <w:rPr>
          <w:i/>
          <w:iCs/>
          <w:sz w:val="28"/>
          <w:szCs w:val="28"/>
          <w:lang w:val="uk-UA"/>
        </w:rPr>
        <w:t>) / (И</w:t>
      </w:r>
      <w:r>
        <w:rPr>
          <w:i/>
          <w:iCs/>
          <w:sz w:val="28"/>
          <w:szCs w:val="28"/>
          <w:vertAlign w:val="subscript"/>
          <w:lang w:val="uk-UA"/>
        </w:rPr>
        <w:t xml:space="preserve">2 </w:t>
      </w:r>
      <w:r>
        <w:rPr>
          <w:i/>
          <w:iCs/>
          <w:sz w:val="28"/>
          <w:szCs w:val="28"/>
          <w:lang w:val="uk-UA"/>
        </w:rPr>
        <w:t>- И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i/>
          <w:iCs/>
          <w:sz w:val="28"/>
          <w:szCs w:val="28"/>
          <w:lang w:val="uk-UA"/>
        </w:rPr>
        <w:t>) = ∆К / ∆И</w:t>
      </w:r>
      <w:r>
        <w:rPr>
          <w:sz w:val="28"/>
          <w:szCs w:val="28"/>
          <w:lang w:val="uk-UA"/>
        </w:rPr>
        <w:tab/>
        <w:tab/>
        <w:tab/>
        <w:t>(18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показує, за скільки років додаткові капіталовкладення </w:t>
      </w:r>
      <w:r>
        <w:rPr>
          <w:i/>
          <w:iCs/>
          <w:sz w:val="28"/>
          <w:szCs w:val="28"/>
          <w:lang w:val="uk-UA"/>
        </w:rPr>
        <w:t>∆К</w:t>
      </w:r>
      <w:r>
        <w:rPr>
          <w:sz w:val="28"/>
          <w:szCs w:val="28"/>
          <w:lang w:val="uk-UA"/>
        </w:rPr>
        <w:t xml:space="preserve"> окуповуються за рахунок економії щорічних витрат </w:t>
      </w:r>
      <w:r>
        <w:rPr>
          <w:i/>
          <w:iCs/>
          <w:sz w:val="28"/>
          <w:szCs w:val="28"/>
          <w:lang w:val="uk-UA"/>
        </w:rPr>
        <w:t>∆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проектований варіант (перший, з </w:t>
      </w: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 вважається ефективним, якщо значення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більше нормативного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, а строк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менше нормативного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є значення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ля народного господарства в цілому дорівнює 0,12, якому відповідає значення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8,33 роки. Відхилення нормативних значень для різних галузей таке, що найменше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0,08, а найбільше – 0,20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0,25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м більший коефіцієнт </w:t>
      </w: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і відповідне йому менше значення </w:t>
      </w:r>
      <w:r>
        <w:rPr>
          <w:i/>
          <w:iCs/>
          <w:sz w:val="28"/>
          <w:szCs w:val="28"/>
          <w:lang w:val="uk-UA"/>
        </w:rPr>
        <w:t>Т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, тим більш ефективний капіталомісткий варіан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начній кількості варіантів необхідно провести значну кількість розрахунків, щоб їх співставити попарно за формулами (17) і (18). Тому застосовують найбільш загальний показник - зведені витрати </w:t>
      </w:r>
      <w:r>
        <w:rPr>
          <w:i/>
          <w:i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 = 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· К + И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>(19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о ефективним варіантом вважається той, для якого значення З буде найменшим </w:t>
      </w:r>
      <w:r>
        <w:rPr>
          <w:i/>
          <w:i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ий вибір варіанта відбувається при всебічному аналізі соціальних та якісних показників, природоохоронних факторів, затрат матеріальних і трудових ресурсів. При цьому суттєве значення мають питомі капіталовкладення, а також продуктивність і собівартість продукції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сті (17) - (19) використовують тоді, коли об’єкти будуються в межах одного року, після чого видають продукцію на повну потужність. При більш тривалих термінах будівництва капіталовкладення перших років не дають ефекту до тих пір, поки об’єкт не буде введений в експлуатацію. Відбувається так зване тимчасове "омертвіння" або "заморожування" капіталовкладень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Фактор часу в техніко-економічних розрахунк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господарські об’єкти характеризуються значними капіталовкладеннями і відносно довготривалими строками будівництва, особливо крупні ГТС. Строки освоєння побудованих водогосподарських об’єктів різні: найбільш швидко освоєння відбувається для гідроенергетичних об’єктів, найбільш повільно для об’єктів зрошенн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врахування різниці у часі між капіталовкладеннями і отриманим від них економічного ефекту користуються поняттям фактора часу. Цей фактор враховується зведенням капіталовкладень по кожному року t до одного базисного року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за допомогою залежності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614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20)</w:t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45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зведені капіталовкладення, тобто капіталовкладення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-го року будівництва, зведеного до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- базисного року (за який приймають порядковий номер року будівництва в перший рік експлуатації, або рік введення об’єкта на повну потужність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фактичні капіталовкладення на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>-й рік будівництв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Е</w:t>
      </w:r>
      <w:r>
        <w:rPr>
          <w:i/>
          <w:iCs/>
          <w:sz w:val="28"/>
          <w:szCs w:val="28"/>
          <w:vertAlign w:val="subscript"/>
          <w:lang w:val="uk-UA"/>
        </w:rPr>
        <w:t>н.пр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08 - нормативний коефіцієнт зведення витрат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- кількість років будівниц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ведені розрахункові витрат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ються за формулою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0275" cy="45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(21)</w:t>
      </w:r>
    </w:p>
    <w:p>
      <w:pPr>
        <w:pStyle w:val="Normal"/>
        <w:widowControl w:val="false"/>
        <w:tabs>
          <w:tab w:val="clear" w:pos="708"/>
          <w:tab w:val="left" w:pos="53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3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ведені щорічні витрати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771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47520" cy="51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(22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- рік початку експлуатації (рік пуску 1-го агрегату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∆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приріст щорічних витрат в рік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(в перші роки будівництва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менше </w:t>
      </w:r>
      <w:r>
        <w:rPr>
          <w:i/>
          <w:iCs/>
          <w:sz w:val="28"/>
          <w:szCs w:val="28"/>
          <w:lang w:val="uk-UA"/>
        </w:rPr>
        <w:t>t</w:t>
      </w:r>
      <w:r>
        <w:rPr>
          <w:i/>
          <w:iCs/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∆И</w:t>
      </w:r>
      <w:r>
        <w:rPr>
          <w:i/>
          <w:iCs/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0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приведені витрати ще можуть бути записані так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48690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>(23)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 часу також враховують і для метода загальної (абсолютної) економічної ефективності, тобто для рентабельності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6440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ab/>
        <w:t>(24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24790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риведений річний прибуто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9270" cy="525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>(2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∆П</w:t>
      </w:r>
      <w:r>
        <w:rPr>
          <w:i/>
          <w:iCs/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приріст прибутку в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>-му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економічної ефективності гідротехнічних і водогосподарських об’єктів повинно проводитись з урахуванням фактора часу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Визначення економічної ефективності капіталовкладень в галузеві водогосподарські об’єк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ефективність капіталовкладень в водогосподарські об’єкти визначається для вирішення двох задач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3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оптимального варіанту використання водних ресурс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3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ґрунтування економічної доцільності господарського одокорист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першої задачі застосовують метод і розрахункові показники порівняльної економічної ефективності капіталовкладень. За оптимальний варіант приймається водогосподарський об’єкт, який має мінімум розрахункових витрат при виконанні виробничих функцій в заданих розмірах (об’єм виробництва продукції, надійність водозабезпечення, підтримка якості вод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задача вирішується з метою визначення економічної ефективності виробництва в умовах господарських взаємовідносин і цін, що склалися. Основним показником такої ефективності є рентабельність капітальних вкладень в галузеві та спеціальні водогосподарські об’єк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основні положення визначень економічної ефективності капіталовкладень в водогосподарські об’єкти різних галузей господар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ідроенергет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ефективність капіталовкладень в гідроенергетичні об’єкти (ГЕС, ГАЕС, насосні станції) визначається як методом порівняльної, так і загальної (абсолютної) ефективності. Показники порівняльної економічної ефективності розраховують при порівнянні варіантів схем використання водної енергії, обгрунтуванні параметрів і технічних рішень для нових гідроелектростанцій та таких, які реконструюються. Загальна економічна ефективність капіталовкладень характеризує господарську діяльність гідроенергетичних об’єктів і каскадів, коли оцінюють плани їх будівниц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гідроелектростанції відбувається шляхом її порівняння з альтернативним варіантом – найбільш економічним з усіх можливих, які можуть замінити ГЕС в енергосистем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ьтернативним варіантом для ГЕС може бути теплова конденсаційна електростанція (КЕС) із маневровим теплоенергетичним устаткуванням; для гідроакумулюючої електростанції (ГАЕС) – високоманеврова газотурбінна установка (ГТУ). В сучасних умовах найбільш ефективно акумулювати водну енергію на ГАЕС при електропостачанні від атомних електростанцій (АЕС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і введення в експлуатацію гідроенергетичних об’єктів здійснюється на протязі декількох років, тому при розрахунках порівняльної економічної ефективності застосовують зведені з урахуванням фактора часу капітальні вкладення (20) та щорічні витрати (22). Тоді коефіцієнт порівняльної економічної ефективності Е визначається за формул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43710" cy="262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>(26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23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83515" cy="204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ведені до одного року капіталовкладення та щорічні витрати ГЕС; </w:t>
      </w:r>
      <w:r>
        <w:rPr>
          <w:sz w:val="28"/>
          <w:szCs w:val="28"/>
          <w:lang w:val="uk-UA"/>
        </w:rPr>
        <w:drawing>
          <wp:inline distT="0" distB="0" distL="0" distR="0">
            <wp:extent cx="255905" cy="232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43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е саме, для альтернативної електростанц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електричної енергії на ГЕС і в теплоенергетичних установках (АЕС, КЕС, ГТУ) значно відрізняється за технологією, тому зведення кінцевих результатів до таких, які б можливо було зіставити  між собою, є достатньо складною задачею. Найбільш важливими показниками сучасних електростанцій є: маневровість основного енергетичного устаткування, втрати енергії в процесі її генерування і передачі, можливість тривалої роботи та інше. Окрім того, при порівнянні варіантів необхідно враховувати і додаткові фактори: економію невідновлювальних природних ресурсів, охорону довкілля, умови праці обслуговуючого персоналу, потребу в трудових ресурсах під час будівництва і експлуатації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ідроенергетики є характерним комплексне використання водних ресурсів. Визначення економічної ефективності гідроелектростанцій в складі водогосподарських комплексів є достатньо складною задаче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а економічна ефективність капіталовкладень визначається для вибраного варіанта ГЕС з оптимальними параметрами. Розрахунковим показником є коефіцієнт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загальної ефективності капіталовкладень, який визначається за формул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90675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27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 xml:space="preserve"> – вартість електроенергії, що виробляється за рік; 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ГЕС</w:t>
      </w:r>
      <w:r>
        <w:rPr>
          <w:sz w:val="28"/>
          <w:szCs w:val="28"/>
          <w:lang w:val="uk-UA"/>
        </w:rPr>
        <w:t xml:space="preserve"> – щорічні витрати виробництва по ГЕС; 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ЛЕП</w:t>
      </w:r>
      <w:r>
        <w:rPr>
          <w:sz w:val="28"/>
          <w:szCs w:val="28"/>
          <w:lang w:val="uk-UA"/>
        </w:rPr>
        <w:t xml:space="preserve"> – щорічні витрати по лінії електропередачі; </w:t>
      </w: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ГЕС</w:t>
      </w:r>
      <w:r>
        <w:rPr>
          <w:sz w:val="28"/>
          <w:szCs w:val="28"/>
          <w:lang w:val="uk-UA"/>
        </w:rPr>
        <w:t xml:space="preserve"> і    </w:t>
      </w: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ЛЕП</w:t>
      </w:r>
      <w:r>
        <w:rPr>
          <w:sz w:val="28"/>
          <w:szCs w:val="28"/>
          <w:lang w:val="uk-UA"/>
        </w:rPr>
        <w:t xml:space="preserve"> – капіталовкладення відповідно в ГЕС та лінії електропередач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електроенергії визначається за двохставочним тариф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Ц = а (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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+ β·Е)</w:t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>(28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(0,85 – 0,9) – коефіцієнт витрат електричної енергії на власні потреби і витрат в мережах;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</w:t>
      </w:r>
      <w:r>
        <w:rPr>
          <w:sz w:val="28"/>
          <w:szCs w:val="28"/>
          <w:lang w:val="uk-UA"/>
        </w:rPr>
        <w:t xml:space="preserve"> – тариф (ціна) на 1 кВт потужності, грн/кВт; </w:t>
      </w:r>
      <w:r>
        <w:rPr>
          <w:i/>
          <w:iCs/>
          <w:sz w:val="28"/>
          <w:szCs w:val="28"/>
          <w:lang w:val="uk-UA"/>
        </w:rPr>
        <w:t>β</w:t>
      </w:r>
      <w:r>
        <w:rPr>
          <w:sz w:val="28"/>
          <w:szCs w:val="28"/>
          <w:lang w:val="uk-UA"/>
        </w:rPr>
        <w:t xml:space="preserve"> - тариф (ціна) на 1 кВт·год електроенергії, грн/кВт·год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– відповідно установлена потужність (кВт) та річна виробка електроенергії (кВт·год) ГЕ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ковий показник загальної економічної ефективності Р порівнюють з нормативним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. Будівництво нової ГЕС або реконструкція діючої станції вважається економічно доцільною, якщо </w:t>
      </w:r>
      <w:r>
        <w:rPr>
          <w:i/>
          <w:iCs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≥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ліорація земл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задачею меліорації землі (зрошення і осушення) є забезпечення стійкості і збільшення врожайності сільськогосподарських культур, підвищення продуктивності праці і зростання доходу виробництва. Меліорація дозволяє залучити в сільськогосподарський оборот малопродуктивні і раніше не використані землі. При визначенні економічної ефективності капіталовкладень в меліоративні підприємства необхідно враховувати такі їх особливост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 строки реалізації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від природних у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а інтенсифікацію сільського господарства (розвиток механізації, широке застосування хімічних добрив, нових урожайних сортів рослин та ін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гальної (абсолютної) економічної ефективності капіталовкладень виконується для різних рівнів формувань сільського господарства: в цілому по окремих економічних районах, басейнах річок, міжгосподарських системах та окремих підприємств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міжгосподарських потужних меліоративних об’єктів і систем загальна економічна ефективність капіталовкладень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визначається відношенням приросту чистого річного доходу </w:t>
      </w:r>
      <w:r>
        <w:rPr>
          <w:i/>
          <w:iCs/>
          <w:sz w:val="28"/>
          <w:szCs w:val="28"/>
          <w:lang w:val="uk-UA"/>
        </w:rPr>
        <w:t>∆Д</w:t>
      </w:r>
      <w:r>
        <w:rPr>
          <w:sz w:val="28"/>
          <w:szCs w:val="28"/>
          <w:lang w:val="uk-UA"/>
        </w:rPr>
        <w:t xml:space="preserve"> від меліорації землі до капіталовкладень </w:t>
      </w:r>
      <w:r>
        <w:rPr>
          <w:i/>
          <w:i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в будівництво і освоєння меліоративних систе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i/>
          <w:iCs/>
          <w:sz w:val="28"/>
          <w:szCs w:val="28"/>
          <w:lang w:val="uk-UA"/>
        </w:rPr>
        <w:t xml:space="preserve"> = ∆Д / К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>(29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річного сукупного доходу від будівництва міжгосподарських меліоративних систем визначається по вартості річного об’єму виробництва сільськогосподарської продукції за відрахуванням річного об’єму продукції, отриманої за останні 3 – 5 років з тих самих земель до проведення меліорації. З вартості отриманої додаткової продукції вираховують витрати на експлуатацію міжгосподарської мережі та споруд (зарплата працівників, вартість поточного і капітального ремонтів, плата за електроенергію та ін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кремих підприємств – меліоративних систем загальна економічна ефективність визначається відношенням приросту чистого доходу до капіталовкладень в меліорацію землі, що на балансі сільськогосподарських підприєм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и рентабельності </w:t>
      </w:r>
      <w:r>
        <w:rPr>
          <w:i/>
          <w:iCs/>
          <w:sz w:val="28"/>
          <w:szCs w:val="28"/>
          <w:lang w:val="uk-UA"/>
        </w:rPr>
        <w:t>Р</w:t>
      </w:r>
      <w:r>
        <w:rPr>
          <w:i/>
          <w:iCs/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капіталовкладень в меліоративне будівництво порівнюють з їх нормативним значенням в залежності від спеціалізації сільськогосподарського будівництва: зернове, тваринницьке, овочеве, рисове, садововиноградорське тощ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єм порівняльної економічної ефективності капіталовкладень в зрошення землі є мінімум розрахункових витра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= Е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i/>
          <w:iCs/>
          <w:sz w:val="28"/>
          <w:szCs w:val="28"/>
          <w:lang w:val="uk-UA"/>
        </w:rPr>
        <w:t xml:space="preserve"> · К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i/>
          <w:iCs/>
          <w:sz w:val="28"/>
          <w:szCs w:val="28"/>
          <w:lang w:val="uk-UA"/>
        </w:rPr>
        <w:t xml:space="preserve"> + И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>(3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iCs/>
          <w:sz w:val="28"/>
          <w:szCs w:val="28"/>
          <w:lang w:val="uk-UA"/>
        </w:rPr>
        <w:t>З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розрахункові витрати і-го варіанту; </w:t>
      </w:r>
      <w:r>
        <w:rPr>
          <w:i/>
          <w:iCs/>
          <w:sz w:val="28"/>
          <w:szCs w:val="28"/>
          <w:lang w:val="uk-UA"/>
        </w:rPr>
        <w:t>К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>И</w:t>
      </w:r>
      <w:r>
        <w:rPr>
          <w:i/>
          <w:iCs/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капіталовкладення та щорічні витрати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-го варіанту проектного рішення. При цьому розглядають варіанти господарських або технічних рішень. Наприклад, при вирішенні питання про будівництво нових або реконструкцію діючих об’єктів, при обґрунтуванні типу зрошувальної і дренажної мереж, типу та кількості насосних станцій і устано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казані варіанти здійснюються в різні строки, а поточні витрати змінюються з часом, то розрахункові витрати визначаються з урахуванням фактора часу з використанням зведених значень капіталовкладень і щорічних витрат. Якщо заходи здійснюються на протязі одного року, то використовують значення фактичних капіталовкла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одопостачанн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а ефективність капіталовкладень в системи водопостачання для забезпечення водою населення і промислових підприємств визначається з метою вибору схеми відбору води з джерела, насосної подачі і транспортування її до споживачів, технології очищення та відведення використаної води. Основним показником економічної ефективності є зведені розрахункові витрати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і складаються з декількох витра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065" cy="262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>(3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трати по регулюванню стоку із спорудженням підпірних споруд, водозаборів тощо;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трати на водопідйом і транспортування води до споживачів по магістральних мережах (насосні станції, канали, водогони);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трати на будівництво і експлуатацію очисних споруд і водоводів;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інші витрати на підготування води, охолодження тощ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о ефективний варіант характеризується мінімумом розрахункових витрат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водопостачання при додержанні умов їх порівнян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оживачів необхідною кількістю та якістю в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гарантій надійного водопостачання у відповідності з технологічними умовами виробниц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умов для охорони природного середовища при водопостачанні та водовідведен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тєве значення при обґрунтуванні економічної ефективності капіталовкладень в системи водопостачання мають схеми використання води, які бувають прямоточними і оборотними. Тому при визначенні розрахункових витрат за формулою (31) необхідно враховувати вартість споживаємої води за тарифами або замикаючими витра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кономічна ефективність капіталовкладень окремо в систему водопостачання, як правило, не розраховується. При визначенні рентабельності виробництва капіталовкладення і щорічні витрати системи водопостачання враховуються як складові загальних витрат у виробничому об’єк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ічковий транспор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ефективність капіталовкладень в розвиток річкового транспорту та його підприємств визначається при вирішенні наступних зада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и розвитку виробничих підприємств і об’єднань: пароплавств, портів, судноремонтних завод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ґрунтування нових технічних засобів флоту, портів, судноремонтних підприєм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 гідротехнічних споруд на річковому транспорт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господарської діяльності виробничих підприєм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варіантів розвитку підприємств річкового транспорту або технічних засобів забезпечення виконується на основі порівняльної економічної ефективності капіталовкладень, основними показниками якої є розрахункові зведені витра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ами найбільш розповсюджених задач техніко-економічного обґрунтування на водному транспорті є наступні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ипу транспортного суд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ґрунтування конструкції нових або реконструкції існуючих причалі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птимальної схеми механізації операцій завантаження і розвантажен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бґрунтування гарантованої глибини на ділянці водного шлях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(абсолютна) економічна ефективність визначається для вибраного варіанту з метою перевірки доцільності прийнятого рішення в умовах господарської діяльності підприємств. Вона визначається коефіцієнтом рентабельності, який порівнюють з нормативним значенням або з аналогічними показниками діючих виробниц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ибне господар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раціонального водокористування в умовах гідротехнічного будівництва є збереження природних рибних запасів, а там, де це неможливо, - проведення заходів, спрямованих на розвиток штучного риборозведення та відновлення рибних запасів у водоймищах та річк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ми рибогосподарськими заходами є будівництво рибогосподарських споруд: рибоходів, рибопідйомників, захисних рибозагороджувальних конструкцій, штучних нерестовищ, гідротехнічних споруд для підтримки необхідного водного режим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рентабельності капіталовкладень для розвитку рибогосподарських підприємств за рахунок їх реконструкції визначається відношенням приросту чистого доходу за оптовими цінами до капіталовкладень, а для нових підприємств і об’єктів – відношенням чистого прибутку до капіталовкладен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bCs/>
      <w:sz w:val="28"/>
      <w:lang w:val="uk-UA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8:00Z</dcterms:created>
  <dc:creator>Admin</dc:creator>
  <dc:description/>
  <cp:keywords/>
  <dc:language>en-US</dc:language>
  <cp:lastModifiedBy>SYSTEM</cp:lastModifiedBy>
  <dcterms:modified xsi:type="dcterms:W3CDTF">2011-09-10T21:28:00Z</dcterms:modified>
  <cp:revision>2</cp:revision>
  <dc:subject/>
  <dc:title>ПЛАН</dc:title>
</cp:coreProperties>
</file>