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Загальні принципи і задачі комплексного використання водних ресурсів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Розподіл води на Земл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Екологічний підхід до комплексного використання водних ресурс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ний підхід до комплексного використання водних ресурс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Загальні принципи і задачі комплексного використання і охоро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дних ресурсів</w:t>
      </w:r>
    </w:p>
    <w:p>
      <w:pPr>
        <w:pStyle w:val="Normal"/>
        <w:suppressAutoHyphens w:val="true"/>
        <w:rPr>
          <w:sz w:val="28"/>
          <w:lang w:val="ru-RU"/>
        </w:rPr>
      </w:pPr>
      <w:r>
        <w:rPr>
          <w:sz w:val="28"/>
        </w:rPr>
        <w:t>Література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Розподіл води на землі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Із загальної площі поверхні Земної кулі, що складає 510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0,8 % займають океани і моря і 29,2 % приходиться на долю суші. Запаси води у Світовому океані оцінюються приблизно в 1370 млн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що складає 93,96 % загальних водних ресурсів світу. Середня засоленість океанських і морських вод складає 35 %, або 3,5 г солей на 1 л вод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іля 3 % поверхні суші зайнято річками і озерами, в яких міститься прісна вода. Об’єм цієї води складає більше 230 ти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і саме ці води викликають найбільшу зацікавленість для люд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лизько 11 % площі материка покрито льодовиками, об’єм яких сягає 24 млн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и перетворенні всього льоду у воду рівень Світового океану підвищився би на 64 м, що призвело б до затоплення приблизно 1 % суші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и підземних вод надто значні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кі вчені рахують, що об’єм їх близький до об’єму води Світового океану. Підземні води бувають прісними і мінералізованими. В поверхневих шарах суші міститься близько 85 ти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 так звана ґрунтова волога, режим якої обумовлений кліматом і рельєфом місцевості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длишок води у грунті приводить до заболочення території, а нехватка – до загибелі рослин і різкого падіння урожайності. Тому приходиться здійснювати меліорацію земель (зрошення або осушенн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поділ води на Земній кулі за даними Львовича наведений в таблиці 1.1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suppressAutoHyphens w:val="true"/>
        <w:ind w:firstLine="709"/>
        <w:jc w:val="both"/>
        <w:rPr/>
      </w:pPr>
      <w:r>
        <w:rPr/>
        <w:t>Таблиця 1.1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3"/>
        <w:gridCol w:w="2148"/>
        <w:gridCol w:w="2784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на гідросфер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’єм, тис. к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до загальної</w:t>
            </w:r>
            <w:r>
              <w:rPr>
                <w:lang w:val="ru-RU"/>
              </w:rPr>
              <w:t xml:space="preserve"> </w:t>
            </w:r>
            <w:r>
              <w:rPr/>
              <w:t>кількості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овий океан</w:t>
            </w:r>
          </w:p>
          <w:p>
            <w:pPr>
              <w:pStyle w:val="Normal"/>
              <w:rPr/>
            </w:pPr>
            <w:r>
              <w:rPr/>
              <w:t>Підземні води</w:t>
            </w:r>
          </w:p>
          <w:p>
            <w:pPr>
              <w:pStyle w:val="Normal"/>
              <w:rPr/>
            </w:pPr>
            <w:r>
              <w:rPr/>
              <w:t>Льодовики</w:t>
            </w:r>
          </w:p>
          <w:p>
            <w:pPr>
              <w:pStyle w:val="Normal"/>
              <w:rPr/>
            </w:pPr>
            <w:r>
              <w:rPr/>
              <w:t>Озера</w:t>
            </w:r>
          </w:p>
          <w:p>
            <w:pPr>
              <w:pStyle w:val="Normal"/>
              <w:rPr/>
            </w:pPr>
            <w:r>
              <w:rPr/>
              <w:t>Ґрунтова волога</w:t>
            </w:r>
          </w:p>
          <w:p>
            <w:pPr>
              <w:pStyle w:val="Normal"/>
              <w:rPr/>
            </w:pPr>
            <w:r>
              <w:rPr/>
              <w:t>Пари атмосфери</w:t>
            </w:r>
          </w:p>
          <w:p>
            <w:pPr>
              <w:pStyle w:val="Normal"/>
              <w:rPr/>
            </w:pPr>
            <w:r>
              <w:rPr/>
              <w:t>Річ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0 323</w:t>
            </w:r>
          </w:p>
          <w:p>
            <w:pPr>
              <w:pStyle w:val="Normal"/>
              <w:rPr/>
            </w:pPr>
            <w:r>
              <w:rPr/>
              <w:t>60 000</w:t>
            </w:r>
          </w:p>
          <w:p>
            <w:pPr>
              <w:pStyle w:val="Normal"/>
              <w:rPr/>
            </w:pPr>
            <w:r>
              <w:rPr/>
              <w:t>24 000</w:t>
            </w:r>
          </w:p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6</w:t>
            </w:r>
          </w:p>
          <w:p>
            <w:pPr>
              <w:pStyle w:val="Normal"/>
              <w:rPr/>
            </w:pPr>
            <w:r>
              <w:rPr/>
              <w:t>4,12</w:t>
            </w:r>
          </w:p>
          <w:p>
            <w:pPr>
              <w:pStyle w:val="Normal"/>
              <w:rPr/>
            </w:pPr>
            <w:r>
              <w:rPr/>
              <w:t>1,65</w:t>
            </w:r>
          </w:p>
          <w:p>
            <w:pPr>
              <w:pStyle w:val="Normal"/>
              <w:rPr/>
            </w:pPr>
            <w:r>
              <w:rPr/>
              <w:t>0,019</w:t>
            </w:r>
          </w:p>
          <w:p>
            <w:pPr>
              <w:pStyle w:val="Normal"/>
              <w:rPr/>
            </w:pPr>
            <w:r>
              <w:rPr/>
              <w:t>0,006</w:t>
            </w:r>
          </w:p>
          <w:p>
            <w:pPr>
              <w:pStyle w:val="Normal"/>
              <w:rPr/>
            </w:pPr>
            <w:r>
              <w:rPr/>
              <w:t>0,001</w:t>
            </w:r>
          </w:p>
          <w:p>
            <w:pPr>
              <w:pStyle w:val="Normal"/>
              <w:rPr/>
            </w:pPr>
            <w:r>
              <w:rPr/>
              <w:t>0,0001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4 19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ершому наближенні можна рахувати, що запаси води, придатної для використання, оцінюються тільки біля 5...6 ти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що відповідає 0,3...0,4 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зв’язку із швидким ростом народонаселення, особливого значення набувають питання комплексного використання і охорони водних ресурсів. Вирішення цих питань необхідне перш за все тому, що вже зараз багато країн відчувають дефіцит чистої вод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од в різних частинах гідросфери знаходиться в стані безперервного руху, що відбувається із-за постійного кругообігу воло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е рівняння водного балансу має такий вигляд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 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і 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випаровування з поверхонь океану і суші; О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і 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опади на поверхні океану і суші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тік річок і підземних вод складає за рік близько 41 0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бо 8 % загального об’єму води, що здійснює кругообіг. По відношенню до кількості опадів, стік становить 36,4 %. Це відношення називається коефіцієнтом сток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Із загального світового об’єму стоку близько 75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ідноситься до так званих безстічних районів. Сюди входять пустелі і напівпустелі, а також річки і їх притоки, що впадають в мор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мітний дефіцит води відчувають багато європейських країн. Так в Нідерландах, Бельгії, Угорщині на одну людину в рік припадає 0,8...0,9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ічкового сток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Україні значний дефіцит води відчувається на Донбасі. В середньому в Україні річковий стік становить 1,1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людину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Екологічний підхід до комплекс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икористання водних ресурсів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rPr>
          <w:szCs w:val="28"/>
        </w:rPr>
      </w:pPr>
      <w:r>
        <w:rPr>
          <w:szCs w:val="28"/>
        </w:rPr>
        <w:t>Основна мета управління водними ресурсами – забезпечення народного господарства водою при обов’язковій умові збереження біосфер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талих екологічних системах завжди спостерігається замкнений цикл використання основних ресурсів. Продукти життєдіяльності одного організму є стравою для іншого. В зв’язку з цим, не проходить катастрофічних забруднень навколишнього середовища і всі основні ресурси, як правило, використовуються комплекс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иродних системах завдяки відбору створюється така сукупність споживачів і користувачів природними ресурсами, при яких не виникає ні виснаження, ні забруднення йог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Штучні системи, які користуються природними ресурсами, і в першу чергу водою, повинні формуватись так, щоб не створювати ні виснаження, ні забруднення вод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в штучній системі неможливо зробити так, щоб відходи від одного підприємства служили сировиною для іншого, необхідно ввести в таку систему елементи, які б збирали невикористані відходи і використовували їх в інших систем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нашій державі впроваджується інженерно-екологічний напрямок водогосподарської діяльності, який вирішує не тільки задачу водозабеспечення, але й охорону водних та земельних ресурсі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йбільш розповсюдженим прикладом реалізації інженерно-екологічного принципу в промисловому водопостачанні є створення водооборотних систем і систем повторного використання очищених стічних в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нні роки з’явились підприємства, де водопостачання побудоване за принципом безвідходної технології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истемний підхід до комплексного використання водних ресурсі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rPr/>
      </w:pPr>
      <w:r>
        <w:rPr>
          <w:szCs w:val="28"/>
        </w:rPr>
        <w:t>Комплексне використання водних ресурсів – синтетична наука, яка об’єднує фізико-хімічні, біологічні, інженерні та соціальні науки. При розгляді будь-якого водогосподарського проекту, крім вирішення чисто інженерних питань, виникає цілий ряд природоохоронних та соціологічних пробл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одогосподарська система складається із багатьох елементів, які виконують різноманітні функції і які зв’язані між собою. Зв’язки ці складні, тому такі системи називають </w:t>
      </w:r>
      <w:r>
        <w:rPr>
          <w:b/>
          <w:bCs/>
          <w:sz w:val="28"/>
          <w:szCs w:val="28"/>
        </w:rPr>
        <w:t>складни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обливістю таких систем є не тільки велика кількість її елементів (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..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), але й тісний взаємозв’язок всіх елементів і частин між собою. Тому їх вивчення найбільш ефективно можна провести з позиції системного аналізу (сукупність методологічних засобів, що використовуються для підготовки і обгрунтування вирішення складних проблем політичного, військового, соціального, економічного, наукового і технічного характеру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цього необхідно провести аналіз і описання принципів побудови і роботи системи в цілому, її внутрішньої побудови і взаємозв’язків складових елементів. Це означає, що необхідно врахувати взаємозв’язок окремих елементів водогосподарської системи, як структурних частин складної системи і виявити роль кожного з цих елементів в загальному процесі функціонування всієї системи. Приймаючи вирішення з окремого питання, необхідно знати всі прямі і побічні, близькі і віддалені в часі наслідки цього виріше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системи комплексного використання і охорони водних ресурсів </w:t>
      </w:r>
      <w:r>
        <w:rPr>
          <w:b/>
          <w:bCs/>
          <w:sz w:val="28"/>
          <w:szCs w:val="28"/>
        </w:rPr>
        <w:t>основна проблема</w:t>
      </w:r>
      <w:r>
        <w:rPr>
          <w:sz w:val="28"/>
          <w:szCs w:val="28"/>
        </w:rPr>
        <w:t xml:space="preserve"> полягає в невідповідності наявних водних ресурсів перспективним замовленням на них. Сформулювати її можна так: розробити таку систему використання водних ресурсів, яка б задовольняла народне господарство в необхідній кількості води заданої якості, не допускаючи при цьому негативний вплив на навколишнє середовищ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далі, в залежності від масштабів системи комплексного використання і охорони водних ресурсів, визначають межі системи, входи і виходи з неї і складають структуру системи, що досліджуєть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йняття рішення при створенні системи комплексного використання і охорони водних ресурсів починають з прогнозу розвитку народного господарства для держави в цілому, або окремого регіону, на який розповсюджується дія цієї системи. На основі такого прогнозу складається прогноз розвитку водного господарства, який перетворюється в план, коли процес прийняття вирішень закінчений. Прогнозом визначається склад учасників водогосподарського комплексу (ВГК) і об’єм виробництва, знаючи який, можна отримати об’єми водоспоживання кожного учасни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Характер виробництва, його структура і технологія визначають вимоги учасників ВГК до якості і кількості води. Ці вимоги необхідно порівняти з наявними водними ресурс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на другому етапі визначають межі системи, то визначається об’єм водних ресурсів у просторі і часі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трібні об’єми і якість водних ресурсів порівнюють з існуючими за допомогою водогосподарських і гідрохімічних балансів. Отримані неув’язки балансів приводять до управляючих діянь, які можуть реалізовуватись різними методами. Так для кількісної гілки, ці діяння розділені на три групи: економія і раціональне використання водних ресурсів, перерозподіл поверхневого і підземного стоків у часі і перерозподіл стоку у просторі. Діяння якісної складової реалізують двома групами: самоочисткою і безвідходною технологіє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ісля прийняття рішення відносно методів і способів управління приймають рішення про вибір технічних засобів, якими можна реалізувати різноманітні методи для виконання мети, що поставлена перед водогосподарським комплексом. Тут доцільно розглядати окремо споруди, які керують кількістю і якістю води, хоча, інколи, одна споруда може виконувати обидві функції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прийняття рішення про вибір того чи іншого методу управління системою і набору технічних засобів (гідротехнічних споруд) необхідно оцінити ефективність кожного варіанта водогосподарської системи, порівнюючи втрати з отриманим ефектом при дотриманні обмежень капіталовкладень, трудових і матеріальних ресурсі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Ефективність створення системи комплексного використання і охорони водних ресурсів може оцінюватись не тільки економічним ефектом, але й екологічним та соціальним. Причому роль двох останніх форм ефективності з часом буде все більше зроста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Якщо вибраний варіант задовольняє заданим критеріям ефективності і не виходить за рамки обмежень, можна переходити до наступного етапу – створення управління системою, яке може розглядатись як у звичайному варіанті, так і у автоматизованому режимі. В цьому випадку АСУ водогосподарської системи складається з двох частин: автоматизованої системи управління технологічними процесами (АСУ – ТП) і автоматизованої системи процесу адміністративного управлі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кільки для такого складного об’єкту як водогосподарський неможливо створити систему, яка б працювала повністю в автоматизованому режимі, необхідне рішення в складних ситуаціях приймає людина. Це, як правило, державний орган чи група люд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Якщо в результаті всебічної оцінки ефективності отримані незадовільні результати, то необхідно переглянути прийняте рішення. В першу чергу переглядають склад технічних засобів і споруд, а на стадії експлуатації змінюють порядок розподілу води. Якщо і в цьому випадку результати незадовільні, то необхідно переглянути методи управління і склад учасників ВГК регіон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Якщо результати визначення знову незадовільні, то необхідно розглянути можливість корегування плану розвитку системи комплексного використання і охорони водних ресурсів в цілому і внести відповідні зміни у вимоги щодо кількості і якості наявних водних ресурсів. При цьому, в крайньому випадку, приходиться виключати із розгляду частково чи повністю окремих учасників водогосподарського комплекс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гальні принципи і задачі комплексного використання і охорони водних ресурсів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rPr/>
      </w:pPr>
      <w:r>
        <w:rPr>
          <w:szCs w:val="28"/>
        </w:rPr>
        <w:t>Прогрес науки і техніки та супутніх з ним ускладненнями водогосподарських проблем приводять до необхідності централізованого управління використання водних ресурсів. Вплив людини при цьому не повинен приводити до різкого порушення рівноваги природних факторів, а вирішення конкретних задач в будь-якій галузі (іригація, водопостачання, енергетика і інш.) не повинне приводити до негативного результату для інших учасників ВГК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>Основний принцип</w:t>
      </w:r>
      <w:r>
        <w:rPr>
          <w:sz w:val="28"/>
          <w:szCs w:val="28"/>
        </w:rPr>
        <w:t xml:space="preserve"> розвитку водного господарства полягає в комплексному використанні водних ресурсів, коли найбільш повно і ефективно задовільняються потреби у воді різні галузі народного господарства краї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галузей і параметри ВГК повинні економічно обґрунтовуватис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важливішою проблемою, без вирішення якої неможливо забезпечити високий рівень розвитку водного господарства, є охорона водних ресурсів від забруднення і виснаже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>Головним принципом</w:t>
      </w:r>
      <w:r>
        <w:rPr>
          <w:sz w:val="28"/>
          <w:szCs w:val="28"/>
        </w:rPr>
        <w:t xml:space="preserve"> охорони водних ресурсів є зменшення об’єму промислових і комунальних стоків, а також їх ефективне очище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>Основними задачами</w:t>
      </w:r>
      <w:r>
        <w:rPr>
          <w:sz w:val="28"/>
          <w:szCs w:val="28"/>
        </w:rPr>
        <w:t xml:space="preserve"> генеральної схеми комплексного використання і охорони водних ресурсів є такі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інка поверхневих та підземних водних ресурсі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иявлення основних вимог до води різними галузями водного господарства та розробка наукового обґрунтування норми водоспоживанн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ення перспективи розвитку різних галузей і взаємозв’язку між ними та визначення таких, які забезпечують найбільш ефективне і економне використання вод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обка водогосподарських балансі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изначення капіталовкладень для виконання плану водогосподарського будівництв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Розробка пропозицій, на основі водогосподарських балансів, оптимального розташування промислових об’єктів, транспортних вузлів і сільськогосподарських площ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изначення основних засобів з охорони водотоків і водойм від їх виснаження і забрудненн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інка зміни природних умов в районах планування і здійснення значних водогосподарських проекті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3420" w:leader="none"/>
        </w:tabs>
        <w:suppressAutoHyphens w:val="true"/>
        <w:spacing w:before="0" w:after="0"/>
        <w:ind w:left="0" w:firstLine="709"/>
        <w:jc w:val="both"/>
        <w:rPr/>
      </w:pPr>
      <w:r>
        <w:rPr>
          <w:b/>
          <w:sz w:val="28"/>
        </w:rPr>
        <w:t xml:space="preserve">Література </w:t>
      </w:r>
    </w:p>
    <w:p>
      <w:pPr>
        <w:pStyle w:val="TextBodyIndent"/>
        <w:tabs>
          <w:tab w:val="clear" w:pos="708"/>
          <w:tab w:val="left" w:pos="3420" w:leader="none"/>
        </w:tabs>
        <w:suppressAutoHyphens w:val="true"/>
        <w:spacing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3420" w:leader="none"/>
        </w:tabs>
        <w:suppressAutoHyphens w:val="true"/>
        <w:spacing w:before="0" w:after="0"/>
        <w:ind w:left="0" w:hanging="0"/>
        <w:rPr/>
      </w:pPr>
      <w:r>
        <w:rPr>
          <w:sz w:val="28"/>
        </w:rPr>
        <w:t>1. Комплексное использовани</w:t>
      </w:r>
      <w:r>
        <w:rPr>
          <w:sz w:val="28"/>
          <w:lang w:val="ru-RU"/>
        </w:rPr>
        <w:t xml:space="preserve">е и охрана водных ресурсов / Под.ред.  </w:t>
      </w:r>
      <w:r>
        <w:rPr>
          <w:sz w:val="28"/>
        </w:rPr>
        <w:t>О.Л.Юшманова/ -М.: Агропромиздат, 1985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/>
      </w:pPr>
      <w:r>
        <w:rPr>
          <w:sz w:val="28"/>
        </w:rPr>
        <w:t>2. Заруба</w:t>
      </w:r>
      <w:r>
        <w:rPr>
          <w:sz w:val="28"/>
          <w:lang w:val="ru-RU"/>
        </w:rPr>
        <w:t>е</w:t>
      </w:r>
      <w:r>
        <w:rPr>
          <w:sz w:val="28"/>
        </w:rPr>
        <w:t>в Н.В. Комплексное использование водн</w:t>
      </w:r>
      <w:r>
        <w:rPr>
          <w:sz w:val="28"/>
          <w:lang w:val="ru-RU"/>
        </w:rPr>
        <w:t>ы</w:t>
      </w:r>
      <w:r>
        <w:rPr>
          <w:sz w:val="28"/>
        </w:rPr>
        <w:t>х ресурсов. – Л.Стройиздат, 1976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/>
      </w:pPr>
      <w:r>
        <w:rPr>
          <w:sz w:val="28"/>
        </w:rPr>
        <w:t>3. Грищенко Ю.М. Комплексне використання та охорона водних ресурсів. Рівне, 1997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/>
      </w:pPr>
      <w:r>
        <w:rPr>
          <w:sz w:val="28"/>
        </w:rPr>
        <w:t xml:space="preserve">4. </w:t>
      </w:r>
      <w:r>
        <w:rPr>
          <w:sz w:val="28"/>
          <w:lang w:val="ru-RU"/>
        </w:rPr>
        <w:t xml:space="preserve">Гидроэнергетика и комплексное использование водных ресурсов/ Под. ред. Непорожнего П.С./ -М.: Энергоиздат, 1982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Style12">
    <w:name w:val="Основной текст с отступом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4:00Z</dcterms:created>
  <dc:creator>Admin</dc:creator>
  <dc:description/>
  <cp:keywords/>
  <dc:language>en-US</dc:language>
  <cp:lastModifiedBy>SYSTEM</cp:lastModifiedBy>
  <dcterms:modified xsi:type="dcterms:W3CDTF">2011-09-10T21:24:00Z</dcterms:modified>
  <cp:revision>2</cp:revision>
  <dc:subject/>
  <dc:title>План</dc:title>
</cp:coreProperties>
</file>