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41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38.png" ContentType="image/png"/>
  <Override PartName="/word/media/image6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зико-географическая характеристика района проектирования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нципы, цели и методы проектирования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ставление проект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рактеристика главной геодезической основ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еометрические параметры хода (на основе решения обратных геодезических задач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итерии вытянутости ход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точности полигонометрического ход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точности положения конечной точки ход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точности линейных измерени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точности угловых измерени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язочные работы в полигонометри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ы центров заложения опорных знаков полигонометрии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Целью данной курсовой работы явля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полнение проектирования и предварительный расчет точности опорной межевой сети в виде полигонометрии 4-го клас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, решаемые в ходе курсового проектирования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ление и расширение специальных знаний, приобретение опыта проектирования, самостоятельного обобщения выводов и рекомендаций на основе выполненных расчетов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ект составляется на территорию, ограниченную рамкой трапеции карты масштаба 1:50000. Проектирование выполняется в соответствии с требованиями к построению государственных геодезических сетей, изложенных в «Основных положениях о построении государственных геодезических сетей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гонометрический ход проложен между пунктами триангуляции, имеющимися на карте с учетом топографии района. Ход запроектирован на местности, наиболее благоприятной для производства линейных и угловых измерений. Ход запроектирован вытянутой формы, что позволит применить упрощенные формулы для предварительного расчета точности постро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та состоит из пояснительной записки и приложения, в котором отражена графическая часть. В графической части представлены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топографической карты с проектом трассы и используемой геодезической основой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хема - выкопировка хода на кальке с карты, с указанием вычисленных углов и длин линий, координат опорных пунктов и запроектированных знаков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одольные профили местности для определения взаимной видимости между пунктами хо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братных геодезических задач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хема хода, выполненная для расчета характеристик, устанавливающих форму ход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хемы центров заложения опорных знаков полигонометрии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пояснительной записке изложены расчеты, оценка их точности, выводы. 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зико-географическая характеристика района проектир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проектирования представляет собой волнистую равнину, расчленённую речными долинами. Водоразделы слегка округлые и плоские. Присутствует одна господствующая возвышенность, высотой 128,9 м. Средние высоты района проектирования – 80-100 метров. Основная форма рельефа – равнинны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 проектирования опорно-межевой сети пересекает две реки. Долины рек врезаны на высоте 70-80 ме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ительность представлена лесополосами, сенокосом, порослью и широколиственными деревь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далеку от района проектирования расположен г. Эльзен, г. Молезон; населенные пункты – Кляйн-Вольтерсдорф, Зеедорф. Через данный район проходит автодорога на Ланбур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 проектирования представляет собой незастроенную территор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нципы, цели и методы проектир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ая задача проектирования состоит в том, чтобы из всех возможных вариантов выбрать тот вариант полигонометрических ходов и сетей, который по точности соответствовал бы поставленным задачам, а для осуществления требовал бы минимальных трудовых и денежных затра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полигонометрических ходов и сетей 4 класса, производят с учетом масштаба и метода предстоящих съемок, требований Инструкции о построении государственных геодезических се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начала проектирования необходимо определить границы обеспечиваемого района; собрать данные об условиях работ в нем: сведения о путях и средствах сообщения, метеорологические сведения, физико-географические и геоморфологические описания, данные гидрологических исследований и т. п.; собрать топографические карты масштаба 1 : 25 000 и крупнее, схемы ранее исполненных триангуляционных и полигонометрических сетей, чтобы установить наличие и пригодность исходных пунктов (топографо-геодезическую изученность). Кроме того, до начала работ надо выяснить необходимую густоту обеспечения территории геодезическими пунктами с учетом перспективы развития территорий согласно генеральному плану и плану освоения земель, а также точность определения положения пунктов, дирекционных углов и длин ли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гонометрические ходы проектируют в виде отдельных разомкнутых ходов, опирающихся на два исходных пункта. При обеспечении геодезическими пунктами значительных площадей проектируют полигонометрические сети. При этом следует учитывать, что ходы и сети 4 класса должны опираться на пункты триангуляции и полигонометрии высших классов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составлении проекта вначале задаются наиболее целесообразной схемой построения сети, точностью измерения углов и линий и рассчитывают ожидаемые ошибки. Если ожидаемая точность не удовлетворяет предъявляемым требованиям, то изменяют схему построения и повторяют расч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роектирование полигонометрических ходов 4 класса, для незастроенной территории производят на топографических картах масштаба 1 : 25 000, а для застроенной территории — масштаба 1:10 000. На картах вначале наносят исходные пункты на территорию объекта и на смежные участки, после чего намечают направления отдельных ходов в соответствии с принятой схемой развития сети. Ходы намечают в тех местах, где они с максимальной эффективностью могут быть использованы, однако при этом учитывают и характер местности, и имеющиеся приборы для линейных измер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Ходы должны прокладываться по местности, наиболее благоприятной для производства угловых и линейных измер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ходы намечают вдоль дорог или около них, по долинам рек, по существующим лесным просекам, избегая заболоченных мес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намечено направление отдельных ходов, переходят к выбору положения отдельных пунктов с соблюдением максимальной и минимальной длины линий. Следует также помнить, что места, намечаемые для постановки полигонометрических знаков, должны обеспечивать их долговременную сохранность. Не следует предусматривать постановку знаков на пашне, болотах, оползнях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разработки проекта подсчитывают объем работ, определяют потребности в приборах, материалах, транспорте, техническом персонале и рабочей силе. На основе этого составляют смету затрат и план организации работ. Все эти документы затем уточняют на основании данных рекогносциро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ление проек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создание полигонометрических ходов осуществляются в несколько этапов: составление проекта, рекогносцировка трассы, установка знаков и закладка центров, измерения углов, измерения линий, привязка к пунктом ГГС, обработка результатов полевых измерений, предварительные вычисления и оценка точности полевых измерений, уравнительные вычисления и оценка точности полученных результатов, составление каталога и технического отч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Проектирование </w:t>
      </w:r>
      <w:r>
        <w:rPr>
          <w:sz w:val="28"/>
          <w:szCs w:val="28"/>
        </w:rPr>
        <w:t xml:space="preserve">производят с учетом требований "Инструкции по топографической съемке в масштабах 1:5000, 1:2000,1:1000,1:500"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составлении проекта предварительно вычисляется ожидаемая точность хода. С карты снимают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], замыкающу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число ли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число угл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1, максимальную и минимальную стороны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Характеристика главной геодезической основ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карта, на которой выполняется проектирование опорной межевой сети в виде полигонометрии 4-го класса, представляет собой топографическую карту масштаба 1:50 000. Координаты пунктов полигонометрии находятся в пределах: по оси абсцисс – 6004020.00 - 6004295.00, по оси ординат – 2407695.00 - 2415235.00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тях полигонометрии 2-4-го классов должна обеспечиваться взаимная видимость по линии: визирная цель (отражательная установка) – место установки угломерного инструмента или дальном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ыскании варианта построения полигонометрического хода следует руководствоваться следующими соображени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и конструкция знаков должны обеспечивать их минимальные высо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пунктов должно быть примерно равномерное с использованием для них командных высот мест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расположения пунктов должны обеспечивать долговременную сохранность центров, безопасность и удобство выполнения наблюд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ы должны выбираться на устойчивом грунте, в стороне от железных и автогужевых дорог, всякого рода строений, телефонных линий, не ближе, чем на расстоянии двойной высоты зна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аленность пунктов от линии тока высокого напряжения должна быть не менее 120 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ты знаков могут рассчитываться аналитическим и графическим способ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створе между пунктами расположено несколько препятствий, то необходимые высоты знаков подсчитывают для каждого препятствия отдельно и из них выбирают те, которые требуют максимального значения высот зна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расчета высот знаков по всем направлениям подбирают выгоднейшую их комбинацию по каждой паре пунктов. Экономически выгоднейшей высотой пары пунктов считается пара с наименьшей суммой выс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в выгоднейшую высоту удаленного от препятствия знака, следует откорректировать высоту второго пун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ысоты второго знака может быть рассчитано по правилу «коромысла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изменение высоты первого пункта или новое значение высоты минус прежде рассчитанн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о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высоту знака определяют графичес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60265" cy="2614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альная высота для каждой пары пунктов, обеспечивающая наименьшие затраты на постройку, может быть рассчитана по формул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668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= H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S</w:t>
      </w:r>
      <w:r>
        <w:rPr>
          <w:i/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S</w:t>
      </w:r>
      <w:r>
        <w:rPr>
          <w:i/>
          <w:sz w:val="28"/>
          <w:szCs w:val="28"/>
          <w:vertAlign w:val="subscript"/>
        </w:rPr>
        <w:t>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полигонометрии не выше 4-го класса точности рекомендуется строить простые пирамиды общей высотой от 5 до 8 м. Простые пирамиды проектируют в открытых, всхолмленных районах, где видимость на смежные пункты открывается с земли и визирный луч проходит на установленной высоте над препятств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и анализ продольных профилей местности предусматривает строительство пирамиды по направлению 7-8 высотой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= 97.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50 + 86.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30=54066 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 на точке 7 нужно поставить пирамиду высотой 8 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6. Геометрические параметры хода (на основе решения обратных геодезических зада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ем значение дирекционного угла и расстояние между пунктами, используя решение обратных геодезических за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ная геодезическая задача заключается в определении длины линии и ее дирекционного угла по координатам концов этой лин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рекционный угол и длину линии для направления Эльзен – 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-2</w:t>
      </w:r>
      <w:r>
        <w:rPr>
          <w:sz w:val="28"/>
          <w:szCs w:val="28"/>
          <w:lang w:val="en-US"/>
        </w:rPr>
        <w:t>=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6004020.00-6004140.00= -12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-2</w:t>
      </w:r>
      <w:r>
        <w:rPr>
          <w:sz w:val="28"/>
          <w:szCs w:val="28"/>
          <w:lang w:val="en-US"/>
        </w:rPr>
        <w:t>=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407695.00-2407105.00=59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твер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 </w:t>
      </w:r>
      <w:r>
        <w:rPr>
          <w:sz w:val="28"/>
          <w:szCs w:val="28"/>
          <w:vertAlign w:val="subscript"/>
        </w:rPr>
        <w:t>1-2</w:t>
      </w:r>
      <w:r>
        <w:rPr>
          <w:sz w:val="28"/>
          <w:szCs w:val="28"/>
        </w:rPr>
        <w:t>=180°-78°30'12"=101°29'48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45665" cy="29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рекционный угол и длину линии для направления 1 – 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6004160.00-6004020.00= 14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2408155.00-2407695.00= 46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α =</w:t>
      </w:r>
      <w:r>
        <w:rPr>
          <w:sz w:val="28"/>
          <w:szCs w:val="28"/>
          <w:lang w:val="en-US"/>
        </w:rPr>
        <w:t>73°04'21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77365" cy="292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м дирекционный угол и длину линии для направления 2 – 3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6004095.00-6004160.00= -65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2408645.00-2408155.00= 49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твер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α =180°- 82°26'37"=97°33'23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272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рекционный угол и длину линии для направления 3 – 4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6004130.00-6004095.00= 35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2409175.00-2408645.00= 53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α =86°13'18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272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рекционный угол и длину линии для направления 4 – 5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6004055.00-6004130.00= -75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2409775.00-2409175.00= 60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твер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α =180°- 82°52'30"=97°07'30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272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м дирекционный угол и длину линии для направления 5 – 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6004190.00-6004055.00= 13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2410295.00-2409775.00= 52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α =75°26'47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272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рекционный угол и длину линии для направления 6 – 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6004060.00-6004190.00= -13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2410810.00-2410295.00= 51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твер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α =180°- 75°49'59"=104°10'01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145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рекционный угол и длину линии для направления 7 – 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6004205.00-6004060.00= 20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2411390.00-2410810.00= 58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α =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0°</w:t>
      </w:r>
      <w:r>
        <w:rPr>
          <w:sz w:val="28"/>
          <w:szCs w:val="28"/>
          <w:lang w:val="en-US"/>
        </w:rPr>
        <w:t>32</w:t>
      </w:r>
      <w:r>
        <w:rPr>
          <w:sz w:val="28"/>
          <w:szCs w:val="28"/>
        </w:rPr>
        <w:t>'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272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рекционный угол и длину линии для направления 8 – 9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6004110.00-6004060.00= 5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2412000.00-2411390.00= 61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α =85°18'51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145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рекционный угол и длину линии для направления 9 – 10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6004165.00-6004110.00= 55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2412600.00-2412000.00= 60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α =84°45'45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272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рекционный угол и длину линии для направления 10 – 1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6004285.00-6004165.00= 12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2413205.00-2412600.00= 60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α =78°46'52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272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рекционный угол и длину линии для направления 11 – 12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6004205.00-6004285.00= -8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2413945.00-2413205.00= 74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твер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α =180°-83°49'47"=96°10'13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14500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рекционный угол и длину линии для направления 12 – 13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6004295.00-6004205.00= 9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2414555.00-2413945.00= 610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α =81°36'25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272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рекционный угол и длину линии для направления 13 – 14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6004160.00-6004295.00= -135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2415235.00-2414555.00= 68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твер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α =180°-78°46'16"=101°13'44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272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рекционный угол и длину линии для направления 14 – Кольреп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6003925.00-6004160.00= -23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2416700.00-2415235.00= 146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твер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α =180°-80°53'13"=99°06'47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77365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им полученные данные и представим их в форме таблицы 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Таблица 1.</w:t>
      </w:r>
    </w:p>
    <w:tbl>
      <w:tblPr>
        <w:tblW w:w="84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"/>
        <w:gridCol w:w="1277"/>
        <w:gridCol w:w="1267"/>
        <w:gridCol w:w="1752"/>
        <w:gridCol w:w="1267"/>
        <w:gridCol w:w="1358"/>
        <w:gridCol w:w="1450"/>
      </w:tblGrid>
      <w:tr>
        <w:trPr>
          <w:trHeight w:val="161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мера точек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глы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ирекционные углы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лины линий, м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ординаты</w:t>
            </w:r>
          </w:p>
        </w:tc>
      </w:tr>
      <w:tr>
        <w:trPr>
          <w:trHeight w:val="225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,м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,м</w:t>
            </w:r>
          </w:p>
        </w:tc>
      </w:tr>
      <w:tr>
        <w:trPr>
          <w:trHeight w:val="174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ьзен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274</w:t>
            </w:r>
            <w:r>
              <w:rPr/>
              <w:t>°</w:t>
            </w:r>
            <w:r>
              <w:rPr>
                <w:lang w:val="en-US"/>
              </w:rPr>
              <w:t>25</w:t>
            </w:r>
            <w:r>
              <w:rPr/>
              <w:t>'</w:t>
            </w:r>
            <w:r>
              <w:rPr>
                <w:lang w:val="en-US"/>
              </w:rPr>
              <w:t>00</w:t>
            </w:r>
            <w:r>
              <w:rPr/>
              <w:t>''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4140.00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07105.00</w:t>
            </w:r>
          </w:p>
        </w:tc>
      </w:tr>
      <w:tr>
        <w:trPr>
          <w:trHeight w:val="85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1°29'48''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2.08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151</w:t>
            </w:r>
            <w:r>
              <w:rPr/>
              <w:t>°</w:t>
            </w:r>
            <w:r>
              <w:rPr>
                <w:lang w:val="en-US"/>
              </w:rPr>
              <w:t>34</w:t>
            </w:r>
            <w:r>
              <w:rPr/>
              <w:t>'3</w:t>
            </w:r>
            <w:r>
              <w:rPr>
                <w:lang w:val="en-US"/>
              </w:rPr>
              <w:t>3</w:t>
            </w:r>
            <w:r>
              <w:rPr/>
              <w:t>''</w:t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4020.00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07695.00</w:t>
            </w:r>
          </w:p>
        </w:tc>
      </w:tr>
      <w:tr>
        <w:trPr>
          <w:trHeight w:val="168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3°04'21''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80.83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204</w:t>
            </w:r>
            <w:r>
              <w:rPr/>
              <w:t>°</w:t>
            </w:r>
            <w:r>
              <w:rPr>
                <w:lang w:val="en-US"/>
              </w:rPr>
              <w:t>29</w:t>
            </w:r>
            <w:r>
              <w:rPr/>
              <w:t>'</w:t>
            </w:r>
            <w:r>
              <w:rPr>
                <w:lang w:val="en-US"/>
              </w:rPr>
              <w:t>02</w:t>
            </w:r>
            <w:r>
              <w:rPr/>
              <w:t>''</w:t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4160.00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08155.00</w:t>
            </w:r>
          </w:p>
        </w:tc>
      </w:tr>
      <w:tr>
        <w:trPr>
          <w:trHeight w:val="168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7°33'23''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94.29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168</w:t>
            </w:r>
            <w:r>
              <w:rPr/>
              <w:t>°</w:t>
            </w:r>
            <w:r>
              <w:rPr>
                <w:lang w:val="en-US"/>
              </w:rPr>
              <w:t>39</w:t>
            </w:r>
            <w:r>
              <w:rPr/>
              <w:t>'</w:t>
            </w:r>
            <w:r>
              <w:rPr>
                <w:lang w:val="en-US"/>
              </w:rPr>
              <w:t>55</w:t>
            </w:r>
            <w:r>
              <w:rPr/>
              <w:t>''</w:t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4095.00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08645.00</w:t>
            </w:r>
          </w:p>
        </w:tc>
      </w:tr>
      <w:tr>
        <w:trPr>
          <w:trHeight w:val="163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6°13'18''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31.15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</w:t>
            </w:r>
            <w:r>
              <w:rPr>
                <w:lang w:val="en-US"/>
              </w:rPr>
              <w:t>0</w:t>
            </w:r>
            <w:r>
              <w:rPr/>
              <w:t>°</w:t>
            </w:r>
            <w:r>
              <w:rPr>
                <w:lang w:val="en-US"/>
              </w:rPr>
              <w:t>54</w:t>
            </w:r>
            <w:r>
              <w:rPr/>
              <w:t>'</w:t>
            </w:r>
            <w:r>
              <w:rPr>
                <w:lang w:val="en-US"/>
              </w:rPr>
              <w:t>12</w:t>
            </w:r>
            <w:r>
              <w:rPr/>
              <w:t>''</w:t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4130.00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09175.00</w:t>
            </w:r>
          </w:p>
        </w:tc>
      </w:tr>
      <w:tr>
        <w:trPr>
          <w:trHeight w:val="168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7°07'30''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4.67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158</w:t>
            </w:r>
            <w:r>
              <w:rPr/>
              <w:t>°</w:t>
            </w:r>
            <w:r>
              <w:rPr>
                <w:lang w:val="en-US"/>
              </w:rPr>
              <w:t>19</w:t>
            </w:r>
            <w:r>
              <w:rPr/>
              <w:t>'</w:t>
            </w:r>
            <w:r>
              <w:rPr>
                <w:lang w:val="en-US"/>
              </w:rPr>
              <w:t>17</w:t>
            </w:r>
            <w:r>
              <w:rPr/>
              <w:t>''</w:t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4055.00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09775.00</w:t>
            </w:r>
          </w:p>
        </w:tc>
      </w:tr>
      <w:tr>
        <w:trPr>
          <w:trHeight w:val="168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°26'47''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37.24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208</w:t>
            </w:r>
            <w:r>
              <w:rPr/>
              <w:t>°</w:t>
            </w:r>
            <w:r>
              <w:rPr>
                <w:lang w:val="en-US"/>
              </w:rPr>
              <w:t>43</w:t>
            </w:r>
            <w:r>
              <w:rPr/>
              <w:t>'</w:t>
            </w:r>
            <w:r>
              <w:rPr>
                <w:lang w:val="en-US"/>
              </w:rPr>
              <w:t>14</w:t>
            </w:r>
            <w:r>
              <w:rPr/>
              <w:t>''</w:t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4190.00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10295.00</w:t>
            </w:r>
          </w:p>
        </w:tc>
      </w:tr>
      <w:tr>
        <w:trPr>
          <w:trHeight w:val="173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4° 10'01''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31.15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146</w:t>
            </w:r>
            <w:r>
              <w:rPr/>
              <w:t>°</w:t>
            </w:r>
            <w:r>
              <w:rPr>
                <w:lang w:val="en-US"/>
              </w:rPr>
              <w:t>22</w:t>
            </w:r>
            <w:r>
              <w:rPr/>
              <w:t>'0</w:t>
            </w:r>
            <w:r>
              <w:rPr>
                <w:lang w:val="en-US"/>
              </w:rPr>
              <w:t>2</w:t>
            </w:r>
            <w:r>
              <w:rPr/>
              <w:t>''</w:t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4060.00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10810.00</w:t>
            </w:r>
          </w:p>
        </w:tc>
      </w:tr>
      <w:tr>
        <w:trPr>
          <w:trHeight w:val="168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7</w:t>
            </w:r>
            <w:r>
              <w:rPr/>
              <w:t>0°</w:t>
            </w:r>
            <w:r>
              <w:rPr>
                <w:lang w:val="en-US"/>
              </w:rPr>
              <w:t>32</w:t>
            </w:r>
            <w:r>
              <w:rPr/>
              <w:t>'0</w:t>
            </w:r>
            <w:r>
              <w:rPr>
                <w:lang w:val="en-US"/>
              </w:rPr>
              <w:t>3</w:t>
            </w:r>
            <w:r>
              <w:rPr/>
              <w:t>"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80.00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94°4</w:t>
            </w:r>
            <w:r>
              <w:rPr>
                <w:lang w:val="en-US"/>
              </w:rPr>
              <w:t>6</w:t>
            </w:r>
            <w:r>
              <w:rPr/>
              <w:t>'</w:t>
            </w:r>
            <w:r>
              <w:rPr>
                <w:lang w:val="en-US"/>
              </w:rPr>
              <w:t>48</w:t>
            </w:r>
            <w:r>
              <w:rPr/>
              <w:t>''</w:t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4</w:t>
            </w:r>
            <w:r>
              <w:rPr>
                <w:lang w:val="en-US"/>
              </w:rPr>
              <w:t>205</w:t>
            </w:r>
            <w:r>
              <w:rPr/>
              <w:t>.00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11390.00</w:t>
            </w:r>
          </w:p>
        </w:tc>
      </w:tr>
      <w:tr>
        <w:trPr>
          <w:trHeight w:val="168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5°18'51''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12.05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79</w:t>
            </w:r>
            <w:r>
              <w:rPr/>
              <w:t>°</w:t>
            </w:r>
            <w:r>
              <w:rPr>
                <w:lang w:val="en-US"/>
              </w:rPr>
              <w:t>26</w:t>
            </w:r>
            <w:r>
              <w:rPr/>
              <w:t>'</w:t>
            </w:r>
            <w:r>
              <w:rPr>
                <w:lang w:val="en-US"/>
              </w:rPr>
              <w:t>54</w:t>
            </w:r>
            <w:r>
              <w:rPr/>
              <w:t>''</w:t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4110.00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12000.00</w:t>
            </w:r>
          </w:p>
        </w:tc>
      </w:tr>
      <w:tr>
        <w:trPr>
          <w:trHeight w:val="168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4°45'45''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2.52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174</w:t>
            </w:r>
            <w:r>
              <w:rPr/>
              <w:t>°</w:t>
            </w:r>
            <w:r>
              <w:rPr>
                <w:lang w:val="en-US"/>
              </w:rPr>
              <w:t>01</w:t>
            </w:r>
            <w:r>
              <w:rPr/>
              <w:t>'</w:t>
            </w:r>
            <w:r>
              <w:rPr>
                <w:lang w:val="en-US"/>
              </w:rPr>
              <w:t>07</w:t>
            </w:r>
            <w:r>
              <w:rPr/>
              <w:t>''</w:t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4165.00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12600.00</w:t>
            </w:r>
          </w:p>
        </w:tc>
      </w:tr>
      <w:tr>
        <w:trPr>
          <w:trHeight w:val="168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8°46'52''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16.79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97</w:t>
            </w:r>
            <w:r>
              <w:rPr/>
              <w:t>°</w:t>
            </w:r>
            <w:r>
              <w:rPr>
                <w:lang w:val="en-US"/>
              </w:rPr>
              <w:t>23</w:t>
            </w:r>
            <w:r>
              <w:rPr/>
              <w:t>'</w:t>
            </w:r>
            <w:r>
              <w:rPr>
                <w:lang w:val="en-US"/>
              </w:rPr>
              <w:t>21</w:t>
            </w:r>
            <w:r>
              <w:rPr/>
              <w:t>''</w:t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4285.00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13205.00</w:t>
            </w:r>
          </w:p>
        </w:tc>
      </w:tr>
      <w:tr>
        <w:trPr>
          <w:trHeight w:val="173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6°10'13''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44.3</w:t>
            </w:r>
            <w:r>
              <w:rPr>
                <w:lang w:val="en-US"/>
              </w:rPr>
              <w:t>1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65</w:t>
            </w:r>
            <w:r>
              <w:rPr/>
              <w:t>°</w:t>
            </w:r>
            <w:r>
              <w:rPr>
                <w:lang w:val="en-US"/>
              </w:rPr>
              <w:t>26</w:t>
            </w:r>
            <w:r>
              <w:rPr/>
              <w:t>'</w:t>
            </w:r>
            <w:r>
              <w:rPr>
                <w:lang w:val="en-US"/>
              </w:rPr>
              <w:t>12</w:t>
            </w:r>
            <w:r>
              <w:rPr/>
              <w:t>''</w:t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4205.00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13945.00</w:t>
            </w:r>
          </w:p>
        </w:tc>
      </w:tr>
      <w:tr>
        <w:trPr>
          <w:trHeight w:val="173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1°36'25''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16.60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99</w:t>
            </w:r>
            <w:r>
              <w:rPr/>
              <w:t>°</w:t>
            </w:r>
            <w:r>
              <w:rPr>
                <w:lang w:val="en-US"/>
              </w:rPr>
              <w:t>37</w:t>
            </w:r>
            <w:r>
              <w:rPr/>
              <w:t>'</w:t>
            </w:r>
            <w:r>
              <w:rPr>
                <w:lang w:val="en-US"/>
              </w:rPr>
              <w:t>19</w:t>
            </w:r>
            <w:r>
              <w:rPr/>
              <w:t>''</w:t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4295.00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14555.00</w:t>
            </w:r>
          </w:p>
        </w:tc>
      </w:tr>
      <w:tr>
        <w:trPr>
          <w:trHeight w:val="168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1°13'44''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93.27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77</w:t>
            </w:r>
            <w:r>
              <w:rPr/>
              <w:t>°5</w:t>
            </w:r>
            <w:r>
              <w:rPr>
                <w:lang w:val="en-US"/>
              </w:rPr>
              <w:t>3</w:t>
            </w:r>
            <w:r>
              <w:rPr/>
              <w:t>'</w:t>
            </w:r>
            <w:r>
              <w:rPr>
                <w:lang w:val="en-US"/>
              </w:rPr>
              <w:t>03</w:t>
            </w:r>
            <w:r>
              <w:rPr/>
              <w:t>''</w:t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4160.00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15235.00</w:t>
            </w:r>
          </w:p>
        </w:tc>
      </w:tr>
      <w:tr>
        <w:trPr>
          <w:trHeight w:val="168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9°06'47''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83.73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ьреп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29</w:t>
            </w:r>
            <w:r>
              <w:rPr/>
              <w:t>°</w:t>
            </w:r>
            <w:r>
              <w:rPr>
                <w:lang w:val="en-US"/>
              </w:rPr>
              <w:t>37</w:t>
            </w:r>
            <w:r>
              <w:rPr/>
              <w:t>'</w:t>
            </w:r>
            <w:r>
              <w:rPr>
                <w:lang w:val="en-US"/>
              </w:rPr>
              <w:t>30</w:t>
            </w:r>
            <w:r>
              <w:rPr/>
              <w:t>''</w:t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3925.00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16700.00</w:t>
            </w:r>
          </w:p>
        </w:tc>
      </w:tr>
      <w:tr>
        <w:trPr>
          <w:trHeight w:val="178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128</w:t>
            </w:r>
            <w:r>
              <w:rPr/>
              <w:t>°</w:t>
            </w:r>
            <w:r>
              <w:rPr>
                <w:lang w:val="en-US"/>
              </w:rPr>
              <w:t>44</w:t>
            </w:r>
            <w:r>
              <w:rPr/>
              <w:t>'</w:t>
            </w:r>
            <w:r>
              <w:rPr>
                <w:lang w:val="en-US"/>
              </w:rPr>
              <w:t>17</w:t>
            </w:r>
            <w:r>
              <w:rPr/>
              <w:t>''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∑</w:t>
            </w:r>
            <w:r>
              <w:rPr>
                <w:lang w:val="en-US"/>
              </w:rPr>
              <w:t>=</w:t>
            </w:r>
            <w:r>
              <w:rPr/>
              <w:t>9730.68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ритерии вытянутости хо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ложить полигонометрический ход с углами поворота в 180° практически невозможно, поэтому ход может считаться вытянутым с некоторым приближением. Критерии степени изогнутости хода необходимы при расчетах точности ходов при их проектирова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 можно считать достаточно вытянутым, если точки хода отклоняются в обе стороны от линии, проведенной через центр тяжести параллельно замыкающей хода, в среднем на величину 1:24 ( в пределе на 1:8) длины самой замыкающей, и линии хода отклоняются от направления замыкающей в обе стороны на 8°( в пределе на 24°). При этом предельного значения может достигнуть лишь одна из ординат или один из углов отклон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качестве критерия степени изогнутости используется отношение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: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 Ход считается вытянутым, если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:</w:t>
      </w:r>
      <w:r>
        <w:rPr>
          <w:sz w:val="28"/>
          <w:szCs w:val="28"/>
          <w:lang w:val="en-US"/>
        </w:rPr>
        <w:t>L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3 (рис.1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316855" cy="13303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4"/>
          <w:lang w:val="en-US"/>
        </w:rPr>
      </w:pPr>
      <w:r>
        <w:rPr>
          <w:b/>
          <w:bCs/>
          <w:i/>
          <w:iCs/>
          <w:sz w:val="28"/>
          <w:szCs w:val="24"/>
        </w:rPr>
        <w:t>Рис. 1.</w:t>
      </w:r>
      <w:r>
        <w:rPr>
          <w:b/>
          <w:bCs/>
          <w:i/>
          <w:iCs/>
          <w:sz w:val="28"/>
          <w:szCs w:val="24"/>
          <w:lang w:val="en-US"/>
        </w:rPr>
        <w:t xml:space="preserve"> </w:t>
      </w:r>
      <w:r>
        <w:rPr>
          <w:b/>
          <w:bCs/>
          <w:i/>
          <w:iCs/>
          <w:sz w:val="28"/>
          <w:szCs w:val="24"/>
        </w:rPr>
        <w:t>Критерии степени изогнутости хо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4"/>
          <w:lang w:val="en-US"/>
        </w:rPr>
      </w:pPr>
      <w:r>
        <w:rPr>
          <w:b/>
          <w:bCs/>
          <w:i/>
          <w:i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проектированный в данной работе ход, является вытянутым, так как </w:t>
      </w: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]/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1,02, и величины предельного значения уклонения направления сторон хода от направления замыкающей Θ, и расстояния от вершины хода до замыкающей, как следует из чертежа, меньше предельных знач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8. Расчет точности полигонометрического хода</w:t>
      </w:r>
    </w:p>
    <w:p>
      <w:pPr>
        <w:pStyle w:val="Normal"/>
        <w:autoSpaceDE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чность хода характеризует предельная ошибк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планового положения точки в самом слабом месте после уравн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итывая, что средняя квадратическая ошибк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оложения точки хода в самом слабом месте (в середине) после уравнивания равна половине средней квадратической ошибк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конечной точки до уравнивания, т.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получаем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M можно определить из выра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vertAlign w:val="subscript"/>
        </w:rPr>
        <w:t>пред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тором предельная линейная невязка </w:t>
      </w:r>
      <w:r>
        <w:rPr>
          <w:sz w:val="28"/>
          <w:szCs w:val="28"/>
          <w:vertAlign w:val="subscript"/>
        </w:rPr>
        <w:t>пред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находится в соотношении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  <w:tab/>
        <w:t>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</w:t>
        <w:tab/>
        <w:t xml:space="preserve">- </w:t>
        <w:tab/>
        <w:t>длина хода;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-</w:t>
        <w:tab/>
        <w:t>точность полигонометрического хода соответствующего класса, устанавливаемая инструкцией по построению сетей.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vertAlign w:val="subscript"/>
        </w:rPr>
        <w:t>пред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0.39 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вычисления отношения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: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стороны хода возьмем из решения обратных геодезических задач по прямоугольным координата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амое слабое место запроектированного полигонометрического хода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характеризуется величиной ошибки, вычисленной по формуле (1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счет точности положения конечной точки хо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я производят с помощью формулы средней квадратической погрешности положения конечной точки полигонометрического хода </w:t>
      </w:r>
      <w:r>
        <w:rPr>
          <w:i/>
          <w:iCs/>
          <w:sz w:val="28"/>
          <w:szCs w:val="28"/>
        </w:rPr>
        <w:t xml:space="preserve">М. </w:t>
      </w:r>
      <w:r>
        <w:rPr>
          <w:sz w:val="28"/>
          <w:szCs w:val="28"/>
        </w:rPr>
        <w:t>Ее величина при вычислении хода по исправленным за угловую невязку углам может быть подсчитана при измерении сторон светодальномерами и короткобазисным параллактическим методом по формул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i/>
          <w:iCs/>
          <w:sz w:val="28"/>
          <w:szCs w:val="28"/>
        </w:rPr>
        <w:t>, т</w:t>
      </w:r>
      <w:r>
        <w:rPr>
          <w:i/>
          <w:iCs/>
          <w:sz w:val="28"/>
          <w:szCs w:val="28"/>
          <w:vertAlign w:val="subscript"/>
        </w:rPr>
        <w:t>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соответственно средние квадратические погрешности измерения стороны и угла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 xml:space="preserve">ц,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—расстояние от точки с номером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 центра тяжести х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шибка положения конечной точки М при исправленных за невязку углах зависит от ошибок измерений, степени изогнутости хода и количества углов поворо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ходов вытянутой формы с примерно равными сторонами формулу следует заменить формуло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нив принцип равных влияний, т. е. равенство влияний погрешностей угловых и линейных измерений на конечный результат, можно записать для хода любой форм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3370" cy="4883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тянутого хода эти соотношения соответственно примут ви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0530" cy="5022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6270" cy="4203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9050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0795" cy="4883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вных условиях, </w:t>
      </w:r>
      <w:r>
        <w:rPr>
          <w:bCs/>
          <w:iCs/>
          <w:sz w:val="28"/>
          <w:szCs w:val="28"/>
        </w:rPr>
        <w:t>предварительное исправление углов понижает влияние угловых измерений на поперечную невязку вытянутого хода примерно вдвое и уменьшает общий сдвиг конечной точки х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асчет точности линейных измере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зависимости от применяемых методов линейных измерений средняя квадратическая ошибк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 положении конечной точки вытянутого хода при предварительно уравненных углах, при измерении линий светодальномером, может быть вычислена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я принцип равных влияний, т.е. считая, что угловые и линейные измерения одинаково влияют на точность положения конечной точки хода, среднюю квадратическую ошибку измерения сторон можно вычислить, используя выра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точности линейных измерений следует произвести для светодальномеров, применяемых в производстве в настоящее время. При выборе любого из светодальномеров должно соблюдаться условие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мендуемый светодальномер типа Кварц обеспечивает требуемую точность полигонометрического хода. Основные технические характеристики светодальномеров указаны в табл.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е технические характеристики светодальномеров</w:t>
      </w:r>
    </w:p>
    <w:tbl>
      <w:tblPr>
        <w:tblW w:w="95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818"/>
        <w:gridCol w:w="871"/>
        <w:gridCol w:w="1026"/>
        <w:gridCol w:w="1118"/>
        <w:gridCol w:w="833"/>
        <w:gridCol w:w="823"/>
        <w:gridCol w:w="733"/>
        <w:gridCol w:w="964"/>
      </w:tblGrid>
      <w:tr>
        <w:trPr>
          <w:trHeight w:val="232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актеристика</w:t>
            </w:r>
          </w:p>
        </w:tc>
        <w:tc>
          <w:tcPr>
            <w:tcW w:w="7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 дальномера</w:t>
            </w:r>
          </w:p>
        </w:tc>
      </w:tr>
      <w:tr>
        <w:trPr>
          <w:trHeight w:val="139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ц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йндж мастер СШ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ана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кометр 3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К-0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СМ-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-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еск</w:t>
            </w:r>
          </w:p>
        </w:tc>
      </w:tr>
      <w:tr>
        <w:trPr>
          <w:trHeight w:val="80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апазон расстояний, к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1-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-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-2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5-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2-2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2-0,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2-5,0</w:t>
            </w:r>
          </w:p>
        </w:tc>
      </w:tr>
      <w:tr>
        <w:trPr>
          <w:trHeight w:val="80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квадратическая погрешность измерения расстояния, м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  <w:r>
              <w:rPr/>
              <w:t>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  <w:r>
              <w:rPr/>
              <w:t>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  <w:r>
              <w:rPr/>
              <w:t>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  <w:r>
              <w:rPr/>
              <w:t>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  <w:r>
              <w:rPr/>
              <w:t>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  <w:r>
              <w:rPr/>
              <w:t>Д</w:t>
            </w:r>
          </w:p>
        </w:tc>
      </w:tr>
      <w:tr>
        <w:trPr>
          <w:trHeight w:val="80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имальные углы наклона приемопередатчи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±9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±1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±2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4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2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±2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±20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>
          <w:trHeight w:val="80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 измерения расстоя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"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"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-3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Расчет точности угловых измере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еднюю квадратическую погрешность измерения угла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β</w:t>
      </w:r>
      <w:r>
        <w:rPr>
          <w:sz w:val="28"/>
          <w:szCs w:val="28"/>
        </w:rPr>
        <w:t xml:space="preserve"> вычисляют из соотношения, полученного на основе принципа равных влияни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- для изогнутого ход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-для вытянутого хо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я от центра тяжести хода до каждого пункт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 xml:space="preserve">ц,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олучают графическим путем со схемы хода с учетом масштаба. Координаты центра тяжести хода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вычисляют по формулам и наносят па схему или получают также графическим путем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ытянутого хода по формул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найденной величине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бирают прибор и метод угловых измерений. В запроектированном ходе должно соблюдаться соотнош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6020" cy="3524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β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</w:rPr>
        <w:t>инст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— средняя квадратическая погрешность измерения угла теодолитом (инструментальная точность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˝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ледовательно, в середине хода следует запроектировать определение дирекционного угла стороны хода путем проложения короткого угломерного хода к ближайшему твердому пункту. В этом случае расчетные формулы примут следующий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— число секций хода. Для случая одного промежуточного твердого азимута или дирекционного угла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=</w:t>
      </w:r>
      <w:r>
        <w:rPr>
          <w:i/>
          <w:iCs/>
          <w:sz w:val="28"/>
          <w:szCs w:val="28"/>
        </w:rPr>
        <w:t xml:space="preserve"> 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еличин влияний отдельных источников погрешностей при угловых измерениях производят исходя из того, что величина характеризует совместное влияние ряда источников погрешностей на результаты измерения, а именно: редукции и центрирования, инструментальных, собственно измерения и внешних условий. Погрешности исходных данных не учитываются. Следовательно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уда, применяя принцип равных влияний, получаю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ого соотношения рассчитывают точность установки визирной марки и теодолита над центрами зна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ривязочные работы в полигонометр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Привязка полигонометрии </w:t>
      </w:r>
      <w:r>
        <w:rPr>
          <w:iCs/>
          <w:sz w:val="28"/>
          <w:szCs w:val="28"/>
        </w:rPr>
        <w:t>к пунктам ГГС производится для определения координат пунктов полигонометрического хода и для передачи направления на стороны х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привязки необходимо иметь координаты начала и конца хода и дирекционные углы начальной и конечной сторон хода. Самый простой способ привязки - непосредственное примыкание хода к пунктам триангуляции или полигонометрии высшего класса. В этом случае привязка осуществляется измерением примычных углов. Вычислив по координатам пунктов дирекционные углы 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' можно передать дирекционные углы на стороны полигонометрического хо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чение и виды привязок.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Привязка полигонометрии к пунктам государственной геодезической сети производится для определения координат пунктов полигонометрического хода и для передачи направления на стороны х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язку полигонометрии к пунктам геодезической сети можно произвести различными способами в зависимости от расположения этих пунктов по отношению к пунктам полигонометр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вязки хода необходимо иметь координаты начала и конца хода и дирекционные углы исходных начальной и конечной сторон хода. Самым простым способом привязки является непосредственное примыкание полигонометрического хода к пунктам триангуляции или полигонометрии высшего класса. В этом случае привязка осуществляется измерением примычных угл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известны координаты пунктов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из которых видны пункты государственной геодезической сети </w:t>
      </w:r>
      <w:r>
        <w:rPr>
          <w:i/>
          <w:iCs/>
          <w:sz w:val="28"/>
          <w:szCs w:val="28"/>
        </w:rPr>
        <w:t>Т'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>, Т"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>, Т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>', Т"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на пункте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обходимо измерить примычные углы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β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</w:rPr>
        <w:t xml:space="preserve"> , а на пункте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углы 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и β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ычислив по координатам пунктов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'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>, Т"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>, Т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>, Т'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>, Т''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; дирекционные углы </w:t>
      </w:r>
      <w:r>
        <w:rPr>
          <w:i/>
          <w:iCs/>
          <w:sz w:val="28"/>
          <w:szCs w:val="28"/>
        </w:rPr>
        <w:t>α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>, α'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α'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сторон </w:t>
      </w:r>
      <w:r>
        <w:rPr>
          <w:i/>
          <w:iCs/>
          <w:sz w:val="28"/>
          <w:szCs w:val="28"/>
        </w:rPr>
        <w:t>Т'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''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Т'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>, Т''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можно передать дирекционные углы на стороны полигонометрического хо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Этот способ привязки дает надежный контроль, так как разность примычных углов </w:t>
      </w:r>
      <w:r>
        <w:rPr>
          <w:i/>
          <w:iCs/>
          <w:sz w:val="28"/>
          <w:szCs w:val="28"/>
        </w:rPr>
        <w:t>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β'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β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должна равняться разности дирекционных углов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а'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>, а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а'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не удается один из концов хода или оба конца привязать к исходным направлениям. Например, когда на исходном пункте отсутствует видимость с земли на соседние пункты, наружные знаки пришли в ветхость, а центры на ориентирных пунктах потеряны. В таких случаях на этом конце хода осуществляют привязку лишь к пункту, а примычный угол между направлением последней линии хода и исходным направлением остается неизмерен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в практике геодезических работ бывают случаи, когда непосредственно привязку полигонометрии к пунктам государственного геодезического обоснования осуществить почему-либо невозможно. Тогда применяют особые способы привязки, которые можно разделить на две группы: 1) привязка к близлежащему пункту; 2) привязка к отдаленному пунк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различные способы привязки, можно получить также координаты ряда боковых пун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язка к отдаленным пунктам государственной геодезической се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к известно, координаты пункта могут быть определены прямой и комбинированной засечками с двух исходных пунктов или обратной засечкой по трем исходным пунктам. В этих случаях координаты пункта будут получены по необходимому числу исходных пунктов и измерений. </w:t>
      </w:r>
      <w:r>
        <w:rPr>
          <w:i/>
          <w:iCs/>
          <w:sz w:val="28"/>
          <w:szCs w:val="28"/>
        </w:rPr>
        <w:t xml:space="preserve">Засечки, в которых используется необходимое число пунктов и измерений, называют однократными. </w:t>
      </w:r>
      <w:r>
        <w:rPr>
          <w:sz w:val="28"/>
          <w:szCs w:val="28"/>
        </w:rPr>
        <w:t>Координаты, определенные из однократных засечек, будут бесконтрольными как величины, определенные только по необходимому числу измер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иметь контроль правильности определения координат, найденных из засечек, необходимо использовать избыточные пункты и произвести избыточные измерения. </w:t>
      </w:r>
      <w:r>
        <w:rPr>
          <w:i/>
          <w:iCs/>
          <w:sz w:val="28"/>
          <w:szCs w:val="28"/>
        </w:rPr>
        <w:t>Засечки, в которых для получения координат пункта используют избыточное число пунктов и измерений, называют многократн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ямой многократной засечкой называется определение положения пункта путем измерения углов или- направлений на определяемый пункт не менее чем с трех пунктов, координаты которых извест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ратной многократной засечкой называется определение положения пункта путем измерения углов или направлений на определяемом пункте, не менее чем на четыре пункта, координаты которых извест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обых случаях привязки полигонометрического хода к отдаленным пунктам государственной геодезической сети эту задачу можно решить способом прямой или обратной многократной засеч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избыточных измерений в многократных засечках приводит к уравнительным вычислен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наименьших квадратов рассматривает два основных способа уравнивания: параметрический и коррелатный. Уравнивание можно выполнять любым из этих способов. Оба дают одни и те же значения для уравниваемых величин, но объем вычислительного труда при решении конкретных задач будет разный. Поэтому, прежде чем приступить к уравниванию, следует выбрать тот способ, который при решении этой задачи потребует меньшего объема вычислений. При наличии ЭВМ предпочтение отдают тому способу, для которого легче и наиболее эффективно можно составить программу вычис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уравнивании результатов измерений в многократных засечках предпочтение отдают параметрическому способу. В этом способе число нормальных уравнений, которое предстоит решать при любом числе избыточных измерений, будет равно числу неизвестных. В многократных засечках неизвестных всегда два — координаты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>искомого пун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в параметрическом способе уравнивания каждое неизвестное (параметр) представляют в виде суммы двух слагаемых: приближенного значения и поправки к не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комых координат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пункта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>это будет выражаться так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2980" cy="58864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ближенные значения координат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ают из решения однократных засечек, а поправки </w:t>
      </w:r>
      <w:r>
        <w:rPr>
          <w:i/>
          <w:iCs/>
          <w:sz w:val="28"/>
          <w:szCs w:val="28"/>
        </w:rPr>
        <w:t xml:space="preserve">δх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δу </w:t>
      </w:r>
      <w:r>
        <w:rPr>
          <w:sz w:val="28"/>
          <w:szCs w:val="28"/>
        </w:rPr>
        <w:t>— из уравнивания результатов измерений по методу наименьших квадратов параметрическим способом с использованием дифференциальных формул дирекционного уг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Схемы центров заложения опорных знаков полигонометр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360"/>
        <w:ind w:firstLine="720"/>
        <w:jc w:val="both"/>
        <w:rPr/>
      </w:pPr>
      <w:r>
        <w:rPr/>
        <w:t>На основании утверждённого проекта производится рекогносцировка геодезических сетей. При рекогносцировке уточняется проект сети, направление ходов полигонометрии и намечаются места установки пунктов.</w:t>
      </w:r>
    </w:p>
    <w:p>
      <w:pPr>
        <w:pStyle w:val="2"/>
        <w:widowControl w:val="false"/>
        <w:spacing w:lineRule="auto" w:line="360"/>
        <w:ind w:firstLine="720"/>
        <w:jc w:val="both"/>
        <w:rPr/>
      </w:pPr>
      <w:r>
        <w:rPr/>
        <w:t>Полигонометрические ходы должны прокладываться по местности, наиболее благоприятной для производства угловых и линейных измерений. Места установки пунктов триангуляции и полигонометрии должны быть легкодоступны, хорошо опознаваться на местности и обеспечивать долговременную сохранность центров и знаков. Пункты на местности должны выбираться с учётом возможности использования их в качестве точек съёмочной сети. Между двумя смежными пунктами должна быть, как правило, обеспечена видимость с зем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Рекогносцировка ход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полняется в два этапа. На первом этапе устанавливают изменения на участке с момента издания топографических карт, проверяют взаимную видимость. На втором этапе проект переносят в натуру, выбирая места для постановки пунктов. Центры пунктов имеют различную конструкцию и подразделяются на типы, которые зависят от физико-географических условий местности (характера грунта, глубины промерзания почвы и т.д.). Центры изготавливают из бетона, металлических труб, заполненных бетонным раствором; в бетонные блоки и трубы заделывают специальные чугунные марки с нанесенным отверстием или крестом; последние обозначают точку, координаты которой в дальнейшем определя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строенных территориях для пунктов выбирают фундаменты и стены бетонных и кирпичных зд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блюдении горизонтальных и вертикальных углов и измерении светодальномерами для обеспечения прямой видимости между пунктами приборы и визирные цели поднимают иногда на соответствующую высоту над поверхностью земли. Для этого сооружают наружные знаки: тур, простую пирамиду, пирамиду-штатив. Пирамиды строятся на тех пунктах, где наблюдения выполняются с поверхности земли. Визирные цели представляют собой цилиндры, продольная ось симметрии которых должна совпадать или быть параллельной оси знака.</w:t>
      </w:r>
    </w:p>
    <w:p>
      <w:pPr>
        <w:pStyle w:val="2"/>
        <w:widowControl w:val="false"/>
        <w:spacing w:lineRule="auto" w:line="360"/>
        <w:ind w:firstLine="720"/>
        <w:jc w:val="both"/>
        <w:rPr/>
      </w:pPr>
      <w:r>
        <w:rPr/>
        <w:t>Наружные знаки должны быть устойчивыми и прочными. Жёсткость наружных знаков должна обеспечивать возможность измерения углов при ветре средней силы.</w:t>
      </w:r>
    </w:p>
    <w:p>
      <w:pPr>
        <w:pStyle w:val="2"/>
        <w:widowControl w:val="false"/>
        <w:spacing w:lineRule="auto" w:line="360"/>
        <w:ind w:firstLine="720"/>
        <w:jc w:val="both"/>
        <w:rPr/>
      </w:pPr>
      <w:r>
        <w:rPr/>
        <w:t>Знаки должны быть симметричными относительно вертикальной оси. Уклонение проекций центров визирного цилиндра и столика для прибора от центра пункта должно быть, как правило не более 5 см. На геодезических знаках, установленных на крышах зданий, элементы приведения, как правило, должны быть сведены к нулю. Во всех случаях пирамида-штатив или внутренняя пирамида простого сигнала, несущая столик для прибора, не должна соприкасаться с площадкой наблюдател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 данной курсовой работе был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полнено проектирование и предварительный расчет точности опорной межевой сети в виде полигонометрии 4-го класс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Были решены следующие поставленные задачи: </w:t>
      </w:r>
      <w:r>
        <w:rPr>
          <w:sz w:val="28"/>
          <w:szCs w:val="28"/>
        </w:rPr>
        <w:t xml:space="preserve">закрепление и расширение специальных знаний, приобретение опыта проектирования, самостоятельного обобщения выводов и рекомендаций на основе выполненных расчет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выполнялось в соответствии с требованиями к построению государственных геодезических сетей, изложенных в «Основных положениях о построении государственных геодезических сетей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гонометрический ход проложен между пунктами триангуляции, имеющимися на карте с учетом топографии района. Ход запроектирован на местности, наиболее благоприятной для производства линейных и угловых измерений, вытянутой формы, что позволило применить упрощенные формулы для предварительного расчета точности постро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е критериев вытянутости хода было определено, что запроектированный в данной работе полигонометрический ход является вытянутым, также был произведен расчет точности полигонометрического хода, расчет точности положения конечной точки хода, расчет точности линейных измерений и расчет точности угловых измерений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Список использованной литератур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 Основные положения о построении государственных геодезических сетей. - М.: Недра, 1974.-180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. Основные положения о государственной геодезической сети Российской Федерации, М.: ЦНИИГАиК, 2004 г. - 14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3. Инструкция по нивелирова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ов. - М: Недра, 1974.-160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елиханович А.И. Учебник по геодезии для вузов. - М: Недра, 1982.-300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5. Методические указания к лабораторной работе «Уравнивание полигонометрических сетей способом последовательных приближений»/Сост. И.А.Басова/ТулГУ. - Тула, 1994.-19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6. Поклад Г.Г., Гриднев С. П. Геодезия: учебное пособие для вузов, М.: Академический Проект, 2007. - 592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7. Давыдов М. Ф., Прудников Г. Г. Геодезия: учебник для техникумов. - Недра, 1984 - 174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8. Неумывакин Ю. К., Перский М. И. Земельно-кадастровые геодезические работы - М.: Колосс, 2006. - 184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9. Инструкция по развитию съемочного обоснования и съемке ситуации и рельефа с применением глобальных спутниковых навигационных систем ГЛОНАСС и (ЗР5. - М.: ЦНИИГАиК, 2002 г.-54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0. Руководство по созданию и реконструкции городских геодезических сетей с использованием спутниковых систем ГЛОНАСС и 6Р5. - М.: ЦНИИГАиК, 2003 г. - 65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Îñíîâíîé òåêñò 2"/>
    <w:basedOn w:val="Normal"/>
    <w:qFormat/>
    <w:pPr>
      <w:widowControl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20:00Z</dcterms:created>
  <dc:creator>Татьяна</dc:creator>
  <dc:description/>
  <cp:keywords/>
  <dc:language>en-US</dc:language>
  <cp:lastModifiedBy>SYSTEM</cp:lastModifiedBy>
  <dcterms:modified xsi:type="dcterms:W3CDTF">2011-09-10T21:20:00Z</dcterms:modified>
  <cp:revision>2</cp:revision>
  <dc:subject/>
  <dc:title/>
</cp:coreProperties>
</file>