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06.wmf" ContentType="image/x-wmf"/>
  <Override PartName="/word/media/image51.png" ContentType="image/png"/>
  <Override PartName="/word/media/image105.wmf" ContentType="image/x-wmf"/>
  <Override PartName="/word/media/image50.png" ContentType="image/png"/>
  <Override PartName="/word/media/image104.wmf" ContentType="image/x-wmf"/>
  <Override PartName="/word/media/image48.wmf" ContentType="image/x-wmf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98.wmf" ContentType="image/x-wmf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8.png" ContentType="image/png"/>
  <Override PartName="/word/media/image112.png" ContentType="image/png"/>
  <Override PartName="/word/media/image77.png" ContentType="image/png"/>
  <Override PartName="/word/media/image97.wmf" ContentType="image/x-wmf"/>
  <Override PartName="/word/media/image20.png" ContentType="image/png"/>
  <Override PartName="/word/media/image57.png" ContentType="image/png"/>
  <Override PartName="/word/media/image76.png" ContentType="image/png"/>
  <Override PartName="/word/media/image96.wmf" ContentType="image/x-wmf"/>
  <Override PartName="/word/media/image103.wmf" ContentType="image/x-wmf"/>
  <Override PartName="/word/media/image63.png" ContentType="image/png"/>
  <Override PartName="/word/media/image102.png" ContentType="image/png"/>
  <Override PartName="/word/media/image101.wmf" ContentType="image/x-wmf"/>
  <Override PartName="/word/media/image88.png" ContentType="image/png"/>
  <Override PartName="/word/media/image100.wmf" ContentType="image/x-wmf"/>
  <Override PartName="/word/media/image87.png" ContentType="image/png"/>
  <Override PartName="/word/media/image75.png" ContentType="image/png"/>
  <Override PartName="/word/media/image95.wmf" ContentType="image/x-wmf"/>
  <Override PartName="/word/media/image111.png" ContentType="image/png"/>
  <Override PartName="/word/media/image89.png" ContentType="image/png"/>
  <Override PartName="/word/media/image79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22.png" ContentType="image/png"/>
  <Override PartName="/word/media/image31.png" ContentType="image/png"/>
  <Override PartName="/word/media/image99.wmf" ContentType="image/x-wmf"/>
  <Override PartName="/word/media/image59.png" ContentType="image/png"/>
  <Override PartName="/word/media/image110.png" ContentType="image/png"/>
  <Override PartName="/word/media/image24.png" ContentType="image/png"/>
  <Override PartName="/word/media/image21.png" ContentType="image/png"/>
  <Override PartName="/word/media/image58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 основные понятия ТВ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 – математическая наука изучающая закономерность в массовых однородных случаях, явлениях и процессах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рные события – это простейшие не разложимые результаты опыта. Вся совокупность элементарных событий – пространство элементарных событи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опытом в ТВ понимается выполнение некоторого комплекса условий в результате которого происходят или не происходят некоторые события – факт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ытие в ТВ – это любое конечное или счетное подмножество пространства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типа событий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ые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йные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ытия являются несовместными если они не могут происходить одновременно и наобор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последовательность попарно несовместны, если любые два из них попарно несовмест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колько событий равновозможные, если ни одно из них не имеет объективного преимущества перед другим. События образуют полную группу если в результате опыта ничего кроме этих событий не может произой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ебра событ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уммой двух событий А + В = А</w:t>
      </w:r>
      <w:r>
        <w:rPr>
          <w:rFonts w:eastAsia="Symbol" w:cs="Symbol" w:ascii="Symbol" w:hAnsi="Symbol"/>
          <w:sz w:val="28"/>
          <w:szCs w:val="28"/>
        </w:rPr>
        <w:t></w:t>
      </w:r>
      <w:r>
        <w:rPr>
          <w:rFonts w:cs="Times New Roman" w:ascii="Times New Roman" w:hAnsi="Times New Roman"/>
          <w:sz w:val="28"/>
          <w:szCs w:val="28"/>
        </w:rPr>
        <w:t>В называется такое третье событие которое заключается в наступлении хотя бы одного из событий А или В (ил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изведением двух событий А*В = А</w:t>
      </w:r>
      <w:r>
        <w:rPr>
          <w:rFonts w:eastAsia="Symbol" w:cs="Symbol" w:ascii="Symbol" w:hAnsi="Symbol"/>
          <w:sz w:val="28"/>
          <w:szCs w:val="28"/>
        </w:rPr>
        <w:t></w:t>
      </w:r>
      <w:r>
        <w:rPr>
          <w:rFonts w:cs="Times New Roman" w:ascii="Times New Roman" w:hAnsi="Times New Roman"/>
          <w:sz w:val="28"/>
          <w:szCs w:val="28"/>
        </w:rPr>
        <w:t>В называется такое третье событие, которое заключается в наступлении двух событий одновременно (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трицанием события А является событие </w:t>
      </w:r>
      <w:r>
        <w:rPr>
          <w:rFonts w:eastAsia="Symbol" w:cs="Symbol" w:ascii="Symbol" w:hAnsi="Symbol"/>
          <w:sz w:val="28"/>
          <w:szCs w:val="28"/>
        </w:rPr>
        <w:t></w:t>
      </w:r>
      <w:r>
        <w:rPr>
          <w:rFonts w:cs="Times New Roman" w:ascii="Times New Roman" w:hAnsi="Times New Roman"/>
          <w:sz w:val="28"/>
          <w:szCs w:val="28"/>
        </w:rPr>
        <w:t>А, которое заключается в ненаступлении 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сли наступление события А приводит к наступлению события В и наоборот, то А=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множ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это множество всех подмножеств пространства всех элементов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rFonts w:cs="Times New Roman" w:ascii="Times New Roman" w:hAnsi="Times New Roman"/>
          <w:sz w:val="28"/>
          <w:szCs w:val="28"/>
        </w:rPr>
        <w:t xml:space="preserve"> для которых выполняются следующие услов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, B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,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+B = A</w:t>
      </w:r>
      <w:r>
        <w:rPr>
          <w:rFonts w:eastAsia="Symbol" w:cs="Symbol" w:ascii="Symbol" w:hAnsi="Symbol"/>
          <w:sz w:val="28"/>
          <w:szCs w:val="28"/>
          <w:lang w:val="en-US"/>
        </w:rPr>
        <w:t>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B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А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, то А*В = А</w:t>
      </w:r>
      <w:r>
        <w:rPr>
          <w:rFonts w:eastAsia="Symbol" w:cs="Symbol" w:ascii="Symbol" w:hAnsi="Symbol"/>
          <w:sz w:val="28"/>
          <w:szCs w:val="28"/>
        </w:rPr>
        <w:t>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А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то </w:t>
      </w:r>
      <w:r>
        <w:rPr>
          <w:rFonts w:eastAsia="Symbol" w:cs="Symbol" w:ascii="Symbol" w:hAnsi="Symbol"/>
          <w:sz w:val="28"/>
          <w:szCs w:val="28"/>
        </w:rPr>
        <w:t>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гда множ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называется алгеброй собы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очном подходе достаточно одного из этих свойств, так как каждое из них следует из друг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ширении операции сложения и умножения, на случай счетного множества событий, алгебра событий называется бролевской алгебр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ение вероятности собы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сиоматическое определение вероят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сть события – это численная мера объективной возможности его поя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сиомы вероятност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ому событию А ставится в соответствие неотрицательное число р, которое называется вероятностью события А. Р(А)=р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rFonts w:cs="Times New Roman" w:ascii="Times New Roman" w:hAnsi="Times New Roman"/>
          <w:sz w:val="28"/>
          <w:szCs w:val="28"/>
        </w:rPr>
        <w:t xml:space="preserve"> 0, где А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en-US"/>
        </w:rPr>
        <w:t>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(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rFonts w:cs="Times New Roman" w:ascii="Times New Roman" w:hAnsi="Times New Roman"/>
          <w:sz w:val="28"/>
          <w:szCs w:val="28"/>
        </w:rPr>
        <w:t xml:space="preserve">) = 1, где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rFonts w:cs="Times New Roman" w:ascii="Times New Roman" w:hAnsi="Times New Roman"/>
          <w:sz w:val="28"/>
          <w:szCs w:val="28"/>
        </w:rPr>
        <w:t xml:space="preserve"> - истинное (достоверное) событ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сиоматический подход не указывает, как конкретно находить вероят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ческое определение вероят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событие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…, 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(*) образуют пространство элементарных событий, тогда событие из * которое приводит к наступлению А, называют благоприятствующими исходами для А. Вероятностью А называется отношение числа исходов благоприятствующих наступлению события А, к числу всех равновозможных элементарных исх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6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823"/>
      </w:tblGrid>
      <w:tr>
        <w:trPr>
          <w:cantSplit w:val="true"/>
        </w:trPr>
        <w:tc>
          <w:tcPr>
            <w:tcW w:w="763" w:type="dxa"/>
            <w:vMerge w:val="restart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А)=</w:t>
            </w:r>
          </w:p>
        </w:tc>
        <w:tc>
          <w:tcPr>
            <w:tcW w:w="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(A)</w:t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вероят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0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 w:ascii="Times New Roman" w:hAnsi="Times New Roman"/>
          <w:sz w:val="28"/>
          <w:szCs w:val="28"/>
        </w:rPr>
        <w:t xml:space="preserve"> Р(А)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 w:ascii="Times New Roman" w:hAnsi="Times New Roman"/>
          <w:sz w:val="28"/>
          <w:szCs w:val="28"/>
        </w:rPr>
        <w:t xml:space="preserve"> 1,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(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rFonts w:cs="Times New Roman" w:ascii="Times New Roman" w:hAnsi="Times New Roman"/>
          <w:sz w:val="28"/>
          <w:szCs w:val="28"/>
        </w:rPr>
        <w:t>) =1,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(</w:t>
      </w:r>
      <w:r>
        <w:rPr>
          <w:rFonts w:eastAsia="Symbol" w:cs="Symbol" w:ascii="Symbol" w:hAnsi="Symbol"/>
          <w:sz w:val="28"/>
          <w:szCs w:val="28"/>
        </w:rPr>
        <w:t></w:t>
      </w:r>
      <w:r>
        <w:rPr>
          <w:rFonts w:cs="Times New Roman" w:ascii="Times New Roman" w:hAnsi="Times New Roman"/>
          <w:sz w:val="28"/>
          <w:szCs w:val="28"/>
        </w:rPr>
        <w:t>) = 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ческое определение вероят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сть проводится серия опытов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раз), в результате которых наступает или не наступает некоторое событие А (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раз), тогда отно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пр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</w:t>
      </w:r>
      <w:r>
        <w:rPr>
          <w:rFonts w:cs="Times New Roman" w:ascii="Times New Roman" w:hAnsi="Times New Roman"/>
          <w:sz w:val="28"/>
          <w:szCs w:val="28"/>
        </w:rPr>
        <w:t xml:space="preserve"> называются статистической вероятностью события 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ое определение вероят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ой вероятностью называется отношение меры области, благоприятствующей появлению события А, к мере всей области.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Интегральная функция распределения и ее свойств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непрерывной случайной величины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ероятность Р(Х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→0, поэтому для НСВ удобнее использовать вероятность того, что СВ Х&lt;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где 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 текущее значение переменной. Эта вероятность называе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интегральной функцией </w:t>
      </w:r>
      <w:r>
        <w:rPr>
          <w:rFonts w:cs="Times New Roman" w:ascii="Times New Roman" w:hAnsi="Times New Roman"/>
          <w:sz w:val="28"/>
          <w:szCs w:val="28"/>
        </w:rPr>
        <w:t xml:space="preserve">распределения: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льная функция является универсальным способом задания СВ (как для ДСВ, так и для НСВ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йства интегральной функции распределени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не убывает (если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&gt;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≥Р(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.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-∞)=0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.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+∞)=1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вероятность попадания С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 интервал а&lt;Х&lt;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≤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-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мечание. </w:t>
      </w:r>
      <w:r>
        <w:rPr>
          <w:rFonts w:cs="Times New Roman" w:ascii="Times New Roman" w:hAnsi="Times New Roman"/>
          <w:sz w:val="28"/>
          <w:szCs w:val="28"/>
        </w:rPr>
        <w:t xml:space="preserve">Обычно для определённости левую границу включают в интервал, а правую нет. Вообще для НСВ верно, что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(а≤Х&lt;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= Р(а &lt;Х≤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=Р(а&lt;Х &lt;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= Р(а≤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≤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ные теоремы теории вероятност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ма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сть суммы двух несовместных событий А и В равна сумме их вероятностей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(А+В)=Р(А)+Р(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ствие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…, 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парно несовместные события, то вероятность их суммы равна сумме вероятностей этих собы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ствие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оятность суммы попарно несовместных событий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…, 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образующих полную группу, равна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ствие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ытия А и </w:t>
      </w:r>
      <w:r>
        <w:rPr>
          <w:rFonts w:eastAsia="Symbol" w:cs="Symbol" w:ascii="Symbol" w:hAnsi="Symbol"/>
          <w:sz w:val="28"/>
          <w:szCs w:val="28"/>
        </w:rPr>
        <w:t></w:t>
      </w:r>
      <w:r>
        <w:rPr>
          <w:rFonts w:cs="Times New Roman" w:ascii="Times New Roman" w:hAnsi="Times New Roman"/>
          <w:sz w:val="28"/>
          <w:szCs w:val="28"/>
        </w:rPr>
        <w:t xml:space="preserve">А несовместны и образуют полную группу событий, поэтому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(А +</w:t>
      </w:r>
      <w:r>
        <w:rPr>
          <w:rFonts w:eastAsia="Symbol" w:cs="Symbol" w:ascii="Symbol" w:hAnsi="Symbol"/>
          <w:sz w:val="28"/>
          <w:szCs w:val="28"/>
        </w:rPr>
        <w:t></w:t>
      </w:r>
      <w:r>
        <w:rPr>
          <w:rFonts w:cs="Times New Roman" w:ascii="Times New Roman" w:hAnsi="Times New Roman"/>
          <w:sz w:val="28"/>
          <w:szCs w:val="28"/>
        </w:rPr>
        <w:t>А) = Р(А) + Р(</w:t>
      </w:r>
      <w:r>
        <w:rPr>
          <w:rFonts w:eastAsia="Symbol" w:cs="Symbol" w:ascii="Symbol" w:hAnsi="Symbol"/>
          <w:sz w:val="28"/>
          <w:szCs w:val="28"/>
        </w:rPr>
        <w:t></w:t>
      </w:r>
      <w:r>
        <w:rPr>
          <w:rFonts w:cs="Times New Roman" w:ascii="Times New Roman" w:hAnsi="Times New Roman"/>
          <w:sz w:val="28"/>
          <w:szCs w:val="28"/>
        </w:rPr>
        <w:t>А) = 1. Отсюда Р (</w:t>
      </w:r>
      <w:r>
        <w:rPr>
          <w:rFonts w:eastAsia="Symbol" w:cs="Symbol" w:ascii="Symbol" w:hAnsi="Symbol"/>
          <w:sz w:val="28"/>
          <w:szCs w:val="28"/>
        </w:rPr>
        <w:t></w:t>
      </w:r>
      <w:r>
        <w:rPr>
          <w:rFonts w:cs="Times New Roman" w:ascii="Times New Roman" w:hAnsi="Times New Roman"/>
          <w:sz w:val="28"/>
          <w:szCs w:val="28"/>
        </w:rPr>
        <w:t>А) = 1 – Р(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ма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сть суммы двух совместных событий А и В равна сумме вероятностей этих событий без вероятности их произвед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(А+В) = Р(А)+Р(В) – Р (А*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а события А и В называются независимыми, если появление одного из них не влияет на вероятность появления другого (в противном случае события зависим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ма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сть произведения двух независимых событий равна произведению их вероятностей Р(А*В)=Р(А)*Р(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ств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оятность произведения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езависимых событий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…, 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равна произведению их вероятнос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ной вероятностью события В при условии, что событие А уже произошло, называется число Р(АВ)/Р(А)=Р(В/А)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>(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ма4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оятность произведения двух зависимых событий А и В равна произведению вероятности наступления события А на условную вероятность события В при условии что событие А уже произошл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(А*В) =Р(А)*Р(В/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ств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обытия А и В независимы, то из теоремы 4 следует теорема 3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ытие В не зависит от события А, если Р(В/А) = Р(В). Теорему 4 можно обобщить н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собы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ма5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оятность произведения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зависимых событий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…, 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на произведению последовательных условных вероятност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*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*…*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-1</w:t>
      </w:r>
      <w:r>
        <w:rPr>
          <w:rFonts w:cs="Times New Roman" w:ascii="Times New Roman" w:hAnsi="Times New Roman"/>
          <w:sz w:val="28"/>
          <w:szCs w:val="28"/>
          <w:lang w:val="en-US"/>
        </w:rPr>
        <w:t>*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>)= P(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)*P(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/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)*...*P(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>/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*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*...*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-1</w:t>
      </w:r>
      <w:r>
        <w:rPr>
          <w:rFonts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ма6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оятность наступления хотя бы одного из событий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…, 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на разности между единицей и вероятностью произведении отрицаний событий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…, 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)=1-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</w:rPr>
        <w:t>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*</w:t>
      </w:r>
      <w:r>
        <w:rPr>
          <w:rFonts w:eastAsia="Symbol" w:cs="Symbol" w:ascii="Symbol" w:hAnsi="Symbol"/>
          <w:sz w:val="28"/>
          <w:szCs w:val="28"/>
        </w:rPr>
        <w:t>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*…*</w:t>
      </w:r>
      <w:r>
        <w:rPr>
          <w:rFonts w:eastAsia="Symbol" w:cs="Symbol" w:ascii="Symbol" w:hAnsi="Symbol"/>
          <w:sz w:val="28"/>
          <w:szCs w:val="28"/>
        </w:rPr>
        <w:t>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>)=1- P(</w:t>
      </w:r>
      <w:r>
        <w:rPr>
          <w:rFonts w:eastAsia="Symbol" w:cs="Symbol" w:ascii="Symbol" w:hAnsi="Symbol"/>
          <w:sz w:val="28"/>
          <w:szCs w:val="28"/>
          <w:lang w:val="en-US"/>
        </w:rPr>
        <w:t>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)*P(</w:t>
      </w:r>
      <w:r>
        <w:rPr>
          <w:rFonts w:eastAsia="Symbol" w:cs="Symbol" w:ascii="Symbol" w:hAnsi="Symbol"/>
          <w:sz w:val="28"/>
          <w:szCs w:val="28"/>
          <w:lang w:val="en-US"/>
        </w:rPr>
        <w:t>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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)*...*P(</w:t>
      </w:r>
      <w:r>
        <w:rPr>
          <w:rFonts w:eastAsia="Symbol" w:cs="Symbol" w:ascii="Symbol" w:hAnsi="Symbol"/>
          <w:sz w:val="28"/>
          <w:szCs w:val="28"/>
          <w:lang w:val="en-US"/>
        </w:rPr>
        <w:t>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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*</w:t>
      </w:r>
      <w:r>
        <w:rPr>
          <w:rFonts w:eastAsia="Symbol" w:cs="Symbol" w:ascii="Symbol" w:hAnsi="Symbol"/>
          <w:sz w:val="28"/>
          <w:szCs w:val="28"/>
          <w:lang w:val="en-US"/>
        </w:rPr>
        <w:t>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*...*</w:t>
      </w:r>
      <w:r>
        <w:rPr>
          <w:rFonts w:eastAsia="Symbol" w:cs="Symbol" w:ascii="Symbol" w:hAnsi="Symbol"/>
          <w:sz w:val="28"/>
          <w:szCs w:val="28"/>
          <w:lang w:val="en-US"/>
        </w:rPr>
        <w:t>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-1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ствие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сть наступления хотя бы одного из событий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…, 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зависимых в совокупности, равна разности между единицей и произведением вероятностей противоположных событий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(А)=1-Р(</w:t>
      </w:r>
      <w:r>
        <w:rPr>
          <w:rFonts w:eastAsia="Symbol" w:cs="Symbol" w:ascii="Symbol" w:hAnsi="Symbol"/>
          <w:sz w:val="28"/>
          <w:szCs w:val="28"/>
        </w:rPr>
        <w:t>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Р(</w:t>
      </w:r>
      <w:r>
        <w:rPr>
          <w:rFonts w:eastAsia="Symbol" w:cs="Symbol" w:ascii="Symbol" w:hAnsi="Symbol"/>
          <w:sz w:val="28"/>
          <w:szCs w:val="28"/>
        </w:rPr>
        <w:t>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…Р(</w:t>
      </w:r>
      <w:r>
        <w:rPr>
          <w:rFonts w:eastAsia="Symbol" w:cs="Symbol" w:ascii="Symbol" w:hAnsi="Symbol"/>
          <w:sz w:val="28"/>
          <w:szCs w:val="28"/>
        </w:rPr>
        <w:t>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ствие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обытия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…, 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висимы и имеют одинаковую вероятность появиться (Р(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=Р(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=…Р(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= р, Р(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= 1-р=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), то вероятность появления хотя бы одного из них равна Р(А)=1-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hd w:fill="FFFFFF" w:val="clear"/>
        <w:tabs>
          <w:tab w:val="clear" w:pos="708"/>
          <w:tab w:val="left" w:pos="-70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702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Формулы полной вероятности и вероятности гипотез</w:t>
      </w:r>
    </w:p>
    <w:p>
      <w:pPr>
        <w:pStyle w:val="Normal"/>
        <w:shd w:fill="FFFFFF" w:val="clear"/>
        <w:tabs>
          <w:tab w:val="clear" w:pos="708"/>
          <w:tab w:val="left" w:pos="-70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70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событие А может наступать только одновременно с одним из попарно несовместных событий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..., 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образующих полную группу. Тогда вероятность события А определятся по </w:t>
      </w:r>
      <w:r>
        <w:rPr>
          <w:rFonts w:cs="Times New Roman" w:ascii="Times New Roman" w:hAnsi="Times New Roman"/>
          <w:iCs/>
          <w:sz w:val="28"/>
          <w:szCs w:val="28"/>
        </w:rPr>
        <w:t>формуле полной вероятности:</w:t>
      </w:r>
    </w:p>
    <w:p>
      <w:pPr>
        <w:pStyle w:val="Normal"/>
        <w:shd w:fill="FFFFFF" w:val="clear"/>
        <w:tabs>
          <w:tab w:val="clear" w:pos="708"/>
          <w:tab w:val="left" w:pos="-70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70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(А) = Р(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*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(А/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 + Р(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*Р(А/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+...+ Р(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*Р(А/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, или Р(А)= Σ Р(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*Р(А/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shd w:fill="FFFFFF" w:val="clear"/>
        <w:tabs>
          <w:tab w:val="clear" w:pos="708"/>
          <w:tab w:val="left" w:pos="-70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70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события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...,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- гипотезы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- условная вероятность наступления события А при наступлен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ой гипотезы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=1, 2,...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-70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ная вероятность гипотезы 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ри условии того, что событие А произошло, определяется по формуле вероятности гипотез или </w:t>
      </w:r>
      <w:r>
        <w:rPr>
          <w:rFonts w:cs="Times New Roman" w:ascii="Times New Roman" w:hAnsi="Times New Roman"/>
          <w:iCs/>
          <w:sz w:val="28"/>
          <w:szCs w:val="28"/>
        </w:rPr>
        <w:t xml:space="preserve">формуле Байеса </w:t>
      </w:r>
      <w:r>
        <w:rPr>
          <w:rFonts w:cs="Times New Roman" w:ascii="Times New Roman" w:hAnsi="Times New Roman"/>
          <w:sz w:val="28"/>
          <w:szCs w:val="28"/>
        </w:rPr>
        <w:t>(она позволяет пересмотреть вероятности гипотез после наступления события А):</w:t>
      </w:r>
    </w:p>
    <w:p>
      <w:pPr>
        <w:pStyle w:val="Normal"/>
        <w:shd w:fill="FFFFFF" w:val="clear"/>
        <w:tabs>
          <w:tab w:val="clear" w:pos="708"/>
          <w:tab w:val="left" w:pos="-70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70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)=(P(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)*P(A/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))/P(A).</w:t>
      </w:r>
    </w:p>
    <w:p>
      <w:pPr>
        <w:pStyle w:val="Normal"/>
        <w:shd w:fill="FFFFFF" w:val="clear"/>
        <w:tabs>
          <w:tab w:val="clear" w:pos="708"/>
          <w:tab w:val="left" w:pos="-70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-702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Формула Бернулли</w:t>
      </w:r>
    </w:p>
    <w:p>
      <w:pPr>
        <w:pStyle w:val="Normal"/>
        <w:shd w:fill="FFFFFF" w:val="clear"/>
        <w:tabs>
          <w:tab w:val="clear" w:pos="708"/>
          <w:tab w:val="left" w:pos="-70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70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некоторый опыт повторяется в неизменных условиях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раз, причём каждый раз может либо наступить (успех), либо не наступить (неудача) некоторое событие А, где Р(А) = р - вероятность успеха, Р(А)=1-р=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- вероятность неудачи. Тогда вероятность того, что в к случаях из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произойдёт событие А вычисляется по </w:t>
      </w:r>
      <w:r>
        <w:rPr>
          <w:rFonts w:cs="Times New Roman" w:ascii="Times New Roman" w:hAnsi="Times New Roman"/>
          <w:iCs/>
          <w:sz w:val="28"/>
          <w:szCs w:val="28"/>
        </w:rPr>
        <w:t>формуле Бернулли</w:t>
      </w:r>
    </w:p>
    <w:p>
      <w:pPr>
        <w:pStyle w:val="Normal"/>
        <w:shd w:fill="FFFFFF" w:val="clear"/>
        <w:tabs>
          <w:tab w:val="clear" w:pos="708"/>
          <w:tab w:val="left" w:pos="-7020" w:leader="none"/>
          <w:tab w:val="left" w:pos="-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7020" w:leader="none"/>
          <w:tab w:val="left" w:pos="-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>(K) = C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>-p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-q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-k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-7020" w:leader="none"/>
          <w:tab w:val="left" w:pos="-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-7020" w:leader="none"/>
          <w:tab w:val="left" w:pos="-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овия, приводящие к формуле Бернулли, называю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схемой повторных независимых испытаний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iCs/>
          <w:sz w:val="28"/>
          <w:szCs w:val="28"/>
        </w:rPr>
        <w:t xml:space="preserve">схемой Бернулли. </w:t>
      </w:r>
      <w:r>
        <w:rPr>
          <w:rFonts w:cs="Times New Roman" w:ascii="Times New Roman" w:hAnsi="Times New Roman"/>
          <w:sz w:val="28"/>
          <w:szCs w:val="28"/>
        </w:rPr>
        <w:t>Так как вероятности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к) для раз личных значений к представляют собой слагаемые в разложении бинома Ньютона</w:t>
      </w:r>
    </w:p>
    <w:p>
      <w:pPr>
        <w:pStyle w:val="Normal"/>
        <w:shd w:fill="FFFFFF" w:val="clear"/>
        <w:tabs>
          <w:tab w:val="clear" w:pos="708"/>
          <w:tab w:val="left" w:pos="-7020" w:leader="none"/>
          <w:tab w:val="left" w:pos="-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7020" w:leader="none"/>
          <w:tab w:val="left" w:pos="-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+…+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+…+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-7020" w:leader="none"/>
          <w:tab w:val="left" w:pos="-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7020" w:leader="none"/>
          <w:tab w:val="left" w:pos="-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 распределение вероятностей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), где 0≤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≤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 называется биноминальным.</w:t>
      </w:r>
    </w:p>
    <w:p>
      <w:pPr>
        <w:pStyle w:val="Normal"/>
        <w:shd w:fill="FFFFFF" w:val="clear"/>
        <w:tabs>
          <w:tab w:val="clear" w:pos="708"/>
          <w:tab w:val="left" w:pos="-7020" w:leader="none"/>
          <w:tab w:val="left" w:pos="-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 каждом из независимых испытаний вероятности наступления события А разные, то вероятность наступления события А к раз в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опытах определяется как коэффициент, при к-ой степени полинома</w:t>
      </w:r>
    </w:p>
    <w:p>
      <w:pPr>
        <w:pStyle w:val="Normal"/>
        <w:shd w:fill="FFFFFF" w:val="clear"/>
        <w:tabs>
          <w:tab w:val="clear" w:pos="708"/>
          <w:tab w:val="left" w:pos="-7020" w:leader="none"/>
          <w:tab w:val="left" w:pos="-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7020" w:leader="none"/>
          <w:tab w:val="left" w:pos="-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φ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  <w:lang w:val="en-US"/>
        </w:rPr>
        <w:t>Π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-1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+…+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/>
        </w:rPr>
        <w:t>φ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) - производящая функция.</w:t>
      </w:r>
    </w:p>
    <w:p>
      <w:pPr>
        <w:pStyle w:val="Normal"/>
        <w:shd w:fill="FFFFFF" w:val="clear"/>
        <w:tabs>
          <w:tab w:val="clear" w:pos="708"/>
          <w:tab w:val="left" w:pos="-70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70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Невероятнейшее число </w:t>
      </w:r>
      <w:r>
        <w:rPr>
          <w:rFonts w:cs="Times New Roman" w:ascii="Times New Roman" w:hAnsi="Times New Roman"/>
          <w:sz w:val="28"/>
          <w:szCs w:val="28"/>
        </w:rPr>
        <w:t>наступивших событий в схеме Бернулли -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К) определяется из следующего неравенства: </w:t>
      </w:r>
      <w:r>
        <w:rPr>
          <w:rFonts w:cs="Times New Roman" w:ascii="Times New Roman" w:hAnsi="Times New Roman"/>
          <w:sz w:val="28"/>
          <w:szCs w:val="28"/>
          <w:lang w:val="en-US"/>
        </w:rPr>
        <w:t>np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≤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≤</w:t>
      </w:r>
      <w:r>
        <w:rPr>
          <w:rFonts w:cs="Times New Roman" w:ascii="Times New Roman" w:hAnsi="Times New Roman"/>
          <w:sz w:val="28"/>
          <w:szCs w:val="28"/>
          <w:lang w:val="en-US"/>
        </w:rPr>
        <w:t>np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-70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7. Локальная формула Муавра-Лаплас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/>
        </w:rPr>
        <w:t>npq</w:t>
      </w:r>
      <w:r>
        <w:rPr>
          <w:rFonts w:cs="Times New Roman" w:ascii="Times New Roman" w:hAnsi="Times New Roman"/>
          <w:sz w:val="28"/>
          <w:szCs w:val="28"/>
        </w:rPr>
        <w:t>&gt;10 , то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33475" cy="371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2" r="-23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вероятность р отлична от 0 и 1 (р→0,5), х =(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p</w:t>
      </w:r>
      <w:r>
        <w:rPr>
          <w:rFonts w:cs="Times New Roman" w:ascii="Times New Roman" w:hAnsi="Times New Roman"/>
          <w:sz w:val="28"/>
          <w:szCs w:val="28"/>
        </w:rPr>
        <w:t>)/√</w:t>
      </w:r>
      <w:r>
        <w:rPr>
          <w:rFonts w:cs="Times New Roman" w:ascii="Times New Roman" w:hAnsi="Times New Roman"/>
          <w:sz w:val="28"/>
          <w:szCs w:val="28"/>
          <w:lang w:val="en-US"/>
        </w:rPr>
        <w:t>npq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легчения вычислений функ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2365" cy="3327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87" r="-25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а в виде таблицы (прил.1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φ(х) - функция вероятности нормального распределения (рис. 6) имеет следующие свойства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φ(х)-четна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очки перегиба х = ± 1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х≥5, φ(х)→0, поэтому функция φ(х) представлена в виде таблицы для 0≤х≤5 (прил.1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14425" cy="7708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Функция вероятности нормального распреде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8. Интегральная теорема Муавра-Лапла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больших значениях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, для вычисления вероятности того, что произойдет от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до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обытий по схем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28725" cy="2190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62" r="-18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нулли, используе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интегральная формула Муавра-Лаплас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≤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≤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=Ф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- Ф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p</w:t>
      </w:r>
      <w:r>
        <w:rPr>
          <w:rFonts w:cs="Times New Roman" w:ascii="Times New Roman" w:hAnsi="Times New Roman"/>
          <w:sz w:val="28"/>
          <w:szCs w:val="28"/>
        </w:rPr>
        <w:t>) /(√</w:t>
      </w:r>
      <w:r>
        <w:rPr>
          <w:rFonts w:cs="Times New Roman" w:ascii="Times New Roman" w:hAnsi="Times New Roman"/>
          <w:sz w:val="28"/>
          <w:szCs w:val="28"/>
          <w:lang w:val="en-US"/>
        </w:rPr>
        <w:t>npq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p</w:t>
      </w:r>
      <w:r>
        <w:rPr>
          <w:rFonts w:cs="Times New Roman" w:ascii="Times New Roman" w:hAnsi="Times New Roman"/>
          <w:sz w:val="28"/>
          <w:szCs w:val="28"/>
        </w:rPr>
        <w:t>)/(√</w:t>
      </w:r>
      <w:r>
        <w:rPr>
          <w:rFonts w:cs="Times New Roman" w:ascii="Times New Roman" w:hAnsi="Times New Roman"/>
          <w:sz w:val="28"/>
          <w:szCs w:val="28"/>
          <w:lang w:val="en-US"/>
        </w:rPr>
        <w:t>npq</w:t>
      </w:r>
      <w:r>
        <w:rPr>
          <w:rFonts w:cs="Times New Roman" w:ascii="Times New Roman" w:hAnsi="Times New Roman"/>
          <w:sz w:val="28"/>
          <w:szCs w:val="28"/>
        </w:rPr>
        <w:t>), Ф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– функция Лапласа. (рис.7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(х) имеет следующие свойства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(-х)= -Ф(х) - функция нечетная, поэтому достаточно изучать её для неотрицательных значений 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23950" cy="47561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65" r="-2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ункция Ф(х) возрастает на всей числовой ос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2365" cy="6191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Функция Лаплас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 х≥5, Ф(х)→1/2 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0,5 горизонтальная асимптота при х&gt;0), поэтому функция представлена в виде таблицы Для 0≤х≤5 (прил.1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ероятность отклонения относительной частоты от постоянной вероятности в независимых испытаниях не более чем на некоторое число ε&gt;0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75105" cy="33337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Формула Пуассона</w:t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/>
        </w:rPr>
        <w:t>npq</w:t>
      </w:r>
      <w:r>
        <w:rPr>
          <w:rFonts w:cs="Times New Roman" w:ascii="Times New Roman" w:hAnsi="Times New Roman"/>
          <w:sz w:val="28"/>
          <w:szCs w:val="28"/>
        </w:rPr>
        <w:t>&lt;10 и р&lt;0,1, т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14400" cy="3429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88" r="-3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где λ=</w:t>
      </w:r>
      <w:r>
        <w:rPr>
          <w:rFonts w:cs="Times New Roman" w:ascii="Times New Roman" w:hAnsi="Times New Roman"/>
          <w:sz w:val="28"/>
          <w:szCs w:val="28"/>
          <w:lang w:val="en-US"/>
        </w:rPr>
        <w:t>np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 Случайные величины и их виды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чайной величиной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СВ) называют такую величину, которая в результате опыта может принимать те или иные значения, причем до опыта мы не можем сказать какое именно значение она примет. (Более точно, СВ - это действительная функция, определенная на пространстве элементарных событий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). Случайные величины обозначаются последними буквами латинского алфавита -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. Случайные величины могут быть трех типов: - дискретные, - непрерывные, - смешанные (дискретно-непрерывные). Дискретная случайная величина (ДСВ) может принимать конечное или бесконечное счетное число значений. Непрерывная случайная величина (НСВ) в отличие от ДСВ принимает бесконечное несчетное число значений. Например мишень имеет форму круга радиуса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. По этой мишени произвели выстрел с обязательным попаданием. Обозначим через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расстояние от центра мишени до точки попадания, </w:t>
      </w:r>
      <w:r>
        <w:rPr>
          <w:rFonts w:cs="Times New Roman" w:ascii="Times New Roman" w:hAnsi="Times New Roman"/>
          <w:sz w:val="28"/>
          <w:szCs w:val="28"/>
          <w:lang w:val="en-US"/>
        </w:rPr>
        <w:t>Ye</w:t>
      </w:r>
      <w:r>
        <w:rPr>
          <w:rFonts w:cs="Times New Roman" w:ascii="Times New Roman" w:hAnsi="Times New Roman"/>
          <w:sz w:val="28"/>
          <w:szCs w:val="28"/>
        </w:rPr>
        <w:t xml:space="preserve"> [0;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].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- непрерывная случайная величина, так как она принимает бесконечное несчетное число значе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- дискретная случайная величина, которая принимает значения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...,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... с некоторой вероятностью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1, 2, ...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... Тогда можно говорить о вероятности того, что случайная величин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приняла значение 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: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Р(Х=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СВ может также представляться в виде многоугольника распределения – фигуры, состоящей из точек, соединенных отрезками. Над СВ устанавливаются операции сложения и умнож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ой двух С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наз-ся случайная величина, которая получается в рез-те сложения всех значений случайной величины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всех значений СВ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соответствующие вероятности перемножаются. Произведением двух С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наз-ся СВ, которая получается в рез-те перемножения всех значений С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всех значений СВ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, соответствующие вероятности перемножают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 Математическое ожида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Математическим ожиданием </w:t>
      </w:r>
      <w:r>
        <w:rPr>
          <w:rFonts w:cs="Times New Roman" w:ascii="Times New Roman" w:hAnsi="Times New Roman"/>
          <w:sz w:val="28"/>
          <w:szCs w:val="28"/>
        </w:rPr>
        <w:t xml:space="preserve">М(Х) ДС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называется среднее значение случайной величины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1305" cy="351790"/>
            <wp:effectExtent l="0" t="0" r="0" b="0"/>
            <wp:docPr id="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и иначе, М(Х) - это сумма парных произведений случайной величины на соответствующую вероятность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85900" cy="304800"/>
            <wp:effectExtent l="0" t="0" r="0" b="0"/>
            <wp:docPr id="1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Мода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>(Х) распределения - это значение СВ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ее наиболее вероятное знач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Медиана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</w:t>
      </w:r>
      <w:r>
        <w:rPr>
          <w:rFonts w:cs="Times New Roman" w:ascii="Times New Roman" w:hAnsi="Times New Roman"/>
          <w:sz w:val="28"/>
          <w:szCs w:val="28"/>
        </w:rPr>
        <w:t>(Х) - это значение случайной величины, которое делит таблицу распределения на две части таким образом, что вероятность попадания в одну из них равна 0,5. Медиана обычно не определяется для ДС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войства математического ожидани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(С)=С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 С=</w:t>
      </w:r>
      <w:r>
        <w:rPr>
          <w:rFonts w:cs="Times New Roman" w:ascii="Times New Roman" w:hAnsi="Times New Roman"/>
          <w:sz w:val="28"/>
          <w:szCs w:val="28"/>
          <w:lang w:val="en-US"/>
        </w:rPr>
        <w:t>const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М(СХ) = СМ(Х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±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) = М(Х) ±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);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Если случайные величины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независимы, то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Y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*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биномиального распределения М(Х)=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р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еометрического распределения М(Х)= 1/р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пределения Пуассона М(Х)=λ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гипергеометрического распределения М(Х)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 Дисперсия ДСВ и ее свойств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матическое ожидание квадрата отклонения СВ от ее математического ожидания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 = =(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М(Х)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(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М(Х)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....+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М(Х)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.(2.3.2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дисперси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С) = 0, где С=со</w:t>
      </w:r>
      <w:r>
        <w:rPr>
          <w:rFonts w:cs="Times New Roman" w:ascii="Times New Roman" w:hAnsi="Times New Roman"/>
          <w:sz w:val="28"/>
          <w:szCs w:val="28"/>
          <w:lang w:val="en-US"/>
        </w:rPr>
        <w:t>nst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X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-(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где М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 =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...+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Если С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независимы, то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±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+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X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Для любых С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±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+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)±2</w:t>
      </w:r>
      <w:r>
        <w:rPr>
          <w:rFonts w:cs="Times New Roman" w:ascii="Times New Roman" w:hAnsi="Times New Roman"/>
          <w:sz w:val="28"/>
          <w:szCs w:val="28"/>
          <w:lang w:val="en-US"/>
        </w:rPr>
        <w:t>cov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), где </w:t>
      </w:r>
      <w:r>
        <w:rPr>
          <w:rFonts w:cs="Times New Roman" w:ascii="Times New Roman" w:hAnsi="Times New Roman"/>
          <w:sz w:val="28"/>
          <w:szCs w:val="28"/>
          <w:lang w:val="en-US"/>
        </w:rPr>
        <w:t>cov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)) - ковариация случайных величин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(М(Х)=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)=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сперсия характеризует средний квадрат отклонения ДСВ, поэтому на практике часто используют в качестве характеристики разброса </w:t>
      </w:r>
      <w:r>
        <w:rPr>
          <w:rFonts w:cs="Times New Roman" w:ascii="Times New Roman" w:hAnsi="Times New Roman"/>
          <w:iCs/>
          <w:sz w:val="28"/>
          <w:szCs w:val="28"/>
        </w:rPr>
        <w:t xml:space="preserve">среднее квадратическое отклонение </w:t>
      </w:r>
      <w:r>
        <w:rPr>
          <w:rFonts w:cs="Times New Roman" w:ascii="Times New Roman" w:hAnsi="Times New Roman"/>
          <w:sz w:val="28"/>
          <w:szCs w:val="28"/>
        </w:rPr>
        <w:t>σ(Х)= √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Cs/>
          <w:sz w:val="28"/>
          <w:szCs w:val="28"/>
        </w:rPr>
        <w:t xml:space="preserve">) , </w:t>
      </w:r>
      <w:r>
        <w:rPr>
          <w:rFonts w:cs="Times New Roman" w:ascii="Times New Roman" w:hAnsi="Times New Roman"/>
          <w:sz w:val="28"/>
          <w:szCs w:val="28"/>
        </w:rPr>
        <w:t xml:space="preserve">которое имеет ту же размерность, что и С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иноминального закона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  <w:lang w:val="en-US"/>
        </w:rPr>
        <w:t>npq</w:t>
      </w:r>
      <w:r>
        <w:rPr>
          <w:rFonts w:cs="Times New Roman" w:ascii="Times New Roman" w:hAnsi="Times New Roman"/>
          <w:sz w:val="28"/>
          <w:szCs w:val="28"/>
        </w:rPr>
        <w:t>, σ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=√</w:t>
      </w:r>
      <w:r>
        <w:rPr>
          <w:rFonts w:cs="Times New Roman" w:ascii="Times New Roman" w:hAnsi="Times New Roman"/>
          <w:sz w:val="28"/>
          <w:szCs w:val="28"/>
          <w:lang w:val="en-US"/>
        </w:rPr>
        <w:t>npq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геометрического зако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=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гипергеометрического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(1-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/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1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спределения Пуассо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=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лько для распределения Пуассона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= 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13. Показательное распределение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С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нимающая неотрицательные значения, имеет показательное распределение, если ее дифференциальная функция имеет ви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60805" cy="371475"/>
            <wp:effectExtent l="0" t="0" r="0" b="0"/>
            <wp:docPr id="1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Я =</w:t>
      </w:r>
      <w:r>
        <w:rPr>
          <w:rFonts w:cs="Times New Roman" w:ascii="Times New Roman" w:hAnsi="Times New Roman"/>
          <w:sz w:val="28"/>
          <w:szCs w:val="28"/>
          <w:lang w:val="en-US"/>
        </w:rPr>
        <w:t>const</w:t>
      </w:r>
      <w:r>
        <w:rPr>
          <w:rFonts w:cs="Times New Roman" w:ascii="Times New Roman" w:hAnsi="Times New Roman"/>
          <w:sz w:val="28"/>
          <w:szCs w:val="28"/>
        </w:rPr>
        <w:t>, Я &gt;0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льная функция показательного закона с параметром λ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89965" cy="314325"/>
            <wp:effectExtent l="0" t="0" r="0" b="0"/>
            <wp:docPr id="1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1495" cy="589915"/>
            <wp:effectExtent l="0" t="0" r="0" b="0"/>
            <wp:docPr id="1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Показательный зако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С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аспределена по показательному закону, то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тематическое ожидание М(Х) = 1/λ 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исперси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=1/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среднее квадратическое отклонение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σ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=√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1/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ероятность попадания С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 заданный интервал определяется по формуле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(а≤х&lt;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= 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λа</w:t>
      </w:r>
      <w:r>
        <w:rPr>
          <w:rFonts w:cs="Times New Roman" w:ascii="Times New Roman" w:hAnsi="Times New Roman"/>
          <w:sz w:val="28"/>
          <w:szCs w:val="28"/>
        </w:rPr>
        <w:t>-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λ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мечание. </w:t>
      </w:r>
      <w:r>
        <w:rPr>
          <w:rFonts w:cs="Times New Roman" w:ascii="Times New Roman" w:hAnsi="Times New Roman"/>
          <w:sz w:val="28"/>
          <w:szCs w:val="28"/>
        </w:rPr>
        <w:t xml:space="preserve">Показательное распределение играет большую роль в теории массового обслуживания (ТМО), теории надежности. В ТМО параметр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среднее число событий, приходящихся на единицу времени. При определенных условиях число событий, произошедших за промежуток времени т, распределено по закону Пуассона с математическим ожиданием а =λτ. Длина промежутка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между произвольными двумя соседними событиями, подчиняется показательному закону: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λ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. Закон распределения дискретной случайной величины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Биномиальный закон распределения. </w:t>
      </w:r>
      <w:r>
        <w:rPr>
          <w:rFonts w:cs="Times New Roman" w:ascii="Times New Roman" w:hAnsi="Times New Roman"/>
          <w:sz w:val="28"/>
          <w:szCs w:val="28"/>
        </w:rPr>
        <w:t xml:space="preserve">Случайная величин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принимает значения 0, 1, 2, 3, 4, 5,...,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 с вероятностью, определяемой по формуле Бернулл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34845" cy="266065"/>
            <wp:effectExtent l="0" t="0" r="0" b="0"/>
            <wp:docPr id="1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Закон распределения Пуассона. </w:t>
      </w:r>
      <w:r>
        <w:rPr>
          <w:rFonts w:cs="Times New Roman" w:ascii="Times New Roman" w:hAnsi="Times New Roman"/>
          <w:sz w:val="28"/>
          <w:szCs w:val="28"/>
        </w:rPr>
        <w:t xml:space="preserve">Случайная величин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принимает бесконечное счетное число значений: 0, 1, 2, 3, 4, 5,..., к,... , с вероятностью, определяющейся по формуле Пуассона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18540" cy="370840"/>
            <wp:effectExtent l="0" t="0" r="0" b="0"/>
            <wp:docPr id="1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Х&gt;0 - параметр распределения Пуассо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24050" cy="427990"/>
            <wp:effectExtent l="0" t="0" r="0" b="0"/>
            <wp:docPr id="1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→∞ и р→0 биномиальный закон приближается к закону распределения Пуассона, где λ, = np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Геометрический закон распределения. </w:t>
      </w:r>
      <w:r>
        <w:rPr>
          <w:rFonts w:cs="Times New Roman" w:ascii="Times New Roman" w:hAnsi="Times New Roman"/>
          <w:sz w:val="28"/>
          <w:szCs w:val="28"/>
        </w:rPr>
        <w:t xml:space="preserve">Пусть Р(А)=р - вероятность наступления события А в каждом опыте, соответственно,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- вероятность не наступления события 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сть наступления события А в к-ом опыте определяется по формуле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. (2.2.2.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чайная величин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 распределенная по геометрическому закону принимает значения 1, 2,...,к,... , с вероятностью, определяемой по формуле (2.2.2)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20545" cy="323850"/>
            <wp:effectExtent l="0" t="0" r="0" b="0"/>
            <wp:docPr id="1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Гипергеометрический закон распределения. </w:t>
      </w:r>
      <w:r>
        <w:rPr>
          <w:rFonts w:cs="Times New Roman" w:ascii="Times New Roman" w:hAnsi="Times New Roman"/>
          <w:sz w:val="28"/>
          <w:szCs w:val="28"/>
        </w:rPr>
        <w:t xml:space="preserve">Пусть в урн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шаров, из них М белых, а остальные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М) черные. Найдем вероятность того, что из извлеченных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шаров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белых и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) черны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 М +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+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);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- число способов выбора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белых шаров из М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-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- число способов выбора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) черных шаров из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авилу произведения, число всех возможных наборов из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белых и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) черных равно С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-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mallCap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mallCaps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mallCap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bCs/>
          <w:smallCap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бщее число способов выбора из N шаров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mallCaps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Отсюда, по формуле классического определения вероятности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= (С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-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)/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mallCaps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mallCaps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я на параметры: М≤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≤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+1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+2,..., 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, где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{0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)}. Случайная величина Х, распределенная по гипергеометрическому закону распределения (при т=0,1,2,3,...,М), имеет вид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32940" cy="371475"/>
            <wp:effectExtent l="0" t="0" r="0" b="0"/>
            <wp:docPr id="1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ипергеометрический закон определяется тремя параметрам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М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. Пр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&lt;0,1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этот закон стремится к биномиальном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меча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теории вероятностей различают две основные схемы: выбора элементов с возвращением каждый раз обратно и выбора без возвращения, которые описываются соответственно биномиальным и гипергеометрическим закон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Геометрический закон описывает схему повторения опытов (в каждом из которых может наступить или не наступить событие А: Р(А)=р,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), до первого появления события А, то есть фактически это отрицательное биномиальное распределение при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=1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6. Одинаково распределённые, взаимонезависимые дискретные случайные величины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 называют </w:t>
      </w:r>
      <w:r>
        <w:rPr>
          <w:rFonts w:cs="Times New Roman" w:ascii="Times New Roman" w:hAnsi="Times New Roman"/>
          <w:iCs/>
          <w:sz w:val="28"/>
          <w:szCs w:val="28"/>
        </w:rPr>
        <w:t xml:space="preserve">одинаково распределенными, </w:t>
      </w:r>
      <w:r>
        <w:rPr>
          <w:rFonts w:cs="Times New Roman" w:ascii="Times New Roman" w:hAnsi="Times New Roman"/>
          <w:sz w:val="28"/>
          <w:szCs w:val="28"/>
        </w:rPr>
        <w:t>если они имеют одинаковые законы распределения. Поэтому у них совпадают числовые характеристики: математическое ожидание, дисперсия, среднее квадратическое отклоне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..., 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одинаково распределенные, взаимонезависимые ДСВ, тогда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 = М(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= ... = М(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 = М(Х)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= ...=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им характеристики их средней арифметической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…+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/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30070" cy="1009015"/>
            <wp:effectExtent l="0" t="0" r="0" b="0"/>
            <wp:docPr id="1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485900</wp:posOffset>
            </wp:positionH>
            <wp:positionV relativeFrom="paragraph">
              <wp:posOffset>45720</wp:posOffset>
            </wp:positionV>
            <wp:extent cx="571500" cy="304800"/>
            <wp:effectExtent l="0" t="0" r="0" b="0"/>
            <wp:wrapNone/>
            <wp:docPr id="2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43000" cy="333375"/>
            <wp:effectExtent l="0" t="0" r="0" b="0"/>
            <wp:docPr id="2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тандартное </w:t>
      </w:r>
      <w:r>
        <w:rPr>
          <w:rFonts w:cs="Times New Roman" w:ascii="Times New Roman" w:hAnsi="Times New Roman"/>
          <w:w w:val="84"/>
          <w:sz w:val="28"/>
          <w:szCs w:val="28"/>
        </w:rPr>
        <w:t xml:space="preserve">отклонение СВ </w:t>
      </w:r>
      <w:r>
        <w:rPr>
          <w:rFonts w:cs="Times New Roman" w:ascii="Times New Roman" w:hAnsi="Times New Roman"/>
          <w:w w:val="84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w w:val="8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персия относительной частоты (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 появления события А в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езависимых испытаниях (в каждом из которых событие А появляется с вероятностью равной р, и не появляется с вероятностью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= 1-р;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-число появлений события А в серии из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испытаний), определяется по форму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. Дифференциальная функция распределения и ее свойств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непрерывна, если ее интегральная функция непрерывна на всей числовой оси. С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непрерывна и имеет дифференциальную функцию, если ее интегральная функция непрерывна и дифференцируема всюду, за исключением конечного числа точек на любом конечном промежутк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фференциальной функцией (функцией плотности вероятности) С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называется производная ее функции распределения: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'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омощью дифференциальной функции можно получить формулу вероятности попадания С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 заданный интервал</w:t>
      </w:r>
      <w:r>
        <w:rPr>
          <w:rFonts w:cs="Times New Roman" w:ascii="Times New Roman" w:hAnsi="Times New Roman"/>
          <w:iCs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57960" cy="247015"/>
            <wp:effectExtent l="0" t="0" r="0" b="0"/>
            <wp:docPr id="22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йства дифференциальной функци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≥0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13765" cy="342900"/>
            <wp:effectExtent l="0" t="0" r="0" b="0"/>
            <wp:docPr id="2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95" r="-3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14400" cy="447040"/>
            <wp:effectExtent l="0" t="0" r="0" b="0"/>
            <wp:docPr id="24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6. Числовые характеристики непрерывных случайных величин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матическое ожидание НС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е</w:t>
      </w:r>
    </w:p>
    <w:p>
      <w:pPr>
        <w:pStyle w:val="Style18"/>
        <w:shd w:fill="FFFFFF" w:val="clear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left="106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(Х)= ∫</w:t>
      </w:r>
      <w:r>
        <w:rPr>
          <w:rFonts w:cs="Times New Roman" w:ascii="Times New Roman" w:hAnsi="Times New Roman"/>
          <w:sz w:val="28"/>
          <w:szCs w:val="28"/>
          <w:lang w:val="en-US"/>
        </w:rPr>
        <w:t>x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sz w:val="28"/>
          <w:szCs w:val="28"/>
        </w:rPr>
        <w:t>.</w:t>
        <w:tab/>
        <w:t>(2.7.1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НС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определена на интервале (а;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, то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(Х)= ∫</w:t>
      </w:r>
      <w:r>
        <w:rPr>
          <w:rFonts w:cs="Times New Roman" w:ascii="Times New Roman" w:hAnsi="Times New Roman"/>
          <w:sz w:val="28"/>
          <w:szCs w:val="28"/>
          <w:lang w:val="en-US"/>
        </w:rPr>
        <w:t>x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Мода НС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будет определяться как максимум ее дифференциальной функции: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(Х) = 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Медиана определяется как значение случайной величины, которое делит площадь под дифференциальной функцией на две равные части.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en-US"/>
        </w:rPr>
        <w:t>(X): P(x&lt;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en-US"/>
        </w:rPr>
        <w:t>(X))=P(x&gt;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en-US"/>
        </w:rPr>
        <w:t>(X))=1/2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). </w:t>
      </w:r>
      <w:r>
        <w:rPr>
          <w:rFonts w:cs="Times New Roman" w:ascii="Times New Roman" w:hAnsi="Times New Roman"/>
          <w:sz w:val="28"/>
          <w:szCs w:val="28"/>
        </w:rPr>
        <w:t>Дисперс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В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8645" cy="304165"/>
            <wp:effectExtent l="0" t="0" r="0" b="0"/>
            <wp:docPr id="25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в-ва дисперсии и мат-го ожидания, установленные для ДСВ, сохраняется для НС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мечание. </w:t>
      </w:r>
      <w:r>
        <w:rPr>
          <w:rFonts w:cs="Times New Roman" w:ascii="Times New Roman" w:hAnsi="Times New Roman"/>
          <w:sz w:val="28"/>
          <w:szCs w:val="28"/>
        </w:rPr>
        <w:t>Если распределение симметрично, то его мода, медиана и математическое ожидание совпадаю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. Моменты случайных величи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характеристик положения и рассеяния существует ряд других числовых характеристик распределения, например, момент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Начальным моментом </w:t>
      </w:r>
      <w:r>
        <w:rPr>
          <w:rFonts w:cs="Times New Roman" w:ascii="Times New Roman" w:hAnsi="Times New Roman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называется математическое ожидание степен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: 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С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51280" cy="285750"/>
            <wp:effectExtent l="0" t="0" r="0" b="0"/>
            <wp:docPr id="26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13765" cy="428625"/>
            <wp:effectExtent l="0" t="0" r="0" b="0"/>
            <wp:docPr id="27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: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=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 то есть, первый начальный момент - это математическое ожидание С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лонение СВ от ее математического ожидания называе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центрированной </w:t>
      </w:r>
      <w:r>
        <w:rPr>
          <w:rFonts w:cs="Times New Roman" w:ascii="Times New Roman" w:hAnsi="Times New Roman"/>
          <w:sz w:val="28"/>
          <w:szCs w:val="28"/>
        </w:rPr>
        <w:t xml:space="preserve">С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Х-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Центральным моментом </w:t>
      </w:r>
      <w:r>
        <w:rPr>
          <w:rFonts w:cs="Times New Roman" w:ascii="Times New Roman" w:hAnsi="Times New Roman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С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называется математическое ожидание степен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, соответствующей центрированной СВ: 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μ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18005" cy="275590"/>
            <wp:effectExtent l="0" t="0" r="0" b="0"/>
            <wp:docPr id="28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08380" cy="285750"/>
            <wp:effectExtent l="0" t="0" r="0" b="0"/>
            <wp:docPr id="29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числении центральных моментов пользуются формулами связи между центральными и начальными моментам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μ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0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μ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μ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3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2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μ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-4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+6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3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 рассматривают первые четыре центральных момента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. </w:t>
      </w:r>
      <w:r>
        <w:rPr>
          <w:rFonts w:cs="Times New Roman" w:ascii="Times New Roman" w:hAnsi="Times New Roman"/>
          <w:sz w:val="28"/>
          <w:szCs w:val="28"/>
          <w:lang w:val="en-US"/>
        </w:rPr>
        <w:t>μ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=0 – мат-ое ожидание центрированной СВ равно нулю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. </w:t>
      </w:r>
      <w:r>
        <w:rPr>
          <w:rFonts w:cs="Times New Roman" w:ascii="Times New Roman" w:hAnsi="Times New Roman"/>
          <w:sz w:val="28"/>
          <w:szCs w:val="28"/>
          <w:lang w:val="en-US"/>
        </w:rPr>
        <w:t>μ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– второй центральный момент – это дисперси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. </w:t>
      </w:r>
      <w:r>
        <w:rPr>
          <w:rFonts w:cs="Times New Roman" w:ascii="Times New Roman" w:hAnsi="Times New Roman"/>
          <w:sz w:val="28"/>
          <w:szCs w:val="28"/>
          <w:lang w:val="en-US"/>
        </w:rPr>
        <w:t>μ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- третий центральный момент может служить для характеристики асимметрии, обычно рассматривают безразмерный коэффициент асимметрии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k</w:t>
      </w:r>
      <w:r>
        <w:rPr>
          <w:rFonts w:cs="Times New Roman" w:ascii="Times New Roman" w:hAnsi="Times New Roman"/>
          <w:sz w:val="28"/>
          <w:szCs w:val="28"/>
        </w:rPr>
        <w:t>=μ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/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. Четвёртый центральный момент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μ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служить для характеристики “крутости” или островершинности распределения, описывающиеся с помощью эксцесса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(μ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/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)-3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моментом порядка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называется нормированный центральный момент порядка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 μ</w:t>
      </w:r>
      <w:r>
        <w:rPr>
          <w:rFonts w:cs="Times New Roman" w:ascii="Times New Roman" w:hAnsi="Times New Roman"/>
          <w:sz w:val="28"/>
          <w:szCs w:val="28"/>
          <w:vertAlign w:val="subscript"/>
        </w:rPr>
        <w:t>s</w:t>
      </w:r>
      <w:r>
        <w:rPr>
          <w:rFonts w:cs="Times New Roman" w:ascii="Times New Roman" w:hAnsi="Times New Roman"/>
          <w:sz w:val="28"/>
          <w:szCs w:val="28"/>
        </w:rPr>
        <w:t>/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то есть </w:t>
      </w:r>
      <w:r>
        <w:rPr>
          <w:rFonts w:cs="Times New Roman" w:ascii="Times New Roman" w:hAnsi="Times New Roman"/>
          <w:sz w:val="28"/>
          <w:szCs w:val="28"/>
          <w:lang w:val="en-US"/>
        </w:rPr>
        <w:t>Sk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x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-3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17. Равномерный закон распределен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аспределена по </w:t>
      </w:r>
      <w:r>
        <w:rPr>
          <w:rFonts w:cs="Times New Roman" w:ascii="Times New Roman" w:hAnsi="Times New Roman"/>
          <w:iCs/>
          <w:sz w:val="28"/>
          <w:szCs w:val="28"/>
        </w:rPr>
        <w:t xml:space="preserve">равномерному (прямоугольному) закону, </w:t>
      </w:r>
      <w:r>
        <w:rPr>
          <w:rFonts w:cs="Times New Roman" w:ascii="Times New Roman" w:hAnsi="Times New Roman"/>
          <w:sz w:val="28"/>
          <w:szCs w:val="28"/>
        </w:rPr>
        <w:t xml:space="preserve">если все значения СВ лежат внутри некоторого интервала и все они равновероятны (точнее обладают одной плотностью вероятности).Например, если весы имеют точность 1г и полученное значение округляется до ближайшего целого числа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, то точный вес можно считать равномерно распределенной СВ на интервале (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-0,5;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+0,5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фференциальная функция равномерного закона на интервале (α,β) (рис. 11)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56665" cy="628015"/>
            <wp:effectExtent l="0" t="0" r="0" b="0"/>
            <wp:docPr id="30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гральная функция равномерного закона на интервале (α,β) (рис. 11)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14425" cy="457200"/>
            <wp:effectExtent l="0" t="0" r="0" b="0"/>
            <wp:docPr id="31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8480" cy="495300"/>
            <wp:effectExtent l="0" t="0" r="0" b="0"/>
            <wp:docPr id="32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Дифференциальная функ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. Интегральная функц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Основные числовые характеристики равномерного закона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1. Математическое ожид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114935" simplePos="0" locked="0" layoutInCell="0" allowOverlap="1" relativeHeight="11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914525" cy="361950"/>
            <wp:effectExtent l="0" t="0" r="0" b="0"/>
            <wp:wrapSquare wrapText="bothSides"/>
            <wp:docPr id="33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12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(Х) совпадает, в силу симметрии распределения, с медиан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ы равномерное распределение не имее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ерс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60855" cy="676275"/>
            <wp:effectExtent l="0" t="0" r="0" b="0"/>
            <wp:docPr id="34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, среднее квадратическое отклон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99465" cy="247650"/>
            <wp:effectExtent l="0" t="0" r="0" b="0"/>
            <wp:docPr id="35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97" r="-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ий центральный момент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85925" cy="323215"/>
            <wp:effectExtent l="0" t="0" r="0" b="0"/>
            <wp:docPr id="36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72" r="-1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распределение симметрично относительно М(Х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ёртый центральный момен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81150" cy="542290"/>
            <wp:effectExtent l="0" t="0" r="0" b="0"/>
            <wp:docPr id="37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оятность попадания СВ в заданный интервал (а;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. Пусть С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аспределена по равномерному закону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8. Закон больших чисе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законом больших чисел в теории вероятностей понимают совокупность теорем, в которых утверждается, что существует связь между средним арифметическим достаточно большого числа случайных величин и средним арифметическим их математических ожида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1927 г. Гейзенберг открыл принцип неопределенности, который утверждает, что измерительное познание ограничено. Неопределенность является неотъемлемой частью нашей жизни, однако, при большом числе однотипных опытов можно установить определенные закономер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19. Нормальный закон распределен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льный закон распределения играет исключительную роль в теории вероятностей. Это наиболее часто встречающийся закон распределения, главной особенностью которого является то, что он является предельным законом, к которому, при определённых условиях, приближаются другие законы распредел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льная функция нормального закона имеет вид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47140" cy="427990"/>
            <wp:effectExtent l="0" t="0" r="0" b="0"/>
            <wp:docPr id="38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68" r="-2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вые характеристики нормального закона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тематическое ожидание характеризует центр распреде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15135" cy="361950"/>
            <wp:effectExtent l="0" t="0" r="0" b="0"/>
            <wp:docPr id="39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exp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исперсия характеризует форму распределен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2575" cy="370840"/>
            <wp:effectExtent l="0" t="0" r="0" b="0"/>
            <wp:docPr id="40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дифференциальной функции нормального закона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бласть определения: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ь ОХ - горизонтальная асимптот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 = а±σ - две точки перегиб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аксимум в точке с координатами (а; 1/(</w:t>
      </w:r>
      <w:r>
        <w:rPr>
          <w:rFonts w:cs="Times New Roman" w:ascii="Times New Roman" w:hAnsi="Times New Roman"/>
          <w:sz w:val="28"/>
          <w:szCs w:val="28"/>
          <w:lang w:val="en-US"/>
        </w:rPr>
        <w:t>σ</w:t>
      </w:r>
      <w:r>
        <w:rPr>
          <w:rFonts w:cs="Times New Roman" w:ascii="Times New Roman" w:hAnsi="Times New Roman"/>
          <w:sz w:val="28"/>
          <w:szCs w:val="28"/>
        </w:rPr>
        <w:t>√2</w:t>
      </w:r>
      <w:r>
        <w:rPr>
          <w:rFonts w:cs="Times New Roman" w:ascii="Times New Roman" w:hAnsi="Times New Roman"/>
          <w:sz w:val="28"/>
          <w:szCs w:val="28"/>
          <w:lang w:val="en-US"/>
        </w:rPr>
        <w:t>π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рафик симметричен относительно прямой х=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оменты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μ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μ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…=</w:t>
      </w:r>
      <w:r>
        <w:rPr>
          <w:rFonts w:cs="Times New Roman" w:ascii="Times New Roman" w:hAnsi="Times New Roman"/>
          <w:sz w:val="28"/>
          <w:szCs w:val="28"/>
          <w:lang w:val="en-US"/>
        </w:rPr>
        <w:t>μ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+1</w:t>
      </w:r>
      <w:r>
        <w:rPr>
          <w:rFonts w:cs="Times New Roman" w:ascii="Times New Roman" w:hAnsi="Times New Roman"/>
          <w:sz w:val="28"/>
          <w:szCs w:val="28"/>
        </w:rPr>
        <w:t>=…=0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μ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μ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=3</w:t>
      </w:r>
      <w:r>
        <w:rPr>
          <w:rFonts w:cs="Times New Roman" w:ascii="Times New Roman" w:hAnsi="Times New Roman"/>
          <w:sz w:val="28"/>
          <w:szCs w:val="28"/>
          <w:lang w:val="en-US"/>
        </w:rPr>
        <w:t>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k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=0, </w:t>
      </w:r>
      <w:r>
        <w:rPr>
          <w:rFonts w:cs="Times New Roman" w:ascii="Times New Roman" w:hAnsi="Times New Roman"/>
          <w:sz w:val="28"/>
          <w:szCs w:val="28"/>
          <w:lang w:val="en-US"/>
        </w:rPr>
        <w:t>Ex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-3=0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ероятность попадания нормально распределенной случайной величины в заданный интервал определяется, по свойству интегральной функци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9750" cy="285750"/>
            <wp:effectExtent l="0" t="0" r="0" b="0"/>
            <wp:docPr id="41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81150" cy="408940"/>
            <wp:effectExtent l="0" t="0" r="0" b="0"/>
            <wp:docPr id="42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льная функция нормального закона (рис.14); Ф(х)- функция Лаплас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интегральной функции нормального закона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* (-∞)=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*(+)=1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*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=1/2+Ф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*(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=1-Ф*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роятность заданного отклонения. Правило трех сиг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дем вероятность того, что случайная величин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 распределённая по нормальному закону, отклонится от математического ожидания М(Х)=а не более чем на величину ε&gt;0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(|х-а|&lt;ε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)= </w:t>
      </w:r>
      <w:r>
        <w:rPr>
          <w:rFonts w:cs="Times New Roman" w:ascii="Times New Roman" w:hAnsi="Times New Roman"/>
          <w:sz w:val="28"/>
          <w:szCs w:val="28"/>
        </w:rPr>
        <w:t>Р(-ε&lt; х-а&lt;+ε) = Р(а-ε&lt;х&lt; а+е) =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>(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/</w:t>
      </w:r>
      <w:r>
        <w:rPr>
          <w:rFonts w:cs="Times New Roman" w:ascii="Times New Roman" w:hAnsi="Times New Roman"/>
          <w:sz w:val="28"/>
          <w:szCs w:val="28"/>
          <w:lang w:val="en-US"/>
        </w:rPr>
        <w:t>σ</w:t>
      </w:r>
      <w:r>
        <w:rPr>
          <w:rFonts w:cs="Times New Roman" w:ascii="Times New Roman" w:hAnsi="Times New Roman"/>
          <w:sz w:val="28"/>
          <w:szCs w:val="28"/>
        </w:rPr>
        <w:t>)-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>(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/</w:t>
      </w:r>
      <w:r>
        <w:rPr>
          <w:rFonts w:cs="Times New Roman" w:ascii="Times New Roman" w:hAnsi="Times New Roman"/>
          <w:sz w:val="28"/>
          <w:szCs w:val="28"/>
          <w:lang w:val="en-US"/>
        </w:rPr>
        <w:t>σ</w:t>
      </w:r>
      <w:r>
        <w:rPr>
          <w:rFonts w:cs="Times New Roman" w:ascii="Times New Roman" w:hAnsi="Times New Roman"/>
          <w:sz w:val="28"/>
          <w:szCs w:val="28"/>
        </w:rPr>
        <w:t>)=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>(ε/σ)-(1-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(ε/σ))=2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(ε/σ)-1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, используя функцию Лапласа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(|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|&lt;</w:t>
      </w:r>
      <w:r>
        <w:rPr>
          <w:rFonts w:cs="Times New Roman" w:ascii="Times New Roman" w:hAnsi="Times New Roman"/>
          <w:sz w:val="28"/>
          <w:szCs w:val="28"/>
          <w:lang w:val="en-US"/>
        </w:rPr>
        <w:t>ε</w:t>
      </w:r>
      <w:r>
        <w:rPr>
          <w:rFonts w:cs="Times New Roman" w:ascii="Times New Roman" w:hAnsi="Times New Roman"/>
          <w:sz w:val="28"/>
          <w:szCs w:val="28"/>
        </w:rPr>
        <w:t>)=2Ф(ε/σ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дём вероятность того, что нормально распределённая С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отклонится от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на σ, 2σ, 3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28165" cy="628650"/>
            <wp:effectExtent l="0" t="0" r="0" b="0"/>
            <wp:docPr id="4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юда следует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авило Зσ. </w:t>
      </w:r>
      <w:r>
        <w:rPr>
          <w:rFonts w:cs="Times New Roman" w:ascii="Times New Roman" w:hAnsi="Times New Roman"/>
          <w:sz w:val="28"/>
          <w:szCs w:val="28"/>
        </w:rPr>
        <w:t xml:space="preserve">если случайная величин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меет нормальное распределение, то отклонение этой случайной величины от ее математического ожидания по абсолютной величине не превышает утроенное среднее квадратическое отклонение (Зσ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. Многомерные случайные величины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актических задачах приходится сталкиваться со случаями, когда результат описывается двумя и более случайными величинами, образующими систему случайных величин (случайный вектор). Например, точка попадания снаряда имеет две координаты: х и у, которые можно принять за систему случайных величин, определенных на одном и том же пространстве элементарных событий Ω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аспределения дискретной двумерной случайной величины можно представить в виде таблицы, характеризующей собой совокупность всех значений случайных величин и соответствующих вероятностей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371" w:type="dxa"/>
        <w:jc w:val="left"/>
        <w:tblInd w:w="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992"/>
        <w:gridCol w:w="1134"/>
        <w:gridCol w:w="1134"/>
        <w:gridCol w:w="99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(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(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(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(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(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(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(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(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(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(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(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(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Σ P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(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(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щем случае двумерная случайная величина задается в виде интегральной функции, которая означает вероятность попадания двумерной случайной величины в квадрант левее и ниже точки с координатами (х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у) = Р(Х&lt;х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Свойства интегральной функци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- не убывает и непрерывна слева по каждому аргумент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(-∞, у)=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-∞)=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-∞, -∞)= 0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(+∞, у)=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) - функция распределения случайной величины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+∞)=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- функция распределения случайной величины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+∞,+∞)=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сть попадания двумерной случайной величины в прямоугольник определяется исходя из определения интегральной функции двумерной случайной величины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((х, у)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(β,δ) -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(α,β) -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(β,γ) +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α,γ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0785" cy="941705"/>
            <wp:effectExtent l="0" t="0" r="0" b="0"/>
            <wp:docPr id="4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293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 Вероятность попадания точки (х, у) в прямоугольник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чайные величины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независимы, </w:t>
      </w:r>
      <w:r>
        <w:rPr>
          <w:rFonts w:cs="Times New Roman" w:ascii="Times New Roman" w:hAnsi="Times New Roman"/>
          <w:sz w:val="28"/>
          <w:szCs w:val="28"/>
        </w:rPr>
        <w:t xml:space="preserve">если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у) = =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*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фференциальная функция системы двух непрерывных случайных величин определяется как вторая смешанная производная функции распределени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)=(∂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))/∂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∂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дифференциальной функци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)&gt;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32840" cy="380365"/>
            <wp:effectExtent l="0" t="0" r="0" b="0"/>
            <wp:docPr id="45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23340" cy="342900"/>
            <wp:effectExtent l="0" t="0" r="0" b="0"/>
            <wp:docPr id="46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ометрически свойство 2 означает, что объем тела, ограниченного поверхностью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у) и плоскостью </w:t>
      </w:r>
      <w:r>
        <w:rPr>
          <w:rFonts w:cs="Times New Roman" w:ascii="Times New Roman" w:hAnsi="Times New Roman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sz w:val="28"/>
          <w:szCs w:val="28"/>
        </w:rPr>
        <w:t>, равен 1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случайные величины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независимы, то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), гд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,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Heading1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/>
          <w:color w:val="000000"/>
          <w:spacing w:val="0"/>
          <w:sz w:val="28"/>
          <w:szCs w:val="28"/>
        </w:rPr>
      </w:r>
    </w:p>
    <w:p>
      <w:pPr>
        <w:pStyle w:val="Heading1"/>
        <w:spacing w:lineRule="auto" w:line="360"/>
        <w:ind w:left="0"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 xml:space="preserve">В противном случае </w:t>
      </w:r>
    </w:p>
    <w:p>
      <w:pPr>
        <w:pStyle w:val="Heading1"/>
        <w:spacing w:lineRule="auto" w:line="360"/>
        <w:ind w:left="0"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Heading1"/>
        <w:spacing w:lineRule="auto" w:line="360"/>
        <w:ind w:left="0"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val="en-US"/>
        </w:rPr>
        <w:t>f</w:t>
      </w:r>
      <w:r>
        <w:rPr>
          <w:color w:val="000000"/>
          <w:spacing w:val="0"/>
          <w:sz w:val="28"/>
          <w:szCs w:val="28"/>
        </w:rPr>
        <w:t xml:space="preserve"> ( </w:t>
      </w:r>
      <w:r>
        <w:rPr>
          <w:color w:val="000000"/>
          <w:spacing w:val="0"/>
          <w:sz w:val="28"/>
          <w:szCs w:val="28"/>
          <w:lang w:val="en-US"/>
        </w:rPr>
        <w:t>x</w:t>
      </w:r>
      <w:r>
        <w:rPr>
          <w:color w:val="000000"/>
          <w:spacing w:val="0"/>
          <w:sz w:val="28"/>
          <w:szCs w:val="28"/>
        </w:rPr>
        <w:t xml:space="preserve"> , у ) = </w:t>
      </w:r>
      <w:r>
        <w:rPr>
          <w:color w:val="000000"/>
          <w:spacing w:val="0"/>
          <w:sz w:val="28"/>
          <w:szCs w:val="28"/>
          <w:lang w:val="en-US"/>
        </w:rPr>
        <w:t>f</w:t>
      </w:r>
      <w:r>
        <w:rPr>
          <w:color w:val="000000"/>
          <w:spacing w:val="0"/>
          <w:sz w:val="28"/>
          <w:szCs w:val="28"/>
          <w:vertAlign w:val="subscript"/>
        </w:rPr>
        <w:t>1</w:t>
      </w:r>
      <w:r>
        <w:rPr>
          <w:color w:val="000000"/>
          <w:spacing w:val="0"/>
          <w:sz w:val="28"/>
          <w:szCs w:val="28"/>
        </w:rPr>
        <w:t xml:space="preserve">( </w:t>
      </w:r>
      <w:r>
        <w:rPr>
          <w:color w:val="000000"/>
          <w:spacing w:val="0"/>
          <w:sz w:val="28"/>
          <w:szCs w:val="28"/>
          <w:lang w:val="en-US"/>
        </w:rPr>
        <w:t>x</w:t>
      </w:r>
      <w:r>
        <w:rPr>
          <w:color w:val="000000"/>
          <w:spacing w:val="0"/>
          <w:sz w:val="28"/>
          <w:szCs w:val="28"/>
        </w:rPr>
        <w:t xml:space="preserve"> ) </w:t>
      </w:r>
      <w:r>
        <w:rPr>
          <w:color w:val="000000"/>
          <w:spacing w:val="0"/>
          <w:sz w:val="28"/>
          <w:szCs w:val="28"/>
          <w:lang w:val="en-US"/>
        </w:rPr>
        <w:t>f</w:t>
      </w:r>
      <w:r>
        <w:rPr>
          <w:color w:val="000000"/>
          <w:spacing w:val="0"/>
          <w:sz w:val="28"/>
          <w:szCs w:val="28"/>
        </w:rPr>
        <w:t xml:space="preserve"> ( </w:t>
      </w:r>
      <w:r>
        <w:rPr>
          <w:color w:val="000000"/>
          <w:spacing w:val="0"/>
          <w:sz w:val="28"/>
          <w:szCs w:val="28"/>
          <w:lang w:val="en-US"/>
        </w:rPr>
        <w:t>y</w:t>
      </w:r>
      <w:r>
        <w:rPr>
          <w:color w:val="000000"/>
          <w:spacing w:val="0"/>
          <w:sz w:val="28"/>
          <w:szCs w:val="28"/>
        </w:rPr>
        <w:t xml:space="preserve"> / </w:t>
      </w:r>
      <w:r>
        <w:rPr>
          <w:color w:val="000000"/>
          <w:spacing w:val="0"/>
          <w:sz w:val="28"/>
          <w:szCs w:val="28"/>
          <w:lang w:val="en-US"/>
        </w:rPr>
        <w:t>x</w:t>
      </w:r>
      <w:r>
        <w:rPr>
          <w:color w:val="000000"/>
          <w:spacing w:val="0"/>
          <w:sz w:val="28"/>
          <w:szCs w:val="28"/>
        </w:rPr>
        <w:t xml:space="preserve"> )</w:t>
      </w:r>
    </w:p>
    <w:p>
      <w:pPr>
        <w:pStyle w:val="Heading1"/>
        <w:spacing w:lineRule="auto" w:line="360"/>
        <w:ind w:left="0"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Heading1"/>
        <w:spacing w:lineRule="auto" w:line="360"/>
        <w:ind w:left="0"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 xml:space="preserve">или </w:t>
      </w:r>
      <w:r>
        <w:rPr>
          <w:color w:val="000000"/>
          <w:spacing w:val="0"/>
          <w:sz w:val="28"/>
          <w:szCs w:val="28"/>
          <w:lang w:val="en-US"/>
        </w:rPr>
        <w:t>f</w:t>
      </w:r>
      <w:r>
        <w:rPr>
          <w:color w:val="000000"/>
          <w:spacing w:val="0"/>
          <w:sz w:val="28"/>
          <w:szCs w:val="28"/>
        </w:rPr>
        <w:t xml:space="preserve"> ( </w:t>
      </w:r>
      <w:r>
        <w:rPr>
          <w:color w:val="000000"/>
          <w:spacing w:val="0"/>
          <w:sz w:val="28"/>
          <w:szCs w:val="28"/>
          <w:lang w:val="en-US"/>
        </w:rPr>
        <w:t>x</w:t>
      </w:r>
      <w:r>
        <w:rPr>
          <w:color w:val="000000"/>
          <w:spacing w:val="0"/>
          <w:sz w:val="28"/>
          <w:szCs w:val="28"/>
        </w:rPr>
        <w:t xml:space="preserve">, </w:t>
      </w:r>
      <w:r>
        <w:rPr>
          <w:color w:val="000000"/>
          <w:spacing w:val="0"/>
          <w:sz w:val="28"/>
          <w:szCs w:val="28"/>
          <w:lang w:val="en-US"/>
        </w:rPr>
        <w:t>y</w:t>
      </w:r>
      <w:r>
        <w:rPr>
          <w:color w:val="000000"/>
          <w:spacing w:val="0"/>
          <w:sz w:val="28"/>
          <w:szCs w:val="28"/>
        </w:rPr>
        <w:t xml:space="preserve">) = </w:t>
      </w:r>
      <w:r>
        <w:rPr>
          <w:color w:val="000000"/>
          <w:spacing w:val="0"/>
          <w:sz w:val="28"/>
          <w:szCs w:val="28"/>
          <w:lang w:val="en-US"/>
        </w:rPr>
        <w:t>f</w:t>
      </w:r>
      <w:r>
        <w:rPr>
          <w:color w:val="000000"/>
          <w:spacing w:val="0"/>
          <w:sz w:val="28"/>
          <w:szCs w:val="28"/>
          <w:vertAlign w:val="subscript"/>
        </w:rPr>
        <w:t>2</w:t>
      </w:r>
      <w:r>
        <w:rPr>
          <w:color w:val="000000"/>
          <w:spacing w:val="0"/>
          <w:sz w:val="28"/>
          <w:szCs w:val="28"/>
        </w:rPr>
        <w:t xml:space="preserve">( </w:t>
      </w:r>
      <w:r>
        <w:rPr>
          <w:color w:val="000000"/>
          <w:spacing w:val="0"/>
          <w:sz w:val="28"/>
          <w:szCs w:val="28"/>
          <w:lang w:val="en-US"/>
        </w:rPr>
        <w:t>y</w:t>
      </w:r>
      <w:r>
        <w:rPr>
          <w:color w:val="000000"/>
          <w:spacing w:val="0"/>
          <w:sz w:val="28"/>
          <w:szCs w:val="28"/>
        </w:rPr>
        <w:t xml:space="preserve"> ) </w:t>
      </w:r>
      <w:r>
        <w:rPr>
          <w:color w:val="000000"/>
          <w:spacing w:val="0"/>
          <w:sz w:val="28"/>
          <w:szCs w:val="28"/>
          <w:lang w:val="en-US"/>
        </w:rPr>
        <w:t>f</w:t>
      </w:r>
      <w:r>
        <w:rPr>
          <w:color w:val="000000"/>
          <w:spacing w:val="0"/>
          <w:sz w:val="28"/>
          <w:szCs w:val="28"/>
        </w:rPr>
        <w:t xml:space="preserve"> (</w:t>
      </w:r>
      <w:r>
        <w:rPr>
          <w:color w:val="000000"/>
          <w:spacing w:val="0"/>
          <w:sz w:val="28"/>
          <w:szCs w:val="28"/>
          <w:lang w:val="en-US"/>
        </w:rPr>
        <w:t>x</w:t>
      </w:r>
      <w:r>
        <w:rPr>
          <w:color w:val="000000"/>
          <w:spacing w:val="0"/>
          <w:sz w:val="28"/>
          <w:szCs w:val="28"/>
        </w:rPr>
        <w:t xml:space="preserve"> / </w:t>
      </w:r>
      <w:r>
        <w:rPr>
          <w:color w:val="000000"/>
          <w:spacing w:val="0"/>
          <w:sz w:val="28"/>
          <w:szCs w:val="28"/>
          <w:lang w:val="en-US"/>
        </w:rPr>
        <w:t>y</w:t>
      </w:r>
      <w:r>
        <w:rPr>
          <w:color w:val="000000"/>
          <w:spacing w:val="0"/>
          <w:sz w:val="28"/>
          <w:szCs w:val="28"/>
        </w:rPr>
        <w:t xml:space="preserve"> ),</w:t>
      </w:r>
    </w:p>
    <w:p>
      <w:pPr>
        <w:pStyle w:val="Heading1"/>
        <w:spacing w:lineRule="auto" w:line="360"/>
        <w:ind w:left="0"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Heading1"/>
        <w:spacing w:lineRule="auto" w:line="360"/>
        <w:ind w:left="0"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 xml:space="preserve">где </w:t>
      </w:r>
      <w:r>
        <w:rPr>
          <w:color w:val="000000"/>
          <w:spacing w:val="0"/>
          <w:sz w:val="28"/>
          <w:szCs w:val="28"/>
          <w:lang w:val="en-US"/>
        </w:rPr>
        <w:t>f</w:t>
      </w:r>
      <w:r>
        <w:rPr>
          <w:color w:val="000000"/>
          <w:spacing w:val="0"/>
          <w:sz w:val="28"/>
          <w:szCs w:val="28"/>
        </w:rPr>
        <w:t>(</w:t>
      </w:r>
      <w:r>
        <w:rPr>
          <w:color w:val="000000"/>
          <w:spacing w:val="0"/>
          <w:sz w:val="28"/>
          <w:szCs w:val="28"/>
          <w:lang w:val="en-US"/>
        </w:rPr>
        <w:t>y</w:t>
      </w:r>
      <w:r>
        <w:rPr>
          <w:color w:val="000000"/>
          <w:spacing w:val="0"/>
          <w:sz w:val="28"/>
          <w:szCs w:val="28"/>
        </w:rPr>
        <w:t>/</w:t>
      </w:r>
      <w:r>
        <w:rPr>
          <w:color w:val="000000"/>
          <w:spacing w:val="0"/>
          <w:sz w:val="28"/>
          <w:szCs w:val="28"/>
          <w:lang w:val="en-US"/>
        </w:rPr>
        <w:t>x</w:t>
      </w:r>
      <w:r>
        <w:rPr>
          <w:color w:val="000000"/>
          <w:spacing w:val="0"/>
          <w:sz w:val="28"/>
          <w:szCs w:val="28"/>
        </w:rPr>
        <w:t>)=</w:t>
      </w:r>
      <w:r>
        <w:rPr>
          <w:color w:val="000000"/>
          <w:spacing w:val="0"/>
          <w:sz w:val="28"/>
          <w:szCs w:val="28"/>
          <w:lang w:val="en-US"/>
        </w:rPr>
        <w:t>f</w:t>
      </w:r>
      <w:r>
        <w:rPr>
          <w:color w:val="000000"/>
          <w:spacing w:val="0"/>
          <w:sz w:val="28"/>
          <w:szCs w:val="28"/>
        </w:rPr>
        <w:t>(</w:t>
      </w:r>
      <w:r>
        <w:rPr>
          <w:color w:val="000000"/>
          <w:spacing w:val="0"/>
          <w:sz w:val="28"/>
          <w:szCs w:val="28"/>
          <w:lang w:val="en-US"/>
        </w:rPr>
        <w:t>x</w:t>
      </w:r>
      <w:r>
        <w:rPr>
          <w:color w:val="000000"/>
          <w:spacing w:val="0"/>
          <w:sz w:val="28"/>
          <w:szCs w:val="28"/>
        </w:rPr>
        <w:t>,</w:t>
      </w:r>
      <w:r>
        <w:rPr>
          <w:color w:val="000000"/>
          <w:spacing w:val="0"/>
          <w:sz w:val="28"/>
          <w:szCs w:val="28"/>
          <w:lang w:val="en-US"/>
        </w:rPr>
        <w:t>y</w:t>
      </w:r>
      <w:r>
        <w:rPr>
          <w:color w:val="000000"/>
          <w:spacing w:val="0"/>
          <w:sz w:val="28"/>
          <w:szCs w:val="28"/>
        </w:rPr>
        <w:t>)/</w:t>
      </w:r>
      <w:r>
        <w:rPr>
          <w:color w:val="000000"/>
          <w:spacing w:val="0"/>
          <w:sz w:val="28"/>
          <w:szCs w:val="28"/>
          <w:lang w:val="en-US"/>
        </w:rPr>
        <w:t>f</w:t>
      </w:r>
      <w:r>
        <w:rPr>
          <w:color w:val="000000"/>
          <w:spacing w:val="0"/>
          <w:sz w:val="28"/>
          <w:szCs w:val="28"/>
          <w:vertAlign w:val="subscript"/>
        </w:rPr>
        <w:t>1</w:t>
      </w:r>
      <w:r>
        <w:rPr>
          <w:color w:val="000000"/>
          <w:spacing w:val="0"/>
          <w:sz w:val="28"/>
          <w:szCs w:val="28"/>
        </w:rPr>
        <w:t>(</w:t>
      </w:r>
      <w:r>
        <w:rPr>
          <w:color w:val="000000"/>
          <w:spacing w:val="0"/>
          <w:sz w:val="28"/>
          <w:szCs w:val="28"/>
          <w:lang w:val="en-US"/>
        </w:rPr>
        <w:t>x</w:t>
      </w:r>
      <w:r>
        <w:rPr>
          <w:color w:val="000000"/>
          <w:spacing w:val="0"/>
          <w:sz w:val="28"/>
          <w:szCs w:val="28"/>
        </w:rPr>
        <w:t xml:space="preserve">) - условная дифференциальная функция </w:t>
      </w:r>
      <w:r>
        <w:rPr>
          <w:color w:val="000000"/>
          <w:spacing w:val="0"/>
          <w:sz w:val="28"/>
          <w:szCs w:val="28"/>
          <w:lang w:val="en-US"/>
        </w:rPr>
        <w:t>CB</w:t>
      </w:r>
      <w:r>
        <w:rPr>
          <w:color w:val="000000"/>
          <w:spacing w:val="0"/>
          <w:sz w:val="28"/>
          <w:szCs w:val="28"/>
        </w:rPr>
        <w:t xml:space="preserve"> </w:t>
      </w:r>
      <w:r>
        <w:rPr>
          <w:color w:val="000000"/>
          <w:spacing w:val="0"/>
          <w:sz w:val="28"/>
          <w:szCs w:val="28"/>
          <w:lang w:val="en-US"/>
        </w:rPr>
        <w:t>Y</w:t>
      </w:r>
      <w:r>
        <w:rPr>
          <w:color w:val="000000"/>
          <w:spacing w:val="0"/>
          <w:sz w:val="28"/>
          <w:szCs w:val="28"/>
        </w:rPr>
        <w:t xml:space="preserve"> при заданном значении</w:t>
      </w:r>
    </w:p>
    <w:p>
      <w:pPr>
        <w:pStyle w:val="Heading1"/>
        <w:spacing w:lineRule="auto" w:line="360"/>
        <w:ind w:left="0"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Heading1"/>
        <w:spacing w:lineRule="auto" w:line="360"/>
        <w:ind w:left="0" w:firstLine="709"/>
        <w:jc w:val="both"/>
        <w:rPr/>
      </w:pPr>
      <w:r>
        <w:rPr>
          <w:color w:val="000000"/>
          <w:spacing w:val="0"/>
          <w:sz w:val="28"/>
          <w:szCs w:val="28"/>
          <w:lang w:val="en-US"/>
        </w:rPr>
        <w:t>X</w:t>
      </w:r>
      <w:r>
        <w:rPr>
          <w:color w:val="000000"/>
          <w:spacing w:val="0"/>
          <w:sz w:val="28"/>
          <w:szCs w:val="28"/>
        </w:rPr>
        <w:t xml:space="preserve"> = </w:t>
      </w:r>
      <w:r>
        <w:rPr>
          <w:color w:val="000000"/>
          <w:spacing w:val="0"/>
          <w:sz w:val="28"/>
          <w:szCs w:val="28"/>
          <w:lang w:val="en-US"/>
        </w:rPr>
        <w:t>x</w:t>
      </w:r>
      <w:r>
        <w:rPr>
          <w:color w:val="000000"/>
          <w:spacing w:val="0"/>
          <w:sz w:val="28"/>
          <w:szCs w:val="28"/>
        </w:rPr>
        <w:t xml:space="preserve">, </w:t>
      </w:r>
      <w:r>
        <w:rPr>
          <w:color w:val="000000"/>
          <w:spacing w:val="0"/>
          <w:sz w:val="28"/>
          <w:szCs w:val="28"/>
          <w:lang w:val="en-US"/>
        </w:rPr>
        <w:t>f</w:t>
      </w:r>
      <w:r>
        <w:rPr>
          <w:color w:val="000000"/>
          <w:spacing w:val="0"/>
          <w:sz w:val="28"/>
          <w:szCs w:val="28"/>
        </w:rPr>
        <w:t>(</w:t>
      </w:r>
      <w:r>
        <w:rPr>
          <w:color w:val="000000"/>
          <w:spacing w:val="0"/>
          <w:sz w:val="28"/>
          <w:szCs w:val="28"/>
          <w:lang w:val="en-US"/>
        </w:rPr>
        <w:t>y</w:t>
      </w:r>
      <w:r>
        <w:rPr>
          <w:color w:val="000000"/>
          <w:spacing w:val="0"/>
          <w:sz w:val="28"/>
          <w:szCs w:val="28"/>
        </w:rPr>
        <w:t>/</w:t>
      </w:r>
      <w:r>
        <w:rPr>
          <w:color w:val="000000"/>
          <w:spacing w:val="0"/>
          <w:sz w:val="28"/>
          <w:szCs w:val="28"/>
          <w:lang w:val="en-US"/>
        </w:rPr>
        <w:t>x</w:t>
      </w:r>
      <w:r>
        <w:rPr>
          <w:color w:val="000000"/>
          <w:spacing w:val="0"/>
          <w:sz w:val="28"/>
          <w:szCs w:val="28"/>
        </w:rPr>
        <w:t>)=</w:t>
      </w:r>
      <w:r>
        <w:rPr>
          <w:color w:val="000000"/>
          <w:spacing w:val="0"/>
          <w:sz w:val="28"/>
          <w:szCs w:val="28"/>
          <w:lang w:val="en-US"/>
        </w:rPr>
        <w:t>f</w:t>
      </w:r>
      <w:r>
        <w:rPr>
          <w:color w:val="000000"/>
          <w:spacing w:val="0"/>
          <w:sz w:val="28"/>
          <w:szCs w:val="28"/>
        </w:rPr>
        <w:t>(</w:t>
      </w:r>
      <w:r>
        <w:rPr>
          <w:color w:val="000000"/>
          <w:spacing w:val="0"/>
          <w:sz w:val="28"/>
          <w:szCs w:val="28"/>
          <w:lang w:val="en-US"/>
        </w:rPr>
        <w:t>x</w:t>
      </w:r>
      <w:r>
        <w:rPr>
          <w:color w:val="000000"/>
          <w:spacing w:val="0"/>
          <w:sz w:val="28"/>
          <w:szCs w:val="28"/>
        </w:rPr>
        <w:t>,</w:t>
      </w:r>
      <w:r>
        <w:rPr>
          <w:color w:val="000000"/>
          <w:spacing w:val="0"/>
          <w:sz w:val="28"/>
          <w:szCs w:val="28"/>
          <w:lang w:val="en-US"/>
        </w:rPr>
        <w:t>y</w:t>
      </w:r>
      <w:r>
        <w:rPr>
          <w:color w:val="000000"/>
          <w:spacing w:val="0"/>
          <w:sz w:val="28"/>
          <w:szCs w:val="28"/>
        </w:rPr>
        <w:t>)/</w:t>
      </w:r>
      <w:r>
        <w:rPr>
          <w:color w:val="000000"/>
          <w:spacing w:val="0"/>
          <w:sz w:val="28"/>
          <w:szCs w:val="28"/>
          <w:lang w:val="en-US"/>
        </w:rPr>
        <w:t>f</w:t>
      </w:r>
      <w:r>
        <w:rPr>
          <w:color w:val="000000"/>
          <w:spacing w:val="0"/>
          <w:sz w:val="28"/>
          <w:szCs w:val="28"/>
          <w:vertAlign w:val="subscript"/>
        </w:rPr>
        <w:t>2</w:t>
      </w:r>
      <w:r>
        <w:rPr>
          <w:color w:val="000000"/>
          <w:spacing w:val="0"/>
          <w:sz w:val="28"/>
          <w:szCs w:val="28"/>
        </w:rPr>
        <w:t>(</w:t>
      </w:r>
      <w:r>
        <w:rPr>
          <w:color w:val="000000"/>
          <w:spacing w:val="0"/>
          <w:sz w:val="28"/>
          <w:szCs w:val="28"/>
          <w:lang w:val="en-US"/>
        </w:rPr>
        <w:t>x</w:t>
      </w:r>
      <w:r>
        <w:rPr>
          <w:color w:val="000000"/>
          <w:spacing w:val="0"/>
          <w:sz w:val="28"/>
          <w:szCs w:val="28"/>
        </w:rPr>
        <w:t xml:space="preserve">) - условная дифференциальная функция СВ </w:t>
      </w:r>
      <w:r>
        <w:rPr>
          <w:color w:val="000000"/>
          <w:spacing w:val="0"/>
          <w:sz w:val="28"/>
          <w:szCs w:val="28"/>
          <w:lang w:val="en-US"/>
        </w:rPr>
        <w:t>X</w:t>
      </w:r>
      <w:r>
        <w:rPr>
          <w:color w:val="000000"/>
          <w:spacing w:val="0"/>
          <w:sz w:val="28"/>
          <w:szCs w:val="28"/>
        </w:rPr>
        <w:t xml:space="preserve"> при заданном значении </w:t>
      </w:r>
      <w:r>
        <w:rPr>
          <w:color w:val="000000"/>
          <w:spacing w:val="0"/>
          <w:sz w:val="28"/>
          <w:szCs w:val="28"/>
          <w:lang w:val="en-US"/>
        </w:rPr>
        <w:t>Y</w:t>
      </w:r>
      <w:r>
        <w:rPr>
          <w:color w:val="000000"/>
          <w:spacing w:val="0"/>
          <w:sz w:val="28"/>
          <w:szCs w:val="28"/>
        </w:rPr>
        <w:t>= 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43100" cy="342900"/>
            <wp:effectExtent l="0" t="0" r="0" b="0"/>
            <wp:docPr id="47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дифференциальные функции отдельных случайных величин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, входящих в систему.</w:t>
      </w:r>
    </w:p>
    <w:p>
      <w:pPr>
        <w:pStyle w:val="2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Числовые характеристики системы двух случайных величин. Корреляционный момент. Коэффициент корреляции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Начальным моментом порядка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системы двух случайных величин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называется математическое ожидание произведения степен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случайной величины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степени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случайной величины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-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,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-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Центральным, моментом порядка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ы СВ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) называется математическое ожидание произведения степеней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 центрированных случайных величин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,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), гд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М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-М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центрированные случайные величины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сновным моментом </w:t>
      </w:r>
      <w:r>
        <w:rPr>
          <w:rFonts w:cs="Times New Roman" w:ascii="Times New Roman" w:hAnsi="Times New Roman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системы СВ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) называется нормированный центральный момент порядка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ые моменты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.0</w:t>
      </w:r>
      <w:r>
        <w:rPr>
          <w:rFonts w:cs="Times New Roman" w:ascii="Times New Roman" w:hAnsi="Times New Roman"/>
          <w:sz w:val="28"/>
          <w:szCs w:val="28"/>
        </w:rPr>
        <w:t>,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0,1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.0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0.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ые центральные моменты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,0</w:t>
      </w:r>
      <w:r>
        <w:rPr>
          <w:rFonts w:cs="Times New Roman" w:ascii="Times New Roman" w:hAnsi="Times New Roman"/>
          <w:sz w:val="28"/>
          <w:szCs w:val="28"/>
          <w:lang w:val="en-US"/>
        </w:rPr>
        <w:t>=M(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)=M(x-M(X)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=D(X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арактеризует рассеяние случайных величин в направлении оси О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,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M(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) = M(y-M(Y)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D(Y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характеризует рассеяние случайных величин в направлении оси </w:t>
      </w:r>
      <w:r>
        <w:rPr>
          <w:rFonts w:cs="Times New Roman" w:ascii="Times New Roman" w:hAnsi="Times New Roman"/>
          <w:sz w:val="28"/>
          <w:szCs w:val="28"/>
          <w:lang w:val="en-US"/>
        </w:rPr>
        <w:t>OY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ую роль в качестве характеристики совместной вариации случайных величин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играет второй смешанный центральный момент, который называется корреляционным моментом -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) или ковариацией –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ov(X,Y): 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,1</w:t>
      </w:r>
      <w:r>
        <w:rPr>
          <w:rFonts w:cs="Times New Roman" w:ascii="Times New Roman" w:hAnsi="Times New Roman"/>
          <w:sz w:val="28"/>
          <w:szCs w:val="28"/>
          <w:lang w:val="en-US"/>
        </w:rPr>
        <w:t>=K(X,Y)=cov(X,Y)=M(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)=M(XY)-M(X)M(Y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ляционный момент является мерой связи случайных величи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случайные величины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независимы, то математическое ожидание равно произведению их математических ожиданий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 (</w:t>
      </w:r>
      <w:r>
        <w:rPr>
          <w:rFonts w:cs="Times New Roman" w:ascii="Times New Roman" w:hAnsi="Times New Roman"/>
          <w:sz w:val="28"/>
          <w:szCs w:val="28"/>
          <w:lang w:val="en-US"/>
        </w:rPr>
        <w:t>XY</w:t>
      </w:r>
      <w:r>
        <w:rPr>
          <w:rFonts w:cs="Times New Roman" w:ascii="Times New Roman" w:hAnsi="Times New Roman"/>
          <w:sz w:val="28"/>
          <w:szCs w:val="28"/>
        </w:rPr>
        <w:t>)= М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М 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), отсюда </w:t>
      </w:r>
      <w:r>
        <w:rPr>
          <w:rFonts w:cs="Times New Roman" w:ascii="Times New Roman" w:hAnsi="Times New Roman"/>
          <w:sz w:val="28"/>
          <w:szCs w:val="28"/>
          <w:lang w:val="en-US"/>
        </w:rPr>
        <w:t>cov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)=0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Если ковариация случайных величин не равна нулю, то говорят, что случайные величины коррелированны. Ковариация может принимать значения на всей числовой оси, поэтому в качестве меры связи используют основной момент порядка </w:t>
      </w:r>
      <w:r>
        <w:rPr>
          <w:rFonts w:cs="Times New Roman" w:ascii="Times New Roman" w:hAnsi="Times New Roman"/>
          <w:b w:val="false"/>
          <w:i w:val="false"/>
          <w:lang w:val="en-US"/>
        </w:rPr>
        <w:t>s</w:t>
      </w:r>
      <w:r>
        <w:rPr>
          <w:rFonts w:cs="Times New Roman" w:ascii="Times New Roman" w:hAnsi="Times New Roman"/>
          <w:b w:val="false"/>
          <w:i w:val="false"/>
        </w:rPr>
        <w:t xml:space="preserve">=1, </w:t>
      </w:r>
      <w:r>
        <w:rPr>
          <w:rFonts w:cs="Times New Roman" w:ascii="Times New Roman" w:hAnsi="Times New Roman"/>
          <w:b w:val="false"/>
          <w:i w:val="false"/>
          <w:lang w:val="en-US"/>
        </w:rPr>
        <w:t>h</w:t>
      </w:r>
      <w:r>
        <w:rPr>
          <w:rFonts w:cs="Times New Roman" w:ascii="Times New Roman" w:hAnsi="Times New Roman"/>
          <w:b w:val="false"/>
          <w:i w:val="false"/>
        </w:rPr>
        <w:t xml:space="preserve">=1 ,который называют </w:t>
      </w:r>
      <w:r>
        <w:rPr>
          <w:rFonts w:cs="Times New Roman" w:ascii="Times New Roman" w:hAnsi="Times New Roman"/>
          <w:b w:val="false"/>
          <w:i w:val="false"/>
          <w:iCs w:val="false"/>
        </w:rPr>
        <w:t>коэффициентом корреляции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1676400" cy="532765"/>
            <wp:effectExtent l="0" t="0" r="0" b="0"/>
            <wp:docPr id="48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войства коэффициента корреляци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-1&lt;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у</w:t>
      </w:r>
      <w:r>
        <w:rPr>
          <w:rFonts w:cs="Times New Roman" w:ascii="Times New Roman" w:hAnsi="Times New Roman"/>
          <w:sz w:val="28"/>
          <w:szCs w:val="28"/>
        </w:rPr>
        <w:t>&lt;1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Есл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 +1, то случайные величины линейно зависимы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Есл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у</w:t>
      </w:r>
      <w:r>
        <w:rPr>
          <w:rFonts w:cs="Times New Roman" w:ascii="Times New Roman" w:hAnsi="Times New Roman"/>
          <w:sz w:val="28"/>
          <w:szCs w:val="28"/>
        </w:rPr>
        <w:t xml:space="preserve"> = 0, то случайные величины некоррелированны, что не означает их независимости вообщ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мечание. </w:t>
      </w:r>
      <w:r>
        <w:rPr>
          <w:rFonts w:cs="Times New Roman" w:ascii="Times New Roman" w:hAnsi="Times New Roman"/>
          <w:sz w:val="28"/>
          <w:szCs w:val="28"/>
        </w:rPr>
        <w:t xml:space="preserve">Если случайные величины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подчиняются нормальному закону распределения, то некоррелированность С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означает их независим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23. Функции случайных величин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кон распределения функции случайных величи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сть имеется непрерывная случайная величин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с функцией плотности вероят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. Другая случайная величина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связана со случайной величиной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функциональной зависимостью: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φ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. Случайная точка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) может находиться только на кривой у=φ(х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фференциальная функция случайной величины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ри условии, что φ(х) - монотонна на интервале (а,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, тогда для функции φ(х) существует обратная функция: φ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= Ψ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 Ψ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ычно, числовая прямая разбивается н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промежутков монотонности и обратная функция находится на каждом из них, поэтому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) -дифференциальная функция СВ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7615" cy="304800"/>
            <wp:effectExtent l="0" t="0" r="0" b="0"/>
            <wp:docPr id="49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94" r="-22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меча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матическое ожидание и дисперсию СВ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- функции случайной величины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φ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), имеющей дифференциальную функцию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, можно определить по формулам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7190" cy="351790"/>
            <wp:effectExtent l="0" t="0" r="0" b="0"/>
            <wp:docPr id="50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103" r="-22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70990" cy="238125"/>
            <wp:effectExtent l="0" t="0" r="0" b="0"/>
            <wp:docPr id="51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99" r="-15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4. Композиция законов распределен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ложениях часто рассматривается вопрос о распределении суммы нескольких случайных величин. Например, пусть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тогда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 -интегральную функцию СВ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можно определить по формул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70405" cy="789940"/>
            <wp:effectExtent l="0" t="0" r="0" b="0"/>
            <wp:docPr id="52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х,у)-дифференциальная функция системы случайных величин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ь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- полуплоскость, ограниченная сверху прямой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'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) = ∫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Х 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независимы, то говорят о композиции законов распределения случайных величин и дифференциальная функция СВ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как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,(х) 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) дифференциальные функции С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озможные значения аргументов неотрицательны, то дифференциальную функцию СВ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определяют по форму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47775" cy="371475"/>
            <wp:effectExtent l="0" t="0" r="0" b="0"/>
            <wp:docPr id="53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6980" cy="351790"/>
            <wp:effectExtent l="0" t="0" r="0" b="0"/>
            <wp:docPr id="54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85" r="-24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онятие и виды статистических гипоте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ая гипотеза – всякое высказывание о генеральной совокупности, проверяемое по выборке. Статистические гипотезы делятся на: 1. параметрические – гипотезы, сформулированные относительно параметров (среднего значения, дисперсии и т.д.) распределения известного вида; 2. непараметрические – гипотезы, сформулированные относительно вида распределения (например, определение по выборке в степени нормальности генеральной совокупности). Процесс использования выборки для проверки гипотезы называется статистическим доказательством. Основную выдвигаемую гипотезу называют нулевой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. Наряду с нулевой гипотезой рассматривают ей альтернативную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6. Выборочный метод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альных условиях обычно бывает трудно или экономически нецелесообразно, а иногда и невозможно, исследовать всю совокупность, характеризующую изучаемый признак </w:t>
      </w:r>
      <w:r>
        <w:rPr>
          <w:rFonts w:cs="Times New Roman" w:ascii="Times New Roman" w:hAnsi="Times New Roman"/>
          <w:iCs/>
          <w:sz w:val="28"/>
          <w:szCs w:val="28"/>
        </w:rPr>
        <w:t xml:space="preserve">(генеральную совокупность). </w:t>
      </w:r>
      <w:r>
        <w:rPr>
          <w:rFonts w:cs="Times New Roman" w:ascii="Times New Roman" w:hAnsi="Times New Roman"/>
          <w:sz w:val="28"/>
          <w:szCs w:val="28"/>
        </w:rPr>
        <w:t xml:space="preserve">Поэтому на практике широко применяется выборочное наблюдение, когда обрабатывается часть генеральной совокупности </w:t>
      </w:r>
      <w:r>
        <w:rPr>
          <w:rFonts w:cs="Times New Roman" w:ascii="Times New Roman" w:hAnsi="Times New Roman"/>
          <w:iCs/>
          <w:sz w:val="28"/>
          <w:szCs w:val="28"/>
        </w:rPr>
        <w:t xml:space="preserve">(выборочная совокупность). </w:t>
      </w:r>
      <w:r>
        <w:rPr>
          <w:rFonts w:cs="Times New Roman" w:ascii="Times New Roman" w:hAnsi="Times New Roman"/>
          <w:sz w:val="28"/>
          <w:szCs w:val="28"/>
        </w:rPr>
        <w:t xml:space="preserve">Свойства (закон распределения и его параметры) генеральной совокупности неизвестны, поэтому возникает задача их оценки по выборке. Для получения хороших оценок характеристик генеральной совокупности необходимо, чтобы выборка была </w:t>
      </w:r>
      <w:r>
        <w:rPr>
          <w:rFonts w:cs="Times New Roman" w:ascii="Times New Roman" w:hAnsi="Times New Roman"/>
          <w:iCs/>
          <w:sz w:val="28"/>
          <w:szCs w:val="28"/>
        </w:rPr>
        <w:t xml:space="preserve">репрезентативной </w:t>
      </w:r>
      <w:r>
        <w:rPr>
          <w:rFonts w:cs="Times New Roman" w:ascii="Times New Roman" w:hAnsi="Times New Roman"/>
          <w:sz w:val="28"/>
          <w:szCs w:val="28"/>
        </w:rPr>
        <w:t>(представительной). Репрезентативность, в силу закона больших чисел, достигается случайностью отбор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личают 5 основных типов выборок. </w:t>
      </w:r>
      <w:r>
        <w:rPr>
          <w:rFonts w:cs="Times New Roman" w:ascii="Times New Roman" w:hAnsi="Times New Roman"/>
          <w:iCs/>
          <w:sz w:val="28"/>
          <w:szCs w:val="28"/>
        </w:rPr>
        <w:t xml:space="preserve">1).Собственно-случайная: </w:t>
      </w: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вторная </w:t>
      </w:r>
      <w:r>
        <w:rPr>
          <w:rFonts w:cs="Times New Roman" w:ascii="Times New Roman" w:hAnsi="Times New Roman"/>
          <w:sz w:val="28"/>
          <w:szCs w:val="28"/>
        </w:rPr>
        <w:t xml:space="preserve">(элементы после выбора возвращаются обратно); б) </w:t>
      </w:r>
      <w:r>
        <w:rPr>
          <w:rFonts w:cs="Times New Roman" w:ascii="Times New Roman" w:hAnsi="Times New Roman"/>
          <w:iCs/>
          <w:sz w:val="28"/>
          <w:szCs w:val="28"/>
        </w:rPr>
        <w:t xml:space="preserve">бесповторная </w:t>
      </w:r>
      <w:r>
        <w:rPr>
          <w:rFonts w:cs="Times New Roman" w:ascii="Times New Roman" w:hAnsi="Times New Roman"/>
          <w:sz w:val="28"/>
          <w:szCs w:val="28"/>
        </w:rPr>
        <w:t>(выбранные элементы не возвращаются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. </w:t>
      </w:r>
      <w:r>
        <w:rPr>
          <w:rFonts w:cs="Times New Roman" w:ascii="Times New Roman" w:hAnsi="Times New Roman"/>
          <w:iCs/>
          <w:sz w:val="28"/>
          <w:szCs w:val="28"/>
        </w:rPr>
        <w:t xml:space="preserve">Типическая - </w:t>
      </w:r>
      <w:r>
        <w:rPr>
          <w:rFonts w:cs="Times New Roman" w:ascii="Times New Roman" w:hAnsi="Times New Roman"/>
          <w:sz w:val="28"/>
          <w:szCs w:val="28"/>
        </w:rPr>
        <w:t xml:space="preserve">генеральная совокупность предварительно разбивается на группы типических элементов, и выборка осуществляется из каждой. Следует различать: а) </w:t>
      </w:r>
      <w:r>
        <w:rPr>
          <w:rFonts w:cs="Times New Roman" w:ascii="Times New Roman" w:hAnsi="Times New Roman"/>
          <w:iCs/>
          <w:sz w:val="28"/>
          <w:szCs w:val="28"/>
        </w:rPr>
        <w:t xml:space="preserve">равномерные </w:t>
      </w:r>
      <w:r>
        <w:rPr>
          <w:rFonts w:cs="Times New Roman" w:ascii="Times New Roman" w:hAnsi="Times New Roman"/>
          <w:sz w:val="28"/>
          <w:szCs w:val="28"/>
        </w:rPr>
        <w:t xml:space="preserve">выборки (при равенстве объемов исходных групп в генеральной совокупности выбирается одинаковое количество элементов из каждой); б)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опорциональные </w:t>
      </w:r>
      <w:r>
        <w:rPr>
          <w:rFonts w:cs="Times New Roman" w:ascii="Times New Roman" w:hAnsi="Times New Roman"/>
          <w:sz w:val="28"/>
          <w:szCs w:val="28"/>
        </w:rPr>
        <w:t xml:space="preserve">(численность выборок формируют пропорционально численностям или средним квадратическим отклонениям групп генеральной совокупности); в) </w:t>
      </w:r>
      <w:r>
        <w:rPr>
          <w:rFonts w:cs="Times New Roman" w:ascii="Times New Roman" w:hAnsi="Times New Roman"/>
          <w:iCs/>
          <w:sz w:val="28"/>
          <w:szCs w:val="28"/>
        </w:rPr>
        <w:t xml:space="preserve">комбинированные </w:t>
      </w:r>
      <w:r>
        <w:rPr>
          <w:rFonts w:cs="Times New Roman" w:ascii="Times New Roman" w:hAnsi="Times New Roman"/>
          <w:sz w:val="28"/>
          <w:szCs w:val="28"/>
        </w:rPr>
        <w:t>(численность выборок пропорциональна и средним квадратическим отклонениям, и численностям групп генеральной совокупности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iCs/>
          <w:sz w:val="28"/>
          <w:szCs w:val="28"/>
        </w:rPr>
        <w:t xml:space="preserve">) механическая </w:t>
      </w:r>
      <w:r>
        <w:rPr>
          <w:rFonts w:cs="Times New Roman" w:ascii="Times New Roman" w:hAnsi="Times New Roman"/>
          <w:sz w:val="28"/>
          <w:szCs w:val="28"/>
        </w:rPr>
        <w:t>отбор элементов проводится через определенный интерва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4).Серийная - </w:t>
      </w:r>
      <w:r>
        <w:rPr>
          <w:rFonts w:cs="Times New Roman" w:ascii="Times New Roman" w:hAnsi="Times New Roman"/>
          <w:sz w:val="28"/>
          <w:szCs w:val="28"/>
        </w:rPr>
        <w:t>отбор проводится не по одному элементу, а сериями для проведения сплошного обследов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. </w:t>
      </w:r>
      <w:r>
        <w:rPr>
          <w:rFonts w:cs="Times New Roman" w:ascii="Times New Roman" w:hAnsi="Times New Roman"/>
          <w:iCs/>
          <w:sz w:val="28"/>
          <w:szCs w:val="28"/>
        </w:rPr>
        <w:t xml:space="preserve">Комбинированная </w:t>
      </w:r>
      <w:r>
        <w:rPr>
          <w:rFonts w:cs="Times New Roman" w:ascii="Times New Roman" w:hAnsi="Times New Roman"/>
          <w:sz w:val="28"/>
          <w:szCs w:val="28"/>
        </w:rPr>
        <w:t>- используются различные комбинации вышеуказанных методов, например, типическая выборка сочетается с механической и собственно случайн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существления выборки возникает задача оценки числовых характеристик генеральной совокупности по элементам выборочной совокупности. Различают точечные и интервальные оцен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7. Специальные законы распределен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распределение Пирсона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...,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одинаково распределенные по нормальному закону случайные величины, являющиеся взаимно-независимыми, для которых математическое ожидание равно нулю, а среднеквадратическое отклонение 1, тогда сумма квадратов этих случайных величин носит название случайной величины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xu</w:t>
      </w:r>
      <w:r>
        <w:rPr>
          <w:rFonts w:cs="Times New Roman" w:ascii="Times New Roman" w:hAnsi="Times New Roman"/>
          <w:sz w:val="28"/>
          <w:szCs w:val="28"/>
        </w:rPr>
        <w:t xml:space="preserve">-квадрат с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степенями свобод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81050" cy="408940"/>
            <wp:effectExtent l="0" t="0" r="0" b="0"/>
            <wp:docPr id="55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5" t="-87" r="-45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(учитывая дифференциальная функци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18640" cy="504190"/>
            <wp:effectExtent l="0" t="0" r="0" b="0"/>
            <wp:docPr id="56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фференциальная функция распределения χ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степенями свободы задается формулой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18005" cy="456565"/>
            <wp:effectExtent l="0" t="0" r="0" b="0"/>
            <wp:docPr id="57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Г(х) - гамма, функция Эйлера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71575" cy="514350"/>
            <wp:effectExtent l="0" t="0" r="0" b="0"/>
            <wp:docPr id="58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" t="-70" r="-3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; есл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, то Г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+ 1)=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возрастанием числа степеней свободы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 распределение χ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медленно приближается к нормальному закону распределения. На практике используют обычно не плотность вероятности, а квантили распредел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нтилью χ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распределения, отвечающей заданному уровню значимости α (альфа) – χ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>α,ν</w:t>
      </w:r>
      <w:r>
        <w:rPr>
          <w:rFonts w:cs="Times New Roman" w:ascii="Times New Roman" w:hAnsi="Times New Roman"/>
          <w:sz w:val="28"/>
          <w:szCs w:val="28"/>
        </w:rPr>
        <w:t xml:space="preserve"> , называется такое значение χ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=</w:t>
      </w:r>
      <w:r>
        <w:rPr>
          <w:rFonts w:cs="Times New Roman" w:ascii="Times New Roman" w:hAnsi="Times New Roman"/>
          <w:sz w:val="28"/>
          <w:szCs w:val="28"/>
        </w:rPr>
        <w:t xml:space="preserve"> χ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>α,ν</w:t>
      </w:r>
      <w:r>
        <w:rPr>
          <w:rFonts w:cs="Times New Roman" w:ascii="Times New Roman" w:hAnsi="Times New Roman"/>
          <w:sz w:val="28"/>
          <w:szCs w:val="28"/>
        </w:rPr>
        <w:t>, при котором вероятность того, что χ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ревысит значение χ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>α,ν</w:t>
      </w:r>
      <w:r>
        <w:rPr>
          <w:rFonts w:cs="Times New Roman" w:ascii="Times New Roman" w:hAnsi="Times New Roman"/>
          <w:sz w:val="28"/>
          <w:szCs w:val="28"/>
        </w:rPr>
        <w:t>, равна α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65580" cy="437515"/>
            <wp:effectExtent l="0" t="0" r="0" b="0"/>
            <wp:docPr id="59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70" r="-1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51280" cy="1103630"/>
            <wp:effectExtent l="0" t="0" r="0" b="0"/>
            <wp:docPr id="60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Дифференциальная функция распределения χ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с ν степенями свобод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геометрической точки зрения нахождение квантили заключается в выборе такого значения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=</w:t>
      </w:r>
      <w:r>
        <w:rPr>
          <w:rFonts w:cs="Times New Roman" w:ascii="Times New Roman" w:hAnsi="Times New Roman"/>
          <w:sz w:val="28"/>
          <w:szCs w:val="28"/>
        </w:rPr>
        <w:t xml:space="preserve"> 5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при котором площадь криволинейной трапеции ограниченной дифференциальной функцией была бы равна а. Значения квантилей затабулированы. Пр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&gt;30 распределение практически не отличается от нормальног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мечание. </w:t>
      </w:r>
      <w:r>
        <w:rPr>
          <w:rFonts w:cs="Times New Roman" w:ascii="Times New Roman" w:hAnsi="Times New Roman"/>
          <w:sz w:val="28"/>
          <w:szCs w:val="28"/>
        </w:rPr>
        <w:t xml:space="preserve">Квантиль С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порядка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- это такое значение С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что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= а, гд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. Например, медиана – это квантиль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.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- распределение Стъюдента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 распределение имеет важное значение при статистических вычислениях, связанных с нормальным законом, распределения, гд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- неизвестный параметр распределения и подлежит определению из опытных данных, например, при статистической обработке наблюдений с неизвестной точность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...,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независимые нормально распределённые случайные величины с нулевыми математическими ожиданиями и одинаковыми дисперсиями. Безразмерная велич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27430" cy="447040"/>
            <wp:effectExtent l="0" t="0" r="0" b="0"/>
            <wp:docPr id="61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ется дробью Стьюден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е распределение не зависит от </w:t>
      </w:r>
      <w:r>
        <w:rPr>
          <w:rFonts w:cs="Times New Roman" w:ascii="Times New Roman" w:hAnsi="Times New Roman"/>
          <w:iCs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в силу ее безразмерности. Дифференциальная функция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-распределения с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степенями свободы имеет ви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0" cy="638175"/>
            <wp:effectExtent l="0" t="0" r="0" b="0"/>
            <wp:docPr id="62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- распределение Стьюдента быстрее, чем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тремится к нормальном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актике используют квантили распределения в зависимости от числа степеней свободы и уровня значимости α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геометрической точки зрения нахождение квантилей (для двусторонней области) заключается в выборе такого зна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, при котором суммарная площадь криволинейной трапеции была бы равна α, в силу симметрии распределени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09090" cy="590550"/>
            <wp:effectExtent l="0" t="0" r="0" b="0"/>
            <wp:docPr id="63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Cs/>
          <w:sz w:val="28"/>
          <w:szCs w:val="28"/>
        </w:rPr>
        <w:t>-распределение Фишера-Снедекор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сть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...,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...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одинаково распределенные по нормальному закону случайные величины, являющиеся взаимно-независимыми, для которых математическое ожидание равно нулю, а среднеквадратическое отклонение равно единиц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им дробь Фишер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=(</w:t>
      </w:r>
      <w:r>
        <w:rPr>
          <w:rFonts w:cs="Times New Roman" w:ascii="Times New Roman" w:hAnsi="Times New Roman"/>
          <w:sz w:val="28"/>
          <w:szCs w:val="28"/>
          <w:lang w:val="en-US"/>
        </w:rPr>
        <w:t>χ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)/(χ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, она имеет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- распределение с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- числом степеней свободы числителя, 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числом степеней свободы знаменателя ((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 степенями свободы), которое называется распределением Фишера-Снедекора. Обычно используют квантили распределения в зависимости от числа степеней свободы (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 и уровня значимости 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3210" cy="390525"/>
            <wp:effectExtent l="0" t="0" r="0" b="0"/>
            <wp:docPr id="64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34135" cy="1047750"/>
            <wp:effectExtent l="0" t="0" r="0" b="0"/>
            <wp:docPr id="65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. Дифференциальная функция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распределения Фишера -Снедекора с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5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50 степенями своб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вантилей распределения Фишера-Снедекора геометрический смысл аналогичен другим распределениям (рис.23). Имеет место равенств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28065" cy="304165"/>
            <wp:effectExtent l="0" t="0" r="0" b="0"/>
            <wp:docPr id="66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я χ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Пирсона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- Стьюдента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-Фишера-Снедекора нашли широкое применение в математической статистике, в частности при проверке статистических гипотез и в дисперсионном анализе.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Особенности статистического анализа количественных и качественных показате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шкалирования при обработке качественных призна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статистического анализа является оценка связи признаков м/у собой. Необходимо измерить признаки, в гуманитарных исследованиях более сложны, т.к. они касаются измерения не только количественных, но и качественных призна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ь статистических методов – анализ чисел как таковых, а не истинных значений некоторого призна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оличественные показатели можно, то для качественных показателей можно экспертным путем оценить степень сходства или различия м/у парами объе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отражают в некотором многомерном пространстве, где каждая точка – это объект, а координаты – призна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используют методы многомерного шкал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рица парных расстояний (количественный признак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рица парных отклонений (качественный признак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атрицам изучается степень сходства и различ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9. Неравенство Чебышев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закон больших чисел в форме Чебыше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Лемма Чебышева (Маркова). </w:t>
      </w:r>
      <w:r>
        <w:rPr>
          <w:rFonts w:cs="Times New Roman" w:ascii="Times New Roman" w:hAnsi="Times New Roman"/>
          <w:sz w:val="28"/>
          <w:szCs w:val="28"/>
        </w:rPr>
        <w:t xml:space="preserve">Если случайная величин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принимает только неотрицательные значения и имеет математическое ожидание М(Х), то для любого α&gt;0 имеет место неравенство: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≥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</w:rPr>
        <w:t>)≤(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)/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еравенство Чебышева. </w:t>
      </w:r>
      <w:r>
        <w:rPr>
          <w:rFonts w:cs="Times New Roman" w:ascii="Times New Roman" w:hAnsi="Times New Roman"/>
          <w:sz w:val="28"/>
          <w:szCs w:val="28"/>
        </w:rPr>
        <w:t xml:space="preserve">Если случайная величин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меет математическое ожидание М(Х) и дисперсию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, то для любого ε&gt;0 имеет место неравенство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7480" cy="313690"/>
            <wp:effectExtent l="0" t="0" r="0" b="0"/>
            <wp:docPr id="67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равенство Чебышева является в теории вероятностей общим фактом и позволяет оценить нижнюю границу вероят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орема. </w:t>
      </w:r>
      <w:r>
        <w:rPr>
          <w:rFonts w:cs="Times New Roman" w:ascii="Times New Roman" w:hAnsi="Times New Roman"/>
          <w:sz w:val="28"/>
          <w:szCs w:val="28"/>
        </w:rPr>
        <w:t>Закон больших чисел Чебышева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усть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.. .,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последовательность попарно независимых случайных величин, имеющих конечные математические ожидания и дисперсии, ограниченные сверху постоянной С = </w:t>
      </w:r>
      <w:r>
        <w:rPr>
          <w:rFonts w:cs="Times New Roman" w:ascii="Times New Roman" w:hAnsi="Times New Roman"/>
          <w:sz w:val="28"/>
          <w:szCs w:val="28"/>
          <w:lang w:val="en-US"/>
        </w:rPr>
        <w:t>const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≤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, 2,...,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). Тогда для любого ε&gt;0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3550" cy="389890"/>
            <wp:effectExtent l="0" t="0" r="0" b="0"/>
            <wp:docPr id="68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ема показывает, что среднее арифметическое большого числа случайных величин с вероятностью сколь угодно близкой к 1 будет мало отклоняться от среднего арифметического математических ожида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ледствие 1. </w:t>
      </w:r>
      <w:r>
        <w:rPr>
          <w:rFonts w:cs="Times New Roman" w:ascii="Times New Roman" w:hAnsi="Times New Roman"/>
          <w:sz w:val="28"/>
          <w:szCs w:val="28"/>
        </w:rPr>
        <w:t xml:space="preserve">Если вероятность наступления события А в каждом из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езависимых испытаний равна р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- число наступлений события А в серии из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езависимых испытаний, то, каково бы ни было число е &gt; 0, имеет место предел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80465" cy="361950"/>
            <wp:effectExtent l="0" t="0" r="0" b="0"/>
            <wp:docPr id="69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87" r="-2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 устанавливается связь между относительной частотой появления события А и постоянной вероятностью р в серии из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езависимых испыта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ледствие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Cs/>
          <w:sz w:val="28"/>
          <w:szCs w:val="28"/>
        </w:rPr>
        <w:t xml:space="preserve">Теорема Пуассона. </w:t>
      </w:r>
      <w:r>
        <w:rPr>
          <w:rFonts w:cs="Times New Roman" w:ascii="Times New Roman" w:hAnsi="Times New Roman"/>
          <w:sz w:val="28"/>
          <w:szCs w:val="28"/>
        </w:rPr>
        <w:t>Если в последовательности независимых испытаний вероятность появления события А в к-ом испытании равна р, то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2575" cy="323850"/>
            <wp:effectExtent l="0" t="0" r="0" b="0"/>
            <wp:docPr id="70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- число появлений события А в серии из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испыта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ледствие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3. </w:t>
      </w:r>
      <w:r>
        <w:rPr>
          <w:rFonts w:cs="Times New Roman" w:ascii="Times New Roman" w:hAnsi="Times New Roman"/>
          <w:iCs/>
          <w:sz w:val="28"/>
          <w:szCs w:val="28"/>
        </w:rPr>
        <w:t xml:space="preserve">Теорема Бернулли. </w:t>
      </w: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.. .,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последовательность независимых случайных величин таких, что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(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 = М(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=...= М(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 = а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&lt; С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&lt; С,.. .,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&lt; С, где С = </w:t>
      </w:r>
      <w:r>
        <w:rPr>
          <w:rFonts w:cs="Times New Roman" w:ascii="Times New Roman" w:hAnsi="Times New Roman"/>
          <w:sz w:val="28"/>
          <w:szCs w:val="28"/>
          <w:lang w:val="en-US"/>
        </w:rPr>
        <w:t>const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, каково бы ни было постоянное число ε&gt;0, имеет место предел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0" cy="361950"/>
            <wp:effectExtent l="0" t="0" r="0" b="0"/>
            <wp:docPr id="71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частный случай закона больших чисел позволяет обосновать правило средней арифметическ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ы больших чисел не позволяют уменьшить неопределённость в каждом конкретном случае, они утверждают лишь о существовании закономерности при достаточно большом числе опытов. Например, если при подбрасывании монеты 10 раз появился герб, то это не означает, что в 11 раз появится циф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0. Центральная предельная теорем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ории вероятностей и математической статистике большое значение имеет центральная предельная теорема Ляпунова, в которой утверждается, что если сложить большое число случайных величин, имеющих один или различные законы распределения, то случайная величина, являющаяся результатом суммы, при некоторых условиях, будет иметь нормальный закон распредел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ом центральной предельной теоремы (для последовательности независимых случайных величин) является интегральная теорема Муавра-Лаплас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орема 1. </w:t>
      </w:r>
      <w:r>
        <w:rPr>
          <w:rFonts w:cs="Times New Roman" w:ascii="Times New Roman" w:hAnsi="Times New Roman"/>
          <w:sz w:val="28"/>
          <w:szCs w:val="28"/>
        </w:rPr>
        <w:t xml:space="preserve">Пусть производится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езависимых опытов в каждом из которых вероятность наступления события А равна р (не наступ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≠0, р≠1). Если К - число появлений события А в серии из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испытаний, то при достаточно больших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СВ К можно считать нормально распределенной (М(К)=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р, σ(К)=√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)= √</w:t>
      </w:r>
      <w:r>
        <w:rPr>
          <w:rFonts w:cs="Times New Roman" w:ascii="Times New Roman" w:hAnsi="Times New Roman"/>
          <w:sz w:val="28"/>
          <w:szCs w:val="28"/>
          <w:lang w:val="en-US"/>
        </w:rPr>
        <w:t>npq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51330" cy="304165"/>
            <wp:effectExtent l="0" t="0" r="0" b="0"/>
            <wp:docPr id="72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29435" cy="390525"/>
            <wp:effectExtent l="0" t="0" r="0" b="0"/>
            <wp:docPr id="73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Ф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 – функция Лаплас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лее общем случае верна следующая теорем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орема </w:t>
      </w:r>
      <w:r>
        <w:rPr>
          <w:rFonts w:cs="Times New Roman" w:ascii="Times New Roman" w:hAnsi="Times New Roman"/>
          <w:sz w:val="28"/>
          <w:szCs w:val="28"/>
        </w:rPr>
        <w:t xml:space="preserve">2. Если случайные величины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...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зависимы, одинаково распределены и имеют конечную дисперсию, то пр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→∞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96085" cy="323850"/>
            <wp:effectExtent l="0" t="0" r="0" b="0"/>
            <wp:docPr id="74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М(Х)=а, 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(Х);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- нормально распределенная случайная величина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)=0,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)=1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1. Определение вариационных рядов. Графическое изображение вариационных рядов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ьных социально-экономических системах нельзя проводить эксперименты, поэтому данные обычно представляют собой пассивные наблюдения за происходящим процессом, например: курс валюты на бирже в течение месяца, урожайность пшеницы в хозяйстве за 30 лет, производительность труда рабочих за смену и т.д. Результаты наблюдений, в общем случае, ряд чисел, расположенных в беспорядке, который для изучения необходимо упорядочить (проранжировать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ерация, заключенная в расположении значений признака по не убыванию, называе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ранжированием </w:t>
      </w:r>
      <w:r>
        <w:rPr>
          <w:rFonts w:cs="Times New Roman" w:ascii="Times New Roman" w:hAnsi="Times New Roman"/>
          <w:sz w:val="28"/>
          <w:szCs w:val="28"/>
        </w:rPr>
        <w:t>опытных данны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операции ранжирования опытные данные можно сгруппировать так, чтобы в каждой группе признак принимал одно и то же значение, которое называе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вариантом </w:t>
      </w:r>
      <w:r>
        <w:rPr>
          <w:rFonts w:cs="Times New Roman" w:ascii="Times New Roman" w:hAnsi="Times New Roman"/>
          <w:sz w:val="28"/>
          <w:szCs w:val="28"/>
        </w:rPr>
        <w:t>(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. Число элементов в каждой группе называе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частотой </w:t>
      </w:r>
      <w:r>
        <w:rPr>
          <w:rFonts w:cs="Times New Roman" w:ascii="Times New Roman" w:hAnsi="Times New Roman"/>
          <w:sz w:val="28"/>
          <w:szCs w:val="28"/>
        </w:rPr>
        <w:t>варианта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азмахом выборки </w:t>
      </w:r>
      <w:r>
        <w:rPr>
          <w:rFonts w:cs="Times New Roman" w:ascii="Times New Roman" w:hAnsi="Times New Roman"/>
          <w:sz w:val="28"/>
          <w:szCs w:val="28"/>
        </w:rPr>
        <w:t xml:space="preserve">называется число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- х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- наибольший вариант, х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- наименьший вариан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всех частот равна определенному числу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которое называется </w:t>
      </w:r>
      <w:r>
        <w:rPr>
          <w:rFonts w:cs="Times New Roman" w:ascii="Times New Roman" w:hAnsi="Times New Roman"/>
          <w:iCs/>
          <w:sz w:val="28"/>
          <w:szCs w:val="28"/>
        </w:rPr>
        <w:t>объемом совокупност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62075" cy="304800"/>
            <wp:effectExtent l="0" t="0" r="0" b="0"/>
            <wp:docPr id="75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е частоты данного варианта к объему совокупности называе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относительной частотой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или </w:t>
      </w:r>
      <w:r>
        <w:rPr>
          <w:rFonts w:cs="Times New Roman" w:ascii="Times New Roman" w:hAnsi="Times New Roman"/>
          <w:iCs/>
          <w:sz w:val="28"/>
          <w:szCs w:val="28"/>
        </w:rPr>
        <w:t xml:space="preserve">частостью </w:t>
      </w:r>
      <w:r>
        <w:rPr>
          <w:rFonts w:cs="Times New Roman" w:ascii="Times New Roman" w:hAnsi="Times New Roman"/>
          <w:sz w:val="28"/>
          <w:szCs w:val="28"/>
        </w:rPr>
        <w:t xml:space="preserve">этого варианта: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23975" cy="447040"/>
            <wp:effectExtent l="0" t="0" r="0" b="0"/>
            <wp:docPr id="76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ь вариант, расположенных в возрастающем порядке, называе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вариационным рядом </w:t>
      </w:r>
      <w:r>
        <w:rPr>
          <w:rFonts w:cs="Times New Roman" w:ascii="Times New Roman" w:hAnsi="Times New Roman"/>
          <w:sz w:val="28"/>
          <w:szCs w:val="28"/>
        </w:rPr>
        <w:t>(вариация - изменение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риационные ряды бывают дискретными и непрерывными. </w:t>
      </w:r>
      <w:r>
        <w:rPr>
          <w:rFonts w:cs="Times New Roman" w:ascii="Times New Roman" w:hAnsi="Times New Roman"/>
          <w:iCs/>
          <w:sz w:val="28"/>
          <w:szCs w:val="28"/>
        </w:rPr>
        <w:t xml:space="preserve">Дискретным вариационным рядом </w:t>
      </w:r>
      <w:r>
        <w:rPr>
          <w:rFonts w:cs="Times New Roman" w:ascii="Times New Roman" w:hAnsi="Times New Roman"/>
          <w:sz w:val="28"/>
          <w:szCs w:val="28"/>
        </w:rPr>
        <w:t>называется ранжированная последовательность вариант с соответствующими частотами и (или) частостя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роение дискретного вариационного ряда нецелесообразно, если число значений признака велико или признак является непрерывным, то есть может принимать любые значения в пределах некоторого интервала. В этом случае следует построить </w:t>
      </w:r>
      <w:r>
        <w:rPr>
          <w:rFonts w:cs="Times New Roman" w:ascii="Times New Roman" w:hAnsi="Times New Roman"/>
          <w:iCs/>
          <w:sz w:val="28"/>
          <w:szCs w:val="28"/>
        </w:rPr>
        <w:t xml:space="preserve">интервальный вариационный ряд. </w:t>
      </w:r>
      <w:r>
        <w:rPr>
          <w:rFonts w:cs="Times New Roman" w:ascii="Times New Roman" w:hAnsi="Times New Roman"/>
          <w:sz w:val="28"/>
          <w:szCs w:val="28"/>
        </w:rPr>
        <w:t>Для построения такого ряда промежуток изменения признака разбивается на ряд отдельных интервалов и подсчитывается количество значений величины в каждом из ни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считать, что отдельные (частичные) интервалы имеют одну и ту же длину. Число интервалов (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), в случае нормально распределённой совокупности, можно определить по формуле Стерджесса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+3,3221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. или приближённо: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[6;12]. Длина частичного интервала определяется по формул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23950" cy="323850"/>
            <wp:effectExtent l="0" t="0" r="0" b="0"/>
            <wp:docPr id="77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фическое изображение вариационных ряд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ционные ряды изображают графически с помощью полигона и гистограмм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олигон частот - </w:t>
      </w:r>
      <w:r>
        <w:rPr>
          <w:rFonts w:cs="Times New Roman" w:ascii="Times New Roman" w:hAnsi="Times New Roman"/>
          <w:sz w:val="28"/>
          <w:szCs w:val="28"/>
        </w:rPr>
        <w:t>это ломаная, отрезки которой соединяют точки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,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,... (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олигон относительных частот - </w:t>
      </w:r>
      <w:r>
        <w:rPr>
          <w:rFonts w:cs="Times New Roman" w:ascii="Times New Roman" w:hAnsi="Times New Roman"/>
          <w:sz w:val="28"/>
          <w:szCs w:val="28"/>
        </w:rPr>
        <w:t>это ломаная, отрезки которой соединяют точк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9565" cy="237490"/>
            <wp:effectExtent l="0" t="0" r="0" b="0"/>
            <wp:docPr id="78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113" r="-16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истограммой частот </w:t>
      </w:r>
      <w:r>
        <w:rPr>
          <w:rFonts w:cs="Times New Roman" w:ascii="Times New Roman" w:hAnsi="Times New Roman"/>
          <w:sz w:val="28"/>
          <w:szCs w:val="28"/>
        </w:rPr>
        <w:t xml:space="preserve">называется фигура, состоящая из прямоугольников с основанием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и высотам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 xml:space="preserve">Для гистограммы относительных частот </w:t>
      </w:r>
      <w:r>
        <w:rPr>
          <w:rFonts w:cs="Times New Roman" w:ascii="Times New Roman" w:hAnsi="Times New Roman"/>
          <w:sz w:val="28"/>
          <w:szCs w:val="28"/>
        </w:rPr>
        <w:t xml:space="preserve">в качестве высоты рассматривают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 Гистограмма относительных частот является аналогом дифференциальной функции случайной величин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41780" cy="504190"/>
            <wp:effectExtent l="0" t="0" r="0" b="0"/>
            <wp:docPr id="79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Гистограмма часто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2. Общие модели статистического анализ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етодов многомерного анализа, (компонентный анализ, факторный анализ, кластер-анализ(классификация без обучения). Дискриминантный анализ (классификация с обучением. Канонические корреляции. Множественный ковариационный анализ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ые процессы зависят от параметров, их характеристик, поэтому возникает необходимость в применении мер, методов статистического анали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МСА следует рассматривать, как логическое продолжение методов ТВ и МС. Принципиальное различие состоит в учете более 3-х факт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МСА базируются на представлении информации в многомерном пространстве и позволяют определить латентные зак-ти, сущ-ие объектив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лирования и первичной обработки данн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а и построения зависим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ассификация и снижение зависимости размер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3. Средняя арифметическая ряд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ционные ряды позволяют получить первое представление об изучаемом распределении. Далее необходимо исследовать числовые характеристики распределения (аналогичные характеристикам распределения теории вероятностей): характеристики положения (средняя арифметическая, мода, медиана); характеристики рассеяния (дисперсия, среднее квадратическое отклонение, коэффициент вариации); характеристики меры скошенности (коэффициент асимметрии) и островершинности (эксцесс) распредел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редней арифметической </w:t>
      </w:r>
      <w:r>
        <w:rPr>
          <w:rFonts w:cs="Times New Roman" w:ascii="Times New Roman" w:hAnsi="Times New Roman"/>
          <w:sz w:val="28"/>
          <w:szCs w:val="28"/>
        </w:rPr>
        <w:t>(х) дискретного вариационного ряда называется отношение суммы произведений вариантов на соответствующие частоты к объему совокуп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28700" cy="361950"/>
            <wp:effectExtent l="0" t="0" r="0" b="0"/>
            <wp:docPr id="80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" t="-85" r="-29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3.2.1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Модой </w:t>
      </w:r>
      <w:r>
        <w:rPr>
          <w:rFonts w:cs="Times New Roman" w:ascii="Times New Roman" w:hAnsi="Times New Roman"/>
          <w:sz w:val="28"/>
          <w:szCs w:val="28"/>
        </w:rPr>
        <w:t>(М*(Х)) дискретного вариационного ряда называется вариант, имеющий наибольшую частот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едианой </w:t>
      </w:r>
      <w:r>
        <w:rPr>
          <w:rFonts w:cs="Times New Roman" w:ascii="Times New Roman" w:hAnsi="Times New Roman"/>
          <w:sz w:val="28"/>
          <w:szCs w:val="28"/>
        </w:rPr>
        <w:t>(М*(Х)) дискретного вариационного ряда называется вариант, делящий ряд на две равные части. Если дискретный вариационный ряд имеет 2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членов: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...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+1</w:t>
      </w:r>
      <w:r>
        <w:rPr>
          <w:rFonts w:cs="Times New Roman" w:ascii="Times New Roman" w:hAnsi="Times New Roman"/>
          <w:sz w:val="28"/>
          <w:szCs w:val="28"/>
        </w:rPr>
        <w:t xml:space="preserve">, ...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то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</w:t>
      </w:r>
      <w:r>
        <w:rPr>
          <w:rFonts w:cs="Times New Roman" w:ascii="Times New Roman" w:hAnsi="Times New Roman"/>
          <w:sz w:val="28"/>
          <w:szCs w:val="28"/>
        </w:rPr>
        <w:t>*(Х)=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+1</w:t>
      </w:r>
      <w:r>
        <w:rPr>
          <w:rFonts w:cs="Times New Roman" w:ascii="Times New Roman" w:hAnsi="Times New Roman"/>
          <w:sz w:val="28"/>
          <w:szCs w:val="28"/>
        </w:rPr>
        <w:t>)/2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искретный вариационный ряд имеет 2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+1 членов: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...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+1</w:t>
      </w:r>
      <w:r>
        <w:rPr>
          <w:rFonts w:cs="Times New Roman" w:ascii="Times New Roman" w:hAnsi="Times New Roman"/>
          <w:sz w:val="28"/>
          <w:szCs w:val="28"/>
        </w:rPr>
        <w:t xml:space="preserve">, ...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+1</w:t>
      </w:r>
      <w:r>
        <w:rPr>
          <w:rFonts w:cs="Times New Roman" w:ascii="Times New Roman" w:hAnsi="Times New Roman"/>
          <w:sz w:val="28"/>
          <w:szCs w:val="28"/>
        </w:rPr>
        <w:t xml:space="preserve">, то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(Х)=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+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тервальных вариационных рядов (с равными интервалами для медианы и моды) имеют место формулы: а) медиа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81785" cy="323850"/>
            <wp:effectExtent l="0" t="0" r="0" b="0"/>
            <wp:docPr id="81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85" r="-17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е</w:t>
      </w:r>
      <w:r>
        <w:rPr>
          <w:rFonts w:cs="Times New Roman" w:ascii="Times New Roman" w:hAnsi="Times New Roman"/>
          <w:sz w:val="28"/>
          <w:szCs w:val="28"/>
        </w:rPr>
        <w:t xml:space="preserve"> - начало медианного интервала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- длина частичного интервала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объем совокупности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e</w:t>
      </w:r>
      <w:r>
        <w:rPr>
          <w:rFonts w:cs="Times New Roman" w:ascii="Times New Roman" w:hAnsi="Times New Roman"/>
          <w:sz w:val="28"/>
          <w:szCs w:val="28"/>
          <w:vertAlign w:val="subscript"/>
        </w:rPr>
        <w:t>-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- накопленная частота интервала, предшествующего медианному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е</w:t>
      </w:r>
      <w:r>
        <w:rPr>
          <w:rFonts w:cs="Times New Roman" w:ascii="Times New Roman" w:hAnsi="Times New Roman"/>
          <w:sz w:val="28"/>
          <w:szCs w:val="28"/>
        </w:rPr>
        <w:t xml:space="preserve"> -частота медианного интервал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оды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77060" cy="323850"/>
            <wp:effectExtent l="0" t="0" r="0" b="0"/>
            <wp:docPr id="82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sz w:val="28"/>
          <w:szCs w:val="28"/>
        </w:rPr>
        <w:t xml:space="preserve">- начало модального интервала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-длина частичного интервала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sz w:val="28"/>
          <w:szCs w:val="28"/>
        </w:rPr>
        <w:t xml:space="preserve"> - частота модального интервала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о-1</w:t>
      </w:r>
      <w:r>
        <w:rPr>
          <w:rFonts w:cs="Times New Roman" w:ascii="Times New Roman" w:hAnsi="Times New Roman"/>
          <w:iCs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частота предмодального интервала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о+1</w:t>
      </w:r>
      <w:r>
        <w:rPr>
          <w:rFonts w:cs="Times New Roman" w:ascii="Times New Roman" w:hAnsi="Times New Roman"/>
          <w:sz w:val="28"/>
          <w:szCs w:val="28"/>
        </w:rPr>
        <w:t xml:space="preserve"> - частота послемодального интервал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редней арифметической, совпадающей с формулой (3.2.1) для дискретного вариационного ряда, причем в качестве вариант 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ринимаются середины соответствующих интервалов (интервалы могут иметь как одинаковую, так и разную длину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а и медиана используются в качестве характеристики среднего положения в случае, если границы ряда нечеткие или если ряд не симметричен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Проблема размерностей в многомерных методах иссле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МСА базируется на представлении данных в многомерном признаковом пространстве размерностью, равной числу признака. При этом исследователь часто сталкивается с понятием размер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щем случае изучается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-мерное эвклидово пространство. Пр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&gt;3 все задачи решаются только логически и алгебраически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&gt;&gt;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) (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=2-3). Для этого обычно стараются снизить размерность изучаемого пространства без видимых потерь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едпосылки перехода к производству меньшей размерности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лирование информации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ормативность признаков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агрегирования (простого или взвешенного суммировани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минус МСА: статистические методы оценивания и сравнения основываются только на многомерном нормальном законе раск-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. Введение в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улирование – вычисление значений функций, при известных значениях аргумента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Д – это фактически любой набор данных. Создание баз данных упрощает обработку данных и их анализ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ировка – разбиение на группы, удовлетворяющие определенным критериям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для облегчения работы с данными использовать Пакет анализа содержащий 13 категорий функций: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(51 функция)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(19 функций)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ие (60)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ельские (11-при сложных вычислениях)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ие (6)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ие (самая объемная - 78)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и и массивы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и тд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 Современные пакеты прикладных программ МС исследования. Пакет статистика. Стандарт качества </w:t>
      </w:r>
      <w:r>
        <w:rPr>
          <w:rFonts w:cs="Times New Roman" w:ascii="Times New Roman" w:hAnsi="Times New Roman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sz w:val="28"/>
          <w:szCs w:val="28"/>
        </w:rPr>
        <w:t xml:space="preserve"> 9000. Система </w:t>
      </w:r>
      <w:r>
        <w:rPr>
          <w:rFonts w:cs="Times New Roman" w:ascii="Times New Roman" w:hAnsi="Times New Roman"/>
          <w:sz w:val="28"/>
          <w:szCs w:val="28"/>
          <w:lang w:val="en-US"/>
        </w:rPr>
        <w:t>SEWS</w:t>
      </w:r>
      <w:r>
        <w:rPr>
          <w:rFonts w:cs="Times New Roman" w:ascii="Times New Roman" w:hAnsi="Times New Roman"/>
          <w:sz w:val="28"/>
          <w:szCs w:val="28"/>
        </w:rPr>
        <w:t xml:space="preserve"> применение многомерных статистических методов в социально экономических исследования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0 лет математиками, экономистами, психологами был создан аппарат принятия решений, которых называется МС, а позже прикладной С или анализом данны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рокому внедрению методов анализа данных в 60-70гг. способствовало появление компонентов, причем если до середины 80г. Эти методы рассматривались, как инструмент научных исследований, то теперь основными показателями стали компоненты организации и т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кет </w:t>
      </w:r>
      <w:r>
        <w:rPr>
          <w:rFonts w:cs="Times New Roman" w:ascii="Times New Roman" w:hAnsi="Times New Roman"/>
          <w:sz w:val="28"/>
          <w:szCs w:val="28"/>
          <w:lang w:val="en-US"/>
        </w:rPr>
        <w:t>statistika</w:t>
      </w:r>
      <w:r>
        <w:rPr>
          <w:rFonts w:cs="Times New Roman" w:ascii="Times New Roman" w:hAnsi="Times New Roman"/>
          <w:sz w:val="28"/>
          <w:szCs w:val="28"/>
        </w:rPr>
        <w:t xml:space="preserve"> версия </w:t>
      </w:r>
      <w:r>
        <w:rPr>
          <w:rFonts w:cs="Times New Roman" w:ascii="Times New Roman" w:hAnsi="Times New Roman"/>
          <w:sz w:val="28"/>
          <w:szCs w:val="28"/>
          <w:lang w:val="en-US"/>
        </w:rPr>
        <w:t>stat</w:t>
      </w:r>
      <w:r>
        <w:rPr>
          <w:rFonts w:cs="Times New Roman" w:ascii="Times New Roman" w:hAnsi="Times New Roman"/>
          <w:sz w:val="28"/>
          <w:szCs w:val="28"/>
        </w:rPr>
        <w:t xml:space="preserve"> 5.5 русскоязычная поддержка всех архитектур документация 3000с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слишком поверхностны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бный редактор отсчета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стоимость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37. Дисперсия дискретного ряд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персия дискретного ря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13765" cy="294640"/>
            <wp:effectExtent l="0" t="0" r="0" b="0"/>
            <wp:docPr id="83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зует средний квадрат отклонения х от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--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реднее квадратическое отклонение </w:t>
      </w:r>
      <w:r>
        <w:rPr>
          <w:rFonts w:cs="Times New Roman" w:ascii="Times New Roman" w:hAnsi="Times New Roman"/>
          <w:sz w:val="28"/>
          <w:szCs w:val="28"/>
        </w:rPr>
        <w:t>дискретного ряда распределения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23950" cy="389890"/>
            <wp:effectExtent l="0" t="0" r="0" b="0"/>
            <wp:docPr id="84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жается в тех же единицах, что и 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эффициент вариа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14400" cy="314325"/>
            <wp:effectExtent l="0" t="0" r="0" b="0"/>
            <wp:docPr id="85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характеризует относительное значение среднего квадратического отклонения и обычно служит для сравнения колеблемости несоизмеримых показател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объединяются несколько распределений в одно, то общая дисперсия σ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ового распределения равна средней арифметической из дисперсий объединяемых распределений, сложенной с дисперсией частных средних относительно общей средней нового распределени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7035" cy="361315"/>
            <wp:effectExtent l="0" t="0" r="0" b="0"/>
            <wp:docPr id="86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-</w:t>
      </w:r>
      <w:r>
        <w:rPr>
          <w:rFonts w:cs="Times New Roman" w:ascii="Times New Roman" w:hAnsi="Times New Roman"/>
          <w:sz w:val="28"/>
          <w:szCs w:val="28"/>
        </w:rPr>
        <w:t xml:space="preserve"> - средняя ариф-кая нового распределения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-</w:t>
      </w:r>
      <w:r>
        <w:rPr>
          <w:rFonts w:cs="Times New Roman" w:ascii="Times New Roman" w:hAnsi="Times New Roman"/>
          <w:sz w:val="28"/>
          <w:szCs w:val="28"/>
        </w:rPr>
        <w:t xml:space="preserve"> - средняя ариф-ка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–го частного распределения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1,…,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объе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частного распределения, х</w:t>
      </w:r>
      <w:r>
        <w:rPr>
          <w:rFonts w:cs="Times New Roman" w:ascii="Times New Roman" w:hAnsi="Times New Roman"/>
          <w:sz w:val="28"/>
          <w:szCs w:val="28"/>
          <w:lang w:val="en-US"/>
        </w:rPr>
        <w:t>ij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-й член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частного распределения (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,...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,2,..., к), δ*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жгрупповая дисперсия,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-</w:t>
      </w:r>
      <w:r>
        <w:rPr>
          <w:rFonts w:cs="Times New Roman" w:ascii="Times New Roman" w:hAnsi="Times New Roman"/>
          <w:sz w:val="28"/>
          <w:szCs w:val="28"/>
        </w:rPr>
        <w:t>σ*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внутригрупповая дисперсия, N=∑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объем нового распредел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-</w:t>
      </w:r>
      <w:r>
        <w:rPr>
          <w:rFonts w:cs="Times New Roman" w:ascii="Times New Roman" w:hAnsi="Times New Roman"/>
          <w:sz w:val="28"/>
          <w:szCs w:val="28"/>
        </w:rPr>
        <w:t>σ*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δ*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ам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29435" cy="523875"/>
            <wp:effectExtent l="0" t="0" r="0" b="0"/>
            <wp:docPr id="87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персия имеет важное свойство, заключающееся в том, что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>=(∑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/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принимает наименьшее значение пр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8. Моменты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вариационных рядов в математической статистике находятся по формулам, аналогичным формулам (2.7.6), (2.7.7)&gt;(2.7.11), (2.10.3)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99465" cy="381000"/>
            <wp:effectExtent l="0" t="0" r="0" b="0"/>
            <wp:docPr id="88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2" t="-87" r="-42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начальный момент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–го порядка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14400" cy="342265"/>
            <wp:effectExtent l="0" t="0" r="0" b="0"/>
            <wp:docPr id="89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центральный момент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–го поряд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13765" cy="380365"/>
            <wp:effectExtent l="0" t="0" r="0" b="0"/>
            <wp:docPr id="90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основной момент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-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оряд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29335" cy="266700"/>
            <wp:effectExtent l="0" t="0" r="0" b="0"/>
            <wp:docPr id="91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основной момент порядка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ношения между начальными и центральными моментами в математической статистике соответствуют формулам (2.7.8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 асимметрии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k</w:t>
      </w:r>
      <w:r>
        <w:rPr>
          <w:rFonts w:cs="Times New Roman" w:ascii="Times New Roman" w:hAnsi="Times New Roman"/>
          <w:sz w:val="28"/>
          <w:szCs w:val="28"/>
        </w:rPr>
        <w:t>*=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5825" cy="371475"/>
            <wp:effectExtent l="0" t="0" r="0" b="0"/>
            <wp:docPr id="92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8250" cy="256540"/>
            <wp:effectExtent l="0" t="0" r="0" b="0"/>
            <wp:docPr id="93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9. Проверка адекватности модели регре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строения уровня регрессии возникает вопрос о качестве реш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сть при исследовани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пар наблюдений (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получено уравнение регрессии У на Х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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b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тождеств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en-US"/>
        </w:rPr>
        <w:t>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cs="Times New Roman" w:ascii="Times New Roman" w:hAnsi="Times New Roman"/>
          <w:sz w:val="28"/>
          <w:szCs w:val="28"/>
          <w:lang w:val="en-US"/>
        </w:rPr>
        <w:t>= 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rFonts w:eastAsia="Symbol" w:cs="Symbol" w:ascii="Symbol" w:hAnsi="Symbol"/>
          <w:sz w:val="28"/>
          <w:szCs w:val="28"/>
        </w:rPr>
        <w:t>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(</w:t>
      </w:r>
      <w:r>
        <w:rPr>
          <w:rFonts w:eastAsia="Symbol" w:cs="Symbol" w:ascii="Symbol" w:hAnsi="Symbol"/>
          <w:sz w:val="28"/>
          <w:szCs w:val="28"/>
          <w:lang w:val="en-US"/>
        </w:rPr>
        <w:t>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</w:t>
      </w:r>
      <w:r>
        <w:rPr>
          <w:rFonts w:eastAsia="Symbol" w:cs="Symbol" w:ascii="Symbol" w:hAnsi="Symbol"/>
          <w:sz w:val="28"/>
          <w:szCs w:val="28"/>
          <w:lang w:val="en-US"/>
        </w:rPr>
        <w:t>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ереписать это уравнение в вид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  <w:lang w:val="en-US"/>
        </w:rPr>
        <w:t>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) = (</w:t>
      </w:r>
      <w:r>
        <w:rPr>
          <w:rFonts w:eastAsia="Symbol" w:cs="Symbol" w:ascii="Symbol" w:hAnsi="Symbol"/>
          <w:sz w:val="28"/>
          <w:szCs w:val="28"/>
          <w:lang w:val="en-US"/>
        </w:rPr>
        <w:t>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  <w:lang w:val="en-US"/>
        </w:rPr>
        <w:t>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) + 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  <w:lang w:val="en-US"/>
        </w:rPr>
        <w:t>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вести обе части в квадрат и просуммировать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то получи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  <w:lang w:val="en-US"/>
        </w:rPr>
        <w:t>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  <w:lang w:val="en-US"/>
        </w:rPr>
        <w:t>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  <w:lang w:val="en-US"/>
        </w:rPr>
        <w:t>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  <w:lang w:val="en-US"/>
        </w:rPr>
        <w:t>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*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(*) является основополагающим в дисперсионном анализ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умм обычно вводятся назва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нескорректированная сумма квадратов У-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рекция на среднее суммы квадратов У-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умма квадратов отношений относительно среднего наблюд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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  <w:lang w:val="en-US"/>
        </w:rPr>
        <w:t>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 сумма квадратов относительно регрес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  <w:lang w:val="en-US"/>
        </w:rPr>
        <w:t>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сумма квадратов обусловленная регресси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Интервальные оценки. Доверительная вероятность, доверительный интерва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рвальной называют оценку, которая определяется 2 числами – границами интервала. Она позволяет ответить на вопрос: внутри какого интервала и с какой вероятностью находится неизвестное значение оцениваемого параметра генеральной совокупности. Пусть θ точечная оценка параметра θ. Чем меньше разность θ - θ , тем точнее и лучше оценка. Обычно говорят о доверительной вероят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= 1-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</w:rPr>
        <w:t xml:space="preserve">, с которой θ будет находиться в интервале θ-Δ &lt; θ &lt; θ+Δ, где: Δ (Δ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rFonts w:cs="Times New Roman" w:ascii="Times New Roman" w:hAnsi="Times New Roman"/>
          <w:sz w:val="28"/>
          <w:szCs w:val="28"/>
        </w:rPr>
        <w:t xml:space="preserve"> 0) – предельная ошибка выборки, которая может быть либо задана наперед, либо вычислена;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- риск или уровень значимости (вероятность того, что неравенство будет неверным). В качестве 1-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принимают значения 0,90;0,95;0,99;0,999. Доверительная вероятность показывает, что в (1-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>) 100% случаев оценка будет накрываться указанным интервалом. Для построения доверительного интервала параметра а – математического ожидания нормального распределения, составляют выборочную характеристику (статистику), функционально зависимую от наблюдений и связанную с а, например, для повторного отбор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истика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распределена по нормальному закону распределения с математическим ожиданием а = 0 и средним квадратическим отклонением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= 1. Отсю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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Symbol" w:cs="Symbol" w:ascii="Symbol" w:hAnsi="Symbol"/>
          <w:sz w:val="28"/>
          <w:szCs w:val="28"/>
          <w:lang w:val="en-US"/>
        </w:rPr>
        <w:t>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rFonts w:cs="Times New Roman" w:ascii="Times New Roman" w:hAnsi="Times New Roman"/>
          <w:sz w:val="28"/>
          <w:szCs w:val="28"/>
          <w:vertAlign w:val="subscript"/>
        </w:rPr>
        <w:t>/2</w:t>
      </w:r>
      <w:r>
        <w:rPr>
          <w:rFonts w:cs="Times New Roman" w:ascii="Times New Roman" w:hAnsi="Times New Roman"/>
          <w:sz w:val="28"/>
          <w:szCs w:val="28"/>
        </w:rPr>
        <w:t>)= 1-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или 2Ф(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rFonts w:cs="Times New Roman" w:ascii="Times New Roman" w:hAnsi="Times New Roman"/>
          <w:sz w:val="28"/>
          <w:szCs w:val="28"/>
          <w:vertAlign w:val="subscript"/>
        </w:rPr>
        <w:t>/2</w:t>
      </w:r>
      <w:r>
        <w:rPr>
          <w:rFonts w:cs="Times New Roman" w:ascii="Times New Roman" w:hAnsi="Times New Roman"/>
          <w:sz w:val="28"/>
          <w:szCs w:val="28"/>
        </w:rPr>
        <w:t>)=1-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Ф-функция Лапласа,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rFonts w:cs="Times New Roman" w:ascii="Times New Roman" w:hAnsi="Times New Roman"/>
          <w:sz w:val="28"/>
          <w:szCs w:val="28"/>
          <w:vertAlign w:val="subscript"/>
        </w:rPr>
        <w:t>/2</w:t>
      </w:r>
      <w:r>
        <w:rPr>
          <w:rFonts w:cs="Times New Roman" w:ascii="Times New Roman" w:hAnsi="Times New Roman"/>
          <w:sz w:val="28"/>
          <w:szCs w:val="28"/>
        </w:rPr>
        <w:t xml:space="preserve"> – квантиль нормального закона распределения, соответствующая уровню значимост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доверительного интервала для средней и доли при случайном обороте. Определение доверительного интервала для средней и доли при типическом обороте;. Определение необходимой численности выборки. Распространение данных выборки на генеральную совокупность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47240" cy="1381760"/>
            <wp:effectExtent l="0" t="0" r="0" b="0"/>
            <wp:docPr id="94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— квантиль распределения соответствующая уровню значимости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9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9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30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9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квантиль нормального закона распре деления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р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&lt;30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- квантиль распределения Стьюдента с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1 степенями свободы для двусторонней обла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9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выборочная дисперс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9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30 можно считать, чт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10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1220" cy="337820"/>
            <wp:effectExtent l="0" t="0" r="0" b="0"/>
            <wp:docPr id="10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&lt;30 вмест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0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берут исправленную выборочную дисперсию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61515" cy="266700"/>
            <wp:effectExtent l="0" t="0" r="0" b="0"/>
            <wp:docPr id="103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 везде рассматривается исправленная выборочная дисперсия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р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— дисперсия относительной частоты в схеме повторных независимых испыта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— объем генеральной совокуп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— объем выбор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0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— средняя арифметическая групповых дисперсий (внутригрупповая дисперсия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0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— средняя арифметическая дисперсий групповых долей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10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— межсерийная дисперсия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</w:t>
      </w:r>
      <w:r>
        <w:rPr>
          <w:rFonts w:cs="Times New Roman" w:ascii="Times New Roman" w:hAnsi="Times New Roman"/>
          <w:sz w:val="28"/>
          <w:szCs w:val="28"/>
          <w:lang w:val="en-US"/>
        </w:rPr>
        <w:t>p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.с.</w:t>
      </w:r>
      <w:r>
        <w:rPr>
          <w:rFonts w:cs="Times New Roman" w:ascii="Times New Roman" w:hAnsi="Times New Roman"/>
          <w:sz w:val="28"/>
          <w:szCs w:val="28"/>
        </w:rPr>
        <w:t xml:space="preserve"> — межсерийная дисперсия дол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— число серий в генеральной совокуп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— число отобранных серий (объем выборк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0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— предельная ошибка выборк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Статистические критерии проверки гипотез, уровень значимости и мощность критерия. Выбор м/у гипотезами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и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может сопровождаться ошибками 2 родов. Ошибка первого рода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означает вероятность принятия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если верна гипотез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>=Р(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/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шибка второго рода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</w:rPr>
        <w:t xml:space="preserve"> означает вероятность принятия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если верна гипотез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</w:rPr>
        <w:t>=Р(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/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ет правильное решение двух видо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(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/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 = 1-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и Р(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/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=1-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о, по которому принимается решение о том, что верна или неверна гипотеза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 xml:space="preserve">называется критерием, гд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>=Р(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/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значимости критер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= Р(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/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=1-</w:t>
      </w:r>
      <w:r>
        <w:rPr>
          <w:rFonts w:eastAsia="Symbol" w:cs="Symbol" w:ascii="Symbol" w:hAnsi="Symbol"/>
          <w:sz w:val="28"/>
          <w:szCs w:val="28"/>
        </w:rPr>
        <w:t>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щность критерия. Статистический критерий К – случайная величина, с помощью которой принимают решение о принятии или отклонении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2. Концепция </w:t>
      </w:r>
      <w:r>
        <w:rPr>
          <w:rFonts w:cs="Times New Roman" w:ascii="Times New Roman" w:hAnsi="Times New Roman"/>
          <w:sz w:val="28"/>
          <w:szCs w:val="28"/>
          <w:lang w:val="en-US"/>
        </w:rPr>
        <w:t>Dat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ning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Data Mining переводится как "добыча" или "раскопка данных". Нередко рядом с Data Mining встречаются слова "обнаружение знаний в базах данных" (knowledge discovery in databases) и "интеллектуальный анализ данных". Их можно считать синонимами Data Mining. Возникновение всех указанных терминов связано с новым витком в развитии средств и методов обработки данных. Традиционная математическая статистика, долгое время претендовавшая на роль основного инструмента анализа данных, откровенно спасовала перед лицом возникших проблем. Главная причина — </w:t>
      </w:r>
      <w:r>
        <w:rPr>
          <w:rFonts w:cs="Times New Roman" w:ascii="Times New Roman" w:hAnsi="Times New Roman"/>
          <w:iCs/>
          <w:sz w:val="28"/>
          <w:szCs w:val="28"/>
        </w:rPr>
        <w:t>концепция усреднения по выборке</w:t>
      </w:r>
      <w:r>
        <w:rPr>
          <w:rFonts w:cs="Times New Roman" w:ascii="Times New Roman" w:hAnsi="Times New Roman"/>
          <w:sz w:val="28"/>
          <w:szCs w:val="28"/>
        </w:rPr>
        <w:t xml:space="preserve">, приводящая к операциям над фиктивными величинами (типа средней температуры пациентов по больнице, средней высоты дома на улице, состоящей из дворцов и лачуг и т.п.). Методы математической статистики оказались полезными главным образом для проверки заранее сформулированных гипотез (verification-driven data mining) и для “грубого” разведочного анализа, составляющего основу оперативной аналитической обработки данных (online analytical processing, OLAP). В основу современной технологии Data Mining (discovery-driven data mining) положена концепция шаблонов (паттернов), отражающих </w:t>
      </w:r>
      <w:r>
        <w:rPr>
          <w:rFonts w:cs="Times New Roman" w:ascii="Times New Roman" w:hAnsi="Times New Roman"/>
          <w:iCs/>
          <w:sz w:val="28"/>
          <w:szCs w:val="28"/>
        </w:rPr>
        <w:t>фрагменты</w:t>
      </w:r>
      <w:r>
        <w:rPr>
          <w:rFonts w:cs="Times New Roman" w:ascii="Times New Roman" w:hAnsi="Times New Roman"/>
          <w:sz w:val="28"/>
          <w:szCs w:val="28"/>
        </w:rPr>
        <w:t xml:space="preserve"> многоаспектных взаимоотношений в данных. Эти шаблоны представляют собой закономерности, свойственные</w:t>
      </w:r>
      <w:r>
        <w:rPr>
          <w:rFonts w:cs="Times New Roman" w:ascii="Times New Roman" w:hAnsi="Times New Roman"/>
          <w:iCs/>
          <w:sz w:val="28"/>
          <w:szCs w:val="28"/>
        </w:rPr>
        <w:t xml:space="preserve"> подвыборкам данных</w:t>
      </w:r>
      <w:r>
        <w:rPr>
          <w:rFonts w:cs="Times New Roman" w:ascii="Times New Roman" w:hAnsi="Times New Roman"/>
          <w:sz w:val="28"/>
          <w:szCs w:val="28"/>
        </w:rPr>
        <w:t>, которые могут быть компактно выражены в понятной человеку форме. Поиск шаблонов производится методами, не ограниченными рамками априорных предположений о структуре выборке и виде распределений значений анализируемых показател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Понятие корреляционной зависим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зучении случайных величин в общем случае необходимо рассматривать стохастическую зависимость, когда каждому значению СВ Х может соответствовать одно и более значений СВ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причем до опыта нельзя предсказать возможное соответствие. В случае стохастической связи изменение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вследствие изменения СВ Х, можно разбить на 2 компоненты: 1. функциональную, связанную с зависимостью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от Х, 2. случайную, связанную со случайным характером самих СВ Х 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. Соотношение м/у функциональной и случайной компонентой определяет силу связи. Отсутствие первой компоненты указывает на независимость СВ Х 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отсутствие второй компоненты показывает, что м/у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существует функциональная связ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ым частным случаем стохастической зависимость является корреляционная. Корреляционная зависимость м/у переменными величинами – это та функциональная зависимость, которая существует м/у значениями одной из них и групповыми средними другой. (Корреляционные зависимост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на Х и Х на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обычно не совпадают). Корреляционная связь чаще всего характеризуется выборочным коэффициентом корреляци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который характеризует степень линейной функциональной зависимости м/у </w:t>
      </w:r>
      <w:r>
        <w:rPr>
          <w:rFonts w:cs="Times New Roman" w:ascii="Times New Roman" w:hAnsi="Times New Roman"/>
          <w:sz w:val="28"/>
          <w:szCs w:val="28"/>
          <w:lang w:val="en-US"/>
        </w:rPr>
        <w:t>C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. Для двух СВ Х 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коэффициент корреляции имеет =&gt; св-ва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1≤</w:t>
      </w:r>
      <w:r>
        <w:rPr>
          <w:rFonts w:cs="Times New Roman" w:ascii="Times New Roman" w:hAnsi="Times New Roman"/>
          <w:sz w:val="28"/>
          <w:szCs w:val="28"/>
          <w:lang w:val="en-US"/>
        </w:rPr>
        <w:t>r≤1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=+ 1, то м/у СВ Х 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существует функциональная линейная зависимость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=0, то СВ Х 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некоррелированны, что не означает независимости вообще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Х 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образуют систему нормально распределенных СВ, то из их некоррелированности =&gt; их независим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эффициенты корреляц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на Х и Х на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совпадаю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ляция используется для количественной оценки взаимосвязи двух наборов данных с помощью коэффициента корреляции. Коэффициент корреляции выборки представляет собой ковариацию двух наборов данных, деленную на произведение их стандартных отклонений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44. Критерий согласия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гипотезы о предполагаемом законе неизвестного распределения производится так же, как и проверка гипотезы о параметрах распределения, т. е. при помощи специально подобранной случайной величины — критерия соглас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итерием согласия </w:t>
      </w:r>
      <w:r>
        <w:rPr>
          <w:rFonts w:cs="Times New Roman" w:ascii="Times New Roman" w:hAnsi="Times New Roman"/>
          <w:color w:val="000000"/>
          <w:sz w:val="28"/>
          <w:szCs w:val="28"/>
        </w:rPr>
        <w:t>называют критерий проверки гипотезы о предполагаемом законе неизвестного распредел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ется несколько критериев согласия: χ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«хи квадрат») К. Пирсона, Колмогорова, Смирнова и др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граничимся описанием применения критерия Пирсона к проверке гипотезы о нормальном распределении генеральной совокупности (критерий аналогично применяется и для других распределений, в этом состоит его достоинство). С этой целью будем сравнивать эмпирические (наблюдаемые) и теоретические (вычисленные в предположении нормального распределения) частоты. Обычно эмпирические и теоретические частоты различаются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лучайно ли расхождение частот? Возможно, что расхождение случайно и объясняется малым числом; наблюдений, либо способом их группировки, либо другими причинами. Возможно, что расхождение частот неслучайно (значимо) и объясняется тем, что теоретические частоты вычислены, исходя из неверной гипотезы о нормальном распределении генеральной совокупности. Критерий Пирсона отвечает на поставленный выше вопрос. Правда, как и любой критерий, он не доказывает справедливость гипотезы, а лишь устанавливает, на принятом уровне значимости, ее согласие или несогласие с данными наблюде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так, пусть по выборке объем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ено эмпирическое распределение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риант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..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мп. частоты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n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..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устим, что в предположении нормального распределения генеральной совокупности, вычислены теоретические частоты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. При уровне значимости α, требуется проверить нулевую гипотезу; генеральная совокупность распределена нормальн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критерия проверки нулевой гипотезы примем случайную величин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7115" cy="295275"/>
            <wp:effectExtent l="0" t="0" r="0" b="0"/>
            <wp:docPr id="108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*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 величина случайная, так как в различных опытах она принимает различные, заранее неизвестные значения. Ясно, что чем меньше различаются эмпирические и теоретические частоты, тем меньше величина критерия (*) и, следовательно, он в известной степени характеризует близость эмпирического и теоретического распределе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тим, что возведением в квадрат разностей частот устраняют возможность взаимного погашения положительных и отрицательных разностей. Делением 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игают уменьшения каждого из слагаемых; в противном случае сумма была бы настолько велика, что приводила бы к отклонению нулевой гипотезы даже и тогда, когда она справедлива. Разумеется, приведенные соображения не являются обоснованием выбранного критерия, а лишь пояснение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азано, что пр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→∞ закон распределения случайной величины (*), независимо от того, какому закону распределения подчинена генеральная совокупность, стремится к закону распределения χ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епенями свободы. Поэтому случайная величина (*) обозначена через χ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, а сам критерий называют критерием согласия «хи квадрат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о степеней свободы находят по равенству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-1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число групп выборки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число параметров предполагаемого распределения, которые оценены по данным выбор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частности, если предполагаемое распределение — нормальное, то оценивают два параметра (математическое ожидание и среднее квадратическое отклонение) поэтом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2 и число степеней свободы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1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-1-2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-3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, например, предполагают, что генеральная совокупность распределена по закону Пуассона, то оценивают один параметр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этом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1 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кольку односторонний критерий более «жестко» отвергает нулевую гипотезу, чем двусторонний, построим правостороннюю критическую область, исходя из требования, чтобы вероятность попадания критерия в эту область, в предположении справедливости нулевой гипотезы, была равна принятому уровню значимости α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14425" cy="199390"/>
            <wp:effectExtent l="0" t="0" r="0" b="0"/>
            <wp:docPr id="109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" t="-160" r="-2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.о., правосторонняя критическая область определяется неравенством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32790" cy="237490"/>
            <wp:effectExtent l="0" t="0" r="0" b="0"/>
            <wp:docPr id="110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4" t="-139" r="-44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область принятия нулевой гипотезы — неравенств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065" cy="180340"/>
            <wp:effectExtent l="0" t="0" r="0" b="0"/>
            <wp:docPr id="111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5" t="-164" r="-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значим значение критерия, вычисленное по данным наблюдений, через χ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наб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сформулируем правило проверки нулевой гипотез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авило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того чтобы, при заданном уровне значимости, проверить нулевую гипотез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: генеральная совокупность распределена нормально, надо сначала вычислить теоретические частоты, а затем наблюдаемое значение критер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51890" cy="304165"/>
            <wp:effectExtent l="0" t="0" r="0" b="0"/>
            <wp:docPr id="112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6" t="-99" r="-26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**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о таблице критических точек распределения χ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 заданному уровню значимости α, и числу степеней свободы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3, найти критическую точку χ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α;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χ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набл</w:t>
      </w:r>
      <w:r>
        <w:rPr>
          <w:rFonts w:cs="Times New Roman" w:ascii="Times New Roman" w:hAnsi="Times New Roman"/>
          <w:color w:val="000000"/>
          <w:sz w:val="28"/>
          <w:szCs w:val="28"/>
        </w:rPr>
        <w:t>&lt;χ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ет оснований отвергнуть нулевую гипотез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χ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набл </w:t>
      </w:r>
      <w:r>
        <w:rPr>
          <w:rFonts w:cs="Times New Roman" w:ascii="Times New Roman" w:hAnsi="Times New Roman"/>
          <w:color w:val="000000"/>
          <w:sz w:val="28"/>
          <w:szCs w:val="28"/>
        </w:rPr>
        <w:t>&gt;χ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нулевую гипотезу отвергаю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Замеч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1. Объем выборки должен быть достаточно велик, во всяком случае не менее 50. Каждая группа должна содержать не менее 5—8 вариант; малочисленные группы следует объединять в одну, суммируя частот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Замеч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2. Поскольку возможны ошибки первого и второго рода, в особенности, если согласование теоретических и эмпирических частот «слишком хорошее», следует проявлять осторожнос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Замеч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3. В целях контроля вычислений, формулу (**) преобразуют к вид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7115" cy="275590"/>
            <wp:effectExtent l="0" t="0" r="0" b="0"/>
            <wp:docPr id="113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7" t="-104" r="-27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Понятие и модели дисперсионного анализ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персионный анализ позволяет ответить на вопрос о наличии существенного влияния некоторых факторов на изменчивость фактора, значения которого могут быть получены в результате опыта. При проверке статистических гипотез предполагается случайность вариации изучаемых факторов. В дисперсионном анализе один или несколько факторов изменяются заданным образом, причем, эти изменения могут влиять на результаты наблюдений. Исследование такого влияния и является целью дисперсионного анали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я дисперсионного анализа заключается в том, что основная дисперсия разлагается в сумму составляющих ее дисперсий, каждое слагаемое которой соответствует действию определенного источника изменчивости. Например, в двухфакторном анализе мы получим разложение ви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’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общая дисперсия изучаемого признака 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доля дисперсии, вызванная влиянием фактора 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доля дисперсии, вызванная влиянием фактора 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доля дисперсии, вызванная взаимодействием факторов А и 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’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доля дисперсии, вызванная неучтенными случайными причинами (случайная дисперси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исперсионном анализе рассматривается гипотеза: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ни один из рассматриваемых факторов не оказывает влияния на изменчивость признака. Значимость каждой из оценок дисперсии проверяется по величине ее отношения к оценке случайной дисперсии и сравнивается с соответствующим критическим значением, при уровне значимост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, с помощью таблиц критических значений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распределения Фишера-Снедекора. Гипотеза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 xml:space="preserve">относительно того или иного источника изменчивости отвергается, есл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сч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исперсионном анализе рассматриваются эксперименты трех вид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ксперименты, в которых все факторы имеют систематические (фиксированные) уровн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ксперименты, в которых все факторы имеют случайные уровн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сперименты, в которых есть факторы, имеющие случайные уровни, а так же факторы, имеющие фиксированные уров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ри случая соответствует трем моделям, которые рассматриваются в дисперсионном анализ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факторный дисперсионный анали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им единичный фактор, который принимает р различных уровней, и предположим, что на каждом уровне сделано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блюдений, что дает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p</w:t>
      </w:r>
      <w:r>
        <w:rPr>
          <w:rFonts w:cs="Times New Roman" w:ascii="Times New Roman" w:hAnsi="Times New Roman"/>
          <w:sz w:val="28"/>
          <w:szCs w:val="28"/>
        </w:rPr>
        <w:t xml:space="preserve"> наблюдений. (все факторы имеют фиксированные уровни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сть результаты представлены в виде Х</w:t>
      </w:r>
      <w:r>
        <w:rPr>
          <w:rFonts w:cs="Times New Roman" w:ascii="Times New Roman" w:hAnsi="Times New Roman"/>
          <w:sz w:val="28"/>
          <w:szCs w:val="28"/>
          <w:lang w:val="en-US"/>
        </w:rPr>
        <w:t>ij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1,2...,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=1,2...,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доля каждого уровня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блюдений имеется средняя, которая равна сумме общей средней и ее вариации обусловленной выбранным уровн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rFonts w:cs="Times New Roman" w:ascii="Times New Roman" w:hAnsi="Times New Roman"/>
          <w:sz w:val="28"/>
          <w:szCs w:val="28"/>
        </w:rPr>
        <w:t xml:space="preserve"> - общая средня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эффект, обусловленны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 уровнем фактор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вариация результатов внутри отдельного уровня фактора. С помощью члена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ются в расчет все неконтролируемые факто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сть наблюдения на фиксированном уровне фактора нормально распределены относительно среднего значения 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общей дисперсией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(точка вместо индекса обозначает усреднение соответствующих наблюдений по этому индексу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..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..</w:t>
      </w:r>
      <w:r>
        <w:rPr>
          <w:rFonts w:cs="Times New Roman" w:ascii="Times New Roman" w:hAnsi="Times New Roman"/>
          <w:sz w:val="28"/>
          <w:szCs w:val="28"/>
        </w:rPr>
        <w:t>) +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.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аче первую формулу можно записать: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Величина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вычисляется по отклонениям р средних от общей средней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.. </w:t>
      </w:r>
      <w:r>
        <w:rPr>
          <w:rFonts w:cs="Times New Roman" w:ascii="Times New Roman" w:hAnsi="Times New Roman"/>
          <w:sz w:val="28"/>
          <w:szCs w:val="28"/>
        </w:rPr>
        <w:t xml:space="preserve">, поэтому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меет (р-1) степеней свободы. Величина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2 вычисляется по отклонениям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блюдений от р выборочных средних и, следовательно, имеет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р = </w:t>
      </w:r>
      <w:r>
        <w:rPr>
          <w:rFonts w:cs="Times New Roman" w:ascii="Times New Roman" w:hAnsi="Times New Roman"/>
          <w:sz w:val="28"/>
          <w:szCs w:val="28"/>
          <w:lang w:val="en-US"/>
        </w:rPr>
        <w:t>np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1) степеней свободы.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имеет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1) степеней своб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гипотеза о том, что влияние всех уровней одинаково, справедлива, то обе величины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удут несмещенными оценками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Значит, гипотезу можно проверить, вычислив отношение (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/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и сравнив его с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. с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 (р-1) и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р) степенями своб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сч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>. , то гипотеза о незначимом влиянии фактора А на результат наблюдений не принима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офакторный дисперсионный анализ. Дисперсионный анализ в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ерсионный анализ позволяет ответить на вопрос о наличии существенного влияния некоторых факторов на изменчивость фактора, значение которого могут быть получены в результате опыта. При проверке статистических гипотез предполагается случайность вариации изучаемых факторов. В дисперсионном анализе один или несколько факторов изменяются заданным образом, причем, эти изменения могут влиять на результаты наблюдений. Исследование такого влияния и является целью дисперсионного анализа. Идея дисперсионного анализа заключается в том, что основная дисперсия разлагается на сумму составляющих ее дисперсий, каждое слагаемое которой соответствует действию определенного источника изменчивости. Например, в двухфакторном анализе мы получим разложение ви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общая дисперсия изучаемого признака С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доля дисперсии, вызванная влиянием фактора 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доля дисперсии, вызванная влиянием фактора 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доля дисперсии, вызванная взаимодействием факторов А и 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доля дисперсии, вызванная неучтенными случайными причинами (случайная дисперсия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исперсионном анализе рассматривается гипотеза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и один из рассматриваемых факторов не оказывает влияния на изменчивость признака. Значимость каждой из оценок дисперсии проверяется по величине ее отношения к оценке случайной дисперсии и сравнивается с соответствующим критическим значением, при уровне значимост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, с помощью таблиц критических значений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-распределения Фишера-Снедекора. Гипотеза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относительно того или иного источника изменчивости отвергается, есл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сч</w:t>
      </w:r>
      <w:r>
        <w:rPr>
          <w:rFonts w:cs="Times New Roman" w:ascii="Times New Roman" w:hAnsi="Times New Roman"/>
          <w:sz w:val="28"/>
          <w:szCs w:val="28"/>
        </w:rPr>
        <w:t>&gt;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>. В дисперсионном анализе рассматриваются эксперименты 3 вид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эксперименты, в которых все факторы имеют систематические (фиксированные) уровн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ксперименты, в которых все факторы имею случайные уровн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перименты, в которых есть факторы, имеющие случайные уровни, а так же факторы, имеющие случайные уров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вухфакторный дисперсионный анализ с повторениями представляет собой более сложный вариант однофакторного анализа, включающего более чем одну выборку для каждой группы данных. Двухфакторный дисперсионный анализ позволяет статистически обосновать существенность влияния факторных признаков А и В взаимодействия факторов (А и В) на результативный фактор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ухфакторный дисперсионный анализ без повторений позволяет оценить существенность воздействия факторов А и В на результирующий фактор без учета воздействия взаимодействии факторов А и 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Оценка методом наименьших квадратов коэффициентов регре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рессионный анализ – один из основных методов современной мат статистики. Корреляционный анализ позволяет установить существует или не существует зависимость м/у парами наблюдений, то регрессионный анализ дает целый арсенал методов построения соответствующих зависимостей. Классическим методом оценивания коэффициентов уравнения регрессии является метод наименьших квадратов (МНК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известных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пар наблюдений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делается предположение о виде зависимости, наприме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bx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– зависимая (результативная) переменная, х – независимая (факторная) переменн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переменная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задается точно (без ошибок), тогда отклонение наблюдений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т зависимост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bx</w:t>
      </w:r>
      <w:r>
        <w:rPr>
          <w:rFonts w:cs="Times New Roman" w:ascii="Times New Roman" w:hAnsi="Times New Roman"/>
          <w:sz w:val="28"/>
          <w:szCs w:val="28"/>
        </w:rPr>
        <w:t xml:space="preserve"> является случайным и параметры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можно найти из условия минимизации суммы квадратов ошибок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ε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=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–a–b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= 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rFonts w:cs="Times New Roman" w:ascii="Times New Roman" w:hAnsi="Times New Roman"/>
          <w:sz w:val="28"/>
          <w:szCs w:val="28"/>
          <w:lang w:val="en-US"/>
        </w:rPr>
        <w:t>ε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→ min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= 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rFonts w:cs="Times New Roman" w:ascii="Times New Roman" w:hAnsi="Times New Roman"/>
          <w:sz w:val="28"/>
          <w:szCs w:val="28"/>
          <w:lang w:val="en-US"/>
        </w:rPr>
        <w:t>( 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–a–b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→ min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а система носит название системы нормальных уравнений Гаусса, т.к. получена из условия минимизации суммы квадратов отклонении, в предположении, что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фиксированы, т.е. отклонения перпендикулярны оси О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259" w:before="0" w:after="0"/>
      <w:ind w:left="288" w:hanging="0"/>
      <w:outlineLvl w:val="0"/>
    </w:pPr>
    <w:rPr>
      <w:rFonts w:ascii="Times New Roman" w:hAnsi="Times New Roman" w:cs="Times New Roman"/>
      <w:color w:val="000000"/>
      <w:spacing w:val="-20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spacing w:val="-20"/>
      <w:sz w:val="25"/>
      <w:szCs w:val="25"/>
      <w:shd w:fill="FFFFFF" w:val="clear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cs="Times New Roman"/>
      <w:color w:val="000000"/>
      <w:sz w:val="23"/>
      <w:szCs w:val="23"/>
      <w:shd w:fill="FFFFFF" w:val="clear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hd w:fill="FFFFFF" w:val="clear"/>
      <w:spacing w:lineRule="exact" w:line="120" w:before="0" w:after="0"/>
    </w:pPr>
    <w:rPr>
      <w:rFonts w:ascii="Times New Roman" w:hAnsi="Times New Roman" w:cs="Times New Roman"/>
      <w:color w:val="000000"/>
      <w:sz w:val="14"/>
      <w:szCs w:val="23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99" w:after="280"/>
    </w:pPr>
    <w:rPr>
      <w:rFonts w:ascii="Verdana" w:hAnsi="Verdana" w:cs="Verdana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wmf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98.wmf"/><Relationship Id="rId104" Type="http://schemas.openxmlformats.org/officeDocument/2006/relationships/image" Target="media/image102.png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png"/><Relationship Id="rId110" Type="http://schemas.openxmlformats.org/officeDocument/2006/relationships/image" Target="media/image108.png"/><Relationship Id="rId111" Type="http://schemas.openxmlformats.org/officeDocument/2006/relationships/image" Target="media/image109.png"/><Relationship Id="rId112" Type="http://schemas.openxmlformats.org/officeDocument/2006/relationships/image" Target="media/image110.png"/><Relationship Id="rId113" Type="http://schemas.openxmlformats.org/officeDocument/2006/relationships/image" Target="media/image111.png"/><Relationship Id="rId114" Type="http://schemas.openxmlformats.org/officeDocument/2006/relationships/image" Target="media/image112.png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1:15:00Z</dcterms:created>
  <dc:creator>Admin</dc:creator>
  <dc:description/>
  <cp:keywords/>
  <dc:language>en-US</dc:language>
  <cp:lastModifiedBy>SYSTEM</cp:lastModifiedBy>
  <dcterms:modified xsi:type="dcterms:W3CDTF">2011-09-10T21:15:00Z</dcterms:modified>
  <cp:revision>2</cp:revision>
  <dc:subject/>
  <dc:title/>
</cp:coreProperties>
</file>