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НОМНАЯ НЕКОММЕРЧЕСКАЯ ОБРАЗОВАТЕЛЬНАЯ ОРГАНИЗАЦ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НСТИТУТ ИНДУСТРИИ МОДЫ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«Связи с общественностью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ФЕРАТ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исциплине: «Имидж-бренд в индустрии моды»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sz w:val="28"/>
          <w:szCs w:val="28"/>
        </w:rPr>
        <w:t>«Природа бренда и планирование его роста».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ыполнена студенткой __ курса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бучения  заочная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«Связи с общественностью»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овой Т.П.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«____» ___________ 2007г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защищена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 _____________2007 г.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ценка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– 2007 г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енд как средство коммуникации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идж бренда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иционирование товаров индустрии моды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я бренда как символ его имиджа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горитм построения имиджа бренд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енд как средство коммуникации</w:t>
      </w:r>
    </w:p>
    <w:p>
      <w:pPr>
        <w:pStyle w:val="Normal"/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бренда распространяется на человека, идею, организацию, товар или услугу. Бренд характеризуется широкой известностью, статусом положительным восприятием со стороны социума,  эмоциями, качеством, если бренд относится к товару или услуге, профессионализмом для организации и человека. Д.Огилви так определил бренд: «Бренд – это неосязаемая сумма свойств продукта: его имени, упаковки и цены, его истории, репутации и способа рекламирования. Бренд так же является сочетанием впечатления, который он производит на потребителей, и результатом их опыта в использовании бренда». Если товар обладает физическими свойствами, различными характеристиками, он имеет цену, то бренд – это, скорее, из области чувств. Бренд – это персональные чувства потребителя, привязанность, доверие и преданность к товар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восприятия бренда лежит совокупность идей, представлений, образов, ассоциаций. В сознании людей они неотделимы от человека, идеи, организации, товара или услуги. В индустрии моды бренд ассоциируется с именем дизайнера, фирмой, товаром и услугами, при этом все эти составляющие – личность дизайнера, фирма, товар и услуга дополняют друг друга. При построении бренда необходимо выделить то, чем бренд выделяется и чем он интересен окружающим. Сложность состоит в том, что бренд представляет нематериальное образование, являясь чем-то вроде ауры. Его нельзя потрогать, сущность бренда можно почувствовать и скорее представить, чем увидеть. При этом наше материалистическое сознание служит нам препятствие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 бренда связана с его значимостью для окружающих. Концепция или имидж бренда строятся в соответствии с его значимостью для окружающего мира. Бренд представляет собой способ коммуникации между фирмой и ее клиентами, между дизайнером и его поклон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Бренд – это информационная основа всех способов коммуникаций с социальным окружением. </w:t>
      </w:r>
      <w:r>
        <w:rPr>
          <w:rFonts w:cs="Times New Roman" w:ascii="Times New Roman" w:hAnsi="Times New Roman"/>
          <w:sz w:val="28"/>
          <w:szCs w:val="28"/>
        </w:rPr>
        <w:t>Для рыночных взаимоотношений эти способы коммуникаций представляют собой рекламные сообщения в широком смысле слова (прямая реклама в СМИ, ПР-акции, презентации, весь визуальный ряд, включая оформление вывески, торгового зала, поведение персонала при личном контакте с клиентами и т.д.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бренд для продвижения товара или услуги целесообразн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рме-производителю при последующем представлении товара в фирменных магазинах, при этом торговая марка относится к производителю и торговой точ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рме-производителю при продаже товара в многопрофильных магазинах, в этом случае фирма должна решать проблемы эффективного представления своей торговой марки в торговых точк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порациям, как для установления взаимоотношений с потребителями, так для и создания корпоративных взаимоотношений с другими организация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рмам и организациям, предлагающим услуги, в том числе и образовательны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2. Имидж бренд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еводе с английского имидж – это образ, изображение. В самом же деле – это непосредственно или преднамеренно создаваемое визуальное впечатление о личности или социальной структуре. Именно впечатление, а не оценка как рациональный факт деятельности сознания. Имидж чаще всего заканчивается такой предварительной операцией нашего познания, каковой признано представление. Имидж, как правило, «располагается» в низших этажах нашей психики – в подсознательной её сфере или в пластах обыденного сознания, в чём и состоит его необычайная доступность для восприятия людьми и цепкость присутствия в их сознании. Если об имидже говорить как о конкретной психологической продукции, то он выступает как социальная установка, как ценностный стереотип, как модный символ. Не исключена возможность его одновременного проявления во всех названных сферах психики человек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имидж – это полиметрическое явление, функционал которого разнообразен. Главное его назначение – достичь эффекта личного притяжения. Кто в полной мере владеет функциями имиджа, тому присуще такое состояние, которое называется магией расположения. Акцент на практическом значении имиджа отличает наше понимание его содержания и предназначения от зарубежных подходов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цепция или имидж бренда разрабатывается по специальной технологии. Эта технология является интеллектуальной и включает несколько этапов. Технология построена на анализе взаимодействия между брендом и потребителями, взаимоотношений между брендом и его социальным окружением. Для социума бренд не отделим от товара, фирмы, дизайнера, услуг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этап технологии называют  позиционирование бренда, при этом разработкой позиции бренда должен заниматься руководящий состав фирмы, бренд-менеджер, дизайнер, имиджмейкер. При позиционировании необходимо проанализировать товар или услугу, потребительские свойства товара или услуги, целевую группу потребителей – людей, для которой предназначен товар и конкурентов для того, чтобы найти уникальность бре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зиционировании анализируются свойства и особенности товара или услуги и преимущества, которые приобретает потребитель при использовании товара. Цель – выделить уникальные свойства товара или услуги и преимущества. В этом случае исследуется взаимосвязь между товаром и потребителем, причем эта взаимосвязь важна как при разработке позиции, так и в дальнейшем при создании визуального ряда бренда. Здесь важно понять, чем товар или услуга привлекают потребителей целевой группы. Для решения этого вопроса проводится анализ мотивов потребителей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3. Позиционирование товаров индустрии моды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зиционировании товаров индустрии моды необходимо учитывать ряд особенностей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отивы приобретения товаров индустрии моды носят эмоциональный характер или являются социальными. При анализе мотивов важно понять, какие эмоции человек испытывает при покупке и использовании товара. Эти эмоции должны быть отражены и в визуальном ряде и в любых рекламных сообщениях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ы индустрии моды характеризуются структурой и разделяются на классы. В целом эти классы делятся на товары люксовой категории и массовые товары. Причины приобретения товаров этих категорий соответствуют различным мотивам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ой приобретения одежды и аксессуаров являются модные тенденции, которые часто отражают события, проходящие в социуме. При этом тенденции носят глобальный характер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дустрии моды действует скрытый механизм рекламы – продвижение, средством которого являются сезонные показ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да отражает мир человеческих эмоций и социальных отношений. Для товаров индустрии моды можно выделить два основных социальных мот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– это мотив принадлежности какой-либо группе людей, соответствующий принципу «я такой же, как другие». Модные тенденции являются одним из способов быть похожим на окружающих. Этот мотив эксплуатируется массовыми индустриальными фирмами, основная задача которых состоит в широкомасштабном тираже модных тенденций. Продукция таких фирм характеризуется средним ценовым уровнем. Следует отметить, что и малые, и средние предприятия также могут ориентироваться на такой моти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распространенный мотив, который применим для категории дорогих товаров класса люкс – это престиж или статус. Подобный мотив отражает положение человека на социальной лестнице и соответствует концепции престижного потреб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и другие мотивы, характерные для потребления товаров индустрии моды. Концепция или имидж бренда выстраивается на основе мотивов, натболее важных для целевой группы потребителей. Творческая концепция бренда, развивающая эти мотивы, превращает товар в носитель нематериальных ценностей потребителей, к примеру, таких как повышение собственной самооценки, социальная роль, популярный образ, идеал, философия. Рекламная кампания должна являться продолжением и развитием концепции и имиджа бренда. Например, для люксовых товаров распространена концепция стиля жизн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Имя бренда как символ его имидж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позитивное  отношение к товару и фирм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рует для покупателей качество товар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ет высокий уровень ожиданий о его  свойствах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высокую репутацию товар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ет его ценность в глазах потребител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ью бренда называется обобщенный запас благорасположения и хороших впечатлений. Создание и сохранение положительного отношения к товару является важным показателем лояльности по отношению к торговой марке (степень привлекательности товара для потребителей, достаточной для совершения повторных и постоянных покупок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ь бренда подтверждается свойственными ему характеристиками – престижностью, известностью, национальным или международным признанием, устойчивостью позиции и привлекательностью на длительный период времен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мидж бренда представляет собой способ взаимодействия с целевыми потребителями, при этом имидж в сознании потребителя связывает товар и ценности этого потребителя. Имидж бренда направлен на долговременное узнавание товара и фирмы и формирование четких представлений о товаре. Имидж передается при помощи рекламных визуальных образов и символов, которые также называют визуальными обращениями. Основными символами бренда являются название и логотип, при этом для потребителей они символизируют позицию бренда. Другими словами, логотип и название символизируют нематериальные ценности, важные для целевых потребителей. Позиция и символы разрабатывают на длительный период времен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имиджа бренда подразумевает деятельность имиджмейкера, задача которого заключается в анализе и формировании имиджа целевых потребител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5. Алгоритм построения имиджа бренд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ренд представляет собой информационное ядро продвижения товара и включает составляющие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пцию бренда или имидж-ценности (образы, идеалы, философия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вар – носитель ценностей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я бренда – символ ценностей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построения имиджа бренда включает следующие этап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 характеристик товара и/или услу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 нематериальных ценностей, связанных с товаром и/или услуг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 наиболее привлекательных для потребителей ценностей – образов, идеалов, философ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ческие и социальные проблемы как средство привлечения обществ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ности референтной группы, социального класса, общества, культурные и национальные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мидж бренда объединяет в единый образ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циональную составляющую – конкуретные потребительские свойства товара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моциональную и иррациональную составляющую – мечту, легенду, личную историю, особенности мировоззрения и стереотипы потребителя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ловеческий фактор – стандарты обслужи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мидж бренда для покупателей представляет собой способ ориентации в товарах и услугах, представляя конкурентные преимущества этого бренда, которыми являются актуальные для целевой группы потребителей: свойства товара, отличающие его от аналогичных товаров, рациональные и эмоциональные преимущества использования товара, образ товара, сервис покупателей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Образ товара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ажает особенности восприятия информации потребителями, в том числе рекламной информации, вкусы потребителей, их ценности, потребности, мечты, ожидания, настроения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ет быть не связанным со свойством товара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ознании покупателей неотделим от товара, его свойств и качеств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идж организует восприятие потребителя, при этом при выборе товара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упатель сравнивает наиболее важные для него характеристики товаров конкурирующих фирм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идж товара способствует возникновению положительного эмоционального импульса, вызывающего желание приобрести данный товар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ончательное решение о покупке зависит как от эмоционального восприятия товара и торговой марки, так и от оценки потребительских свойств това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здании имиджа товаров индустрии моды основная нагрузка приходится на визуальные образы и визуальный ряд, представляющие конкурентные преимущества товара. Визуальный ряд включает места продаж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необходим анализ тем рекламных сообщений, которые оказывают влияние на формирование ценностей потребителей. Среди наиболее распространенных  тем рекламных сообщений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Роли на тему успешности – </w:t>
      </w:r>
      <w:r>
        <w:rPr>
          <w:rFonts w:cs="Times New Roman" w:ascii="Times New Roman" w:hAnsi="Times New Roman"/>
          <w:i/>
          <w:sz w:val="28"/>
          <w:szCs w:val="28"/>
        </w:rPr>
        <w:t>деловая женщина, деловой мужчина, независимая женщина, состоявшаяся женщин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Роли: </w:t>
      </w:r>
      <w:r>
        <w:rPr>
          <w:rFonts w:cs="Times New Roman" w:ascii="Times New Roman" w:hAnsi="Times New Roman"/>
          <w:i/>
          <w:sz w:val="28"/>
          <w:szCs w:val="28"/>
        </w:rPr>
        <w:t>мужчина как герой-любовник ,женщина, сексуальная и привлекательная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Эмоции – </w:t>
      </w:r>
      <w:r>
        <w:rPr>
          <w:rFonts w:cs="Times New Roman" w:ascii="Times New Roman" w:hAnsi="Times New Roman"/>
          <w:i/>
          <w:sz w:val="28"/>
          <w:szCs w:val="28"/>
        </w:rPr>
        <w:t>любовь, дружба, секс, драм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ма </w:t>
      </w:r>
      <w:r>
        <w:rPr>
          <w:rFonts w:cs="Times New Roman" w:ascii="Times New Roman" w:hAnsi="Times New Roman"/>
          <w:i/>
          <w:sz w:val="28"/>
          <w:szCs w:val="28"/>
        </w:rPr>
        <w:t>отдыха и путешествий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ма </w:t>
      </w:r>
      <w:r>
        <w:rPr>
          <w:rFonts w:cs="Times New Roman" w:ascii="Times New Roman" w:hAnsi="Times New Roman"/>
          <w:i/>
          <w:sz w:val="28"/>
          <w:szCs w:val="28"/>
        </w:rPr>
        <w:t>семьи и детей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Мир моды, богема, мир бизнеса, финансисты.</w:t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ие годы брэндинг воспринимался как логотип или реклама. Ныне и, можно уверенно предположить, в будущем брэндинг – это не только защита имиджа, он становится ориентирован на компанию в цело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шлом брэндинг был нацелен на узнавание потребителем брендов. Задача компании заключалась в распространении, доминировании и коммуникации. «Хорошо разрекламированный бренд похож на личного друга» - эта фраза, приписываемая Томсону, развилась в гармоничную систему построения брендов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бренда как личности позволяет добиться четкой обратной связи от покупателей, попадающих в целевую группу, на которую направлен бренд. Следующей составляющей брэндинга является реклама, продвижение и паблисити: значительность, стиль, творческий подход и использование медиа. При составлении бренда учитывается всё, относящееся к товару и рассматривается через призму конкурентных предлож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енд является инвестицией в будущее. Фирма, набирая обороты, завоевывает всё новых и новых потребителей. Чем удачней настоящее фирмы и её дел, тем значительно дороже в денежном эквиваленте оценивается торговая марка. Бренд сам определяет границы, в которых он существует, и способен развивать целые отрасли производства и категории товар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ратчикова Н.С., кандидат филологических и юридических наук, доцент кафедры «Имиджелогия» факультета Связи с общественностью ИИМ. Креативный подход к созданию имидж-бренда. Статья.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Имиджелогия: тенденции и перспективы развития. Сборник материалов 1-го Всероссийского научного семинара Лиги Профессиональных Имиджмейкеров и Института Индустрии Моды, 19-20 апреля 2003 г. / Институт Индустрии Моды. В.М. Шепель – научный редактор, Н.С. Титова – составитель. – М.: Кириллица, 2003. – 157 с. 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>3. Тимофеев М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. Связи с общественностью (паблик рилейшнз): Учеб.пособие. – М.: Издательство РИОР, 2005. – 158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Чумиков А.Н. Связи с общественностью: Учеб. Пособие. – 3-е изд. – М.: Дело, 2001. – 296 с.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>
                        <w:rStyle w:val="PageNumber"/>
                        <w:rFonts w:cs="Times New Roman CY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08"/>
        </w:tabs>
        <w:ind w:left="150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SimSun;Arial Unicode MS" w:cs="Times New Roman CYR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 CYR" w:hAnsi="Times New Roman CYR" w:eastAsia="SimSun;Arial Unicode MS" w:cs="Times New Roman CYR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Times New Roman CYR" w:hAnsi="Times New Roman CYR" w:eastAsia="SimSun;Arial Unicode MS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0:16:00Z</dcterms:created>
  <dc:creator>USER</dc:creator>
  <dc:description/>
  <cp:keywords/>
  <dc:language>en-US</dc:language>
  <cp:lastModifiedBy>SYSTEM</cp:lastModifiedBy>
  <dcterms:modified xsi:type="dcterms:W3CDTF">2011-09-10T20:16:00Z</dcterms:modified>
  <cp:revision>2</cp:revision>
  <dc:subject/>
  <dc:title/>
</cp:coreProperties>
</file>