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ферат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теме: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Реклама и стимулирование сбыта»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н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коммуникационных целей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рыночных целей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целевой аудитории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овременных тенденций на рынке маркетинговых</w:t>
      </w:r>
    </w:p>
    <w:p>
      <w:pPr>
        <w:pStyle w:val="Style18"/>
        <w:keepNext w:val="true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й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инструментов коммуникации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рекламной стратегии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рекламного бюджета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а плана реализации рекламной компании</w:t>
      </w:r>
    </w:p>
    <w:p>
      <w:pPr>
        <w:pStyle w:val="Style18"/>
        <w:keepNext w:val="true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и контроль методов стимулирования сбыта и реклама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вод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рыночной экономики требуют от производителей не только увеличения затрат на разработку продукции, которая целиком должна удовлетворять потребности и запросы потребителей, а и применять самые современные приемы продвижения этой продукции на рынок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ние рекламной деятельности на предприятии происходит на основе установленных миссии предприятия, стратегии развития и маркетинговой стратегии предприятия. Информационной базой для принятия стратегических решений выступают результаты проведенных маркетинговых исследований. В рамках разработки коммуникационной стратегии предусматривается формирование стратегии использования отдельных инструментов маркетинговых коммуникаций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задание работы – исследование сути процессов, касаемо разработки и реализации рекламной компании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работы – реклама как элемент политики продвижения продукции на рынок.</w:t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коммуникационных целей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уникационные цели предприятия тесно переплетены с общими целями предприят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наиболее эффективных и действенных методов продвижения товара на рынок – является информирование покупателей о продукции компании и ее производственных возможностях. Для рекламы товаров и услуг используют прессу радио, телевиденье, кино, почтовую рекламу, рекламно-коммерческую литературу, участие в выставках, семинарах и др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этом главное проинформировать потребителей чем предложенные товары и услуги выгодно отличаются от товаров и услуг конкурентов. Поэтому столь большое значение имеет правильность составления и подачи рекламной информации, правильность выбора той или иной маркетинговой коммуникационной политики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кольку ОАО «Сумское НПО им. М.В. Фрунзе» является промышленным предприятие производящим узконаправленную специализированную продукцию то и информирование потенциальных потребителей своей продукции тоже осуществляет целевым образом 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пределение рыночных целей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рыночных целей определяет интенсивность коммуникационных мероприятий. Рыночные цели зависят от позиции фирмы на рынке (тенденции на рынке, продолжительность присутствия фирмы на рынке и уровень спроса) и определяют вид маркетинга, который будет применятьс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 СНВО им. Фрунзе приспособилось к работе в рыночных условиях. С каждым годом увеличиваются поставки оборудования на экспорт в соответствии с «Комплексной программой налаживания экспорта»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тимизации сбытовой деятельности, выработки товарной и ценовой политики предприятия, проведения маркетинговых исследований и др. в 1997 году в ОАО «Сумское НПО им. М.В. Фрунзе» была создана Дирекция по ВЭД и Маркетингу. Служба маркетинга занимается изучением рынков: выявлением их новых сегментов, изучением их конъюнктуры и аналогичной продукции конкурентов; заключением и реализацией контрактов, а также планированием производства согласно «портфеля» заказов. Дирекция по маркетингу несет ответственность за внешнеэкономическую деятельность ОАО, изучение рынка, планирование ассортимента продукции, разработку новой продукции, распределение готовой продукции, стимулирование рынка сбыта продукции, а также за достижение поставленных в области маркетинга целей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целевой аудитории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ую аудиторию составляют имеющиеся и потенциальные потребители. Основные поставки ГПА осуществляются на быстро развивающиеся рынки государств, приоритетными отраслями экономики которых является добыча и транзит природного газа (Россия, Туркмения, Казахстан, Турция, Иран и др.). В этих странах строится ряд новых газопроводов (Россия-Китай, Северный поток, газопровод Набуко (из Туркмении в обход России в Европу) и др.) Объемы добычи газа растут, растущая мировая экономика требует все большее и большее количество энергоресурсов. Следовательно, необходима своевременная поставка качественного оборудования, позволяющего быстро и эффективно осуществлять транспортировку природного газа из мест его добычи основным потребителям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езусловно, целевую аудиторию ОАО СНВО им. Фрунзе составляют страны, которые занимаются добычей газа. Всех потребителей объединяет один интерес – увеличение объемов добычи и транспортировки газа. Основные потребители газоперекачивающих агрегатов производства ОАО «Сумское НПО им. М.В. Фрунзе» являются крупнейшие мировые компании, специализирующиеся на добыче природного и попутного нефтяного газов и их транспортировки, на долю которых приходится около 65% добычи и более 80% транзитных трубопроводов: ОАО «Газпром», ОАО «Сургутнефтегаз», ОАО «ЛУКОЙЛ», ОАО «НОВАТЕК», ГП «Туркменгаз», ГП «Туркменнефть», «Иранская газовая компания», ОАО «Узбекгаз», и т.д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АО «Сумское НПО им. М.В. Фрунзе» на настоящий момент является крупнейшим поставщиком ГПА на мировой рынок. Более 3 000 ГПА успешно эксплуатируется в 15 странах мира. Это более 50% всех существующих эксплуатируемых газоперекачивающих агрегатов.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 w:before="0" w:after="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ализ современных тенденций на рынке маркетинговых коммуникаций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ым коммуникационным направлением ОАО является прямой маркетинг и участие в отраслевых специализированных выставочных мероприятиях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учно-технический прогресс влияет на требования, предъявляемые потребителями к оборудованию, а значит, заставляет вносить изменения в продукцию объединен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приятие, непосредственно через специалистов службы маркетинга, вступает в прямой контакт с потенциальными и фактическими потребителями. Такой подход позволяет своевременно информировать потребителей о новых видах выпускаемой продукции, и находясь в курсе событий, в нужный момент помочь заказчику разрешить ту или иную сложную ситуацию вовремя предложив свою продукцию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жегодно предприятие принимает участия в около 10-12 крупнейших международных выставках и выставочных форумах в Москве, Тегеране, Анкаре, Ашхабаде, Сургуте, Алма-Ате и др. наиболее крупных нефтегазовых выставках. В рамках участия ОАО «сумское НПО им. М.В. Фрунзе» в выставочных мероприятиях проводится презентация проодукциии и семенары, где можно эффективно донести информацию целевой аудитории. Участие в выставках позволило увеличить объемы продаж продукции объединения в ряде перспективных и быстро-развивающихся рынков, таких как: Иран, Турциия, Китай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ыбор инструментов коммуникаций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существует большое количество инструментов маркетинговых коммуникаций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окое распространение в последнее время нашли способы стимулирование сбыта, PR, Интернет реклама, продакт плейсмент, и т.д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ающим фактором при выборе инструмента коммуникаций для данного товара есть его специфика. Целесообразным будет применить такой инструмент коммуникационной политики как пропаганда, реклама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а специализированных выставоках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достаточно важную роль в информировании потребителей об изготавливаемой предприятием продукции играют тематические публикации в специализированных и отраслевых печатных изданииях таких как: «Нефтегазовая Вертикаль», «Газотурбинные Технологии», «Нефть и Газ» и др. Так, например, журнал «Газотурбинные Технологии» не продается, а распространяется только среди высшего руководства ОАО «Газпром», ОАО «Сургутнефтегаз», «Лукойл» и некоторых других нефтегазовых компаний. Таким образом публикация в данном печатном издании, несмотря на свою высокую стоимость, всегда найдет целевую аудиторию, а значит втройне окупит вложенные средства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Разработка стратегии отдельных инструментов маркетинговых коммуникаций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разработать стратегические решения для выбранных в предыдущем этапе инструментов маркетинговых коммуникаций. Независимо от вида, для каждого инструмента важно разработать обращение к потребителям, мотивация потребителей и выбор каналов и способов передачи обращен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ая стратегия – это комплекс творческих методов, которые содержат (информационную сущность) уникальное предложение рекламного обращения и процесс его передачи к потребителю через методы распространения рекламы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работка концепции обращения к потребителю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щение к целевой аудитории формируется на основе следующих составляющих: содержание обращения, логика обращения и форма обращения. Необходима информация при разработке рекламного обращения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ыдущая информация (первичные обращения, ранее опубликованные материалы, каталоги, техническая документация и т.д.);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товаре (преимущества и недостатки, условия применения, как работает, насколько эффективный и экономичный, какие запросы удовлетворяет и т.д.);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бращения компании – «Выберите нас и убедитесь, что мы лучшие» , а на подсознательном уровне – «Вы же знаете, что заработать больше с нами легче»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ка обращения – компания, которая больше 30 лет является лидером в производстве оборудования для нефтяной и газовой промышленности точно знает, что необходимо Вашей компании: Вам – спокойствие и уверенность, компании – достойное оборудование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бращения – внутренняя реклама и реклама на месте продажи носит письменную и убедительную форму, предложение скидок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вида влияния на потребления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потребителей и выбор целевой аудитории позволяет сделать вывод относительно мотивов потребления данного вида продукции, а это в свою очередь, влияет на вид влияния на потребления, что используется в коммуникационном обращении. В рекламном обращении можно использовать эмоциональные (экономия денежных средств), рациональные (качество, короткие сроки наладки и монтажа и постгарантийное обслуживание) и моральные мотивы влияния (экологические аспекты очень актуальные в последнее время).</w:t>
      </w:r>
    </w:p>
    <w:p>
      <w:pPr>
        <w:pStyle w:val="Style18"/>
        <w:keepNext w:val="true"/>
        <w:widowControl w:val="false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бор каналов и способов передачи обращения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ередачи рекламных обращений, как правило, применяют СМИ (радио, телевидение, газеты) и нетрадиционные носители рекламы (сувенирная реклама, промо-акции), эффективность каких в последнее время существенно увеличились. Выбор каналов передачи обращения зависит от бюджета маркетинга, масштабов рекламной компании и специфики выбранных методов коммуникации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среди конечных или промежуточных потребителей с использованием средств массовой информации. Поощрение, проведение мотивационных мероприятий рассчитанных как на конечных, так и на промежуточных потребителей. Разработка проспектов, каталогов, буклетов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 Разработка рекламного бюджета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ют разные концептуальные подходы для формирования бюджета маркетинговых коммуникаций. Все методы определения бюджета можно поделить на группы за порядком определения общей сумы («сверху вниз» и «снизу вверх») или зависимо от учета разных источников влияния («внутренние возможности предприятия», «исполнение коммуникационных заданий»). Существует большое количество методов определения бюджета маркетинговых коммуникаций, которые можно соединить в 3 основные группы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ависимо от внутренних возможностей предприятия;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методы с ориентацией на рынок;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етоды исходя из коммуникационных заданий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АО «Сумское НПО им. М. В. Фрунзе», учитывая специфику продукции, рекламирует свою продукцию на специальных выставках или же в специальных технических журналах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аем бюджет рекламной компании методом расчетов «исходя из целей и задач»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ется проводить рекламу в журнале «Газотурбинные технологии» и на специальных выставках. Стоимость публикации 1 статьи в журнале – $ 25 000. Аренда выставочной площади – $ 60 000. Печать рекламной продукции на выставку – $ 2 000. Журнал выходит 1 раз в месяц, выставки также проходят ежемесячно. Поэтому будем рассчитывать бюджет рекламной компании на 1 месяц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предоставленных данных, рассчитываем бюджет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$ 25 000 + $ 60 000 + $ 2 000 = $ 97 000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бюджет рекламной компании должен составить $ 97 000 в месяц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 Разработка плана реализации рекламной компании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рекламной компании рассмотрим участие ОАО «Сумское НПО им. М.В. Фрунзе» в отраслевой выставке «TOGE-2005» («Туркменистан Нефтегаз-2007»)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выставка проходила в г. Ашхабад в период с 25 по 29 ноября 2007 года. Поэтому достаточно удобно оценить ее влияние на продажи оборудования производимого объединением. В таблице приведен товарооборот ОАО «Сумского НПО им. М.В. Фрунзе» с Туркменскими партнерами до и после выставки.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1. Затраты на проведение рекламной компании ОАО «Сумское НПО им. М.В. Фрунзе» в Туркменистане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44"/>
        <w:gridCol w:w="1823"/>
      </w:tblGrid>
      <w:tr>
        <w:trPr>
          <w:trHeight w:val="209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4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570" w:leader="none"/>
                <w:tab w:val="center" w:pos="2950" w:leader="none"/>
              </w:tabs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атьи затра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оимость, грн.</w:t>
            </w:r>
          </w:p>
        </w:tc>
      </w:tr>
      <w:tr>
        <w:trPr>
          <w:trHeight w:val="29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ренда выставочной площад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44 5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Аренда выставочной аппаратур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9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чать рекламных проспекто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 5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готовка сувениров для посетителей выстав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9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плата сотрудников на выставк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 6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зготовление макетов продукци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9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Оплата за публикацию в информационном бюлетне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 06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рганизация семинара – презентации в рамках работы выстав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 0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рганизация фуршета для посетителей семинар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9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ранспортны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 9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очие расход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3 00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ТОГ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8160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затраты на проведение рекламной компании составили 568 160 грн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9. Оценка эффективности и контроль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ть эффективность рекламной кампании предприятия можно на основе многих показателей. Основную информацию для такого анализа содержат статистические и бухгалтерские отчеты про изменения товарообмена, рекламные затраты, а также результаты специализированных маркетинговых исследований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. Товарооборот СМНПО до и после проведения рекламной компании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товарооборота до проведения рекламной компании, млн. гр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товарооборота после проведения рекламной компании, млн. грн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5,08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1,237</w:t>
            </w:r>
          </w:p>
        </w:tc>
      </w:tr>
    </w:tbl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2 видно, что товарооборот СМНПО увеличился, исходя из этого, мы можем вычислить индекс прироста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42875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увеличение товарооборота за счет проведения рекламной компании составляет 40%. Дополнительный товарооборот за счет рекламы составляет: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3085465" cy="44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быль предприятия за этот период составляет 25% от общего товарооборота, то есть прибыль от дополнительного товарооборота, полученного за счет проведения рекламной компании, составляет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439670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млн. грн. (3)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уем затраты, связанные с проведением рекламной компании (таблица 1), для определения эффекта от ее проведени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эффект рекламной компании: Е = 6 508 000-568 160 = 5 939 840 (грн.) Как видно, данная рекламная компания СМНПО оказалась экономически эффективной и увеличила не только объем реализации продукции объединения в Туркменистане, но и позволила увеличить прибыль предприятия. Расчеты показали, что, эффективно для достижения целей фирмы на рекламу, затраты на проведение рекламной компании составили 568 160 грн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ывод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боте рассмотрели формирование плана рекламной компании ОАО «Сумское НПО им. М.В. Фрунзе». Цели, поставленные в начале достигнуты, cбыт продукции осуществляется успешно и также достигнут экономический эффект. Рекламная компания СМНПО произведена успешно, она оказалась экономически эффективной и увеличила не только объем реализации продукции объединения, но и позволила увеличить прибыль предприятия. Экономический эффект рекламной компании составил – 5 939 840 грн. Притом, что затраты на проведение рекламной компании составили 568 160 грн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шь систематическая и последовательная работа по продвижению товара даст результат – завоевание большей части ринка, поэтому останавливаться на достигнутом нельзя.</w:t>
      </w:r>
    </w:p>
    <w:p>
      <w:pPr>
        <w:pStyle w:val="Normal"/>
        <w:keepNext w:val="true"/>
        <w:widowControl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быт продукции является совместной работой как представительств ОАО, так и работников объединения, а также компаний, которые помогают получить доступ на те или иные рынки сбыта (посредники). Но даже при продаже через посредников, специалисты предприятия принимают непосредственное участие в процессе продаж. Это касается как в части подготовки различных технических материалов, тендерных материалов, так и в переговорах с конечным потребителем.</w:t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ркетинг: бакалаврский курс: Навчальний посібник / За загальною редакцією д.е.н., С.М. Ілляшенка. – Суми: ВТД „Університетська книга”, 2004. – 97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боча програма та методичні вказівки з дисципліни «Реклама та стимулювання збуту» для студентів факультету економіки і менеджменту зі спеціальності «Маркетинг» денної та заочної форми навчання / Укладачі: Божкова В.В., Мельник Ю.М. – Суми: Вид-во СумДУ, 2008. – 15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134" w:leader="none"/>
        </w:tabs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чні вказівки з оформлення письмових робіт (рефератів, ОДЗ, контрольних, курсових та дипломних робіт) для студентів спеціальності „Маркетинг” денної та заочної форм навчання / Укладачі: С.М.Ілляшенко, О.А.Біловодська, В.Ю.Школа. – Суми: Вид-во СумДУ, 2007. – 32с. Кафедра маркетин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  <w:szCs w:val="28"/>
      <w:lang w:val="uk-UA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Обычный1"/>
    <w:qFormat/>
    <w:pPr>
      <w:widowControl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52:00Z</dcterms:created>
  <dc:creator>Инна</dc:creator>
  <dc:description/>
  <cp:keywords/>
  <dc:language>en-US</dc:language>
  <cp:lastModifiedBy>SYSTEM</cp:lastModifiedBy>
  <dcterms:modified xsi:type="dcterms:W3CDTF">2011-09-10T19:52:00Z</dcterms:modified>
  <cp:revision>2</cp:revision>
  <dc:subject/>
  <dc:title/>
</cp:coreProperties>
</file>