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/>
        <w:ind w:firstLine="709"/>
        <w:jc w:val="center"/>
        <w:rPr>
          <w:b/>
          <w:b/>
          <w:i w:val="false"/>
          <w:i w:val="false"/>
          <w:kern w:val="2"/>
          <w:sz w:val="28"/>
          <w:szCs w:val="28"/>
        </w:rPr>
      </w:pPr>
      <w:r>
        <w:rPr>
          <w:b/>
          <w:i w:val="false"/>
          <w:kern w:val="2"/>
          <w:sz w:val="28"/>
          <w:szCs w:val="28"/>
        </w:rPr>
        <w:t>Простейшая схема одноэлектронной теории.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4"/>
          <w:lang w:val="ru-RU"/>
        </w:rPr>
      </w:pPr>
      <w:r>
        <w:rPr>
          <w:b/>
          <w:i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олекула это система, содержащая несколько ядер и электрон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авнение Шрёдингера для такой системы многомерное, число переменных в нём всегда больше трёх, и аналитически точные решения недостижимы. Рассчитывать можно лишь на построение приемлемой приближённой теории. Это и плохо, и хорошо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лохо потому, что любые приближения всегда субъективны и зависят от вкуса и возможностей исследователя даже тогда, когда внешне кажутся безупречными. Хорошо же потому, что приближения никогда не вводятся бездумно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ходится выяснять и увязывать между собою множество физических и математических деталей, выбирая при этом и физически корректную, и наиболее рациональную схему построения теории. Это непросто. Однако кем-то высказана замечательная мысль о том, что в стремлении к истине сам процесс едва ли не важнее конечного результата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ш случай сравнительно счастливый. Произошло так, что электронно-вычислительная техника и квантовая механика многоэлектронных молекул развивались практически параллельно, и математический аппарат со</w:t>
        <w:softHyphen/>
        <w:t>временной квантовой механики молекул оказался идеально приспособлен к воз</w:t>
        <w:softHyphen/>
        <w:t xml:space="preserve">можностям современной информатики. Удалось сделать очень много (но далеко не всё!)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Квантовая механика атомов и молекул привела к построению современной теории химической связи в её количественной, полуколичественной формах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Это вычислительно точная, полуэмпирическая-компромиссная по сложности расчётов, обслуживающая эксперимент-прикладная и доступная для широкого пользователя, и качественная концептуально-систематизационная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сновную роль в построении качественной теории валентности сыграло обобщение данных множества квантово-химических расчётов и выявление специфических для гомологических и структурных рядов соединений количественных признаков и критериев, посредством которых удаётся обобщить закономерности электронных свойств атомно-молекулярных систем. Многие из таких критериев не имеют привычного физического смысла и оказываются лишь удобными для корреляций численными комбинациями, обслуживающими ту или иную химическую концепци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их систематизации создана своя развитая, гибкая, вполне самостоятельная и во многом независимая от иных физических дисциплин система понятий образов и математических соотношений. В них уже почти не присутствуют признаки родительских разделов физики: механики, оптики, электродинамики. Они заменены разнообразными обобщёнными индексами и признаками молекулярной структуры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оответствующая терминология образует язык современной теории валентности и теоретической химии. Удивительнее всего то, что фундаментом всего этого гигантского мира теоретической химии оказывается единственная математическая структура – уравнение Шрёдингер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сё же грандиозная проблема количественного прогнозирования молекулярных свойств с точностью, не уступающей эксперименту, далека от завершения. Множество важнейших для химии задач ещё ожидают реш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иближений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Их цель – упрощение процедуры поиска решений уравнения Шрёдингера, а также облегчение теоретической интерпретации получаемых результатов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иближения вводятся для упрощения: 1) гамильтониана, 2) волновых функций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построении простейшей теории приближённый гамильтониан строится независимым от вида конечных решений – искомых приближённых волновых функций. Исходным выбором приближённого гамильтониана полностью определён и результат - вид конечных волновых функций. Такая теория может быть построена для одного «пробного» электро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и построении уточнённой теории выражения для гамильтониана и для волновых функций взаимозависимы. Слагаемые гамильтониана представляются в виде выражений, зависящих от элементов искомых волновых функций. Такие задачи решаются приближённым итерационным способом. Общая теоретическая схема, обеспечивающая решение такой оптимизационной задачи, называется методом самосогласованного поля (метод ССП). Теория, в рамках которой развивается процедура ССП, наиболее строгая и общая, и всегда многоэлектронная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ru-RU"/>
        </w:rPr>
        <w:t>Приближение Борна Оппенгейме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Ядерный остов молекулы считается неподвижным. Все длины связей и все валентные углы в расчёте принимаются постоянными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Фиксированное взаимное положение атомных ядер в молекуле для осуществлении расчёта можно задать двумя способ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о-первых, задают какую-то систему координат, определяют её центр и задают ориентацию осей (обычно декартовых). В центр координат помещают один из атомов - обычно это атом с максимальным координационным числом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о-вторых, по какой-либо схеме, по определённым правилам, перечисляют межатомные расстояния и валентные углы между связями. Сводная таблица геометрических параметров называется Z-матрицей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современных программах последовательность связей в молекуле очень легко задать графически, манипулируя «мышкой» непосредственно на экране монитора.</w:t>
      </w:r>
    </w:p>
    <w:p>
      <w:pPr>
        <w:pStyle w:val="23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Одноэлектронное приближение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вижение каждого отдельного электрона рассматривается независимо от других 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писывается одноэлектронным уравнением Шрёдингера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я прочих электронов искусственно учитываются посредством корректирующих слагаемых в суммарной потенциальной энерг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и необходимости (в неэмпирических расчётах) для уточнённого описания всего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ектронного коллектива, всей электронной оболочки молекулы используется система взаимосвязанных одноэлектронных уравне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дноэлектронные состояния (волновые функции) называют орбиталями. В атомах - орбитали атомные (АО), в молекуле - молекулярные (МО). Одна из основных задач теории молекул – вычисление свойств МО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но состоит в расчёте спектра уровней и спектра волновых функций МО (составов)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ектры одноэлектронных состояний и уровней энергии одинаковы у всех электрон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0"/>
          <w:sz w:val="28"/>
          <w:szCs w:val="28"/>
          <w:lang w:val="ru-RU"/>
        </w:rPr>
        <w:t>3. Приближение ЛКАО М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сякая молекулярная орбиталь может быть представлена в виде линейной комбинации АО атомов, образующих молекулу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та линейная комбинация (ЛК) – ряд, элементами которого являются АО, является одной из простейших и наиболее удачных аппроксимаций МО. Так возникает один из наиболее современных методов современной теоретической химии. Его наименование выражается знаменитой аббревиатурой «МО ЛКАО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b/>
          <w:kern w:val="0"/>
          <w:sz w:val="28"/>
          <w:szCs w:val="28"/>
          <w:lang w:val="ru-RU"/>
        </w:rPr>
        <w:t>4. Базис и его свой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ассив АО, из которых конструируются МО, называется базисом. От вида базисных АО существенно зависят качества теоретической модел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33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базиса. Ограниченный базис.</w:t>
      </w:r>
    </w:p>
    <w:p>
      <w:pPr>
        <w:pStyle w:val="3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АО у каждого атома, строго говоря, не ограничено. Идеальный базис бесконечно длинный. И результирующие ЛКАО были бы бесконечной длины. Такой вид МО неудобен. Принято использовать ограниченный базис. В нём конечное число А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азис валентный (Валентное приближение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едполагают, что основные свойства оптических электронов молекулы формируются в пределах лишь той части базисного набора АО каждого из атомов, которая заселена оптическими - валентными электронами атомов. В этом приближении ограниченный базис включает лишь валентные АО всех атомов молекулы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Базисные функции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Базисные АО можно построить в различной аналитической форме. Достаточно распространены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слейтеровские АО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гауссовы А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Распространены и такие методы, где обращения к явному виду базиса избегают. 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ru-RU"/>
        </w:rPr>
        <w:t>Гамильтониа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стейшее упрощение молекулярного гамильтониана, непосредственно вытекает из приближения Борна-Оппенгеймера. На первичной стадии расчёта игнорируется движение ядер. Рассматривается исключительно движение электронов в поле неподвижного остов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простых вариантах теории МО ЛКАО вводится максимально возможное упрощение, в котором многоэлектронный гамильтониан представляется в виде суммы одноэлектронных гамильтонианов. Возникающие матричные элементы вычисляются лишь частично или параметризуются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5.1. Эффективный гамильтониан (в простейших расчётах МО ЛКАО).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читается, что одноэлектронный гамильтониан можно привести к форме, полностью независимой от состояний всех прочих электронов оболочки. Такой гамильтониан называется эффективным одноэлектронным, и он приводит к простейшей одноэлектронной схеме полуэмпирической теории МО ЛКАО. При таком подходе исследование ограничено и не может выйти за пределы набора орбиталей единственной «пробной» частицы, и лишь из их свойств выводятся все доступные электронные свойства молекул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от подход не является количественно точным, но именно он позволил накопить огромную фундаментальную информацию о качественных признаках химической связ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ак возникает схема многоэлектронной теории молекулярных состояний. В максимально развитом виде так строится неэмпирическая теория МО ЛКАО. Все неэмпирические методы называются методами ab initio (-с начала) и претендуют на максимальную теоретическую корректность. Объектами всех вычислительных преобразований и источником всей физической информации об электронной оболочке молекулы являются математически достаточно сложные полные многоэлектронные волновые функции, учитывающие принцип Паул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0"/>
          <w:sz w:val="28"/>
          <w:szCs w:val="28"/>
          <w:lang w:val="ru-RU"/>
        </w:rPr>
        <w:t>6. Процедура расчёта МО ЛКАО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Молекула состоит из атомов, которые перечислим, нумеруя в любом порядке, но далее всюду соблюдая принятую нумерацию: </w:t>
      </w:r>
    </w:p>
    <w:p>
      <w:pPr>
        <w:pStyle w:val="Normal"/>
        <w:spacing w:lineRule="auto" w:line="36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02300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оличество АО у каждого свободного атома не ограничено, и, конечно, наилучшим базисом был бы такой, в котором содержалось максимально возможное количество функций, однако не существует возможности использовать базис бесконечной длины в практических расчётах. Поэтому во всех, даже наиболее совершенных, расчётах используется ограниченное количество базисных функций АО. При выборе базиса используются различные способы ограничения его длины. В более совершенных вариантах теоретических расчётов МО ЛКАО базисные наборы достаточно велики. В более простых приближениях применяют более ограниченные базисные наборы АО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иболее простым и потому распространённым является валентное приближение. Оно состоит в том, для расчёта электронного строения молекулы используют базис, включающий от каждого атома только АО внешнего оптического слоя. Главное квантовое число всех этих АО одно и то же, но при необходимости базис можно расширить за счёт включения и АО близлежащих подуровней с соседними значениями главного квантового числа. Рассчитываемая часть спектра МО заселяется оптическими электронами, находящимися на внешних валентных АО атомов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 каждого атома в нейтральном зарядовом состоянии число электронов равно его порядковому номеру в Системе Менделеева. В начале расчёта атомы нумеруются. Все внутренние АО, уровни которых лежат ниже оптических АО, считаются атомными, т.е. их вид считается таким же, как и в свободном атоме, и это недалеко от истины. Набор АО последовательно нумеруется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огласно математической схеме квантовой механики по Дираку, всякая волновая функция представляется двумя неразрывно связанными образами-«компонентами»: бра- и кет-векторами.... Это в чём-то напоминает ситуацию с комплексными числами, каждое из которых само по себе ничего не представляет, обретая смысл лишь в паре со своим комплексно сопряжённым двойником. Похожим образом обстоит дело и с бра-кет- векторами Дирака. Каждый из них неотделим от своего двойника, и лишь вместе они служат основой очень элегантного и компактного построения квантовой механики. Это выглядит следующим образом. Каждой базисной АО отвечают два вектора: бра-вектор и кет-вектор АО, а именно:</w:t>
      </w:r>
    </w:p>
    <w:p>
      <w:pPr>
        <w:pStyle w:val="Normal"/>
        <w:spacing w:lineRule="auto" w:line="36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0" cy="107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«Бра-кет» - символы это не что иное, как «ско- бки»- символы (от англ. brackets-скобки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аждый из этих векторов МО представляется в виде разложения в ряд и при это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бра-векторы МО построены только из бра-векторов А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- кет-векторы МО построены только из кет-векторов А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наших расчётах приходится часто иметь дело с массивами однотипных объектов. Условимся опускать многократно повторяющиеся символы. Так, производя вычисления, нет смысла повторять всё время один и тот повто</w:t>
        <w:softHyphen/>
        <w:t xml:space="preserve">ряющийся символ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9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 последовательности базисных АО: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5986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С таким же успехом можно ограничиться просто перечислением индексов: 1,2,3,...p,...q,..., в нужном контексте идентифицируя с ними сами АО. В итоге получается предельно компактная запись: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985"/>
        <w:gridCol w:w="1417"/>
        <w:gridCol w:w="1276"/>
        <w:gridCol w:w="1559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О и их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обозначения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в виде индек</w:t>
              <w:softHyphen/>
              <w:t>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ракет-символы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Пределы изменения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ндексов А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Бра-кет-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символы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Разложения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О ЛКАО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Базис: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57500" cy="62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 МО: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0" cy="77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очно так же, как введены индексные обозначения для базисных АО, ничто не мешает при необходимости ввести индексные обозначения и для МО... Свойства МО и составляющих их БАО следующие:-</w:t>
      </w:r>
    </w:p>
    <w:p>
      <w:pPr>
        <w:pStyle w:val="Normal"/>
        <w:spacing w:lineRule="auto" w:line="36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38600" cy="81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46200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ведём понятие молекулярного эффективного одноэлектронного гамильтониана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олекулярные орбитали являются его собственными функция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93800" cy="35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92300" cy="97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27200" cy="76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63165" cy="57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14600" cy="723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479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43100" cy="35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3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87700" cy="1841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ли эквивалентно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12800" cy="355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3795</wp:posOffset>
                </wp:positionH>
                <wp:positionV relativeFrom="paragraph">
                  <wp:posOffset>1243330</wp:posOffset>
                </wp:positionV>
                <wp:extent cx="1574165" cy="39179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1520190" cy="337820"/>
                                  <wp:effectExtent l="0" t="0" r="0" b="0"/>
                                  <wp:docPr id="2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2" t="-101" r="-22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3.95pt;height:30.85pt;mso-wrap-distance-left:9.05pt;mso-wrap-distance-right:9.05pt;mso-wrap-distance-top:0pt;mso-wrap-distance-bottom:0pt;margin-top:97.9pt;mso-position-vertical-relative:text;margin-left:29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1520190" cy="337820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2" t="-101" r="-22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Здесь представлено скалярное произведение двух векторов-массивов вид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45865" cy="520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1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2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3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4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6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7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8.wmf"/><Relationship Id="rId18" Type="http://schemas.openxmlformats.org/officeDocument/2006/relationships/image" Target="media/image15.wmf"/><Relationship Id="rId19" Type="http://schemas.openxmlformats.org/officeDocument/2006/relationships/image" Target="media/image8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4:00Z</dcterms:created>
  <dc:creator>Виктор</dc:creator>
  <dc:description/>
  <cp:keywords/>
  <dc:language>en-US</dc:language>
  <cp:lastModifiedBy>SYSTEM</cp:lastModifiedBy>
  <dcterms:modified xsi:type="dcterms:W3CDTF">2011-09-10T19:14:00Z</dcterms:modified>
  <cp:revision>2</cp:revision>
  <dc:subject/>
  <dc:title>Федеральное агентство по образованию</dc:title>
</cp:coreProperties>
</file>