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ОБУСОШ №2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 по химии на тему:</w:t>
      </w:r>
    </w:p>
    <w:p>
      <w:pPr>
        <w:pStyle w:val="Style26"/>
        <w:rPr/>
      </w:pPr>
      <w:r>
        <w:rPr/>
        <w:t>“</w:t>
      </w:r>
      <w:r>
        <w:rPr/>
        <w:t>Характеристика элементов подгруппы азота”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Подготовил: Насертдинов К.</w:t>
      </w:r>
    </w:p>
    <w:p>
      <w:pPr>
        <w:pStyle w:val="Style26"/>
        <w:jc w:val="left"/>
        <w:rPr/>
      </w:pPr>
      <w:r>
        <w:rPr/>
        <w:t>Проверил (а)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Агидель-2008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а элементов подгруппы аз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роение и характеристика ато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Аз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1 Свойства аз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2 Применение аз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ммиа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 Свойства аммиа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 Применение аммиа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3 Оксиды аз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зотная кисл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 Свойства азотной кисл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 Соли азотной кислоты и их св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3 Применение азотной кислоты и ее со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Фосф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1 Соединения фосф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2 Применение фосфора и его соедин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Минеральные удоб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Характеристика элементов подгруппы азо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зот - важнейшая составная часть атмосферы (78% ее объема). В природе встречается в белках, в залежах нитрата натрия. Природный азот состоит из двух изотопов: </w:t>
      </w:r>
      <w:r>
        <w:rPr>
          <w:vertAlign w:val="superscript"/>
        </w:rPr>
        <w:t>14</w:t>
      </w:r>
      <w:r>
        <w:rPr>
          <w:lang w:val="en-US"/>
        </w:rPr>
        <w:t>N</w:t>
      </w:r>
      <w:r>
        <w:rPr/>
        <w:t xml:space="preserve"> (99,635% массы) и </w:t>
      </w:r>
      <w:r>
        <w:rPr>
          <w:vertAlign w:val="superscript"/>
        </w:rPr>
        <w:t>15</w:t>
      </w:r>
      <w:r>
        <w:rPr>
          <w:lang w:val="en-US"/>
        </w:rPr>
        <w:t>N</w:t>
      </w:r>
      <w:r>
        <w:rPr/>
        <w:t xml:space="preserve"> (0,365% масс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сфор входит в состав всех живых организмов. В природе встречается в виде минералов. Фосфор широко применяется в медицине, сельском хозяйстве, авиации, при добыче драгметал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ышьяк, сурьма и висмут распространены достаточно широко, в основном в виде сульфидных руд. Мышьяк - один из элементов жизни, способствующий росту волос. Соединения мышьяка ядовиты, но в малых дозах могут оказывать лечебное свойства. Мышьяк применяется в медицине и ветеринар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троение и характеристика атом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менты подгруппы на внешнем электрослое имеют пять электронов. Они могут отдавать их, и могут притягивать к себе еще три электрона от других атомов. Поэтому степень окисления у них от - 3 до +5. Их летучие водородные и высшие кислородные соединения имеют кислотный характер и обозначаются общими формулами: </w:t>
      </w:r>
      <w:r>
        <w:rPr>
          <w:lang w:val="en-US"/>
        </w:rPr>
        <w:t>RH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элементов подгруппы неметаллические свойства, а вместе с тем и способность к притягиванию электронов меньше, чем у элементов подгрупп галогенов и кисл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дгруппе азота в периодической системе при переходе элементов сверху вниз металлические свойства увеличиваются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зот и фосфор - неметаллы, у мышьяка и сурьмы наблюдаются свойства металлов, висмут - металл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582"/>
        <w:gridCol w:w="1861"/>
        <w:gridCol w:w="1909"/>
        <w:gridCol w:w="724"/>
        <w:gridCol w:w="727"/>
        <w:gridCol w:w="92"/>
        <w:gridCol w:w="651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звание ве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екулярная форму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о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зические свой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от ность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мпера 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trHeight w:val="45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зот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екулярное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аз без цвета, запаха, вкуса, растворим в воде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0,81 (ж)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ип</w:t>
            </w:r>
          </w:p>
        </w:tc>
      </w:tr>
      <w:tr>
        <w:trPr>
          <w:trHeight w:val="135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95,8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сфор белы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траэдрическая молекула. Молекулярная кристаллическая решетка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вердое мягкое вещество, без цвета, малорастворимо в воде, растворимо в серо угле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 (под</w:t>
            </w:r>
          </w:p>
          <w:p>
            <w:pPr>
              <w:pStyle w:val="Style23"/>
              <w:rPr/>
            </w:pPr>
            <w:r>
              <w:rPr/>
              <w:t xml:space="preserve">водой)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7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ышьяк серы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As</w:t>
            </w:r>
            <w:r>
              <w:rPr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о же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рупкое кристаллическое вещество с металл. блеском на свежем изломе. Нерастворим в воде. Очень слабый проводник электриче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72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блимирует ся, переходит из твердого состояния в газообразное (пар) при 61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рьм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b</w:t>
            </w:r>
            <w:r>
              <w:rPr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ребристо-белое кристаллическое вещество, хрупкое, плохой проводник тепла и электриче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,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34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сму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Bi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олекулярный кристалл, в котором каждый атом связан с тремя соседними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озово-белое, хрупкое кристаллическое вещество, напоминающее внешне металл, электропроводность незначитель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1,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свойств простых веществ элементов подгруппы азо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Азо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зот является начальным и важнейшим элементом подгруппы. Азот - типичный неметаллический элемент. В отличие от других элементов подгруппы, азот не имеет возможности увеличения валентности. Электронная структура представлена семью электронами, расположенными на двух энергетических уровнях. Электронная формула: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>. Степени окисления азота: - 3,+5,-2,-1,+1,+2,+3,+4. Атом азота имеет высокую химическую активность, он присоединяет электроны активнее атомов серы и фосфор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.1 Свойства азо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зот при нормальных условиях - молекулярное, газообразное, малоактивное вещество, молекула состоит из двух атомов; бесцветный газ, не имеет запаха, мало растворим в воде, немного легче воздуха, не реагирует с кислородом, при - 196</w:t>
      </w:r>
      <w:r>
        <w:rPr>
          <w:vertAlign w:val="superscript"/>
        </w:rPr>
        <w:t>о</w:t>
      </w:r>
      <w:r>
        <w:rPr/>
        <w:t>С сжимается, при - 210</w:t>
      </w:r>
      <w:r>
        <w:rPr>
          <w:vertAlign w:val="superscript"/>
        </w:rPr>
        <w:t>о</w:t>
      </w:r>
      <w:r>
        <w:rPr/>
        <w:t>С превращается в снегоподобную масс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зот химически малоактивен. Он не поддерживает ни дыхания, ни горения. При комнатной температуре реагирует только с литием, образуя </w:t>
      </w:r>
      <w:r>
        <w:rPr>
          <w:lang w:val="en-US"/>
        </w:rPr>
        <w:t>Li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. Для разрыва молекулы азота следует затратить 942 кДж/моль энергии. Реакции, в которые вступает азот, являются окислительно-восстановительными, где азот проявляет свойства как окислителя, так и восстанови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вышенной температуре азот соединяется со многими металлами, при комнатной - только с литием. С неметаллами азот взаимодействует при еще большей температуре. Благодаря этому, возможна жизнь на нашей планете, так как если бы азот вступал бы в реакцию при небольших температурах, то он среагировал с кислородом, вместе с которым входит в состав воздуха, и живые существа не смогли бы дышать этой смесью газ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.2 Применение азо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зот в промышленности получают из воздуха, используя различие температур кипения азота и кислор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зот применяют в химической промышленности для получения аммиака, мочевины и проч.; в электротехнике при создании электроламп, перекачке горючих жидкостей, сушке взрывчатых веществ и проч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Аммиа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ммиак - одно из важнейших водородных соединений азота. Он имеет огромное практическое значение. Жизнь на Земле во многом обязана некоторым бактериям, которые могут перерабатывать азот воздуха в аммиак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2.1 Свойства аммиа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екула аммиака образуется за счет спаривания трех </w:t>
      </w:r>
      <w:r>
        <w:rPr>
          <w:lang w:val="en-US"/>
        </w:rPr>
        <w:t>p</w:t>
      </w:r>
      <w:r>
        <w:rPr/>
        <w:t xml:space="preserve">-электронов атома азота с тремя </w:t>
      </w:r>
      <w:r>
        <w:rPr>
          <w:lang w:val="en-US"/>
        </w:rPr>
        <w:t>s</w:t>
      </w:r>
      <w:r>
        <w:rPr/>
        <w:t>-электронами атомов водорода. Степень окисления: - 3. Молекула аммиака сильно поляр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ммиак - бесцветный газ с резким запахом, почти в два раза легче воздуха. При охлаждении до - 33</w:t>
      </w:r>
      <w:r>
        <w:rPr>
          <w:vertAlign w:val="superscript"/>
        </w:rPr>
        <w:t>о</w:t>
      </w:r>
      <w:r>
        <w:rPr/>
        <w:t>С он сжимается. Аммиак хорошо растворяется в во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ммиак - химически активное соединение, вступающее в реакцию со многими веществами. Чаще всего это реакции окисления и соединения. В окислительно-восстановительных реакциях аммиак выступает только в качестве восстановителя. Аммиак горит в кислороде, активно соединяется с водой и кислотами.</w:t>
      </w:r>
      <w:r>
        <w:br w:type="page"/>
      </w:r>
    </w:p>
    <w:p>
      <w:pPr>
        <w:pStyle w:val="Heading2"/>
        <w:ind w:hanging="0"/>
        <w:rPr/>
      </w:pPr>
      <w:r>
        <w:rPr/>
        <w:t>2.2.2 Применение аммиа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ммиак используют для производства азотной кислоты и азотосодержащих минеральных удобрений, солей, соды. В жидком виде его применяют в холодильном деле. Аммиак применяют в медицине для создания нашатырного спирта; в быту в составе пятновыводящих средств, а также в химических лабораториях. Соли аммония применяют для производства взрывчатых веществ, удобрений, электробатарей, для обработки и сварки металл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2.3 Оксиды азо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азота известны оксиды, отвечающие всем его положительным степеням окисления (+1,+2,+3,+4,+5):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. При обычных условиях азот с кислородом не взаимодействует, только при пропускании через их смесь электрического разря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65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59"/>
        <w:gridCol w:w="1701"/>
        <w:gridCol w:w="2246"/>
        <w:gridCol w:w="22"/>
        <w:gridCol w:w="2410"/>
      </w:tblGrid>
      <w:tr>
        <w:trPr>
          <w:trHeight w:val="22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сид азота (</w:t>
            </w:r>
            <w:r>
              <w:rPr>
                <w:lang w:val="en-US"/>
              </w:rPr>
              <w:t>IV</w:t>
            </w:r>
            <w:r>
              <w:rPr/>
              <w:t>) - диоксид аз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леобразующи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урый газ со специфическим запахом, растворим в воде, легко димеризуетс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являет свойства кислотных оксидов, термически неустойчив, ядовит</w:t>
            </w:r>
          </w:p>
        </w:tc>
      </w:tr>
      <w:tr>
        <w:trPr>
          <w:trHeight w:val="3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сид азота (</w:t>
            </w:r>
            <w:r>
              <w:rPr>
                <w:lang w:val="en-US"/>
              </w:rPr>
              <w:t>V</w:t>
            </w:r>
            <w:r>
              <w:rPr/>
              <w:t>) - азотный ангидри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ое кристал-</w:t>
            </w:r>
          </w:p>
          <w:p>
            <w:pPr>
              <w:pStyle w:val="Style23"/>
              <w:rPr/>
            </w:pPr>
            <w:r>
              <w:rPr/>
              <w:t xml:space="preserve">лическое вещество.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л</w:t>
            </w:r>
            <w:r>
              <w:rPr/>
              <w:t>=32,3</w:t>
            </w:r>
            <w:r>
              <w:rPr>
                <w:vertAlign w:val="superscript"/>
              </w:rPr>
              <w:t>о</w:t>
            </w:r>
            <w:r>
              <w:rPr/>
              <w:t xml:space="preserve">С,раст-воримо в вод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являет свойства кислотных оксидов, термически неустойчив, ядовит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свойств оксидов азо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3 Азотная кисло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.1 Свойства азотной кисл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екула азотной кислоты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состоит из трех элементов, соединенных между собой ковалентными связями. Это молекулярное вещество, содержащее предельно окисленный атом азота. Однако валентность азота в кислоте равна четырем вместо обычной степени окисления азо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тая азотная кислота - бесцветная жидкость, дымящаяся на воздухе, с едким запахом. Концентрированная азотная кислота окрашена в желтый цвет. Плотность азотной кислоты равна 1,51 г/см</w:t>
      </w:r>
      <w:r>
        <w:rPr>
          <w:vertAlign w:val="superscript"/>
        </w:rPr>
        <w:t>3</w:t>
      </w:r>
      <w:r>
        <w:rPr/>
        <w:t>, температура кипения 86</w:t>
      </w:r>
      <w:r>
        <w:rPr>
          <w:vertAlign w:val="superscript"/>
        </w:rPr>
        <w:t>о</w:t>
      </w:r>
      <w:r>
        <w:rPr/>
        <w:t>С, а при температуре - 41,6</w:t>
      </w:r>
      <w:r>
        <w:rPr>
          <w:vertAlign w:val="superscript"/>
        </w:rPr>
        <w:t>о</w:t>
      </w:r>
      <w:r>
        <w:rPr/>
        <w:t>С она затвердевает в виде прозрачной кристаллической массы. Кислота растворяется в воде и водном растворе является электролит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бавленная азотная кислота проявляет свойства, общие для всех кислот. Она является сильным окислителем. При комнатной температуре кислота разлагается на оксид азота (</w:t>
      </w:r>
      <w:r>
        <w:rPr>
          <w:lang w:val="en-US"/>
        </w:rPr>
        <w:t>IV</w:t>
      </w:r>
      <w:r>
        <w:rPr/>
        <w:t>), кислород и воду, поэтому ее хранят в темных бутылях в прохладе. Она реагирует с металлами (кроме золота и платины), как с активными, так и с малоактив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гие неметаллы окисляются азотной кислотой. Азотная кислота, особенно концентрированная, окисляет органические вещества. Животные и растительные ткани быстро разрушаются при попадании на них азотной кислот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3.2 Соли азотной кислоты и их свой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ли азотной кислоты, нитраты, образуются при взаимодействии кислоты с металлами, оксидами металлов, основаниями, аммиаком, а также с некоторыми сол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траты - твердые кристаллические вещества, хорошо растворяются в воде, сильные электролиты. При нагревании разлагаются с выделением кислорода. Имеет ряд специфических свойств как окислителя. В зависимости от характера металла, реакция разложения протекает по-разно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чественную реакцию на нитрат-ион (растворы азотной кислоты и ее соли) проводят так: в пробирку с исследуемым веществом добавляют медные стружки, доливают концентрат серной кислоты и нагревают. Выделение бурого газа свидетельствует о наличии нитрат-и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чественная реакция на твердые нитраты: щепотку соли бросают в огонь горелки, и если соль является нитратом, то произойдет яркая вспышка вследствие разложения соли с выделением кислород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3.3 Применение азотной кислоты и ее сол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зотная кислота является одним из крупнотоннажных и важных продуктов химической промышленности. Ее широко применяют для производства удобрений, бездымного пороха, взрывчатых веществ, лекарств, красителей, пластмасс. Ее соли применяют в пиротехнике; для производства удобрений, взрыввеществ, некоторых оксидов металл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Фосфо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осфор относится к элементам-неметаллам. По числу электронов и по электронной конфигурации (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>) атом фосфора является аналогом азота. Но по сравнению с атомом азота атом фосфора имеет больший радиус, меньшую энергию ионизации и ОЭО, поэтому у фосфора неметаллические свойства проявляются слабее. Степени окисления: - 3,+3,+5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фосфора в свободном состоянии образуются аллотропные модификации: белый, красный и черный фосфор. Аллотропные видоизменения взаимосвязаны и могут переходить друг в друга. Фосфор в реакциях может быть как восстановителем, так и окислителем. В реакциях с активными металлами фосфор приобретает степень окисления - 3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уктами реакции являются фосфиды (непрочные соединения, легко разлагаются водой с образованием </w:t>
      </w: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157"/>
        <w:gridCol w:w="2027"/>
        <w:gridCol w:w="252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ллотропные фор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соста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 кристаллической реше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арактеристики важнейших свойств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ый фосф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екулярная реше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ристаллическое вещество белого цвета с желтоватым оттенком и чесночным запахом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л</w:t>
            </w:r>
            <w:r>
              <w:rPr/>
              <w:t>=44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кип</w:t>
            </w:r>
            <w:r>
              <w:rPr/>
              <w:t>=280</w:t>
            </w:r>
            <w:r>
              <w:rPr>
                <w:vertAlign w:val="superscript"/>
              </w:rPr>
              <w:t>о</w:t>
            </w:r>
            <w:r>
              <w:rPr/>
              <w:t>С,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оспл</w:t>
            </w:r>
            <w:r>
              <w:rPr/>
              <w:t>=40</w:t>
            </w:r>
            <w:r>
              <w:rPr>
                <w:vertAlign w:val="superscript"/>
              </w:rPr>
              <w:t>о</w:t>
            </w:r>
            <w:r>
              <w:rPr/>
              <w:t xml:space="preserve">С (в измельченном виде). Хорошо растворим в сероуглероде. Светится в темноте. Ядовит! 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сный фосф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&amp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томная реше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расно-бурый порошок, без запаха, в воде и сероуглероде нерастворим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оспл</w:t>
            </w:r>
            <w:r>
              <w:rPr/>
              <w:t>=260</w:t>
            </w:r>
            <w:r>
              <w:rPr>
                <w:vertAlign w:val="superscript"/>
              </w:rPr>
              <w:t>о</w:t>
            </w:r>
            <w:r>
              <w:rPr/>
              <w:t xml:space="preserve">С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пл. </w:t>
            </w:r>
            <w:r>
              <w:rPr/>
              <w:t xml:space="preserve">не имеет, т. к. до плавления переходит в пары белого фосфора. Не светится. Не ядовит, нелетуч. 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ерный фосф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&amp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томная реше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ещество, похожее на графит. Черное, жирное на ощупь, тяжелее белого и красного фосфора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оспл</w:t>
            </w:r>
            <w:r>
              <w:rPr/>
              <w:t>&gt;490</w:t>
            </w:r>
            <w:r>
              <w:rPr>
                <w:vertAlign w:val="superscript"/>
              </w:rPr>
              <w:t>о</w:t>
            </w:r>
            <w:r>
              <w:rPr/>
              <w:t>С. Нерастворим в воде и серо углероде. Полупроводник. Не светится. Не ядовит, нелетуч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аллотропных форм фосфора.</w:t>
      </w:r>
      <w:r>
        <w:br w:type="page"/>
      </w:r>
    </w:p>
    <w:p>
      <w:pPr>
        <w:pStyle w:val="Heading2"/>
        <w:ind w:hanging="0"/>
        <w:rPr/>
      </w:pPr>
      <w:r>
        <w:rPr/>
        <w:t>2.4.1 Соединения фосфо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единения фосфора с водородом представляет собой газообразный фосфористый водород, или фосфин </w:t>
      </w: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 (бесцветный ядовитый газ с чесночным запахом, воспламеняется на воздухе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 фосфора несколько оксидов: оксид фосфора (</w:t>
      </w:r>
      <w:r>
        <w:rPr>
          <w:lang w:val="en-US"/>
        </w:rPr>
        <w:t>III</w:t>
      </w:r>
      <w:r>
        <w:rPr/>
        <w:t xml:space="preserve">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(белое кристаллическое вещество, образуется при медленном окислении фосфора в условиях недостатка кислорода, ядовит) и оксид фосфора (</w:t>
      </w:r>
      <w:r>
        <w:rPr>
          <w:lang w:val="en-US"/>
        </w:rPr>
        <w:t>V</w:t>
      </w:r>
      <w:r>
        <w:rPr/>
        <w:t xml:space="preserve">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(образуется из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при его нагревании, растворим в воде с образованием фосфористой кислоты средней силы) наиболее важные. Наиболее характерный свойством второго является гигроскопичность (поглощение паров воды из воздуха), при этом он расплывается аморфную массу </w:t>
      </w:r>
      <w:r>
        <w:rPr>
          <w:lang w:val="en-US"/>
        </w:rPr>
        <w:t>HPO</w:t>
      </w:r>
      <w:r>
        <w:rPr>
          <w:vertAlign w:val="subscript"/>
        </w:rPr>
        <w:t>3</w:t>
      </w:r>
      <w:r>
        <w:rPr/>
        <w:t xml:space="preserve">. При кипячении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 xml:space="preserve">образуется фосфорная кислота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(белое кристаллическое вещество, расплывается на воздухе, </w:t>
      </w: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>=42,35</w:t>
      </w:r>
      <w:r>
        <w:rPr>
          <w:vertAlign w:val="superscript"/>
        </w:rPr>
        <w:t>о</w:t>
      </w:r>
      <w:r>
        <w:rPr/>
        <w:t>С,не ядовита, растворима в воде, электролит, получают, окисляя 32%-ую азотную кислоту). Фосфаты почти всех металлов (кроме щелочных) нерастворимы в воде. Дигидрофосфаты хорошо растворимы в воде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4.2 Применение фосфора и его соедине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ое количество фосфора идет на производство спичек, белый фосфор широко используется при создании зажигательных снарядов, дымовых шашек, снарядов и бомб, соли фосфорной кислоты применяются в сельском хозяйстве как фосфорные удобр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Минеральные удоб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8"/>
        <w:gridCol w:w="1959"/>
        <w:gridCol w:w="10"/>
        <w:gridCol w:w="6"/>
        <w:gridCol w:w="2603"/>
        <w:gridCol w:w="1540"/>
      </w:tblGrid>
      <w:tr>
        <w:trPr>
          <w:trHeight w:val="64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и наз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им. состав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тояние и внешний ви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итательный элемент и его содержание, %</w:t>
            </w:r>
          </w:p>
        </w:tc>
      </w:tr>
      <w:tr>
        <w:trPr>
          <w:trHeight w:val="318" w:hRule="atLeast"/>
        </w:trPr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зотные удоб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зот</w:t>
            </w:r>
          </w:p>
        </w:tc>
      </w:tr>
      <w:tr>
        <w:trPr>
          <w:trHeight w:val="68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итрат натрия (чилийская селитра)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aN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Бело-серое кристаллическое вещество, гигроскопичное, растворим в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-16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итрат аммон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ое кристаллическое, очень гигроскопичное вещество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35</w:t>
            </w:r>
          </w:p>
        </w:tc>
      </w:tr>
      <w:tr>
        <w:trPr>
          <w:trHeight w:val="397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льфат аммо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о-серый кристаллический порошок, слабо гигроскопичен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5-21,2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арбамид (мочевина)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ое мелкокристаллическое гигроскопичное вещ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идкий концентрированный аммиак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идкость с резким запахом, хорошо растворима в вод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41</w:t>
            </w:r>
          </w:p>
        </w:tc>
      </w:tr>
      <w:tr>
        <w:trPr>
          <w:trHeight w:val="133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миачная вод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твор аммиака в во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-40</w:t>
            </w:r>
          </w:p>
        </w:tc>
      </w:tr>
      <w:tr>
        <w:trPr>
          <w:trHeight w:val="371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миакат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дный раствор аммиачной селитры и аммиа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-40</w:t>
            </w:r>
          </w:p>
        </w:tc>
      </w:tr>
      <w:tr>
        <w:trPr>
          <w:trHeight w:val="252" w:hRule="atLeast"/>
        </w:trPr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сфорные удоб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перфосфат простой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Ca 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х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vertAlign w:val="superscript"/>
              </w:rPr>
              <w:t>х</w:t>
            </w: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ерое порошкообразное вещество, растворимо в воде с балластом </w:t>
            </w:r>
            <w:r>
              <w:rPr>
                <w:lang w:val="en-US"/>
              </w:rPr>
              <w:t>CaSO</w:t>
            </w:r>
            <w:r>
              <w:rPr>
                <w:vertAlign w:val="subscript"/>
              </w:rPr>
              <w:t>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-21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войной суперфосфат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a 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ходен с просты суперфосфатом, но без балласт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-54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ципитат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aH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x</w:t>
            </w:r>
          </w:p>
          <w:p>
            <w:pPr>
              <w:pStyle w:val="Style23"/>
              <w:rPr/>
            </w:pPr>
            <w:r>
              <w:rPr>
                <w:vertAlign w:val="superscript"/>
                <w:lang w:val="en-US"/>
              </w:rPr>
              <w:t>x</w:t>
            </w:r>
            <w:r>
              <w:rPr>
                <w:lang w:val="en-US"/>
              </w:rPr>
              <w:t>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о-серое порошкообразное вещество, хорошо растворимое в во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-48</w:t>
            </w:r>
          </w:p>
        </w:tc>
      </w:tr>
      <w:tr>
        <w:trPr>
          <w:trHeight w:val="185" w:hRule="atLeast"/>
        </w:trPr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лийные удоб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>
          <w:trHeight w:val="152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лорид кал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ое мелкокристаллическое вещество, хорошо растворимое в во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-60</w:t>
            </w:r>
          </w:p>
        </w:tc>
      </w:tr>
      <w:tr>
        <w:trPr>
          <w:trHeight w:val="166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льфат кал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ое кристаллическое негигроскопичное вещ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</w:t>
            </w:r>
          </w:p>
        </w:tc>
      </w:tr>
      <w:tr>
        <w:trPr>
          <w:trHeight w:val="133" w:hRule="atLeast"/>
        </w:trPr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плексные удоб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итрат кал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K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ое кристаллическое хорошо растворимое в воде вещ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войное удобрение </w:t>
            </w:r>
            <w:r>
              <w:rPr>
                <w:lang w:val="en-US"/>
              </w:rPr>
              <w:t>K</w:t>
            </w:r>
            <w:r>
              <w:rPr/>
              <w:t xml:space="preserve"> и </w:t>
            </w:r>
            <w:r>
              <w:rPr>
                <w:lang w:val="en-US"/>
              </w:rPr>
              <w:t>N</w:t>
            </w:r>
          </w:p>
        </w:tc>
      </w:tr>
      <w:tr>
        <w:trPr>
          <w:trHeight w:val="119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мофос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 ж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-11-12%,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-46-50%</w:t>
            </w:r>
          </w:p>
        </w:tc>
      </w:tr>
      <w:tr>
        <w:trPr>
          <w:trHeight w:val="145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иаммофос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 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-21%,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-53%</w:t>
            </w:r>
          </w:p>
        </w:tc>
      </w:tr>
      <w:tr>
        <w:trPr>
          <w:trHeight w:val="199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мофоска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 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ое удобрение (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) </w:t>
            </w:r>
          </w:p>
        </w:tc>
      </w:tr>
      <w:tr>
        <w:trPr>
          <w:trHeight w:val="185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итрофоска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KC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 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 же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Кузнецова Н. Е., Титова И. М., Гара Н. Н., Жегин А. Ю. Химия: Учебник для учащихся 9 класса общеобразовательных учреждений. 2-е изд., с исправл. - М.: Вентана-Граф, 2006. - 320 с.: ил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Calibri;Century Gothic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09:00Z</dcterms:created>
  <dc:creator>Admin</dc:creator>
  <dc:description/>
  <cp:keywords/>
  <dc:language>en-US</dc:language>
  <cp:lastModifiedBy>SYSTEM</cp:lastModifiedBy>
  <cp:lastPrinted>2008-06-13T23:06:00Z</cp:lastPrinted>
  <dcterms:modified xsi:type="dcterms:W3CDTF">2011-09-10T19:09:00Z</dcterms:modified>
  <cp:revision>2</cp:revision>
  <dc:subject/>
  <dc:title>МОБУСОШ №2</dc:title>
</cp:coreProperties>
</file>