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авах рукописи</w:t>
      </w:r>
    </w:p>
    <w:p>
      <w:pPr>
        <w:pStyle w:val="2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ЯКОВЛЕВ АНДРЕЙ ВАСИЛЬЕВИЧ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АЗРАБОТКА ОСНОВ ТЕХНОЛОГИИ 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БОРУДОВАНИЯ ДЛЯ ЭЛЕКТРОХИМИЧЕСКОГ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ИЗВОДСТВА НИТРАТА ГРАФИ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ВТОРЕФЕРАТ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 кандидата технических наук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 темы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нение пенографита, а также композитов на его основе, заложено в многочисленных новейших технологиях производства хемо и термостойких прокладочных, уплотнительных и футеровочных материалов. Низкоплотные углеродные материалы применяются при изготовлении шумо и радиационно-поглощающих панелей, огнезащитных облицовок, адсорбентов и катализаторов и др.». Пенографит (ПГ) с плотностью менее -7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катывается в гибкую графитовую фольгу широкого функциональ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й промышленности традиционная схема производства ПГ, включает стадию получения соединений внедрения графита (СВГ) акцепторного типа, преимущественно бисульфата (БГ) или соединения синтезируют химическим способом, окисляя графит в соответствующей концентрированной кислоте. СВГ с кислотами можно получить и анодным окислением графита в электролитах с достаточно высокой концентрацией Р иона. Электрохимический способ имеет ряд преимуществ: обеспечивает повышенную чистоту и однородность получаемого продукта, более экологически безопасен, предоставляет возможность синтеза СВГ с заданными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ами, легко управляется и автоматиз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преимущества были подтверждены на примере БГ при разработке основ электрохимической технологии и оборудования для его производства. Достаточные сведения в литературе по электрохимическому получению НГ отсутствуют, хотя есть основания предполагать, что азотнокислые электролиты по сравнению с серной кислотой, способны обеспечить более высокую производительность электрохимической технологии. В связи с этим, изучение влияния различных факторов и выявление условий анодной обработки графита в НШ с целью получения для последующей переработки в ПГ и графитовую фольгу является весьма акту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анные, представленные в диссертации, получены в соответствии с планами хозяйственных договоров с Московским государственным университетом им. М.В. Ломоносова и АОЗТ ГУНИХИМТЕК» при МГУ, а также с программой, утвержденной министерством общего и профессионального образования Российской Федерации (приказ № 436-П от 04.07.95г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Целью настоящей работы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является поиск условий электрохимического об</w:t>
      </w:r>
      <w:r>
        <w:rPr>
          <w:color w:val="000000"/>
          <w:spacing w:val="-8"/>
          <w:sz w:val="28"/>
          <w:szCs w:val="28"/>
        </w:rPr>
        <w:t>лучения на основе дисперсного углеродного материала нитрата графита, обеспечи</w:t>
        <w:softHyphen/>
      </w:r>
      <w:r>
        <w:rPr>
          <w:color w:val="000000"/>
          <w:spacing w:val="-6"/>
          <w:sz w:val="28"/>
          <w:szCs w:val="28"/>
        </w:rPr>
        <w:t>вающего е</w:t>
      </w:r>
      <w:r>
        <w:rPr>
          <w:color w:val="000000"/>
          <w:spacing w:val="-6"/>
          <w:sz w:val="28"/>
          <w:szCs w:val="28"/>
          <w:u w:val="single"/>
        </w:rPr>
        <w:t>го посл</w:t>
      </w:r>
      <w:r>
        <w:rPr>
          <w:color w:val="000000"/>
          <w:spacing w:val="-6"/>
          <w:sz w:val="28"/>
          <w:szCs w:val="28"/>
        </w:rPr>
        <w:t>едующую переработку в графитовую фольгу, разработка рекомен</w:t>
      </w:r>
      <w:r>
        <w:rPr>
          <w:color w:val="000000"/>
          <w:spacing w:val="-7"/>
          <w:sz w:val="28"/>
          <w:szCs w:val="28"/>
        </w:rPr>
        <w:t>даций по реализации технологии и усовершенствованию оборудо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природу процессов, протекающих на инертном и углеродсодержащих электродах в растворах различной концентрации при катодной и анодной поляризации;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режим и условия анодной обработки дисперсного графита в азотнокислом электролите для получения СВГ с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птимальные параметры электрохимического синтеза НГ, обес</w:t>
        <w:softHyphen/>
      </w:r>
      <w:r>
        <w:rPr>
          <w:spacing w:val="-9"/>
          <w:sz w:val="28"/>
          <w:szCs w:val="28"/>
        </w:rPr>
        <w:t>печивающего его дальнейшую переработку в. графитовую фольгу;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рать необходимые конструкционные, электродные и сепарационные материалы для электрохимического реактора;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ценку возможности использования существующего оборудова</w:t>
        <w:softHyphen/>
        <w:t>ния и дать рекомендации для его переоснастк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учная новизна работы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ервые получены СВГ с азотной кислотой анодным окислением дисперсного углеродного материала в потенциостатическом режиме. Показано влияние потенциа</w:t>
        <w:softHyphen/>
        <w:t>ла анода и сообщенного количества электричества на свойства, получаемого ИГ. Изучено влияние концентрации на процесс электрохимического внедрения, выяв</w:t>
        <w:softHyphen/>
        <w:t>лена роль воды в образовании НГ. Выбраны оптимальные параметры для электрохи</w:t>
        <w:softHyphen/>
      </w:r>
      <w:r>
        <w:rPr>
          <w:spacing w:val="-5"/>
          <w:sz w:val="28"/>
          <w:szCs w:val="28"/>
        </w:rPr>
        <w:t xml:space="preserve">мического получения НГ, обеспечивающего его переработку в графитовую фольгу. </w:t>
      </w:r>
      <w:r>
        <w:rPr>
          <w:spacing w:val="-6"/>
          <w:sz w:val="28"/>
          <w:szCs w:val="28"/>
        </w:rPr>
        <w:t>Впервые в растворах с содержанием менее 60% НЖ синтезированы СВГ, термооб</w:t>
      </w:r>
      <w:r>
        <w:rPr>
          <w:sz w:val="28"/>
          <w:szCs w:val="28"/>
        </w:rPr>
        <w:t>работка которых дает плотность пенографита в 1...2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Изучена природа катодных </w:t>
      </w:r>
      <w:r>
        <w:rPr>
          <w:spacing w:val="-7"/>
          <w:sz w:val="28"/>
          <w:szCs w:val="28"/>
        </w:rPr>
        <w:t xml:space="preserve">процессов в концентрированной азотной кислоте на платине, титане, нержавеющей </w:t>
      </w:r>
      <w:r>
        <w:rPr>
          <w:sz w:val="28"/>
          <w:szCs w:val="28"/>
        </w:rPr>
        <w:t xml:space="preserve">стали и углеродных материалах. Установлено, что предварительная термообработка </w:t>
      </w:r>
      <w:r>
        <w:rPr>
          <w:spacing w:val="-9"/>
          <w:sz w:val="28"/>
          <w:szCs w:val="28"/>
        </w:rPr>
        <w:t>титана значительно тормозит катодное восстановление Н, но не препятствует вы</w:t>
        <w:softHyphen/>
      </w:r>
      <w:r>
        <w:rPr>
          <w:sz w:val="28"/>
          <w:szCs w:val="28"/>
        </w:rPr>
        <w:t>делению водород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результатам работы подана заявка на изобретение, по которой получен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ельное решение.</w:t>
      </w:r>
    </w:p>
    <w:p>
      <w:pPr>
        <w:pStyle w:val="Style11"/>
        <w:spacing w:lineRule="auto" w:line="360" w:before="0" w:after="0"/>
        <w:ind w:firstLine="709"/>
        <w:jc w:val="both"/>
        <w:rPr>
          <w:spacing w:val="-4"/>
          <w:sz w:val="28"/>
          <w:szCs w:val="28"/>
          <w:u w:val="single"/>
          <w:lang w:val="en-US"/>
        </w:rPr>
      </w:pPr>
      <w:r>
        <w:rPr>
          <w:spacing w:val="-4"/>
          <w:sz w:val="28"/>
          <w:szCs w:val="28"/>
          <w:u w:val="single"/>
          <w:lang w:val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  <w:u w:val="single"/>
        </w:rPr>
        <w:t>Практическая значимость результатов работы</w:t>
      </w:r>
      <w:r>
        <w:rPr>
          <w:spacing w:val="-4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на и изготовлена </w:t>
      </w:r>
      <w:r>
        <w:rPr>
          <w:sz w:val="28"/>
          <w:szCs w:val="28"/>
        </w:rPr>
        <w:t>электрохимическая ячейка для синтеза нитрата графита на основе дисперсного графи</w:t>
        <w:softHyphen/>
      </w:r>
      <w:r>
        <w:rPr>
          <w:spacing w:val="-7"/>
          <w:sz w:val="28"/>
          <w:szCs w:val="28"/>
        </w:rPr>
        <w:t>та. Экспериментально показаны преимущества потенциостатического режима анод</w:t>
        <w:softHyphen/>
        <w:t>ной обработки при использовании азотнокислых электролит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ьированием условий электролиза на основе дисперсного графита получе</w:t>
        <w:softHyphen/>
        <w:t>ны образцы нитрата графита с различной температурой и степенью вспенивания. Ре</w:t>
        <w:softHyphen/>
      </w:r>
      <w:r>
        <w:rPr>
          <w:spacing w:val="-6"/>
          <w:sz w:val="28"/>
          <w:szCs w:val="28"/>
        </w:rPr>
        <w:t xml:space="preserve">комендованы параметры электрохимического синтеза, позволяющие получать СВГ </w:t>
      </w:r>
      <w:r>
        <w:rPr>
          <w:sz w:val="28"/>
          <w:szCs w:val="28"/>
        </w:rPr>
        <w:t>для переработки в графитовую фольгу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добраны необходимые материалы оборудования для производства </w:t>
      </w:r>
      <w:r>
        <w:rPr>
          <w:sz w:val="28"/>
          <w:szCs w:val="28"/>
        </w:rPr>
        <w:t>графита электрохимическим способом. В качестве катода рекомендовано применение предварительно оксидированного титана. Даны предложения по усовершенствованию электрохимического реактора непрерывного действ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могут служить основой для разработки электрохимической технологии получения нитрата графита.</w:t>
      </w:r>
    </w:p>
    <w:p>
      <w:pPr>
        <w:pStyle w:val="Style11"/>
        <w:spacing w:lineRule="auto" w:line="360" w:before="0" w:after="0"/>
        <w:ind w:firstLine="709"/>
        <w:jc w:val="both"/>
        <w:rPr>
          <w:spacing w:val="-6"/>
          <w:sz w:val="28"/>
          <w:szCs w:val="28"/>
          <w:u w:val="single"/>
          <w:lang w:val="en-US"/>
        </w:rPr>
      </w:pPr>
      <w:r>
        <w:rPr>
          <w:spacing w:val="-6"/>
          <w:sz w:val="28"/>
          <w:szCs w:val="28"/>
          <w:u w:val="single"/>
          <w:lang w:val="en-US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  <w:u w:val="single"/>
        </w:rPr>
        <w:t>Апробация результатов работы</w:t>
      </w:r>
      <w:r>
        <w:rPr>
          <w:spacing w:val="-6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интезированные образцы НГ и пенографит </w:t>
      </w:r>
      <w:r>
        <w:rPr>
          <w:sz w:val="28"/>
          <w:szCs w:val="28"/>
        </w:rPr>
        <w:t>на их основе по своим свойствам (степень вспенивания, насыпная плотность, золь</w:t>
        <w:softHyphen/>
        <w:t xml:space="preserve">ность, остаточное содержание азота) сопоставимы с СВГ, полученными химическим способом, и могут быть использованы для переработки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графитовую фольгу. Работо</w:t>
        <w:softHyphen/>
        <w:t xml:space="preserve">способность оксидированного титана в качестве катода в азотнокислых электролитах была подтверждена макетными испытаниями. </w:t>
      </w:r>
      <w:r>
        <w:rPr>
          <w:spacing w:val="-8"/>
          <w:sz w:val="28"/>
          <w:szCs w:val="28"/>
        </w:rPr>
        <w:t xml:space="preserve">Материалы диссертационной работы докладывались на </w:t>
      </w:r>
      <w:r>
        <w:rPr>
          <w:spacing w:val="-8"/>
          <w:sz w:val="28"/>
          <w:szCs w:val="28"/>
          <w:lang w:val="en-US"/>
        </w:rPr>
        <w:t>XVI</w:t>
      </w:r>
      <w:r>
        <w:rPr>
          <w:spacing w:val="-8"/>
          <w:sz w:val="28"/>
          <w:szCs w:val="28"/>
        </w:rPr>
        <w:t xml:space="preserve"> Менделеевском </w:t>
      </w:r>
      <w:r>
        <w:rPr>
          <w:sz w:val="28"/>
          <w:szCs w:val="28"/>
        </w:rPr>
        <w:t xml:space="preserve">съезде по общей и прикладной химии (1998г., Санкт-Петербург); Международной </w:t>
      </w:r>
      <w:r>
        <w:rPr>
          <w:spacing w:val="-4"/>
          <w:sz w:val="28"/>
          <w:szCs w:val="28"/>
        </w:rPr>
        <w:t xml:space="preserve">конференции «Композит-98» (1998г., Саратов); Всероссийской конференции </w:t>
      </w:r>
      <w:r>
        <w:rPr>
          <w:spacing w:val="-5"/>
          <w:sz w:val="28"/>
          <w:szCs w:val="28"/>
        </w:rPr>
        <w:t>«Современные проблемы теоретической и экспериментальной химии» (Саратов, 1997г.); на научных семинарах на кафедре ХФВД МГУ Ломоносова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защиту выносятся следующие основные положения:</w:t>
      </w:r>
    </w:p>
    <w:p>
      <w:pPr>
        <w:pStyle w:val="24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 xml:space="preserve">Результаты электрохимических исследований природы анодных и катодных </w:t>
      </w:r>
      <w:r>
        <w:rPr>
          <w:sz w:val="28"/>
          <w:szCs w:val="28"/>
        </w:rPr>
        <w:t>реакций в растворах азотной кислоты различной концентрации на платине, ряда углеродных и металлических материалов.</w:t>
      </w:r>
    </w:p>
    <w:p>
      <w:pPr>
        <w:pStyle w:val="24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лияние режима и условий анодной обработки дисперсного графита в азотной кислоте на свойства получаемого нитрата графита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ультаты исследования материалов для электрохимического реактора и данные по влиянию оксидирования титана на его катодную активность в азотнокислых электролитах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мендации по реализации технологии электрохимического синтеза НГ и модернизации оборудования для его осуществл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убликации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7"/>
          <w:sz w:val="28"/>
          <w:szCs w:val="28"/>
        </w:rPr>
        <w:t xml:space="preserve">По материалам диссертации опубликованы 2 статьи в центральных журналах, </w:t>
      </w:r>
      <w:r>
        <w:rPr>
          <w:sz w:val="28"/>
          <w:szCs w:val="28"/>
        </w:rPr>
        <w:t>3 тезисов докладов на конференциях, 1 статья депонирована в ВИНИТИ, получено 1 положительное решение о выдаче патента на изобретение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Структура и объем работы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состоит из введения, литературного обзора, методиче</w:t>
        <w:softHyphen/>
        <w:t xml:space="preserve">ского и экспериментальных разделов, общих выводов, библиографии и приложения. </w:t>
      </w:r>
      <w:r>
        <w:rPr>
          <w:spacing w:val="-7"/>
          <w:sz w:val="28"/>
          <w:szCs w:val="28"/>
        </w:rPr>
        <w:t xml:space="preserve">Изложена на страницах, машинописного текста и включает 5 рисунков, </w:t>
      </w:r>
      <w:r>
        <w:rPr>
          <w:iCs/>
          <w:spacing w:val="-7"/>
          <w:sz w:val="28"/>
          <w:szCs w:val="28"/>
        </w:rPr>
        <w:t xml:space="preserve">7 </w:t>
      </w:r>
      <w:r>
        <w:rPr>
          <w:spacing w:val="-7"/>
          <w:sz w:val="28"/>
          <w:szCs w:val="28"/>
        </w:rPr>
        <w:t xml:space="preserve">таблиц </w:t>
      </w:r>
      <w:r>
        <w:rPr>
          <w:sz w:val="28"/>
          <w:szCs w:val="28"/>
        </w:rPr>
        <w:t>и список литературы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Основное содержание работы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Во введении</w:t>
      </w:r>
      <w:r>
        <w:rPr>
          <w:spacing w:val="-7"/>
          <w:sz w:val="28"/>
          <w:szCs w:val="28"/>
        </w:rPr>
        <w:t xml:space="preserve"> дано обоснование актуальности темы, сформулированы цель и </w:t>
      </w:r>
      <w:r>
        <w:rPr>
          <w:sz w:val="28"/>
          <w:szCs w:val="28"/>
        </w:rPr>
        <w:t>задачи исследования, научная новизна и практическая значимость работы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7"/>
          <w:sz w:val="28"/>
          <w:szCs w:val="28"/>
          <w:u w:val="single"/>
        </w:rPr>
        <w:t>В первой главе</w:t>
      </w:r>
      <w:r>
        <w:rPr>
          <w:spacing w:val="-7"/>
          <w:sz w:val="28"/>
          <w:szCs w:val="28"/>
        </w:rPr>
        <w:t xml:space="preserve"> обобщены современные представления о соединениях внедре</w:t>
        <w:softHyphen/>
      </w:r>
      <w:r>
        <w:rPr>
          <w:sz w:val="28"/>
          <w:szCs w:val="28"/>
        </w:rPr>
        <w:t>ния в графит. Приводятся данные по структуре нитрата графита, описаны его состав и свойства. Кратко изложены данные о способах получения и свойствах продуктов, по</w:t>
      </w:r>
      <w:r>
        <w:rPr>
          <w:spacing w:val="-8"/>
          <w:sz w:val="28"/>
          <w:szCs w:val="28"/>
        </w:rPr>
        <w:t xml:space="preserve">лучаемых при дальнейших превращениях нитрата графита в процессе его гидролиза и </w:t>
      </w:r>
      <w:r>
        <w:rPr>
          <w:sz w:val="28"/>
          <w:szCs w:val="28"/>
        </w:rPr>
        <w:t>последующей термообработк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литературы установлено, что практически отсутствуют: данные по электрохимическому синтезу НГ на основе дисперсных углеродных материалов; сведения о применении потенциостатического синтез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11"/>
          <w:sz w:val="28"/>
          <w:szCs w:val="28"/>
          <w:u w:val="single"/>
        </w:rPr>
        <w:t>Вторая глава</w:t>
      </w:r>
      <w:r>
        <w:rPr>
          <w:spacing w:val="-11"/>
          <w:sz w:val="28"/>
          <w:szCs w:val="28"/>
        </w:rPr>
        <w:t xml:space="preserve"> посвящена описанию объектов и методов исследований. Электрохи</w:t>
      </w:r>
      <w:r>
        <w:rPr>
          <w:sz w:val="28"/>
          <w:szCs w:val="28"/>
        </w:rPr>
        <w:t>мические измерения в работе проведены с помощью хроновольтамперометрического, по</w:t>
      </w:r>
      <w:r>
        <w:rPr>
          <w:spacing w:val="-13"/>
          <w:sz w:val="28"/>
          <w:szCs w:val="28"/>
        </w:rPr>
        <w:t>тенциостатического и потенциометрнческого методов. Дана схема специально разработан</w:t>
        <w:softHyphen/>
      </w:r>
      <w:r>
        <w:rPr>
          <w:sz w:val="28"/>
          <w:szCs w:val="28"/>
        </w:rPr>
        <w:t xml:space="preserve">ной электрохимической ячейки для потенциостатыческого синтеза НГ (рис.1). Приведены условия переработки СВГ в окисленный графит, пенографит и изделия из пего. Описаны методики определения состава нитрата графита и ряда свойств материалов на его основе. </w:t>
      </w:r>
      <w:r>
        <w:rPr>
          <w:spacing w:val="-11"/>
          <w:sz w:val="28"/>
          <w:szCs w:val="28"/>
        </w:rPr>
        <w:t xml:space="preserve">Рентгенофазовый анализ использовался для определения структуры получаемых СВГ. </w:t>
      </w:r>
      <w:r>
        <w:rPr>
          <w:sz w:val="28"/>
          <w:szCs w:val="28"/>
        </w:rPr>
        <w:t>Структуры окисленного графита и пенографита изучались с помощью элек</w:t>
      </w:r>
      <w:r>
        <w:rPr>
          <w:spacing w:val="-2"/>
          <w:sz w:val="28"/>
          <w:szCs w:val="28"/>
        </w:rPr>
        <w:t xml:space="preserve">тронной микроскопии. Описаны способы обработки титана при температурном и </w:t>
      </w:r>
      <w:r>
        <w:rPr>
          <w:sz w:val="28"/>
          <w:szCs w:val="28"/>
        </w:rPr>
        <w:t>электрохимическом оксидировании его поверхност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  <w:u w:val="single"/>
        </w:rPr>
        <w:t>В третьей главе</w:t>
      </w:r>
      <w:r>
        <w:rPr>
          <w:spacing w:val="-6"/>
          <w:sz w:val="28"/>
          <w:szCs w:val="28"/>
        </w:rPr>
        <w:t xml:space="preserve"> потенциометрическими и хроновольтамперометрическими </w:t>
      </w:r>
      <w:r>
        <w:rPr>
          <w:sz w:val="28"/>
          <w:szCs w:val="28"/>
        </w:rPr>
        <w:t xml:space="preserve">измерениями в растворах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 выявлена природа протекающих процессов в катод</w:t>
        <w:softHyphen/>
      </w:r>
      <w:r>
        <w:rPr>
          <w:spacing w:val="-8"/>
          <w:sz w:val="28"/>
          <w:szCs w:val="28"/>
        </w:rPr>
        <w:t>ной и анодной областях потенциалов на платиновом и ряде углеродсодержащих мате</w:t>
        <w:softHyphen/>
        <w:t xml:space="preserve">риалов (пирографит, ГСМ-1, СУ-12, спектральный графит). Выявлено, что в катодной области для всех исследованных электродов регистрируются восстановление азотной </w:t>
      </w:r>
      <w:r>
        <w:rPr>
          <w:spacing w:val="-9"/>
          <w:sz w:val="28"/>
          <w:szCs w:val="28"/>
        </w:rPr>
        <w:t>кислоты до ряда продуктов (</w:t>
      </w:r>
      <w:r>
        <w:rPr>
          <w:spacing w:val="-9"/>
          <w:sz w:val="28"/>
          <w:szCs w:val="28"/>
          <w:lang w:val="en-US"/>
        </w:rPr>
        <w:t>HNO</w:t>
      </w:r>
      <w:r>
        <w:rPr>
          <w:spacing w:val="-9"/>
          <w:sz w:val="28"/>
          <w:szCs w:val="28"/>
        </w:rPr>
        <w:t xml:space="preserve">2, </w:t>
      </w:r>
      <w:r>
        <w:rPr>
          <w:spacing w:val="-9"/>
          <w:sz w:val="28"/>
          <w:szCs w:val="28"/>
          <w:lang w:val="en-US"/>
        </w:rPr>
        <w:t>NO</w:t>
      </w:r>
      <w:r>
        <w:rPr>
          <w:spacing w:val="-9"/>
          <w:sz w:val="28"/>
          <w:szCs w:val="28"/>
        </w:rPr>
        <w:t xml:space="preserve">2, </w:t>
      </w:r>
      <w:r>
        <w:rPr>
          <w:spacing w:val="-9"/>
          <w:sz w:val="28"/>
          <w:szCs w:val="28"/>
          <w:lang w:val="en-US"/>
        </w:rPr>
        <w:t>N</w:t>
      </w:r>
      <w:r>
        <w:rPr>
          <w:spacing w:val="-9"/>
          <w:sz w:val="28"/>
          <w:szCs w:val="28"/>
        </w:rPr>
        <w:t>2</w:t>
      </w:r>
      <w:r>
        <w:rPr>
          <w:spacing w:val="-9"/>
          <w:sz w:val="28"/>
          <w:szCs w:val="28"/>
          <w:lang w:val="en-US"/>
        </w:rPr>
        <w:t>O</w:t>
      </w:r>
      <w:r>
        <w:rPr>
          <w:spacing w:val="-9"/>
          <w:sz w:val="28"/>
          <w:szCs w:val="28"/>
        </w:rPr>
        <w:t>4, N0 и др.) и выделение водорода отри</w:t>
        <w:softHyphen/>
      </w:r>
      <w:r>
        <w:rPr>
          <w:spacing w:val="-2"/>
          <w:sz w:val="28"/>
          <w:szCs w:val="28"/>
        </w:rPr>
        <w:t xml:space="preserve">цательнее -0,3В (х.с.э.). (Все потенциалы далее указаны относительно хлор - </w:t>
      </w:r>
      <w:r>
        <w:rPr>
          <w:sz w:val="28"/>
          <w:szCs w:val="28"/>
        </w:rPr>
        <w:t>серебряного электрода сравнения (х.с.э.)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уменьшении содержания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3 в растворе скорость катодного процесса </w:t>
      </w:r>
      <w:r>
        <w:rPr>
          <w:spacing w:val="-9"/>
          <w:sz w:val="28"/>
          <w:szCs w:val="28"/>
        </w:rPr>
        <w:t xml:space="preserve">восстановления азотной кислоты закономерно уменьшается и практически полностью. </w:t>
      </w:r>
      <w:r>
        <w:rPr>
          <w:sz w:val="28"/>
          <w:szCs w:val="28"/>
        </w:rPr>
        <w:t xml:space="preserve">Отсутствует для 2,96М и менее концентрированных растворов. </w:t>
      </w:r>
      <w:r>
        <w:rPr>
          <w:spacing w:val="-9"/>
          <w:sz w:val="28"/>
          <w:szCs w:val="28"/>
        </w:rPr>
        <w:t>Согласно циклическим потенциодинамическим кривым (ПДК) для платиново</w:t>
        <w:softHyphen/>
      </w:r>
      <w:r>
        <w:rPr>
          <w:sz w:val="28"/>
          <w:szCs w:val="28"/>
        </w:rPr>
        <w:t xml:space="preserve">го электрода (рис.2), в анодной области практически отсутствуют токи до области </w:t>
      </w:r>
      <w:r>
        <w:rPr>
          <w:spacing w:val="-8"/>
          <w:sz w:val="28"/>
          <w:szCs w:val="28"/>
        </w:rPr>
        <w:t>выделения кислорода 1,65В, интенсивное выделение которого наблюдается при по</w:t>
        <w:softHyphen/>
        <w:t>тенциалах положительнее 2,1В. Предварительная катодная поляризация обнаружива</w:t>
        <w:softHyphen/>
        <w:t>ет на платине в анодной области токи, связанные с окислением продуктов восстанов</w:t>
        <w:softHyphen/>
      </w:r>
      <w:r>
        <w:rPr>
          <w:sz w:val="28"/>
          <w:szCs w:val="28"/>
        </w:rPr>
        <w:t>ления азотной кислотой (рис.2). С начальным ходом развертки: в анодную (1, 2) и в катод</w:t>
        <w:softHyphen/>
        <w:t xml:space="preserve">ную области (3, 4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4С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10 мВ/с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личие от платины, на углеродных материалах (рис.3) до процесса выделе</w:t>
        <w:softHyphen/>
        <w:t>ния кислорода регистрируются токи, вызванные окислением поверхностных функ</w:t>
        <w:softHyphen/>
        <w:t>циональных групп (ПФГ), а также электрохимическим внедрением нитрат - ионов в структуру графитовой матриц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е</w:t>
        <w:tab/>
      </w:r>
      <w:r>
        <w:rPr>
          <w:spacing w:val="-11"/>
          <w:sz w:val="28"/>
          <w:szCs w:val="28"/>
        </w:rPr>
        <w:t>(1)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инимальные значения анодных токов отмечаются для стеклоуглерода, более высокие токи характерны для упорядоченной структуры пирографита, а максимальные для спектрального графита (СГ)- Электрохимическое внедрение наиболее легко </w:t>
      </w:r>
      <w:r>
        <w:rPr>
          <w:spacing w:val="-5"/>
          <w:sz w:val="28"/>
          <w:szCs w:val="28"/>
        </w:rPr>
        <w:t xml:space="preserve">должно протекать на пирографите, и, по-видимому, анодные токи в анализируемой </w:t>
      </w:r>
      <w:r>
        <w:rPr>
          <w:sz w:val="28"/>
          <w:szCs w:val="28"/>
        </w:rPr>
        <w:t>области для данного материала, в основном, обусловлены реакцией 1. Неупорядочен</w:t>
      </w:r>
      <w:r>
        <w:rPr>
          <w:spacing w:val="-7"/>
          <w:sz w:val="28"/>
          <w:szCs w:val="28"/>
        </w:rPr>
        <w:t>ная и достаточно пористая структура СГ будет способствовать окислению электрода, в связи с этим, высокие «токи в анализируемой области потенциалов для данного ма</w:t>
        <w:softHyphen/>
      </w:r>
      <w:r>
        <w:rPr>
          <w:spacing w:val="-6"/>
          <w:sz w:val="28"/>
          <w:szCs w:val="28"/>
        </w:rPr>
        <w:t>териала (рис.3) вызваны не только значительным увеличением истинной поверхно</w:t>
        <w:softHyphen/>
      </w:r>
      <w:r>
        <w:rPr>
          <w:sz w:val="28"/>
          <w:szCs w:val="28"/>
        </w:rPr>
        <w:t>сти, но и параллельным протеканием реакций 1-3:</w:t>
      </w:r>
    </w:p>
    <w:p>
      <w:pPr>
        <w:pStyle w:val="Normal"/>
        <w:shd w:fill="FFFFFF" w:val="clear"/>
        <w:tabs>
          <w:tab w:val="clear" w:pos="708"/>
          <w:tab w:val="left" w:pos="5045" w:leader="none"/>
          <w:tab w:val="left" w:pos="6883" w:leader="none"/>
        </w:tabs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С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 =(п-1)С +СО+ 2+26 </w:t>
      </w:r>
      <w:r>
        <w:rPr>
          <w:color w:val="000000"/>
          <w:spacing w:val="-7"/>
          <w:sz w:val="28"/>
          <w:szCs w:val="28"/>
        </w:rPr>
        <w:t>(2)</w:t>
      </w:r>
    </w:p>
    <w:p>
      <w:pPr>
        <w:pStyle w:val="Normal"/>
        <w:shd w:fill="FFFFFF" w:val="clear"/>
        <w:tabs>
          <w:tab w:val="clear" w:pos="708"/>
          <w:tab w:val="left" w:pos="5045" w:leader="none"/>
          <w:tab w:val="left" w:pos="68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 xml:space="preserve"> + 2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0 = (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 xml:space="preserve"> + </w:t>
      </w: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>0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+ 4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perscript"/>
        </w:rPr>
        <w:t>4</w:t>
      </w:r>
      <w:r>
        <w:rPr>
          <w:color w:val="000000"/>
          <w:spacing w:val="-5"/>
          <w:sz w:val="28"/>
          <w:szCs w:val="28"/>
        </w:rPr>
        <w:t xml:space="preserve"> + 4</w:t>
      </w:r>
      <w:r>
        <w:rPr>
          <w:color w:val="000000"/>
          <w:spacing w:val="-5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3)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Плавный ход кривой, характерный для суспензионного анода, связан с ниве</w:t>
        <w:softHyphen/>
        <w:t>лированием влияния отдельных процессов на ход ПДК, и определяется особенностям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кроструктуры электрода. </w:t>
      </w:r>
      <w:r>
        <w:rPr>
          <w:spacing w:val="-8"/>
          <w:sz w:val="28"/>
          <w:szCs w:val="28"/>
        </w:rPr>
        <w:t xml:space="preserve">Исследование влияния концентрации азотной кислоты на анодные процессы </w:t>
      </w:r>
      <w:r>
        <w:rPr>
          <w:sz w:val="28"/>
          <w:szCs w:val="28"/>
        </w:rPr>
        <w:t>было проведено из соображения максимального приближения к реальным условиям на суспензионном графитовом электроде.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еоднозначная концентрационная зависимость анодных токов вызвана изме</w:t>
        <w:softHyphen/>
      </w:r>
      <w:r>
        <w:rPr>
          <w:sz w:val="28"/>
          <w:szCs w:val="28"/>
        </w:rPr>
        <w:t>нением соотношения скоростей электрохимического внедрения и процессов с участи</w:t>
        <w:softHyphen/>
      </w:r>
      <w:r>
        <w:rPr>
          <w:spacing w:val="-6"/>
          <w:sz w:val="28"/>
          <w:szCs w:val="28"/>
        </w:rPr>
        <w:t>ем, воды (реакции 2, 3 и образование рг). С ростом содержания воды в растворе по</w:t>
      </w:r>
      <w:r>
        <w:rPr>
          <w:sz w:val="28"/>
          <w:szCs w:val="28"/>
        </w:rPr>
        <w:t>следние реакции ускоряются, а процесс внедрения тормозится. Циклирование графита ГСМ-1 с постепенным смещением потенциала реверса в анодную область позволи</w:t>
        <w:softHyphen/>
        <w:t xml:space="preserve">ло установить, что необратимые процессы на электроде в 12,55М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ачинаются положительнее 1,4В, а в 2,96М растворе - положительнее 1,3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ный комплекс экспериментальных исследований указывает на то, что электрохимический синтез образцов нитрата графита следует вести в интервале потенциалов от 1,5 В до потенциала 2,1 В (интенсивное выделение кислорода), с ис</w:t>
        <w:softHyphen/>
        <w:t xml:space="preserve">пользованием более концентрированных растворов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. Выявленное обратное вос</w:t>
        <w:softHyphen/>
        <w:t xml:space="preserve">становление СВГ и негативное влияние продуктов катодного разложения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процесс внедрения требуют обязательного разделения катодного и анодного про</w:t>
        <w:softHyphen/>
        <w:t>странств диафрагмой, как в электролизерах лабораторного назначения, так и в опыт</w:t>
        <w:softHyphen/>
        <w:t>но-промышленных реакторах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 четвертой главе</w:t>
      </w:r>
      <w:r>
        <w:rPr>
          <w:sz w:val="28"/>
          <w:szCs w:val="28"/>
        </w:rPr>
        <w:t xml:space="preserve"> представлены данные по электрохимическому синтезу, на основе дисперсного углеродного материала, соединений внедрения графита с азотной кислотой, влиянию режима анодной обработки и условий ее проведения на кинети</w:t>
        <w:softHyphen/>
        <w:t>ку процесса и свойства получаемых соединени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тем, что рентгенофазовый анализ при получении СВГ в азотной ки</w:t>
        <w:softHyphen/>
        <w:t>слоте с концентрацией менее 65 % не обнаруживает классического ступенного строения, свойства синтезированных нами соединений оценивались по способности к терморасширению (по плотности пенографита) при г = 850...870°С. Именно образова</w:t>
        <w:softHyphen/>
        <w:t>ние пенографита является неоспоримым доказательством образования СВГ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одная обработка графита ГСМ 1 в электрохимической ячейке (рис.1) при по</w:t>
        <w:softHyphen/>
        <w:t>стоянном токе и заданном потенциале анода (Еа) позволила установить, что при потенциостатическом синтезе затраты электроэнергии на 10-50% ниже. При навесках графита в 0,2-0,3 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толщиной слоя 0,7-1,1 см в используемом электролизере по</w:t>
        <w:softHyphen/>
        <w:t>лучали наиболее однородные по составу соединения с наименьшей плотностью пено</w:t>
        <w:softHyphen/>
        <w:t>графита (&lt;1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. Поэтому в дальнейшем все эксперименты в ячейке проводились с на</w:t>
        <w:softHyphen/>
        <w:t>сыпным графитовым электродом в 0,5г (0,2 г/см )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од потенциостатических кривых (рис.4) отображает комплекс последователь</w:t>
        <w:softHyphen/>
        <w:t>но-параллельных реакций: изменение состава ПФГ, электрохимическое внедрение (1), окисление углерода (2, 3), выделение кислорода. Как отмечалось ранее, необра</w:t>
        <w:softHyphen/>
        <w:t xml:space="preserve">тимые реакции (2, 3 и выделение 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начинаются при потенциалах положительнее 1,3-1,4В. Синтез образцов СВГ при таких потенциалах и даже более положительных (1,5-1,7 В) выявил, что процесс внедрения в 12,55 М НО протекаете очень низкими скоростями (&lt; 5 мА/г) .Обработку в этом случае для получения нитрата графита, спо</w:t>
        <w:softHyphen/>
        <w:t>собного образовывать пенографит, необходимо вести более 10^-15 часов. Такое время синтеза неприемлемо для разработки технологии, так как в этом случае она становится неконкурентоспособной не только с химическим способом производства СВГ, но и электрохимическим получением БГ. Увеличение Е. приводит к значительному росту токов и повышению сообщае</w:t>
        <w:softHyphen/>
      </w:r>
      <w:r>
        <w:rPr>
          <w:spacing w:val="-9"/>
          <w:sz w:val="28"/>
          <w:szCs w:val="28"/>
        </w:rPr>
        <w:t xml:space="preserve">мой емкости в единицу времени. Согласно данным рисунка 5, проведение синтеза при </w:t>
      </w:r>
      <w:r>
        <w:rPr>
          <w:sz w:val="28"/>
          <w:szCs w:val="28"/>
        </w:rPr>
        <w:t xml:space="preserve">потенциалах положительнее 2,1В нецелесообразно, в связи с этим, основная часть </w:t>
      </w:r>
      <w:r>
        <w:rPr>
          <w:spacing w:val="-9"/>
          <w:sz w:val="28"/>
          <w:szCs w:val="28"/>
        </w:rPr>
        <w:t xml:space="preserve">экспериментов по синтезу СВГ с </w:t>
      </w:r>
      <w:r>
        <w:rPr>
          <w:spacing w:val="-9"/>
          <w:sz w:val="28"/>
          <w:szCs w:val="28"/>
          <w:lang w:val="en-US"/>
        </w:rPr>
        <w:t>HNC</w:t>
      </w:r>
      <w:r>
        <w:rPr>
          <w:spacing w:val="-9"/>
          <w:sz w:val="28"/>
          <w:szCs w:val="28"/>
        </w:rPr>
        <w:t xml:space="preserve"> была проведена при указанном потенциале, </w:t>
      </w:r>
      <w:r>
        <w:rPr>
          <w:sz w:val="28"/>
          <w:szCs w:val="28"/>
        </w:rPr>
        <w:t>который обеспечивает получение необходимой плотности пенографит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ериментально была установлена возможность получения СВГ с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 а широком интервале концентраций азотной кислоты (рис.6). Нитрат графита, обеспе</w:t>
        <w:softHyphen/>
        <w:t>чивающий наименьшую плотность ПГ, при одинаковых условиях синтеза, согласно данным (рис.6), образуется в 8...9М растворах. В целом зависимость плотности пено</w:t>
        <w:softHyphen/>
      </w:r>
      <w:r>
        <w:rPr>
          <w:spacing w:val="-7"/>
          <w:sz w:val="28"/>
          <w:szCs w:val="28"/>
        </w:rPr>
        <w:t>графита от сообщаемой емкости сохраняется во всем исследованном интервале кон</w:t>
        <w:softHyphen/>
      </w:r>
      <w:r>
        <w:rPr>
          <w:sz w:val="28"/>
          <w:szCs w:val="28"/>
        </w:rPr>
        <w:t>центраций. Для получения СВГ с одинаковой степенью вспенивания снижение кон</w:t>
        <w:softHyphen/>
      </w:r>
      <w:r>
        <w:rPr>
          <w:spacing w:val="-9"/>
          <w:sz w:val="28"/>
          <w:szCs w:val="28"/>
        </w:rPr>
        <w:t xml:space="preserve">центрации раствора до 6М практически не изменяет время синтеза, которое в менее </w:t>
      </w:r>
      <w:r>
        <w:rPr>
          <w:sz w:val="28"/>
          <w:szCs w:val="28"/>
        </w:rPr>
        <w:t>концентрированных растворах закономерно увеличивается. Во всем интервале кон</w:t>
        <w:softHyphen/>
        <w:t>центраций с переходом к растворам с низкой концентрацией затраты электроэнергии возрастают (табл. 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-9"/>
          <w:sz w:val="28"/>
          <w:szCs w:val="28"/>
        </w:rPr>
        <w:t>Калориметрические измерения при нагреве гидролизованных образцов нитра</w:t>
        <w:softHyphen/>
      </w:r>
      <w:r>
        <w:rPr>
          <w:sz w:val="28"/>
          <w:szCs w:val="28"/>
        </w:rPr>
        <w:t xml:space="preserve">та графита выявили два тепловых эффекта (200...210, 250 °С), значения температур </w:t>
      </w:r>
      <w:r>
        <w:rPr>
          <w:spacing w:val="-8"/>
          <w:sz w:val="28"/>
          <w:szCs w:val="28"/>
        </w:rPr>
        <w:t xml:space="preserve">которых на 30...60° С ниже, по сравнению с аналогичными данными для бисульфата </w:t>
      </w:r>
      <w:r>
        <w:rPr>
          <w:sz w:val="28"/>
          <w:szCs w:val="28"/>
        </w:rPr>
        <w:t>графита. Это позволяет предполагать более низкие температуры вспенивания нитра</w:t>
        <w:softHyphen/>
        <w:t>та графита (200...250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С), что показано экспериментально для ряда образцов. Микроструктура частиц пенографита (рис.7), выявленная с помощью растрового электрон</w:t>
      </w:r>
      <w:r>
        <w:rPr>
          <w:spacing w:val="-8"/>
          <w:sz w:val="28"/>
          <w:szCs w:val="28"/>
        </w:rPr>
        <w:t>ного микроскопа, позволяют утверждать, что получаемый нитрат графита при термо</w:t>
      </w:r>
      <w:r>
        <w:rPr>
          <w:sz w:val="28"/>
          <w:szCs w:val="28"/>
        </w:rPr>
        <w:t xml:space="preserve">расширении образует пенографит с такими же свойствами, как и бисульфат графита. </w:t>
      </w:r>
      <w:r>
        <w:rPr>
          <w:spacing w:val="-8"/>
          <w:sz w:val="28"/>
          <w:szCs w:val="28"/>
        </w:rPr>
        <w:t>Это подтверждается и способностью пенографита прессоваться в гибкую графитовую фольгу. Образцы фольги были получены на основе нитрата графита, синтезированно</w:t>
        <w:softHyphen/>
      </w:r>
      <w:r>
        <w:rPr>
          <w:sz w:val="28"/>
          <w:szCs w:val="28"/>
        </w:rPr>
        <w:t>го в 9,0М Н по режиму, приведенному в таблиц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целом оценивая </w:t>
      </w:r>
      <w:r>
        <w:rPr>
          <w:bCs/>
          <w:spacing w:val="-8"/>
          <w:sz w:val="28"/>
          <w:szCs w:val="28"/>
        </w:rPr>
        <w:t xml:space="preserve">полученные </w:t>
      </w:r>
      <w:r>
        <w:rPr>
          <w:spacing w:val="-8"/>
          <w:sz w:val="28"/>
          <w:szCs w:val="28"/>
        </w:rPr>
        <w:t xml:space="preserve">результаты по сравнению с данными синтеза </w:t>
      </w:r>
      <w:r>
        <w:rPr>
          <w:sz w:val="28"/>
          <w:szCs w:val="28"/>
        </w:rPr>
        <w:t xml:space="preserve">бисульфата графита, можно утверждать, что расходы электроэнергии на синтез СВГ при использовании азотнокислых- растворов несколько возрастают, что объяснимо </w:t>
      </w:r>
      <w:r>
        <w:rPr>
          <w:spacing w:val="-8"/>
          <w:sz w:val="28"/>
          <w:szCs w:val="28"/>
        </w:rPr>
        <w:t>применением менее концентрированной кислоты. Однако, время синтеза для получе</w:t>
        <w:softHyphen/>
      </w:r>
      <w:r>
        <w:rPr>
          <w:spacing w:val="-5"/>
          <w:sz w:val="28"/>
          <w:szCs w:val="28"/>
        </w:rPr>
        <w:t xml:space="preserve">ния СВГ с одной и той же степенью вспенивания, в этом случае, можно сократить в </w:t>
      </w:r>
      <w:r>
        <w:rPr>
          <w:sz w:val="28"/>
          <w:szCs w:val="28"/>
        </w:rPr>
        <w:t xml:space="preserve">1,5 - 2 раза, что создает хорошие предпосылки для создания более производительной электрохимической технологии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 главе 5</w:t>
      </w:r>
      <w:r>
        <w:rPr>
          <w:sz w:val="28"/>
          <w:szCs w:val="28"/>
        </w:rPr>
        <w:t xml:space="preserve"> на основании полученных результатов показана принципиальная возможность получения СВГ с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электролизере барабанного типа, ранее разработанного на кафедре ТЭП ТИ СГТУ для синтеза БГ. Предложены варианты модернизации конструкций с целью увеличения производительности реактора. В частности • показано,- Что применение неподвижной диафрагмы и расположение катода под диа</w:t>
        <w:softHyphen/>
        <w:t>фрагмой с освобождением полости барабана приводит к упрощению конструкции в целом и увеличению производительности за счет расширения реакционной зоны на 30-40%. Принципиальная схема одного из вариантов приведена на рисунке 8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раны возможные конструкционные, электродные и сепарационные мате</w:t>
        <w:softHyphen/>
        <w:t>риалы для создания опытно-промышленной установки электрохимического синтеза нитрата графита. Как показали экспериментальные исследования, в качестве сепарациоиных материалов применимы тканые и нетканые полотна на основе поливинил- 1 хлорида, микропористый полиэтилен, милормипласт. Конструкционными материалами могут служить титан, его сплавы и ряд нержавеющих сталей. С целью замены платины и металлов платиновой группы на более дешевые материалы было исследо</w:t>
        <w:softHyphen/>
        <w:t xml:space="preserve">вано электрохимическое поведение нержавеющей стали 12Х18Н10Т и титана ВТ-1 как в катодной, так и в анодной областях в 12.55М раствор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. Сталь в 12,55М растворе азотной кислоты находится в пассивном состоянии, но в области потенциалов синтеза нитрата графита поверхность металла депассивируется и регистрируются достаточно высокие скорости анодного растворения стали. Несмотря на полученные результаты, была предпринята попытка применения сталь</w:t>
        <w:softHyphen/>
        <w:t>ного токоотвода анода для суспензионного графитового электрода. Ранее, в аналогичной ситуации, при синтезе бисульфата графита было обнаружено, что под слоем графита анодное растворение металла практически отсутствует и поведение стально</w:t>
        <w:softHyphen/>
        <w:t xml:space="preserve">го электрода было сопоставимо с поведением платины. При использовании растворов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 подобного результата достичь не удалось. Графитовый слой терял электронный контакт со стальным токоотводом через несколько Минут после включения анодной поляризации и процесс внедрения полностью прекращался. Титан, как и сталь, обнаруживает в анодной области достаточно интенсивное растворение металла, в катодной - восстановление азотной кислоты. обработки поверхности титана, позволяющего практически полностью затормаживать процесс восстановления азотной кислоты, но не препятствующего выделению водо</w:t>
        <w:softHyphen/>
        <w:t>рода со значительными скоростями. Полученный эффект можно проиллюстрировать рисунком 9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анодной области оксидированная поверхность титана, как показывают хроновольтамперограммы, полностью пассивна. То есть титан, как и сталь, неприменим в качестве токоотвода анод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на основе полученных результатов с целью наработки опытных партий нитрата графита ведется изготовление лабораторной установки, в ко</w:t>
        <w:softHyphen/>
        <w:t>торой в качестве конструкционных материалов используются титан, сталь 12Х18Н10Т и фторопласт, сепаратор изготовлен из микропористого полиэтилена, катод - термообработанный титан, анод - платинированный титан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ыводы</w:t>
      </w:r>
    </w:p>
    <w:p>
      <w:pPr>
        <w:pStyle w:val="24"/>
        <w:numPr>
          <w:ilvl w:val="0"/>
          <w:numId w:val="4"/>
        </w:numPr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Электрохимическими методами изучена природа катодных и анодных процессов в широком интервале концентраций азотной кислоты на платине, углеродсодержащих материалах, титане и нержавеющей стали. Скорость анодного внедрения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висит от структуры углеродного электрода.</w:t>
      </w:r>
    </w:p>
    <w:p>
      <w:pPr>
        <w:pStyle w:val="24"/>
        <w:numPr>
          <w:ilvl w:val="0"/>
          <w:numId w:val="4"/>
        </w:numPr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Экспериментально выявлено, что потешдиостатическая обработка дисперс</w:t>
        <w:softHyphen/>
        <w:t>ного графита в азотнокислых электролитах обеспечивает снижение энергозатрат на 10...50%, по сравнению с гальваностатическим режимом.</w:t>
      </w:r>
    </w:p>
    <w:p>
      <w:pPr>
        <w:pStyle w:val="24"/>
        <w:numPr>
          <w:ilvl w:val="0"/>
          <w:numId w:val="4"/>
        </w:numPr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становлена взаимосвязь между потенциалом анодной обработки и сооб</w:t>
        <w:softHyphen/>
        <w:t>щенной емкости при электрохимическом получении СВГ с его способностью к терморасширению. Для получения пенографита с плотностью 4...6 г/л (для производства графитовой фольги) синтез нитрата графита предпочтительнее вести при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2,0-2,1В с обеспечением 180-220 мАч/г графита.</w:t>
      </w:r>
    </w:p>
    <w:p>
      <w:pPr>
        <w:pStyle w:val="24"/>
        <w:numPr>
          <w:ilvl w:val="0"/>
          <w:numId w:val="4"/>
        </w:numPr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казана возможность получения СВГ потенциостатической обработкой фафита в 12,5...1,5М НМО. Применение 8...9М растворов обеспечивает наиболее вы</w:t>
        <w:softHyphen/>
        <w:t>сокие скорости процесса внедрения с наименьшими затратами электроэнергии.</w:t>
      </w:r>
    </w:p>
    <w:p>
      <w:pPr>
        <w:pStyle w:val="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, на основе дисперсного углеродного материала, анодной обработ</w:t>
        <w:softHyphen/>
        <w:t xml:space="preserve">кой в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содержанием менее 60% получены СВГ, способные образовывать пенографит с плотностью 1...2 г/л, что характерно лишь для соедин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, то есть с максимальной концентрацией интеркалата в графитовой матрице Для устранения восстановления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титановом катоде подобран режим предварительного оксидирования поверхности металла. Даны предложения по переоснащению и модернизации электрохимического реактора для синтеза СВГ в непре</w:t>
        <w:softHyphen/>
        <w:t>рывном режиме.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ением полученных данных с параметрами электрохимического синте</w:t>
        <w:softHyphen/>
        <w:t xml:space="preserve">за бисульфата графита установлено, что применение растворов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целом без увеличения расхода электроэнергии позволяет сократить время синтеза в 2...3 раза. Это создает предпосылки для разработки более производительной технолог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ложения и результаты диссертационной работы изложены в следующих публикациях: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Яковлев А.В., Попова С.С, Финаенов А.И. Потенциостатический синтез со</w:t>
        <w:softHyphen/>
        <w:t>единений внедрения графита акцепторного типа// Современные проблемы теоретиче</w:t>
        <w:softHyphen/>
        <w:t>ской и экспериментальной химии: Сб. трудов Всерос. конфер. молодых ученых.- Саратов: Изд-во Сарат. ун-та, 1997.- С.250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Яковлев А.В., Финаенов А.И. Электрохимическое поведение титана и нержавеющей стали в концентрированном растворе азотной кислоты/ Технол. ин-т Са</w:t>
        <w:softHyphen/>
        <w:t>рат. гос. техн. ун-та.- Энгельс, 1998.- 11с: ил.- Библиогр.: 18 назв.- Деп. в ВИНИТИ 20.04.98, №1187-В98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Яковлев А.В, Финаенов А.И. Электрохимический синтез соединений вне</w:t>
        <w:softHyphen/>
        <w:t xml:space="preserve">дрения графита с азотной кислотой//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нделеевский съезд по общей и приклад</w:t>
        <w:softHyphen/>
        <w:t>ной химии, посвященный 250-летию отечественной химической науки. 25-29 мая 1998 года. Санкт-Петербург. - Москва: ВИНИТИ,1998.- Т.2.- С.541-542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енов А.И., Яковлев А.В., Апостолов СП. Усовершенствование технологии получения пенографита для производства изделий и композиционных материа</w:t>
        <w:softHyphen/>
        <w:t>лов// Перспективные полимерные композиционные материалы. Альтернативные тех</w:t>
        <w:softHyphen/>
        <w:t>нологии. Переработка. Применение. Экология: Тез. докл. междунар. конф. «Композит-98». 24-26 июня 1998.- Сарат. гос. техн. ун-т. Саратов, 1998.- С.130-131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 А.В., Финаенов А.И., Никитина Л.Е., Апостолов СП. Изучение электродных процессов на платине и углеродных материалах в концентрированной азотной кисло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Красная строка 2 Знак"/>
    <w:qFormat/>
    <w:rPr/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5:00Z</dcterms:created>
  <dc:creator>palevnik</dc:creator>
  <dc:description/>
  <cp:keywords/>
  <dc:language>en-US</dc:language>
  <cp:lastModifiedBy>SYSTEM</cp:lastModifiedBy>
  <dcterms:modified xsi:type="dcterms:W3CDTF">2011-09-10T19:05:00Z</dcterms:modified>
  <cp:revision>2</cp:revision>
  <dc:subject/>
  <dc:title/>
</cp:coreProperties>
</file>