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процессов и аппаратов химических производст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асчётно-пояснительная записка к курсовой работ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“Процессы и аппараты химической технологии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на тему “Расчет и проектирование выпарной установки непрерывного действия для выпаривания водного раствора </w:t>
      </w:r>
      <w:r>
        <w:rPr>
          <w:b/>
          <w:bCs/>
          <w:sz w:val="28"/>
          <w:szCs w:val="28"/>
          <w:lang w:val="en-US"/>
        </w:rPr>
        <w:t>CuSO</w:t>
      </w:r>
      <w:r>
        <w:rPr>
          <w:b/>
          <w:bCs/>
          <w:sz w:val="28"/>
          <w:szCs w:val="28"/>
        </w:rPr>
        <w:t>4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студент 4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ы ф-та ХТ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тунов А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зьмин В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05</w:t>
      </w:r>
      <w:r>
        <w:br w:type="page"/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урсовая работа содержит пояснительную записку и 2 листа формата А1 графического материала. Пояснительная записка содержит 41 страницу, 5 таблиц, 7 рисун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АРИВАНИЕ, ВЫПАРНОЙ АППАРАТ, ТЕПЛОПЕРЕДАЧА, ТЕПЛООБМЕННИК, БАРОМЕТРИЧЕСКИЙ КОНДЕНСАТОР, ВАКУУМ – НАСОС, КОНЦЕНТРАЦИЯ, РАСТВОР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го проекта является разработать проектно-конструкторскую документацию на выпарную установку непрерывного действия. В данном курсовом проекте разработана установка для выпаривания водного раствор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едставлен полный расчет выпарного аппарата, подробно рассчитан теплообменник для подогрева исходного раствора, барометрический конденсатор, вакуум-насос.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ивание – процесс концентрирования растворов нелетучих веществ путем удаления жидкого летучего растворителя в виде паров. Сущность выпаривания заключается в переводе растворителя в парообразное состояние и отводе полученного пара от оставшегося сконцентрированного раствора. Выпаривание обычно проводится при кипении, т.е. в условиях, когда давление пара над раствором равно давлению в рабочем объеме аппара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паривания относится к числу широко распространенных. Последнее объясняется тем, что многие вещества, например едкий натр, едкое кали, аммиачная селитра, сульфат аммония и др., получают в виде разбавленных водных растворов, а на дальнейшую переработку и транспорт (для сокращения объемов тары и транспортных расходов) они должны поступать в виде концентрированных проду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ие растворов методом выпаривания – один из наиболее распространенных технологических процессов в химической, пищевой, металлургической и других отраслях промышленности. На выпаривание растворов расходуется огромное количество тепла, а на создание выпарных установок – большое количество углеродистых и легированных сталей, никеля и других металлов. Поэтому в каждом конкретном случае необходима рациональная организация процесса выпаривания, что позволяет обеспечить максимальную производительность выпарной установки при минимальных затратах тепла и метал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Теоретические основы процесса выпар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иванием называют процесс концентрирования жидких растворов практически нелетучих веществ путем частичного удаления растворителя испарением при кипени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выпаривания заключается в переводе растворителя в парообразное состояние и отводе полученного пара от оставшегося сконцентрированного раствора. Выпаривание обычно проводится при кипении, т.е. в условиях, когда давление пара над раствором равно давлению в рабочем объеме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ивание ведется таким образом, чтобы при заданной производительности получить сгущенный раствор требуемой концентрации надлежащего качества без потерь сухого вещества и при возможно меньшем расходе топли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ие растворов методом выпаривания – один из наиболее распространенных технологических процессов в химической, пищевой, металлургической и других отраслях промышленности. Это объясняется тем, что многие вещества, например гидроксид натрия, гидроксид калия, аммиачная селитра, сульфат аммония и др., получают в виде разбавленных водных растворов, а на дальнейшую переработку и транспорт (для сокращения объемов тары и транспортных расходов) они должны поступать в виде концентрированных продуктов. На выпаривание растворов расходуется огромное количество тепла, а на создание выпарных установок – большое количество углеродистых и легированных сталей, никеля и других металлов. Поэтому в каждом конкретном случае необходима рациональная организация процесса выпаривания, что позволяет обеспечить максимальную производительность выпарной установки при минимальных затратах тепла и металл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цесса выпаривания является то, что в парах кипящих растворов нормально содержатся только пары чистого растворителя, а растворённое вещество является нелетучим. Это положение, лежащее в основе теории и методов расчета выпарных аппаратов для большинства растворов твердых веществ вполне оправдываетс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емый в парообразном состоянии растворитель чаще всего представляет собой водяной пар, носящий название вторичного пара. Общий материальный баланс аппарата выражается уравнением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(1.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поступающего исходного раствора с концентраци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удаляемого упаренного раствора с концентраци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личество растворите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о абсолютно сухому веществу, находящемуся в раств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 для выпаривания можно подводить любыми теплоносителями, применяемыми при нагревании. Однако в подавляющем большинстве случаев в качестве греющего агента при выпаривании используют насыщенный или слегка перегретый водяной пар, который называется греющим, или первичным /3/. Первичным служит либо пар, получаемый из парогенератора, либо отработанный пар, или пар промежуточного отбора паровых турбин. Тепло, необходимое для выпаривания раствора, обычно подводится через стенку, отделяющую теплоноситель от раствора. В некоторых производствах концентрирование растворов осуществляют при непосредственном прикосновении выпариваемого раствора с топочными газами или другими газообразными теплоносителями. Также может применяться электрический обогр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теплового бала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·i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теплоты на выпаривание;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дельная теплоемкость начального (исходного) и конечного (упаренного) раствор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емпература начального раствора на входе в аппарат и конечного на выходе из аппарат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удельная энтальпия вторичного пара на выходе его из аппарат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расход теплоты на компенсацию потерь в окружающую среду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теплота дегидр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а от теплоносителя к кипящей жидкости возможна при наличии температурного перепада (полезной разности температур) между ними. Это объясняется тем, что теплопередача, как и все естественные процессы, всегда идёт от высшего уровня к низшему, поэтому температура конденсации пара должна быть выше температуры кипения раствора что означает, что давление пара в греющем пространстве должна быть выше, чем в пар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ние теплоносителей в греющей камере происходит под действием напора, создаваемого извне. Скорость течение теплоносителей по трубкам в большинстве случаев определяется естественной циркуляцией, зависящей от разности удельных весов закипающего в греющей камере раствора, пронизанного пузырьками пара, и раствора, опускающегося по циркуляционной тру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  <w:t>Основные технологические схемы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паривания осуществляется либо в аппарате однократного, либо многократного действия. В последнем случае расход топлива на выпаривание значительно снижается. В промышленных условиях наиболее распространены аппараты многократного действия /З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 на выпаривание растворов в однокорпусных аппаратах весьма велик и в ряде производств составляет значительную долю себестоимости конечного продукта /1/. Для уменьшения расхода греющего пара широко используют многокорпусные выпарные аппараты.</w:t>
      </w:r>
    </w:p>
    <w:p>
      <w:pPr>
        <w:pStyle w:val="FR1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ринцип действия многокорпусных аппаратов заключается в многократном использовании тепла греющего пара, поступающего в первый корпус установки, путём последовательного соединения нескольких одно корпусных аппаратов, позволяющем использовал вторичный пар каждого предыдущего корпуса для обогрева последующего. Для практического осуществления такого многократного использования одного и того же количества тепла требуется, чтобы температура вторичных паров каждого последующего корпуса была выше температуры кипения раствора в последующем корпусе. Это требование легко выполняется путем понижения рабочего давления в корпусах по направлению от первого к последнему. С этой целью устанавливается сравнительно высокая температура кипения в первом корпусе и температура 50-60</w:t>
      </w:r>
      <w:r>
        <w:rPr>
          <w:sz w:val="28"/>
          <w:szCs w:val="28"/>
          <w:vertAlign w:val="superscript"/>
          <w:lang w:val="ru-RU" w:eastAsia="ru-RU"/>
        </w:rPr>
        <w:t>о</w:t>
      </w:r>
      <w:r>
        <w:rPr>
          <w:sz w:val="28"/>
          <w:szCs w:val="28"/>
          <w:lang w:val="ru-RU" w:eastAsia="ru-RU"/>
        </w:rPr>
        <w:t xml:space="preserve"> С в последнем корпусе выпарной установки под разряжением, который соединяется с конденсатором, снабженным вакуум-насосом.</w:t>
      </w:r>
    </w:p>
    <w:p>
      <w:pPr>
        <w:pStyle w:val="FR2"/>
        <w:spacing w:lineRule="auto" w:line="360"/>
        <w:ind w:firstLine="709"/>
        <w:rPr/>
      </w:pPr>
      <w:r>
        <w:rPr>
          <w:b w:val="false"/>
          <w:bCs w:val="false"/>
        </w:rPr>
        <w:t>Если греющий пар и жидкий раствор поступают в первый, «головной», корпус выпарной установки, то последняя называется прямоточной (Рис. 1). По такому принципу работает большинство выпарных установок. Если же греющий пар поступает в первый по порядку корпус, а жидкий раствор - в последний и переходит из последнего корпуса к первому, то установка называется противоточной (Рис. 2.)</w:t>
      </w:r>
    </w:p>
    <w:p>
      <w:pPr>
        <w:pStyle w:val="FR2"/>
        <w:spacing w:lineRule="auto" w:line="360"/>
        <w:ind w:firstLine="709"/>
        <w:rPr/>
      </w:pPr>
      <w:r>
        <w:rPr>
          <w:b w:val="false"/>
          <w:bCs w:val="false"/>
        </w:rPr>
        <w:t>Такое встречное движение пара и раствора применяется в случае упаривания растворов с высокой вязкостью и большой температурной депрессией в целях повышения коэффициентов теплопередачи. Однако одновременно усложняется и обслуживание аппарата в связи с тем, что подобная схема требует установки между каждыми двумя корпусами установки насосов для перекачки раствора, движущегося по направлению возрастающих давлений, не говоря уже об дополнительных затратах на расход энергии на насосы.</w:t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 выпаривании кристаллизующихся растворов их перегон из корпуса в корпус может сопровождаться закупоркой соединительных трубопроводов и нарушением нормальной работы установки /4/. При этом часто используют аппараты с параллельным питанием корпусов. Здесь раствор выпаривается до конечной концентрации в каждом корпусе, а пар, как и в предыдущих двух схемах, движется последовательно по направлению от первого корпуса к последнему. В этом же направлении снижаются рабочие давления и температуры каления раствора в корпусах.</w:t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333875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ис. 1 - Многокорпусная прямоточная вакуум - выпарная установка: 1-3 – корпуса установки; 4 – подогреватель исходного раствора; 5 – барометрический конденсатор; 6 – ловушка; 7 – вакуум-насос</w:t>
      </w:r>
      <w:r>
        <w:br w:type="page"/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01615" cy="315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ис. 2 - Многокорпусная противоточная выпарная установка: 1-3 – корпуса установки; 4-6 – насосы</w:t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ческой промышленности применяются в основном непрерывно-действующие выпарные установки. Лишь в производствах малого масштаба, а также при выпаривании растворов до высоких конечных концентрации; иногда используют аппараты периодического действия.</w:t>
      </w:r>
    </w:p>
    <w:p>
      <w:pPr>
        <w:pStyle w:val="FR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 периодической выпарке в аппарат загружают определенное количество раствора начальной концентрации, подогревают его до температуры кипения и выпаривают до заданной концентрации. Затем упаренный раствор удаляют из аппарата, вновь заполняют ею свежим раствором и процесс повторяют. Установки периодического действия обычно выполняются в виде отдельных аппаратов. Осуществить многоступенчатую выпарную установку с выпарными аппаратами периодического действия невозможно, так как не удастся согласовать режимы работы и производительность отдельных ап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хемы многокорпусных выпарных установок различаются по давлению вторичного пара в последнем корпусе. В соответствии с этим признаком установки делятся на работающие под разряжением, под избыточным и атмосферном давлениях. Выбор давления связан со свойствами выпариваемого раствора и возможностью использования тепла вторичного пара.</w:t>
      </w:r>
    </w:p>
    <w:p>
      <w:pPr>
        <w:pStyle w:val="FR2"/>
        <w:spacing w:lineRule="auto" w:line="360"/>
        <w:ind w:firstLine="709"/>
        <w:rPr/>
      </w:pPr>
      <w:r>
        <w:rPr>
          <w:b w:val="false"/>
          <w:bCs w:val="false"/>
        </w:rPr>
        <w:t>Потребляя пар относительно высокого давления и многократно используя его теплосодержание для выпаривания воды из раствора, выпарные аппараты могут использовать почти все количество потребляемого вторичного пара в виде экстра-паров более низких давлений, отбираемых из отдельных корпусов, что происходит в многокорпусных аппаратов без всякого ущерба для основ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и, в которых последняя ступень находится под некоторым избыточным давлением, называются выпарными установками с противодавлением Уменьшение давления вторичного пара последней ступени связано с уменьшением полезною перепада температур на установку, т.е. приводит к уменьшению кратности использования пара, что снижает экономические показ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парных установках под разряжением удается получить, возможно, больший перепад температур между паром, греющим первую ступень и вторичным паром последней ступени. Это позволяет применить наибольшую кратность использования пара в установке, но связано с лотерей тепла со вторичным паром последней ступени, который из выпарной установки направляется непосредственно в конденс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и выпарные установки с ухудшенным вакуумом. В этих схемам предусматривается частичное использование вторичного пара последней ступени для покрытия тепловой нагрузки низкого потенциала, остальная часть пара направляется в конденсатор. При выпаривании под вакуумом температура кипения снижается; эго обстоятельство используется при сгущении растворов, для которых. во избежание порчи продукта, нельзя допустить высоких температур ки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аривании под атмосферным давлением (проводят в однокорпусных выпарных установках) вторичный пар используется и обычно удаляется в атмосферу. Такой способ выпаривания является наиболее простым, но наименее экономичным. Экономия вторичного пара может быть также достигнута в однокорпусных выпарных установках с тепловым насосом. В таких установках вторичный пар на выходе из аппарата сжимается с помощью теплового насоса (например, термокомпрессора) до давления, соответствующего температуре первичного пара, после чего он вновь возвращается в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орпусная установка позволяет значительно снизить расход тепла за счет многократного использования пара. Предельно выгодное или оптимальное число корпусов зависит одновременно от расхода пара и его стоимости, от единовременной стоимости выпарной установки, срока ее амортизации и др. На практике число корпусов обычно не превышает 5-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Конструкции выпарных аппа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химической и смежных отраслях промышленности получили высокопроизводительные выпарные аппараты непрерывного действия, особенно трубчатые выпарные аппараты различных типов. Нагревательные камеры таких аппаратов могут быть непосредственно соосно соединены с сепараторами в единое устройство. Возможно и устройство, состоящее из двух самостоятельных элементов: нагревательной камеры и сепар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ные аппараты классифицируются по различным признакам. Наиболее существенной является классификация по принципу организации циркуляции кипящего раствора в аппарате. Различают выпарные аппараты с естественной и принудительной циркуляцией раствора, пленочные и барботажные ап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циркуляция раствора в аппарате способствует интенсификации теплообмена, в первую очередь со стороны кипящей жидкости. Как известно, увеличение скорости движения жидкости приводит к уменьшению толщины теплового пограничного слоя, снижению его термического сопротивления и повышению коэффициента теплоотдачи. Кроме того, циркуляция раствора предотвращает быстрое отложение на стенках кипятильных труб твердой фазы (накипи). Появляется возможность осуществлять выпаривание кристаллизующихся и высоковязки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 Выпарные аппараты с естественной циркуляци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ция раствора в таких аппаратах вызывается различием плотностей парожидкостной смеси в циркуляционной трубе и кипятильных трубах. Скорость (кратность) циркуляции здесь невелика (скорость движения парожидкостной смеси составляет 0,3-0,8 м/с). Поэтому коэффициенты теплопередачи также относительно низкие. Несмотря на достаточную простоту, аппараты этого типа заменяются на другие - с более интенсивной циркуля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. показан выпарной аппарат с вынесенной циркуляционной трубой 2. В этом аппарате циркуляционная труба не обогревается, следовательно раствор в ней не кипит и парожидкостная смесь не образуется. Разность плотностей парожидкостной смеси в кипятильных трубах 1 и раствора в циркуляционной трубе больше, чем в аппаратах с центральной циркуляционной трубой, поэтому кратность циркуляции и коэффициенты теплопередачи несколько выше. Повышение скорости движения парожидкостной смеси в кипятильных трубах уменьшает возможность отложения солей, которые могут выделяться при концентрировании раствор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3370" cy="288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3 - Выпарной аппарат с вынесенной циркуляционной трубой: 1- </w:t>
      </w:r>
      <w:r>
        <w:rPr>
          <w:sz w:val="28"/>
          <w:szCs w:val="28"/>
          <w:lang w:val="uk-UA"/>
        </w:rPr>
        <w:t>нагревательная камера</w:t>
      </w:r>
      <w:r>
        <w:rPr>
          <w:sz w:val="28"/>
          <w:szCs w:val="28"/>
        </w:rPr>
        <w:t>; 2 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ркуляционная труба;</w:t>
      </w:r>
      <w:r>
        <w:rPr>
          <w:sz w:val="28"/>
          <w:szCs w:val="28"/>
        </w:rPr>
        <w:t xml:space="preserve"> 3 -</w:t>
      </w:r>
      <w:r>
        <w:rPr>
          <w:sz w:val="28"/>
          <w:szCs w:val="28"/>
          <w:lang w:val="uk-UA"/>
        </w:rPr>
        <w:t xml:space="preserve"> центробежный брызгоуловитель; </w:t>
      </w:r>
      <w:r>
        <w:rPr>
          <w:sz w:val="28"/>
          <w:szCs w:val="28"/>
        </w:rPr>
        <w:t>4 -</w:t>
      </w:r>
      <w:r>
        <w:rPr>
          <w:sz w:val="28"/>
          <w:szCs w:val="28"/>
          <w:lang w:val="uk-UA"/>
        </w:rPr>
        <w:t xml:space="preserve"> сепарационное (паровое) простран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го снижения отложения солей можно достичь при использовании аппаратов с вынесенной зоной кипения. В таких аппаратах вследствие увеличенного гидростатического давления столба жидкости кипения в трубах нагревательной камеры не происходит, упариваемый раствор только перегревается. При выходе перегретого раствора из этих труб в трубу вскипания он попадает в зону пониженного гидростатического давления, где и происходит интенсивное его закип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отвращается возможность отложения накипи на теплообменной поверхности труб и, следовательно, увеличиваются коэффициент теплопередачи и время эксплуатации аппарата между профилактическими ремо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2 Выпарные аппараты с принудительной циркуляци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ие кратности циркуляции, соответствующие скоростям движения парожидкостной смеси более 2-2,5 м/с, достигаются в выпарных аппаратах с принудительной циркуляцией (рис. 4). Повышение кратности циркуляции обеспечивается установкой в циркуляционной трубе осевых насосов 4, обладающих высокой производительностью. В связи с более высокими скоростями движения жидкости в этих аппаратах достаточно высоки коэффициенты теплопередачи - более 20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поэтому такие аппараты могут эффективно работать при меньших полезных разностях температур (равных 3-5°С). В аппаратах с принудительной циркуляцией можно с успехом концентрировать высоковязкие или кристаллизующиеся раств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выпарные аппараты с принудительной циркуляцией выполняют с вынесенной нагревательной камерой (см. рис. 4.). В этом случае появляется возможность производить замену нагревательной камеры при ее загрязнении, а иногда к одному сепаратору подсоединять две или три нагревательные камеры. Роль зоны вскипания выполняет труба, соединяющая нагревательную камеру и сепаратор. Достоинством выпарного аппарата с соосными греющей камерой и сепаратором (см. рис. 5.) является меньшая производственная площадь, необходимая для его раз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57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Выпарной аппарат с принудительной циркуляцией и вынесенной нагревательной камерой: 1-греющая камера; 2-сепаратор; 3-циркуляционная труба; 4 – электронасосный агрега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241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Выпарной аппарат с принудительной циркуляцией и вынесенной циркуляционной трубой: 1 – греющая камера; 2 – сепаратор; 3 – циркуляционная труба; 4 - электронасосный агрег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бщим недостаткам выпарных аппаратов с принудительной циркуляцией следует отнести повышенный расход энергии, связанный с необходимостью работы циркуляционного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выше конструкции аппаратов по структуре движения в них жидкости близки к моделям идеального перемешивания, поэтому при сравнительно большом объеме циркулирующего раствора последний находится при повышенных температурах достаточно длительное время (а отдельные частицы жидкости - бесконечно долго). Это существенно затрудняет выпаривание нетермостойких растворов. Для таких растворов можно использовать пленочные выпарные аппар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3.3 Пленочные выпарные аппара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тносят к группе аппаратов, работающих без циркуляции; процесс выпаривания осуществляется за один проход жидкости по кипятильным трубам, причем раствор движется в них в виде восходящей или нисходящей пленки жидкости. Как правило, эти аппараты работают при прямоточном движении раствора и образующегося вторичного пара, который занимает центральную часть труб. В связи с этим здесь отсутствует гидростатический столб парожидкостной смеси и, следовательно, гидростатическая депрессия. Для обеспечения заданных пределов изменения концентраций упариваемых растворов кипятильные трубы делают длинными (6-10 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ной аппарат с восходящей пленкой жидкости (рис. 6) работает следующим образом. Снизу заполняют раствором трубы на 1/4 и 1/5 их высоты, подают греющий пар, который вызывает интенсивное кипение. Выделяющийся вторичный пар, поднимаясь по трубам, за счет сил поверхностного трения увлекает за собой раствор. В сепараторе пар и раствор отделяются друг от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3025" cy="2423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Выпарные пленочные аппараты с восходящей пленкой жидкости: 1 – греющая камера; 2 - сепорат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ыпарном аппарате с нисходящей пленкой жидкости (рис. 7) исходный раствор подают в верхнюю часть греющей камеры 1, где обычно расположен распределитель жидкости, из которого последняя по трубам стекает вниз. Образующийся вторичный пар также движется в нижнюю часть нагревательной камеры, откуда вместе с жидкостью попадает в сепаратор 2 для отделения от раство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1035" cy="2088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7 - Выпарные пленочные аппараты с нисходящей пленкой жидкости: 1 – греющая камера; 2 – сепарат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емпературы кипения раствора процесс, как правило, проводят под вакуумом. В этих аппаратах удается упаривать также растворы, склонные к интенсивному пенообразованию. Вместе с этим пленочным аппаратам свойствен ряд недостатков. Они очень чувствительны к изменениям нагрузок по жидкости, в особенности при малых расходах растворов. Существует определенный минимальный расход раствора, ниже которого не удается достигнуть полного смачивания поверхности теплопередачи. Это может приводить к местным перегревам трубок, выделению твердых осадков, резкому снижению интенсивности теплопередачи. В таких аппаратах не рекомендуется выпаривать кристаллизующиеся растворы. Для них также требуются большие производственные площ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трубчатым выпарным аппаратам свойствен существенный недостаток: в них затруднительно, а часто и практически невозможно выпаривать агрессивные растворы. Для таких растворов применяют аппараты, в которых отсутствуют теплопередающие поверхности, а процесс теплообмена осуществляют путем непосредственного соприкосновения теплоносителя (нагретых или топочных газов) с упариваемым раствор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атентный обз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включает в себя краткое описание патентов на изобретения по теме выпаривание за 1991-2002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1 Вертикальный выпарной аппарат(180557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: в глиноземном производстве. Сущность изобретения: аппарат состоит из греющей камеры, содержащей, в свою очередь, кожух и пучок греющих труб циркуляционной трубы, установленной внутри трубного пучка, сепаратора, трубных решеток, состыкованных с паровой и конденсатной камерами, а также патрубком для раствора, пара и конденсата. При этом греющая камера установлена внутри сепаратора с зазором относительно верхней трубной решетки, а циркуляционная труба имеет высоту, меньшую, чем греющие тру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2 Выпарная установка(205090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относится к химической технологии и может быть использовано при регенерации воды из отработанных электролитов и концентрировании сточных вод гальванотехники. Установка содержит камеру испарения с нагревателем и камеру конденсации с охладителем. Камеры соединены замкнутым воздуховодом с вентилятором, снабжены подводящими и отводящими штуцерами и выполнены в виде аппаратов, каждый из которых включает установленные в верхней части циклоннопенное, а в нижней-теплообменное устройство. Теплообменное устройство представляет собой вертикальный концентрический пучок труб, расположенный вокруг центральной трубы, причем нижняя трубная доска пучка установлена над штуцером подвода обрабатываемого продукта в аппарат, а верхняя совпадает с нижней границей окна подвода воздуха под слой жидкости циклонно-пенного устрой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3 Способ выпаривания алюминатных растворов и установка для его осуществления(219455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ение относится к области производства глинозема, конкретно к процессу выпаривания алюминатных растворов в противоточных установках. При упаривании алюминатных растворов, включающем нагрев раствора, последовательное упаривание и самоиспарение, часть раствора подают из второго по ходу пара выпарного аппарата в первый с поддержанием в растворе первого корпуса концентрации каустического оксида натрия в пределах 250-290 г/л и оставшуюся часть раствора второго корпуса и раствор первого корпуса выводят на самоиспарение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БОСНОВАНИЕ И ОПИСАНИЕ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основание выбора технолог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выпарной установки представляет собой систему выпарных аппаратов, барометрического конденсатора, теплообменника, насосов, емкостей для исходного и упаренного растворов и трубопроводов участвующих в процессе выпаривания раст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данию проектируемая установка состоит из двух корпусов и представляет собой установку непрерывного действия, работающую под давлением. При выпаривании под повышенным давлением можно использовать вторичный пар, как для выпаривания, так и для других нужд, не связанных с процессом выпар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проектируемой выпарной установки рационально принять прямоточной, что предполагает не принудительное (без затраты внешней работы) движение раствора через всю систему и минимальные потери тепла с уходящим выпаренным раствором (уходит при температуре кипения последнего корпу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температура поступающего раствора значительно ниже температуры кипения, то целесообразно его предварительно подогреть в отдельном теплообменнике, чтобы выпарной аппарат работал только как испаритель, а не частично как подогреватель, так как в последнем случае коэффициент теплопередачи аппарата несколько снижается.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догрев производится в кожухотрубном теплообменнике за счет тепла греющего пара.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2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  <w:t xml:space="preserve"> Обоснование выбора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атываемом процессе используются выпарные аппараты, обогреваемые конденсирующимся водяным паром, в частности аппараты, с вынесенной греющей камерой. 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ёт увеличения длины кипятильных т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носная греющая камера легко отделяется от корпуса аппарата, что облегчает и ускоряет ее чистку и ремонт. Ревизию и ремонт греющей камеры можно производить без полной остановки аппарата(а лишь при снижении его производительности), если присоединить к его корпусу две ка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теплообменных аппаратов выбирается на основе расчета по определению поверхности теплопередачи.До температуры кипения исходный раствор подогревается в отдельном теплообменнике за счет тепла греющего пара, что позволяет избежать увеличения поверхности. Кожухотрубчатые теплообменники относятся к числу наиболее часто применяемых, который состоит из корпуса и приваренного к нему трубных решеток. В теплообменнике одна среда движется внутри труб, а другая в межтрубном пространстве. Среды направляются противотоком друг к другу. Раствор подаётся снизу вверх, а насыщенный водяной пар в противоположном направлении. Такое направление движения каждой среды совпадает с направлением, в котором стремится двигаться данная среда под влиянием изменения её плотности при нагревании. Кроме того, при указанном направлении движения сред достигается более равномерное распределение скоростей и идентичные условия теплообмена по площади поперечного сечения аппара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пар из последнего корпуса (в данном случае второго) отводится в барометрический конденсатор, в котором при конденсации пара создается требуемое разряжение. Сухой полочный барометрический конденсатор работает при противоточном движении охлаждающей воды и пара. Воздух и неконденсирующиеся газы, попадающие в установку главным образом с охлаждающей водой (в конденсаторе), а также через неплотности трубопроводов отсасываются через ловушку-брызгоулавливатель вакуум-нас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акуум-насоса поддерживается также устойчивый вакуум, так как остаточное давление в конденсаторе может изменяться с колебанием температуры воды, поступающей в конденс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инцип действия проектируем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схема выпарной установки показана на листе 1 графической части. Исходный разбавленный раствор с концентрацией 4 % масс и температурой 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з промежуточной емкости центробежным насосом подаётся в теплообменник (ГОСТ 15118-79), где подогревается до температуры близкой к температуре кипения, а затем в выпарную установку (ГОСТ 11987-81). Предварительный подогрев раствора производится насыщенным водяным па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ной аппарат обогревается свежим водяным паром. Вторичный пар, образующийся при концентрировании раствора, направляется в барометрический конденса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произвольный перетек раствора и вторичного пара в корпусе возможен благодаря общему перепаду давлений, возникающему в результате создания вакуума конденсацией вторичного пара, 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концентрированный раствор центробежным насосом подаётся в промежуточную емкость упаренного раствора концентрацией 19 %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 греющего пара из выпарного аппарата выводится с помощью конденсатоотводч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охрана окружающей среды. Поэтому необходимо строгое соблюдение технологии очистки сточных вод, отходящих газов и т.д. Целесообразно применение мер профилактики по предотвращению опасных выброс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ОСНОВНОГО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ределение поверхности теплопередачи выпарного аппар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передачи выпарной установки определяют по основному уравнению теплопередач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 (3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епловой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коэффициента теплопередачи К и полезной разности температуры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необходимо знать распределение упариваемой воды, концентрации растворов и их температуры кипения. Эти величины находят методом последовательных прибли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иближ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установки по выпариваемой воде определяют из уравнения материального балан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 *(1-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. (3.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,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 т/ч =5 кг/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5(1-4/19) =3,95 кг/с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 Концентрации упариваемого раств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концентраций раствора по корпусам установки зависит от соотношения нагрузок по выпариваемой воде в каждом аппарате. В первом приближении на основании практических данных принимают, что производительность по выпариваемой воде распределяется между корпусами в соответствии с соотношением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:1,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(1,0+1,1)=3,95/2,1=1,88 кг/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(1,0+1,1)=4,345/2,1=2,068 кг/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ываем концентрации растворов в корпус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*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5*0,04/(5-1,88)=0,064, или 6,4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*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5*0,04/(5-1,88-2,068)=0,19, или 19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раствора в последнем корпус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ет заданной концентрации упаренного раст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 Температура кипения раств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что обогрев производится греющим паром - насыщенным водяным паром давлением Р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=4 ат или 0,3924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ерепад давлений в установке рав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0,3924-0,011=0,3814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влениям паров находим их температуры и энтальп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. t, °C. I,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3924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42,9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74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2017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20,3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71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  <w:lang w:val="en-US"/>
        </w:rPr>
        <w:t>=0,011 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  <w:lang w:val="en-US"/>
        </w:rPr>
        <w:t>=47,42 I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  <w:lang w:val="en-US"/>
        </w:rPr>
        <w:t>=25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температуры кипения раствора в аппарате исходим из следующих допущений. Распределение концентраций раствора в выпарном аппарате с естественной циркуляцией практически соответствует модели идеального перемешивания. Поэтому концентрацию кипящего раствора принимаем равной конечной в данном корпусе и, следовательно, температуру кипения раствора определяем при конечной концен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температуры кипения по высоте кипятильных труб происходит вследствие изменения гидростатического давления столба жидкости, температуру кипения раствора в корпусе принимаем соответствующей температуре кипения в среднем слое жидкости. Таким образом, температура кипения раствора в корпусе отличается от температуры греющего пара в последующем корпусе на сумму температурных потерь ΣΔ от температурной (Δ’), гидростатической (Δ") и гидродинамической (Δ'") депрес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Δ=Δ’+Δ"+Δ'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 Обычно в расчетах принимают Δ"'=1,0 -1,5 °С на корп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Δ'"=1,0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емпература вторичных паров в корпусах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"=120,3+1,0=121,3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"=47,42+1,0=48,42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идродинамических депресс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 Δ'"=1+1=2,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пературам вторичных паров определим их давления. Они равны соответственно (в МПа): Р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=0,208 МПа; Р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=0,0115 МП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гидростатическую депрессию. Давление в среднем слое кипящего раствора 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в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+ρ∙g∙Н∙(1-ε)/2, (3.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высота кипятильных труб в аппарате, м; ρ- плотность кипящего раствора, кг / куб.м; ε - паронаполнение (объемная доля пара в кипящем растворе), куб.м/куб.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значения Н необходимо ориентировочно оценить поверхность теплопередачи выпарного аппара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. При кипении водных растворов можно принять удельную тепловую нагрузку аппаратов с естественной циркуля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000-50000 Вт/кв.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40000 Вт/кв.м. Тогда поверхность теплопередачи ориентировочно равн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88∙2187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40000=102,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теплота парообразования вторичного пара, Дж/к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187 кДж/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11987-81 трубчатые аппараты с естественной циркуляцией и выносной греющей камерой состоят из кипятильных труб высотой 4 и 5м при диаме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=38 мм и толщине стенки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высоту кипятильных труб Н=4 м. При пузырьковом (ядерном) режиме кипения паронаполнение составляет ε=0,4-0,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ε =0,5. Плотность водных растворов, в том числе раствор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температуре 25 °С и соответствующих концентрациях в корпусах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63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18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лотности растворов в корпусах пренебрегаем изменением ее с повышением температуры от 25°С до температуры кипения ввиду малого значения коэффициента объемного расширения и ориентировочно принятого значения 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я в среднем слое кипятильных труб корпусов (в Па) рав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+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g∙Н∙(1-ε)/2=208000 +1063∙9,81∙4∙(1-0,5)/2=0.2184 М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+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g∙Н∙(1-ε)/2=11400 +1218∙9,81∙4∙(1-0,5)/2=0,0231 М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давлениям соответствуют следующие температуры кипения и теплоты испарения растворите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, Мпа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кДж/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</w:rPr>
        <w:t xml:space="preserve">=0,2184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2,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=218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 xml:space="preserve">=0,0231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2,85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=234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идростатическую депрессию по корпусам (в °С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"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=122,6-121, 3 =1,3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"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=62,85-48,42=14,43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идростатических депрес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 Δ"=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=1,3+14,43=15,73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ую депрессию Δ' определим по уравнению Тищенко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'=1,6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∙Δ'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∙(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, (3.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- температура паров в среднем слое кипятильных труб, К; Δ'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- температурная депрессия при атмосферном д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значение Δ'</w:t>
      </w:r>
      <w:r>
        <w:rPr>
          <w:sz w:val="28"/>
          <w:szCs w:val="28"/>
          <w:vertAlign w:val="subscript"/>
        </w:rPr>
        <w:t>атм1</w:t>
      </w:r>
      <w:r>
        <w:rPr>
          <w:sz w:val="28"/>
          <w:szCs w:val="28"/>
        </w:rPr>
        <w:t>= 0,192 °С; Δ'</w:t>
      </w:r>
      <w:r>
        <w:rPr>
          <w:sz w:val="28"/>
          <w:szCs w:val="28"/>
          <w:vertAlign w:val="subscript"/>
        </w:rPr>
        <w:t>атм2</w:t>
      </w:r>
      <w:r>
        <w:rPr>
          <w:sz w:val="28"/>
          <w:szCs w:val="28"/>
        </w:rPr>
        <w:t>=0,57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6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∙Δ'</w:t>
      </w:r>
      <w:r>
        <w:rPr>
          <w:sz w:val="28"/>
          <w:szCs w:val="28"/>
          <w:vertAlign w:val="subscript"/>
        </w:rPr>
        <w:t>атм1</w:t>
      </w:r>
      <w:r>
        <w:rPr>
          <w:sz w:val="28"/>
          <w:szCs w:val="28"/>
        </w:rPr>
        <w:t>∙(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6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∙ (122,6+27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0,192/2187 =0,22 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∙Δ'</w:t>
      </w:r>
      <w:r>
        <w:rPr>
          <w:sz w:val="28"/>
          <w:szCs w:val="28"/>
          <w:vertAlign w:val="subscript"/>
        </w:rPr>
        <w:t>атм2</w:t>
      </w:r>
      <w:r>
        <w:rPr>
          <w:sz w:val="28"/>
          <w:szCs w:val="28"/>
        </w:rPr>
        <w:t>∙(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∙(66+27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57/2344=0,44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температурных депрес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Δ'=Δ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Δ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2+0,44=0,66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ы кипения растворов равны (в °С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>+Δ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Δ"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Δ'"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0,3+0,22+1,3+1=122,82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+Δ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Δ"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Δ'"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7,42+0,44+14,43+1=63,29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3 Полезная разность температу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лезная разность температур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+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е разности температур по корпусам (в °С) рав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42,9-122,82=20,08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20, 3-63,29=57,01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щая полезная разность температуры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0,08+57,01=77,09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бщую полезную разность температуры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-(ΣΔ'+ΣΔ"+ΣΔ'")=142,9-47,42-(0,66+15,73+2)=77,09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4 Определение тепловых нагруз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и уравнения баланса по воде для всей установ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D∙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1,03∙[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(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∙(Н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>-Св∙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)+Q</w:t>
      </w:r>
      <w:r>
        <w:rPr>
          <w:sz w:val="28"/>
          <w:szCs w:val="28"/>
          <w:vertAlign w:val="subscript"/>
        </w:rPr>
        <w:t>конц1</w:t>
      </w:r>
      <w:r>
        <w:rPr>
          <w:sz w:val="28"/>
          <w:szCs w:val="28"/>
        </w:rPr>
        <w:t>]; (3.6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,03∙[(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∙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t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∙(I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>-Св∙t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)+Q</w:t>
      </w:r>
      <w:r>
        <w:rPr>
          <w:sz w:val="28"/>
          <w:szCs w:val="28"/>
          <w:vertAlign w:val="subscript"/>
        </w:rPr>
        <w:t>конц2</w:t>
      </w:r>
      <w:r>
        <w:rPr>
          <w:sz w:val="28"/>
          <w:szCs w:val="28"/>
        </w:rPr>
        <w:t>]; (3.7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,03 - коэффициент, учитывающий 3% потерь тепла в окружающую сре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плоемкости растворов соответственно исходного и в первом корпусах. кДж/(кг*К);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4.14кДж/(кг*К)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.994кДж/(кг*К).Св- теплоемкость воды, кДж/(кг*К).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емпература кипения исходного раствора при давлении в корпусе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расход греющего пара, кг/с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равнения можно приня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вп1 </w:t>
      </w:r>
      <w:r>
        <w:rPr>
          <w:sz w:val="28"/>
          <w:szCs w:val="28"/>
        </w:rPr>
        <w:t>≈ I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вп2 </w:t>
      </w:r>
      <w:r>
        <w:rPr>
          <w:sz w:val="28"/>
          <w:szCs w:val="28"/>
        </w:rPr>
        <w:t>≈ I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конц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конц2</w:t>
      </w:r>
      <w:r>
        <w:rPr>
          <w:sz w:val="28"/>
          <w:szCs w:val="28"/>
        </w:rPr>
        <w:t>-теплоты концентрирования по корпусам, кВт; так как эти величины имеют небольшое значение, то ими пренебрега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∙(2744-104.6)=1,03∙[5∙4.14∙(122.82-122.6)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2711-4,19∙122.82)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2711-516.1)=1,03[(5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∙3,994∙(63.29-122.82)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(2585-4.19∙63.29)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.9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й системы уравнений дает следующи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.384 кг/с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859 кг/с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.091 кг/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292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80 кВ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едены в табл. 1.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380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46"/>
        <w:gridCol w:w="1346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араметр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орпус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Производительность по испаряемой воде, ω, кг/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Концентрация растворов х, %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Давление греющих паров Р</w:t>
            </w:r>
            <w:r>
              <w:rPr>
                <w:vertAlign w:val="subscript"/>
              </w:rPr>
              <w:t>г</w:t>
            </w:r>
            <w:r>
              <w:rPr/>
              <w:t>., МП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Температура греющих паров t</w:t>
            </w:r>
            <w:r>
              <w:rPr>
                <w:vertAlign w:val="subscript"/>
              </w:rPr>
              <w:t>г</w:t>
            </w:r>
            <w:r>
              <w:rPr/>
              <w:t xml:space="preserve"> °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Температурные потери Σ Δ, град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 xml:space="preserve">Температура кипения раство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</w:t>
            </w:r>
            <w:r>
              <w:rPr/>
              <w:t>°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Полезная разность температур 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 xml:space="preserve"> гра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5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92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.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2.8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9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01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8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.2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.0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5 Выбор конструкционного матери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нструкционный материал, стойкий в среде кипящего раствор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нтервале изменения концентраций от 4 %, до 19 % [6]. Легированные стали с содержанием никеля являются нестойкими в среде растворов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этих условиях химически стойкой является сталь марки Х17 (5 балл стойкости). Скорость коррозии ее не менее 0,1 мм/год, коэффициент теплопроводности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5,1 Вт/(м∙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6 Расчет коэффициента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для первого корпуса определяем по уравнению аддитивности термических сопроти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/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Σδ/λ+1/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(3.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, что суммарное термическое сопротивление равно термическому сопротивлению стенки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и накипи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сопротивление загрязнений со стороны пара не учитываем. Получим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δ/λ=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3.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олщина стенки, толщина слоя накипи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0,002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005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теплопроводности стенки и накипи, Вт/(м∙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5,1 Вт/(м*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λ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 Вт/(м*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δ/λ=0,002 /25,1+0,0005/2=2,87 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/В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отдачи от конденсирующего пара к стенке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04∙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ρ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λ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(μ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>∙Н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>. (3.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плота конденсации греющего пара, Дж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- соответственно плотность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теплопроводность Вт/(м*К), вязкость (Па*с) конденсата при средней температуре плен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разность температур конденсации пара и стенки,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едем методом последовательных прибли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риближении примем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°С. Тог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142.9-2/2=141,9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04∙(2144∙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10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40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0,19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4∙2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>=6484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ившегося процесса передачи тепла справедливо уравн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/(ΣΔδ/λ)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3.11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удельная тепловая нагрузка, Вт/кв.м;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перепад температур на стенке, °С;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азность между температурой стенки со стороны раствора и температурой кипения раствора,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Σδ/λ)=6484∙2∙2,87∙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=3,72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-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08-3,72-2=16,36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от стенки к кипящему раствору для пузырькового кипения в вертикальных кипятильных трубках при условии естественной циркуляции раствора рав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А∙(q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)=780∙(q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)∙(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,3</w:t>
      </w:r>
      <w:r>
        <w:rPr>
          <w:sz w:val="28"/>
          <w:szCs w:val="28"/>
        </w:rPr>
        <w:t>)∙(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)∙(ρ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  <w:vertAlign w:val="superscript"/>
        </w:rPr>
        <w:t>0,06</w:t>
      </w:r>
      <w:r>
        <w:rPr>
          <w:sz w:val="28"/>
          <w:szCs w:val="28"/>
        </w:rPr>
        <w:t>)/(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)∙(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)∙(г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)∙(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)∙(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))(3.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ой литературе определя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159 Вт/(м∙К);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6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ρ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1,2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67 Н/м; г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220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52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95 Дж/кг∙К;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65∙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Па∙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и значения,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80∙(q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)∙0,4159</w:t>
      </w:r>
      <w:r>
        <w:rPr>
          <w:sz w:val="28"/>
          <w:szCs w:val="28"/>
          <w:vertAlign w:val="superscript"/>
        </w:rPr>
        <w:t>1,3</w:t>
      </w:r>
      <w:r>
        <w:rPr>
          <w:sz w:val="28"/>
          <w:szCs w:val="28"/>
        </w:rPr>
        <w:t>∙1068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1,22</w:t>
      </w:r>
      <w:r>
        <w:rPr>
          <w:sz w:val="28"/>
          <w:szCs w:val="28"/>
          <w:vertAlign w:val="superscript"/>
        </w:rPr>
        <w:t>0,06</w:t>
      </w:r>
      <w:r>
        <w:rPr>
          <w:sz w:val="28"/>
          <w:szCs w:val="28"/>
        </w:rPr>
        <w:t>/0,067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(220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∙0,529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∙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95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∙(0,26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=7,408∙(6484)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143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первого приближения по равенству удельных тепловых нагруз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484∙2=12968 Вт/кв.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35∙16,36=2348 Вт/кв.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торого приближения примем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0 гр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небрегая изменением физических свойств конденсата при изменении температуры на 3,0 град, рассчитаем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о соотноше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484∙(2/5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>=5156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5156∙5∙2,87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7,4 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,08-5-7,4=7,68 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,408*(5156∙5)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328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56∙5=25780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285∙7,68=25229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≈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ждение между тепловыми нагрузками не превышает 3%, следовательно, расчет коэффициентов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этом можно законч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/5156+2,87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+1/3285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1271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читываем коэффициент передачи для второго корпус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 примем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 °С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120. 3-2/2=118.3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04∙(2210∙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1133∙0.4265/4∙4∙0.33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>=5164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5164∙4∙2,87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5,93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7,01-4-5,93=47,08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80∙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)∙0,4366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∙1187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0,15</w:t>
      </w:r>
      <w:r>
        <w:rPr>
          <w:sz w:val="28"/>
          <w:szCs w:val="28"/>
          <w:vertAlign w:val="superscript"/>
        </w:rPr>
        <w:t>0,06</w:t>
      </w:r>
      <w:r>
        <w:rPr>
          <w:sz w:val="28"/>
          <w:szCs w:val="28"/>
        </w:rPr>
        <w:t>/0,096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(235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0,6 </w:t>
      </w:r>
      <w:r>
        <w:rPr>
          <w:sz w:val="28"/>
          <w:szCs w:val="28"/>
        </w:rPr>
        <w:t>0,529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 xml:space="preserve"> ∙3509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∙(0,85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0,3 </w:t>
      </w:r>
      <w:r>
        <w:rPr>
          <w:sz w:val="28"/>
          <w:szCs w:val="28"/>
        </w:rPr>
        <w:t>= 4,34(388∙4)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1683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первого приближения по равенству удельных тепловых нагруз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64∙4=20656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83∙47,08=79236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ышеописанный метод приближения, найд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.65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64∙(4/18,65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>=3514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514∙18,65∙2,87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18,81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7,01-18,81-18,65=19,55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34∙(3514∙18,65)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336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536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5845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/3514+2,8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+1/3368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115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7 Распределение полезной разности температур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е разности температур в корпусах установки находим из условия равенства их поверхностей теплопере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2215" cy="54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3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Δt</w:t>
      </w:r>
      <w:r>
        <w:rPr>
          <w:sz w:val="28"/>
          <w:szCs w:val="28"/>
          <w:vertAlign w:val="subscript"/>
        </w:rPr>
        <w:t>п j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соответственно полезная разность температур, тепловая нагрузка, коэффициент теплопередачи для j-го корп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п 1</w:t>
      </w:r>
      <w:r>
        <w:rPr>
          <w:sz w:val="28"/>
          <w:szCs w:val="28"/>
        </w:rPr>
        <w:t>=77,09∙(6292/1271)/(6292/1271+4080/1151)=44,92 град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п 2</w:t>
      </w:r>
      <w:r>
        <w:rPr>
          <w:sz w:val="28"/>
          <w:szCs w:val="28"/>
        </w:rPr>
        <w:t>=77,09∙(4080/1151)/(6292/1271+4080/1151) =32.17 гра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бщую полезную разность температур установк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Σ Δ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Δ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+Δt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44,92+32,17=77,09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верхность теплопередачи выпарного аппарата по формуле (3.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29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71∙44,92=11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8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1151∙32.17=11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ующих приближениях нет необходимости вносить коррективы на изменение конструктивных размеров аппаратов. Сравнение распределенных из условий равенства поверхностей теплопередачи и предварительно рассчитанных значений полезных разностей температур Δ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едставлено в табл. 2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6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198"/>
        <w:gridCol w:w="1513"/>
        <w:gridCol w:w="261"/>
      </w:tblGrid>
      <w:tr>
        <w:trPr>
          <w:trHeight w:val="524" w:hRule="atLeast"/>
          <w:cantSplit w:val="true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Корпус</w:t>
            </w:r>
          </w:p>
        </w:tc>
      </w:tr>
      <w:tr>
        <w:trPr>
          <w:trHeight w:val="351" w:hRule="atLeast"/>
          <w:cantSplit w:val="true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Распределенные в 1-ом приближении 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>, гра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44,9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2.17</w:t>
            </w:r>
          </w:p>
        </w:tc>
      </w:tr>
      <w:tr>
        <w:trPr>
          <w:trHeight w:val="349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едварительно рассчитанные Δt</w:t>
            </w:r>
            <w:r>
              <w:rPr>
                <w:vertAlign w:val="subscript"/>
              </w:rPr>
              <w:t>п</w:t>
            </w:r>
            <w:r>
              <w:rPr/>
              <w:t>,гра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20,08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57,0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рибли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, полезные разности температур, рассчитанные из условия равного перепада давления в корпусах и найденные в 1-ом приближении из условия равенства поверхностей теплопередачи в корпусах, существенно различаются. Поэтому необходимо заново перераспределить температуры(давления) между корпусами установки. В основе этого перераспределения температур(давлений) должны быть положены полезные разности температур, найденные из условия равенства поверхностей теплопередачи аппар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8 Уточненный расчет поверхности теплопере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существенное изменение давлений по сравнению с рассчитанным в первом приближении происходит только в 1-ом корпусе, во втором приближении принимаем такие же значения Δ', Δ", Δ'" для каждого корпуса, как в первом приближении. Полученные после перераспределения температур(давлений) параметры растворов и паров по корпусам представлены в табл. 3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9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86"/>
        <w:gridCol w:w="1486"/>
      </w:tblGrid>
      <w:tr>
        <w:trPr>
          <w:trHeight w:val="262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орпус</w:t>
            </w:r>
          </w:p>
        </w:tc>
      </w:tr>
      <w:tr>
        <w:trPr>
          <w:trHeight w:val="33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Производительность по испаряемой воде, ω, кг/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Концентрация растворов х, %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Температура греющего пара в первом корпусе t</w:t>
            </w:r>
            <w:r>
              <w:rPr>
                <w:vertAlign w:val="subscript"/>
              </w:rPr>
              <w:t>г1</w:t>
            </w:r>
            <w:r>
              <w:rPr/>
              <w:t xml:space="preserve"> °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Полезная разность температур 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 xml:space="preserve"> град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 xml:space="preserve">Температура кипения раство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</w:t>
            </w:r>
            <w:r>
              <w:rPr/>
              <w:t>=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г</w:t>
            </w:r>
            <w:r>
              <w:rPr/>
              <w:t>-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 xml:space="preserve"> °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 xml:space="preserve">Температура вторичного па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п</w:t>
            </w:r>
            <w:r>
              <w:rPr/>
              <w:t xml:space="preserve">=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</w:t>
            </w:r>
            <w:r>
              <w:rPr/>
              <w:t>-(Δ'+ Δ") °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>Давление вторичного пара Р</w:t>
            </w:r>
            <w:r>
              <w:rPr>
                <w:vertAlign w:val="subscript"/>
              </w:rPr>
              <w:t>вп</w:t>
            </w:r>
            <w:r>
              <w:rPr/>
              <w:t>, МП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/>
            </w:pPr>
            <w:r>
              <w:rPr/>
              <w:t xml:space="preserve">Температура греющего па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г</w:t>
            </w:r>
            <w:r>
              <w:rPr/>
              <w:t xml:space="preserve">=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п</w:t>
            </w:r>
            <w:r>
              <w:rPr/>
              <w:t>- Δ'", 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,859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142,9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4,9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7,98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6,4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089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5,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,09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2,1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88,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3,2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0,036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87,1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пловые нагрузки (в кВт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3∙[5∙4,14∙(97,98-96,46)+1,859∙(2711-4,19∙97,98)]=443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3[(5-1,859)∙3,994∙(88,13-96,46)+2,091∙(2585-4,19∙88,13)]=466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эффициентов теплопередачи, выполненный описанным выше методом, приводит к следующим результатам [в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23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8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езной разности температур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п 1</w:t>
      </w:r>
      <w:r>
        <w:rPr>
          <w:sz w:val="28"/>
          <w:szCs w:val="28"/>
        </w:rPr>
        <w:t>= 77,09∙(4438/1223)/((4438/1223)+(4665/1089))=45,35 град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п 2</w:t>
      </w:r>
      <w:r>
        <w:rPr>
          <w:sz w:val="28"/>
          <w:szCs w:val="28"/>
        </w:rPr>
        <w:t>= 77,09∙(4665/1089)/((4438/1223)+(4665/1089)) =31,73 гра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бщую полезную разность температур установк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Σ Δ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Δ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+Δt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45,36+31,73=77,09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полезных разностей температур Δ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полученных во 2-ом и 1-ом приближении, представлено в табл. 4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4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645"/>
        <w:gridCol w:w="1735"/>
      </w:tblGrid>
      <w:tr>
        <w:trPr>
          <w:trHeight w:val="392" w:hRule="atLeast"/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Корпус</w:t>
            </w:r>
          </w:p>
        </w:tc>
      </w:tr>
      <w:tr>
        <w:trPr>
          <w:trHeight w:val="164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>,во 2-ом приближении, гра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45,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1,73</w:t>
            </w:r>
          </w:p>
        </w:tc>
      </w:tr>
      <w:tr>
        <w:trPr>
          <w:trHeight w:val="41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  <w:r>
              <w:rPr/>
              <w:t xml:space="preserve"> в 1-м приближении, гра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44,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2,1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олезными разностями температур по корпусам в 1-ом и 2-ом приближениях не превышает 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передачи выпарных аппара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438000/(1223∙45,35)=102,65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665000/(1089∙31,73)=102,65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11987 - 81 выбираем выпарной аппарат со следующими характеристиками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298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3"/>
        <w:gridCol w:w="2005"/>
      </w:tblGrid>
      <w:tr>
        <w:trPr>
          <w:trHeight w:val="434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оминальная поверхность теплообмена Р(н),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25</w:t>
            </w:r>
          </w:p>
        </w:tc>
      </w:tr>
      <w:tr>
        <w:trPr>
          <w:trHeight w:val="285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Диаметр труб </w:t>
            </w:r>
            <w:r>
              <w:rPr>
                <w:lang w:val="en-US"/>
              </w:rPr>
              <w:t>d</w:t>
            </w:r>
            <w:r>
              <w:rPr/>
              <w:t xml:space="preserve"> (наружный)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38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сота труб Н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>
          <w:trHeight w:val="319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Диаметр греющей камеры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316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Диаметр сепаратор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2200</w:t>
            </w:r>
          </w:p>
        </w:tc>
      </w:tr>
      <w:tr>
        <w:trPr>
          <w:trHeight w:val="285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Диаметр циркуляционной трубы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ц</w:t>
            </w:r>
            <w:r>
              <w:rPr/>
              <w:t>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</w:tr>
      <w:tr>
        <w:trPr>
          <w:trHeight w:val="316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бщая высота аппарата Н</w:t>
            </w:r>
            <w:r>
              <w:rPr>
                <w:vertAlign w:val="subscript"/>
              </w:rPr>
              <w:t>а</w:t>
            </w:r>
            <w:r>
              <w:rPr/>
              <w:t>, м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3500</w:t>
            </w:r>
          </w:p>
        </w:tc>
      </w:tr>
      <w:tr>
        <w:trPr>
          <w:trHeight w:val="319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асса аппарата М</w:t>
            </w:r>
            <w:r>
              <w:rPr>
                <w:vertAlign w:val="subscript"/>
              </w:rPr>
              <w:t>а</w:t>
            </w:r>
            <w:r>
              <w:rPr/>
              <w:t>, кг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15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.2 Расчет толщины тепловой изо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тепловой изоляции 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находят из равенства удельных тепловых потоков через слой изоляции от поверхности изоляции в окружающую сре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=(λ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), (3.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,3+0,058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- коэффициент теплоотдачи от внешней поверхности изоляционного материала в окружающую сред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- температура изоляции со стороны окружающей среды (воздуха),°С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- температура изоляции со стороны аппарата; ввиду незначительного термического сопротивления стенки аппарата по сравнению с термическим сопротивлением слоя изоля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принимаем равной температуре греющего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температура изоляции окружающей среды (воздуха),°С; λ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теплопроводности изоляционного материала, Вт/(м∙К). Рассчитаем толщину тепловой изоляции: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=3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,3+0,058∙35=11,3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для тепловой изоляции выберем совелит (85% магнезии+15% асбест), имеющий коэффициент теплопроводности λ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0,09 Вт/(м*К). Тогд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=142,9 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возд)=20 °С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λ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)/(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0,09∙(142,9-35)/(11,33∙(35-20))=0,05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толщину тепловой изоляции 0,055 м и для второго корпуса тоже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ТЕПЛООБМЕНН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Тепловой балан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жухотрубчатые подогреватели предназначены для конденсации паров в межтрубном пространстве.Рассчитаем необходимую поверхность теплообменника, в трубном пространстве которого нагревается от 25 °С до 98 °С раствор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пловой поток, принимаемый исходной смесью и, соответственно, отдаваемый насыщенным водяным пар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 (4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массовый расход жидкостной смеси, кг/с, с – средняя теплоемкость, Дж/кг∙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ачальная температура раствора, 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нечная температура раствора,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∙4029∙(98-25)=1531020 В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теплоносителя использовать насыщенный водяной пар с параметрам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42,9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ной по уравнению (4.1) тепловой нагрузке определяется расход второго теплоносител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потер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,03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еплота конденсации п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,03∙1531020/214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7365 кг/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пределение ориентировочной поверхности теплообм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риентировочной поверхности теплообмена служит формула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∙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>. (4.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ориентировочное значение коэффициента теплопередачи, соответствующее турбулентному течению;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 лог</w:t>
      </w:r>
      <w:r>
        <w:rPr>
          <w:sz w:val="28"/>
          <w:szCs w:val="28"/>
        </w:rPr>
        <w:t xml:space="preserve"> – среднелогарифмическая разность темпера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 лог</w:t>
      </w:r>
      <w:r>
        <w:rPr>
          <w:sz w:val="28"/>
          <w:szCs w:val="28"/>
        </w:rPr>
        <w:t>=[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)]/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)] (4.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 лог</w:t>
      </w:r>
      <w:r>
        <w:rPr>
          <w:sz w:val="28"/>
          <w:szCs w:val="28"/>
        </w:rPr>
        <w:t>=[(142.9-25) – (142.9-98)]/2.69=76.8 º</w:t>
      </w:r>
      <w:r>
        <w:rPr>
          <w:sz w:val="28"/>
          <w:szCs w:val="28"/>
          <w:lang w:val="en-US"/>
        </w:rPr>
        <w:t>C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=1531020/800∙76.8=24.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Выбор теплообменника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мем ориентировочное значение Re=15000 Что соответствует развитому турбулентному режиму течения жидкости в трубах. Такой режим течения возможен в теплообменнике с числом труб, приходящихся на один ход: для труб диаметром d</w:t>
      </w:r>
      <w:r>
        <w:rPr>
          <w:b w:val="false"/>
          <w:bCs w:val="false"/>
          <w:sz w:val="28"/>
          <w:szCs w:val="28"/>
          <w:vertAlign w:val="subscript"/>
        </w:rPr>
        <w:t>н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</w:t>
      </w:r>
      <w:r>
        <w:rPr>
          <w:b w:val="false"/>
          <w:bCs w:val="false"/>
          <w:sz w:val="28"/>
          <w:szCs w:val="28"/>
        </w:rPr>
        <w:t>2 мм.</w:t>
      </w:r>
    </w:p>
    <w:p>
      <w:pPr>
        <w:pStyle w:val="Heading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/</w:t>
      </w:r>
      <w:r>
        <w:rPr>
          <w:lang w:val="en-US"/>
        </w:rPr>
        <w:t>z</w:t>
      </w:r>
      <w:r>
        <w:rPr/>
        <w:t>=4∙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  <w:lang w:val="en-US"/>
        </w:rPr>
        <w:t></w:t>
      </w:r>
      <w:r>
        <w:rPr/>
        <w:t>∙</w:t>
      </w:r>
      <w:r>
        <w:rPr>
          <w:lang w:val="en-US"/>
        </w:rPr>
        <w:t>d</w:t>
      </w:r>
      <w:r>
        <w:rPr/>
        <w:t>∙</w:t>
      </w:r>
      <w:r>
        <w:rPr>
          <w:lang w:val="en-US"/>
        </w:rPr>
        <w:t>Re</w:t>
      </w:r>
      <w:r>
        <w:rPr>
          <w:vertAlign w:val="subscript"/>
          <w:lang w:val="en-US"/>
        </w:rPr>
        <w:t>op</w:t>
      </w:r>
      <w:r>
        <w:rPr/>
        <w:t>∙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 xml:space="preserve">1 </w:t>
      </w:r>
      <w:r>
        <w:rPr/>
        <w:t>(4.5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∙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3,14∙0,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∙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0∙0,000</w:t>
      </w:r>
      <w:r>
        <w:rPr>
          <w:sz w:val="28"/>
          <w:szCs w:val="28"/>
          <w:lang w:val="ru-RU"/>
        </w:rPr>
        <w:t>552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48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з табл.2.3 [2] выбираем теплообменник с близкой поверхностью теплообмена 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>=31 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 xml:space="preserve"> и длиной труб </w:t>
      </w:r>
      <w:r>
        <w:rPr>
          <w:b w:val="false"/>
          <w:bCs w:val="false"/>
          <w:sz w:val="28"/>
          <w:szCs w:val="28"/>
          <w:lang w:val="en-US"/>
        </w:rPr>
        <w:t>l</w:t>
      </w:r>
      <w:r>
        <w:rPr>
          <w:b w:val="false"/>
          <w:bCs w:val="false"/>
          <w:sz w:val="28"/>
          <w:szCs w:val="28"/>
        </w:rPr>
        <w:t xml:space="preserve">= 4 м, число ходов </w:t>
      </w:r>
      <w:r>
        <w:rPr>
          <w:b w:val="false"/>
          <w:bCs w:val="false"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</w:rPr>
        <w:t xml:space="preserve">=2; число труб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= 100, диаметром кожуха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к=0,4м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рубное пространство направим подогреваемый раствор, в межтрубное - греющий пар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Уточненный расчет поверхности теплопередач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ля выбора формулы для расчета коэффициента теплоотдачи α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определим значение критерия Рейнольдса для подогреваемого раствора </w:t>
      </w:r>
      <w:r>
        <w:rPr>
          <w:b w:val="false"/>
          <w:bCs w:val="false"/>
          <w:sz w:val="28"/>
          <w:szCs w:val="28"/>
          <w:lang w:val="en-US"/>
        </w:rPr>
        <w:t>Re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4.6)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где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 – внутренний диаметр труб теплообменника, м;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- число труб, </w:t>
      </w:r>
      <w:r>
        <w:rPr>
          <w:b w:val="false"/>
          <w:bCs w:val="false"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</w:rPr>
        <w:t>- число ходов (см.табл.2.3.[2]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∙5/(3,14∙0,02∙(100/2)∙0,000552) = 10989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ритерия Прандтля найдем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4.7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29∙0,000552/0,576=5,5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к как значение </w:t>
      </w:r>
      <w:r>
        <w:rPr>
          <w:b w:val="false"/>
          <w:bCs w:val="false"/>
          <w:sz w:val="28"/>
          <w:szCs w:val="28"/>
          <w:lang w:val="en-US"/>
        </w:rPr>
        <w:t>Re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равно 10989, то значение критерия Нусельта найдем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1∙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43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(4.8)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правкой (</w:t>
      </w:r>
      <w:r>
        <w:rPr>
          <w:b w:val="false"/>
          <w:bCs w:val="false"/>
          <w:sz w:val="28"/>
          <w:szCs w:val="28"/>
          <w:lang w:val="en-US"/>
        </w:rPr>
        <w:t>Pr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  <w:lang w:val="en-US"/>
        </w:rPr>
        <w:t>Pr</w:t>
      </w:r>
      <w:r>
        <w:rPr>
          <w:b w:val="false"/>
          <w:bCs w:val="false"/>
          <w:sz w:val="28"/>
          <w:szCs w:val="28"/>
          <w:vertAlign w:val="subscript"/>
          <w:lang w:val="en-US"/>
        </w:rPr>
        <w:t>c</w:t>
      </w:r>
      <w:r>
        <w:rPr>
          <w:b w:val="false"/>
          <w:bCs w:val="false"/>
          <w:sz w:val="28"/>
          <w:szCs w:val="28"/>
          <w:vertAlign w:val="subscript"/>
        </w:rPr>
        <w:t>т1</w:t>
      </w:r>
      <w:r>
        <w:rPr>
          <w:b w:val="false"/>
          <w:bCs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vertAlign w:val="superscript"/>
        </w:rPr>
        <w:t>0,25</w:t>
      </w:r>
      <w:r>
        <w:rPr>
          <w:b w:val="false"/>
          <w:bCs w:val="false"/>
          <w:sz w:val="28"/>
          <w:szCs w:val="28"/>
        </w:rPr>
        <w:t xml:space="preserve"> принебрегаем т.к. разница температур между жидкостью и стенкой невелика, меньше Δ</w:t>
      </w:r>
      <w:r>
        <w:rPr>
          <w:b w:val="false"/>
          <w:bCs w:val="false"/>
          <w:sz w:val="28"/>
          <w:szCs w:val="28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21∙10989 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∙5,5 </w:t>
      </w:r>
      <w:r>
        <w:rPr>
          <w:sz w:val="28"/>
          <w:szCs w:val="28"/>
          <w:vertAlign w:val="superscript"/>
        </w:rPr>
        <w:t>0,4</w:t>
      </w:r>
      <w:r>
        <w:rPr>
          <w:sz w:val="28"/>
          <w:szCs w:val="28"/>
        </w:rPr>
        <w:t>= 74,7 Вт/м∙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оэффициента теплоотдач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4.9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74,7∙0,4046/0,021 = 1439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мем, что значение тепловых проводимостей стенки трубы со стороны пара 11600 Вт/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∙К со стороны кипящего раствора 2900 Вт/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∙К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/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=1/(1/11600+0,002/25,1+1/2900)=0,0005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число Рейнолдса для газовой фазы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>∙∑δ/λ=0,7365∙0,025/0,017∙0,00051=2124 (4.10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α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2,04∙ε∙λ</w:t>
      </w:r>
      <w:r>
        <w:rPr>
          <w:sz w:val="28"/>
          <w:szCs w:val="28"/>
          <w:vertAlign w:val="subscript"/>
          <w:lang w:val="en-US" w:eastAsia="en-US"/>
        </w:rPr>
        <w:t>ст</w:t>
      </w:r>
      <w:r>
        <w:rPr>
          <w:sz w:val="28"/>
          <w:szCs w:val="28"/>
          <w:lang w:val="en-US" w:eastAsia="en-US"/>
        </w:rPr>
        <w:t>∙(ρ∙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μ)</w:t>
      </w:r>
      <w:r>
        <w:rPr>
          <w:sz w:val="28"/>
          <w:szCs w:val="28"/>
          <w:vertAlign w:val="superscript"/>
          <w:lang w:val="en-US" w:eastAsia="en-US"/>
        </w:rPr>
        <w:t xml:space="preserve">1/3 </w:t>
      </w:r>
      <w:r>
        <w:rPr>
          <w:sz w:val="28"/>
          <w:szCs w:val="28"/>
          <w:lang w:val="en-US" w:eastAsia="en-US"/>
        </w:rPr>
        <w:t>= 2,04∙0,7∙25,1∙(0,59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∙4∙100/0,7365∙0,001)</w:t>
      </w:r>
      <w:r>
        <w:rPr>
          <w:sz w:val="28"/>
          <w:szCs w:val="28"/>
          <w:vertAlign w:val="superscript"/>
          <w:lang w:val="en-US" w:eastAsia="en-US"/>
        </w:rPr>
        <w:t xml:space="preserve">1/3 </w:t>
      </w:r>
      <w:r>
        <w:rPr>
          <w:sz w:val="28"/>
          <w:szCs w:val="28"/>
          <w:lang w:val="en-US" w:eastAsia="en-US"/>
        </w:rPr>
        <w:t>=4336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К=1/(1/2</w:t>
      </w:r>
      <w:r>
        <w:rPr>
          <w:sz w:val="28"/>
          <w:szCs w:val="28"/>
          <w:lang w:val="ru-RU"/>
        </w:rPr>
        <w:t>124</w:t>
      </w:r>
      <w:r>
        <w:rPr>
          <w:sz w:val="28"/>
          <w:szCs w:val="28"/>
        </w:rPr>
        <w:t>+0,000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>+1/</w:t>
      </w:r>
      <w:r>
        <w:rPr>
          <w:sz w:val="28"/>
          <w:szCs w:val="28"/>
          <w:lang w:val="ru-RU"/>
        </w:rPr>
        <w:t>4336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ru-RU"/>
        </w:rPr>
        <w:t xml:space="preserve">696,6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ребуемая поверхность теплопере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 1531020/76,8∙696,6=2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табл. 2.3 [2] выбираем теплообменник с близкой поверхностью теплообмена. Расчёты подтверждают, что выбранный ранее теплообменник является оптимальним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ас поверхности: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∆</w:t>
      </w:r>
      <w:r>
        <w:rPr>
          <w:b w:val="false"/>
          <w:bCs w:val="false"/>
          <w:sz w:val="28"/>
          <w:szCs w:val="28"/>
        </w:rPr>
        <w:t>=(31-28,6)∙100/28,6=8,39 % (4.1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 Определение</w:t>
      </w:r>
      <w:r>
        <w:rPr>
          <w:sz w:val="28"/>
          <w:szCs w:val="28"/>
        </w:rPr>
        <w:t xml:space="preserve"> гидравлического сопротивления теплообме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рубном пространств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среды в трубах теплообменник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4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(3,14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ρ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) (4.13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4∙ 5∙2/(3,14∙(0,02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00∙1023) =0,28 м/с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коэффициента трения λ нужен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среды.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 128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рения λ рассчитываем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2445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диаметр кожуха выбранного теплообменника рав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 600 мм, а число ход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2, то диаметр условного прохода его штуцеров рав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150 мм (см.табл.2.6.[2]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тока в штуцерах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 ш</w:t>
      </w:r>
      <w:r>
        <w:rPr>
          <w:sz w:val="28"/>
          <w:szCs w:val="28"/>
        </w:rPr>
        <w:t>=4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(3,14∙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р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 4∙ 5/(3,14∙ 1023∙(0,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 0,0,277 м/с. (4.14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формула для определения гидравлического сопротивления в трубном пространстве имеет вид (формула(2.35) [2])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242435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5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длина труб теплообменника, 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 1392 П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межтрубном пространств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труб, омываемых потоком в межтрубном пространств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≈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)</w:t>
      </w:r>
      <w:r>
        <w:rPr>
          <w:sz w:val="28"/>
          <w:szCs w:val="28"/>
          <w:vertAlign w:val="superscript"/>
        </w:rPr>
        <w:t>0.5</w:t>
      </w:r>
      <w:r>
        <w:rPr>
          <w:sz w:val="28"/>
          <w:szCs w:val="28"/>
        </w:rPr>
        <w:t>=(100/3)</w:t>
      </w:r>
      <w:r>
        <w:rPr>
          <w:sz w:val="28"/>
          <w:szCs w:val="28"/>
          <w:vertAlign w:val="superscript"/>
        </w:rPr>
        <w:t>0.5</w:t>
      </w:r>
      <w:r>
        <w:rPr>
          <w:sz w:val="28"/>
          <w:szCs w:val="28"/>
        </w:rPr>
        <w:t>≈6 (4.16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гментных перегородок х=14 (см. табл. 2.7[2]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штуцеров к кожух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тр.ш</w:t>
      </w:r>
      <w:r>
        <w:rPr>
          <w:sz w:val="28"/>
          <w:szCs w:val="28"/>
        </w:rPr>
        <w:t>=0,2 м, скорость потока в штуцерах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085" cy="588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7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еплоносителя в межтрубном пространстве ω</w:t>
      </w:r>
      <w:r>
        <w:rPr>
          <w:sz w:val="28"/>
          <w:szCs w:val="28"/>
          <w:vertAlign w:val="subscript"/>
        </w:rPr>
        <w:t xml:space="preserve">мтр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670" cy="502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8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92880" cy="525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9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>=21234 П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ВСПОМОГАТЕЛЬНОГО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5.1 Расчет барометрического конденса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ётся в конденсатор чаще всего при температуре окружающей среды (около 20°С)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расход охлаждающейся воды, основные размеры (диаметр и высоту) барометрического конденсатора и барометрической трубы, производительность вакуум-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1 Расход охлаждающей в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охлаждающей воды </w:t>
      </w:r>
      <w:r>
        <w:rPr>
          <w:smallCaps/>
          <w:sz w:val="28"/>
          <w:szCs w:val="28"/>
          <w:lang w:val="en-US"/>
        </w:rPr>
        <w:t>g</w:t>
      </w:r>
      <w:r>
        <w:rPr>
          <w:smallCaps/>
          <w:sz w:val="28"/>
          <w:szCs w:val="28"/>
          <w:vertAlign w:val="subscript"/>
          <w:lang w:val="en-US"/>
        </w:rPr>
        <w:t>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пределяют из теплового баланса конденсат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), (5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- энтальпия паров в барометрическом конденсаторе, Дж/кг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чальная температура охлаждающей воды, °С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нечная температура смеси воды и конденсата,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температур между паром и жидкостью на выходе из конденсатора должна быть 3-5 град. Поэтому конечную температуру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 выходе из конденсатора примем на 3 град ниже температуры конденсации па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47,42°С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-3,0=47,42-3=44,42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0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,091 (2585∙10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-4,19∙10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∙44,42)/(4,19∙10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∙(44,42-20))=49,09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2 Диаметр конденс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арометрического конденса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(4∙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, (5.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ρ - плотность паров, кг/куб.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паров,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аточном давлении в конденсаторе порядка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 скорость пар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5-25 м/с. Тогда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0 м/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(4∙2,091/(3,14∙20∙0,067)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1,41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рмалям НИИХИММАШа [12] подбираем конденсатор диаметром, равным расчётному или ближайшему большему. Определяем его основные размеры. Выбираем барометрический конденсато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1600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3 Высота барометрической тру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ормалями [12], внутренний диаметр барометрической труб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 xml:space="preserve"> равен 300 мм. Скорость воды в барометрической труб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*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(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π*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 (5.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*(49,09 +2,091)/(1000*3,14*(0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=0,724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барометрической тру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+(1+</w:t>
      </w:r>
      <w:r>
        <w:rPr>
          <w:sz w:val="28"/>
          <w:szCs w:val="28"/>
          <w:lang w:val="en-US"/>
        </w:rPr>
        <w:t>Σξ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)∙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(2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+0,5 (5.4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- вакуум в барометрическом конденсаторе, Па; </w:t>
      </w:r>
      <w:r>
        <w:rPr>
          <w:sz w:val="28"/>
          <w:szCs w:val="28"/>
          <w:lang w:val="en-US"/>
        </w:rPr>
        <w:t>Σξ</w:t>
      </w:r>
      <w:r>
        <w:rPr>
          <w:sz w:val="28"/>
          <w:szCs w:val="28"/>
        </w:rPr>
        <w:t xml:space="preserve"> - сумма коэффициентов местных сопротивлений;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- коэффициент трения в барометрической трубе; 0,5 - запас высоты на возможное изменение барометрического давления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11000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=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98000-11000= 87000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ξ</w:t>
      </w:r>
      <w:r>
        <w:rPr>
          <w:sz w:val="28"/>
          <w:szCs w:val="28"/>
        </w:rPr>
        <w:t>=ξ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+ξ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,5+1,0=1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ξ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коэффициенты местных сопротивлений на входе в трубу и на выходе из 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ения λ зависит от режима течения жидкости. Определим режим течения воды в барометрической труб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724 *0,3 *1000/0,574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0222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гладких труб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4022222 λ =0,01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(5.4) указанные значения,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=87000/(1000∙9,81)+(1+1,5+0,019*(Н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/0,3)∙(0,724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)/(2∙9,81))+0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находим Н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=9,55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Расчет производительности вакуум-насо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вакуум-насо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 определяется количеством газа (воздуха), который необходимо удалять из барометрического конденсат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,5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+0,01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(5.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2,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- количество газа, выделяющегося из 1кг воды; 0,01 - количество газа, подсасываемого в конденсатор через неплотности, на 1кг паров. Тог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,5∙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∙(2,091+49,09)+0,01∙2,091=0,02219 кг/с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вакуум-насоса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∙(273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∙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) (5.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универсальная газовая постоянная, Дж/ (кмоль*К); М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 - молекулярная масса воздуха, кг/моль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 - температура воздуха, °С; 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 - парциальное давление сухого воздуха в барометрическом конденсаторе,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воздуха рассчитывают по уравне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4+0,1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=20+4+0,1∙(44,42-20)=26,44 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оздуха рав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аление сухого насыщенного пара (Па)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6,44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, получ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0,11∙9,81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0,035∙9,81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695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8310∙(273+26,44)∙22,19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(29∙6958)=0,2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= 16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объёмную производительн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16,4 и остаточное давление 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, по каталогу [13] подбираем вакуум-насос типа ВВН-25 мощностью на ва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8 кВ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 рассмотрен процесс выпаривания и произведены расчеты основного оборудования, а также было подобрано вспомогательное из стандартного. В результате расчетов были получены следующи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ной аппарат (по ГОСТ 11987-81): номинальная поверхность теплообмена -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иаметр труб -38мм; высота труб-4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обменник для нагрева исходной смеси (ГОСТ 15118 - 79): поверхность теплопередачи 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иаметр кожуха 400мм; число ходов 2; число труб 100, длиной 4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рометрический конденсатор: диаметр -1600 мм, высота – 9,55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куум-насос: марки ВВН-25: при оптимальных условиях работы: производительность 3,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ин, остаточное давление - 75 мм. рт. ст,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8 к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Павлов К.Ф., Романков П.Г., Носков А.А. Примеры и задачи по курсу процессов и аппаратов. Л.: Химия, 1976. - 55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ГОСТ 11987-81. Аппараты выпарные трубчаты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Справочник химика. М-Л.: Химия, Т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1962. 1006 с. 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1966. - 974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Каталог УКРНИИХИММАШа, Выпарные аппараты вертикальные трубчатые общего назначения. М.: ЦИНТИХИМНЕФТЕМАШ, 1979. - 38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Мищенко К.П., Полторацкий Г.М. Термодинамика и строение водных и неводных растворов электролитов. Изд. 2-е. Л.: Химия, 1976. - 328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Воробьева Г.Я. Коррозионная стойкость материалов в агрессивных средах химических производств. Изд. 2-е. М.: Химия, 1975. - 81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Касаткин А.Г. Основные процессы и аппараты химической технологии. Изд. 9-е. М.: Химия, 1973. - 75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Викторов М.М. Методы вычисления физико-химических величин и прикладные расчеты. Л.: Химия, 1977. - 36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Чернышев А.К., Поплавский К.Л., Заичко Н.Д. Сборник номограмм для химико-технологических расчетов. Л.: Химия, 1974, - 20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0. ОСТ 26716-73. Барометрические конденсатор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1. Вакуумные насосы. Каталог-справочник. М.: ЦИНТИХИМНЕФТЕМАШ, 1970. - 63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2. Чернобыльский И.И. Выпарные установки. Киев: Изд. Киевского ун-та, 1960. - 262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ичигин М.А., Костенко Г.Н. Теплообменные аппараты и выпарные установки. М.: Госэнерго-издат, 1955. - 392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14. Основные процессы и аппараты химической технологии: Пособие по проектированию. Под ред. Ю.И. Дытнерского. М.: Химия, 1991. - 4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90"/>
        </w:tabs>
        <w:ind w:left="179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0"/>
        </w:tabs>
        <w:ind w:left="21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8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323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9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70"/>
        </w:tabs>
        <w:ind w:left="46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503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75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 w:val="false"/>
        <w:szCs w:val="28"/>
        <w:bCs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26"/>
        </w:tabs>
        <w:ind w:left="122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before="0" w:after="480"/>
      <w:ind w:firstLine="900"/>
      <w:jc w:val="center"/>
    </w:pPr>
    <w:rPr>
      <w:color w:val="000000"/>
      <w:sz w:val="29"/>
      <w:szCs w:val="29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2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1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hanging="2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eastAsia="en-US" w:bidi="ar-SA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ind w:firstLine="567"/>
      <w:jc w:val="both"/>
    </w:pPr>
    <w:rPr>
      <w:rFonts w:ascii="ISOCPEUR" w:hAnsi="ISOCPEUR" w:cs="ISOCPEUR"/>
      <w:color w:val="000000"/>
      <w:sz w:val="28"/>
      <w:szCs w:val="28"/>
    </w:rPr>
  </w:style>
  <w:style w:type="paragraph" w:styleId="Style22">
    <w:name w:val="Цитата"/>
    <w:basedOn w:val="Normal"/>
    <w:qFormat/>
    <w:pPr>
      <w:shd w:fill="FFFFFF" w:val="clear"/>
      <w:autoSpaceDE w:val="false"/>
      <w:ind w:left="180" w:right="48" w:firstLine="720"/>
      <w:jc w:val="both"/>
    </w:pPr>
    <w:rPr>
      <w:color w:val="000000"/>
      <w:sz w:val="29"/>
      <w:szCs w:val="29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8:00Z</dcterms:created>
  <dc:creator>Magua</dc:creator>
  <dc:description/>
  <cp:keywords/>
  <dc:language>en-US</dc:language>
  <cp:lastModifiedBy>SYSTEM</cp:lastModifiedBy>
  <dcterms:modified xsi:type="dcterms:W3CDTF">2011-09-27T07:48:00Z</dcterms:modified>
  <cp:revision>2</cp:revision>
  <dc:subject/>
  <dc:title>МИНИСТЕРСТВО ОБРАЗОВАНИЯ РЕСПУБЛИКИ БЕЛАРУСЬ</dc:title>
</cp:coreProperties>
</file>