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Технология получения смолы 135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Описание технологического процесса и схем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>Рецептура смолы 135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7"/>
        <w:gridCol w:w="4756"/>
        <w:gridCol w:w="2247"/>
        <w:gridCol w:w="1795"/>
      </w:tblGrid>
      <w:tr>
        <w:trPr>
          <w:cantSplit w:val="true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№№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4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 компонентов</w:t>
            </w:r>
          </w:p>
        </w:tc>
        <w:tc>
          <w:tcPr>
            <w:tcW w:w="4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ство,%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4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 основ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 раствор</w:t>
            </w:r>
          </w:p>
        </w:tc>
      </w:tr>
      <w:tr>
        <w:trPr>
          <w:trHeight w:val="284" w:hRule="atLeast"/>
          <w:cantSplit w:val="true"/>
        </w:trPr>
        <w:tc>
          <w:tcPr>
            <w:tcW w:w="55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.</w:t>
            </w:r>
          </w:p>
        </w:tc>
        <w:tc>
          <w:tcPr>
            <w:tcW w:w="475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Масло касторовое</w:t>
            </w:r>
          </w:p>
        </w:tc>
        <w:tc>
          <w:tcPr>
            <w:tcW w:w="224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63,75</w:t>
            </w:r>
          </w:p>
        </w:tc>
        <w:tc>
          <w:tcPr>
            <w:tcW w:w="17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1,88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Глицерин 100%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2,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6,25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Фталевый ангидрид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3,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1,87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.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Ксилол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0,00</w:t>
            </w:r>
          </w:p>
        </w:tc>
      </w:tr>
      <w:tr>
        <w:trPr>
          <w:cantSplit w:val="true"/>
        </w:trPr>
        <w:tc>
          <w:tcPr>
            <w:tcW w:w="5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color w:val="000000"/>
          <w:kern w:val="0"/>
          <w:sz w:val="28"/>
          <w:szCs w:val="28"/>
          <w:lang w:val="ru-RU"/>
        </w:rPr>
      </w:pPr>
      <w:r>
        <w:rPr>
          <w:bCs/>
          <w:color w:val="000000"/>
          <w:kern w:val="0"/>
          <w:sz w:val="28"/>
          <w:szCs w:val="28"/>
          <w:lang w:val="ru-RU"/>
        </w:rPr>
        <w:t>Примечания к рецептура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применении глицерина другой концентрации делается соответствующий перерасчёт при загрузк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силол может быть заменен толуоло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При постановке раствора смолы на «тип» количество растворителя может изменяться с таким расчётом, чтобы массовая доля нелетучих веществ была в пределах 48 - 52%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Допускается колебание в количестве загружаемых компонентов на ± 2% от веса каждого компонент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опускается замена ангидрида фталевого ангидридом малеиновым в количестве не более 3%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и технологического процесс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изготовления смолы 135 состоит из следующих стадий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ем и дозировка сырь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интез основы смолы (полуфабриката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створение основы смол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остановка раствора смолы на «тип»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фильтрация раствора смол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замывка оборудования.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ем и дозировка сырь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асло касторовое поступает в цех в бочках, которые устанавливают на весы поз. 2.31.1, откуда масло подается в реактор насосом поз. 2.34.2 по вес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лицерин поступает в цех в бочках, которые устанавливаются на весы. Подача глицерина в реактор осуществляется по весу насосом поз. 2.34.1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талевый ангидрид поступают в цех с заводского склада сырья в мешках на поддонах. Электропогрузчиком во взрывобезопасном исполнении поддоны с сухим сырьем подаются к подъемнику шахтного типа поз. 2.39 с электроталью поз. 27.1, которая поднимает их на площадку на отметке + 12,000 м, и с помощью тележки подвозятся к реактору поз. 2.11. Загрузка фталевого ангидрида производится вручную через люк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силол подается со склада жидкого сырья по индивидуальному трубопроводу через счетчик непосредственно в смеситель поз. 2.21. Включение насоса на складе производится по телефонному запросу. Отключается насос на складе автоматически после перекрытия питающей линии. Ксилол для азеотропной смеси загружается из бочек по весу с помощью весов поз. 2.31.1 и насоса поз. 2.17.1.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Синтез основы смол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Синтез основы смолы 135 осуществляется азеотропным методом на установке реактора V = 4 м³, состоящей из следующего оборудова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- реактора V = 4 м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 xml:space="preserve"> поз. 2.11 с индукционным обогревом, оборудованного внутренним змеевиком для охлаждения водой, якорно-лопастной мешалкой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- теплообменника (конденсатора) горизонтального поз. 2.13, охлаждаемого оборотной водой для конденсации паров;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- пароотделителя поз. 2.5.4 вместимостью 0,1 м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;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- теплообменника поз. 2.6.4, охлаждаемого оборотной водой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- сосуда разделительного вместимостью 0,18 м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 xml:space="preserve"> поз. 2.4.4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еред пуском установки в работу включают подачу оборотной воды в теплообменник поз. 2.6.4 и в конденсатор поз. 2.13, перекрывают линию слива ксилола в реактор из разделительного сосуда, закрыв арматуру после смотрового фонаря и открыв арматуру на линии слива в аппарат для сточных вод поз. 2.23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нденсатор поз. 2.13 подсоединяется к колонне поз. 2.24, орошаемой раствором щёлочи насосом поз. 2.36.1.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рузка компонентов в реактор</w:t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6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4"/>
        <w:gridCol w:w="4395"/>
        <w:gridCol w:w="1694"/>
      </w:tblGrid>
      <w:tr>
        <w:trPr>
          <w:trHeight w:val="539" w:hRule="atLeast"/>
          <w:cantSplit w:val="true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№№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мпонентов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личество,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кг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.</w:t>
            </w:r>
          </w:p>
        </w:tc>
        <w:tc>
          <w:tcPr>
            <w:tcW w:w="439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Масло касторовое</w:t>
            </w:r>
          </w:p>
        </w:tc>
        <w:tc>
          <w:tcPr>
            <w:tcW w:w="16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 59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Глицерин 98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1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Ангидрид фталевы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93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Ксилол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25</w:t>
            </w:r>
          </w:p>
        </w:tc>
      </w:tr>
      <w:tr>
        <w:trPr>
          <w:trHeight w:val="313" w:hRule="atLeast"/>
          <w:cantSplit w:val="true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ИТОГО: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 62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 подготовленный к работе реактор загружают рецептурное количество масла касторового из бочек с помощью насоса поз. 2.34.2 по вес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Рецептурное количество глицерина загружают из бочек с помощью насоса поз. 2.34.1 по весу.</w:t>
      </w:r>
    </w:p>
    <w:p>
      <w:pPr>
        <w:pStyle w:val="3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загрузки жидкого сырья закрывают арматуру на линии загрузки у реактора и включают мешалку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Фталевый ангидрид в соответствии с рецептурой загружают вручную через люк. При загрузке фталевого ангидрида реактор поз. 2.11 через конденсатор поз. 2.13 подключают к вакууму, создаваемому вакуум-насосом поз. 2.25.1-2, через насадочную колонну поз. 2.24, орошаемую раствором щелоч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 окончании загрузки люк реактора закрывают, конденсатор поз. 2.13 отключают от вакуумной системы и подключают к воздушке, открывают арматуру на трубопроводе возврата ксилола из разделительного сосуда поз. 2.4.4 в реактор и загружают ксилол в количестве 3-5% от загрузки. Ксилол загружают через разделительный сосуд поз. 2.4.4 из бочки, установленной на весах поз. 2.31.1 с помощью насоса поз. 2.17.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 окончании загрузки ксилола закрывают арматуру на линии подачи ксилола в разделительный сосуд.</w:t>
      </w:r>
    </w:p>
    <w:p>
      <w:pPr>
        <w:pStyle w:val="3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ют подсвет и обогрев реактор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В интервале температур 90-140°С включают подачу инертного газа через ротаметр «на слой» реакционной массы, установив скорость подачи 2 - 2,5 нм³/час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Содержимое реактора нагревают до температуры 240°С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Реакция поликонденсации проходит с выделением реакционной воды в количестве одного кг/моля на кг/моль фталевого ангидрида, что приводит к интенсивному вспениванию реакционной массы. Поэтому во время синтеза смолы необходимо следить за содержимым реактора. Для облегчения удаления воды из зоны реакции добавляется ксилол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ходящая из реактора парогазовая смесь находится в перегретом состоянии и, попадая в, охлаждается до насыщенного состояния: избыток ксилола конденсируется и стекает обратно в реактор, а азеотропная смесь и несконденсировавшаяся часть ксилола поступают в конденсатор поз. 2.13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плообменник поз. 2.6.4 работает как укрепляющая часть ректификационной колонны. Температура верха теплообменника не должна быть ниже 100-105°С, т.к. при 92°С происходит полная конденсация азеотропной смеси и реакционная вода «запирается» в систем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Азеотропная смесь, пройдя конденсатор, стекает в разделительный сосуд поз. 2.4.4. 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мпература конденсата поддерживается автоматически на уровне (45</w:t>
      </w:r>
      <w:r>
        <w:rPr>
          <w:color w:val="000000"/>
          <w:sz w:val="28"/>
          <w:szCs w:val="28"/>
          <w:u w:val="single"/>
        </w:rPr>
        <w:t>+</w:t>
      </w:r>
      <w:r>
        <w:rPr>
          <w:color w:val="000000"/>
          <w:sz w:val="28"/>
          <w:szCs w:val="28"/>
        </w:rPr>
        <w:t>5)°С регулированием подачи вод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Ксилол из разделительного сосуда поз. 2.4.4 через гидрозатвор стекает обратно в реактор, а реакционная вода - самотеком в аппарат поз. 2.23. для сточных вод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ровень разделения фаз: ксилол-вода в разделительном сосуде устанавливается поворотом сливного устройства воды в разделительном сосуде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сле прохождения «пика» выхода реакционной воды температуру верха теплообменника можно поднять до 110-115°С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Уплотнение основы смолы проводят при температуре (240±5)°С. Отбор проб для проверки степени уплотнения основы и кислотного числа осуществляется через каждый час после достижения температуры 240°С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Для отбора пробы включается вакуум–насос поз. 2.25.1-2 и открывается арматура у насоса и ресивера поз. 2.18. После набора вакуума в вакуумной линии необходимо открыть арматуру на пробоотборнике у реактора и открыть арматуру на вакуумной лини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сле слива пробы закрыть кран на линии слива пробы и воздушке и открыть кран на линии подачи инертного газа в пробоотборни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родуть пробоотборник и закрыть кран на трубопроводе подачи инертного газ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Степень уплотнения основы смолы проверяют по совместимости пробы основы с уайт-спиритом (50%- ный раствор). Процесс уплотнения считается законченным при полной совместимости основы с уайт-спиритом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ислотное число основы должно быть не выше 25 мг КО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 окончании процесса уплотнения основы смолы обогрев реактора выключают и реакционную массу охлаждают с помощью внутреннего змеевика до температуры 180-200°С. Для этого открывают кран у пароотделителя поз. 2.5.4, затем открывают кран на подаче воды в змеевик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сле появления струи воды в смотровом фонаре после пароотделителя поз. 2.5.4 необходимо открыть кран на сливе оборотной воды и закрыть кран на вводе воды в пароотделител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Такая последовательность управления арматурой позволяет избежать разрыва струи, т.е. сохранить напор при возврате воды в оборотную систем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роходя через змеевик реактора, вода нагревается до температуры кипения, и в пароотделителе поз. 2.5.4 происходит разделение потока на пар и воду. Водяной пар выбрасывается в атмосферу, вода сливается в канализацию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сле охлаждения основы кран на линии подачи воды в змеевик реактора поз. 2.11 закрывают и останавливают мешалк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Слив основы смолы производят самотеком в смеситель поз. 2.21 под слой растворителя, открыв арматуру на линии сли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Для предотвращения возможной забивки трубы, соединяющей реактор поз. 2.11 и смеситель поз. 2.21, по окончании слива основы смолы в реактор подать ксилол в количестве 50-70 л и подать инертный газ в реактор через пробоотборник. Количество загруженного в реактор растворителя учитывается при растворении смолы и постановке ее на «тип»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Растворение основы смол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Растворение основы смолы проводится в смесителе поз. 2.21 вместимостью 10 м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, снабженном рубашкой для охлаждения водой, рамной мешалкой и оборудованном обратным холодильником поз. 2.22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В смеситель предварительно подают инертный газ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tbl>
      <w:tblPr>
        <w:tblW w:w="689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4"/>
        <w:gridCol w:w="3239"/>
        <w:gridCol w:w="2970"/>
      </w:tblGrid>
      <w:tr>
        <w:trPr>
          <w:trHeight w:val="51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№№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Наименование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мпон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Смола 135</w:t>
            </w:r>
          </w:p>
        </w:tc>
      </w:tr>
      <w:tr>
        <w:trPr>
          <w:trHeight w:val="231" w:hRule="atLeast"/>
          <w:cantSplit w:val="true"/>
        </w:trPr>
        <w:tc>
          <w:tcPr>
            <w:tcW w:w="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.</w:t>
            </w:r>
          </w:p>
        </w:tc>
        <w:tc>
          <w:tcPr>
            <w:tcW w:w="32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Основа смолы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 625</w:t>
            </w:r>
          </w:p>
        </w:tc>
      </w:tr>
      <w:tr>
        <w:trPr>
          <w:trHeight w:val="21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Ксилол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 375</w:t>
            </w:r>
          </w:p>
        </w:tc>
      </w:tr>
      <w:tr>
        <w:trPr>
          <w:trHeight w:val="211" w:hRule="atLeast"/>
          <w:cantSplit w:val="true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 00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В смеситель согласно загрузочной рецептуре загружают через счетчик растворитель - ксилол, для чего открывают арматуру у смесителя и у счетчика и по телефонному запросу на склад производят загрузку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 рубашку смесителя подают воду, включают мешалку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снову из реактора при температуре 180-200°С сливают в смеситель под слой растворителя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пустя 10 минут после слива основы подачу инертного газа в смеситель прекращают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снова смешивается с растворителем до получения однородного раствора, что проверяется наливом пробы на стекло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ing3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раствора смолы на «тип»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остановку раствора смолы на «тип» производят в том же смесителе поз. 2.21, где производилось растворение основы. Из смесителя отбирают пробу раствора смолы и проверяют ее по показателям «условная вязкость» и «массовая доля нелетучих веществ». После проверки этих показателей определяют необходимые добавки растворителя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ары растворителя, образующиеся во время растворения смолы, поступают в обратный холодильник, где конденсируются и стекают обратно в смеситель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сле каждой добавки растворителя раствор смолы тщательно перемешивают в течение не менее 45 минут и вновь проверяют на соответствие Т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 достижению требуемых показателей смола из смесителя поз. 2.21 насосом поз. 2.34.6 подается на фильтрацию. Температура смолы перед началом фильтрации должна быть не ниже 40°С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  <w:r>
        <w:br w:type="page"/>
      </w:r>
    </w:p>
    <w:p>
      <w:pPr>
        <w:pStyle w:val="Heading3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ация смол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Фильтрация смолы предусмотрена на патронном фильтре поз. 151.1–2 на 18 патрон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еред началом фильтрации открывают арматуру на сливе из смесителя поз. 2.21, у фильтра поз. 151.1–2 и на линии возврата смолы в смеситель. Включают насос поз. 2.34.6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Через 15 минут от начала фильтрации берут пробу на чистоту смолы. Чистоту смолы проверяют наливом пробы на стекло. При достижении прозрачности пробы и отсутствию механических включений и сыпи перекрывают линию возврата в смеситель и открывают арматуру на линии подачи смолы в аппарат поз. 124.2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Отфильтрованную смолу из аппарата поз. 124.2 проверяют на соответствие ТУ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отовая смола используется в собственном производств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атронный фильтр поз. 151.1–2 подвергают разборке и замене патронов при достижении давления на гребенке насоса 0,41 МПа. Фильтр при этом давлении считается забиты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еред тем, как открыть фильтр и сменить патроны, фильтр освобождают от остатков смолы. Для этого к линии подачи смолы на фильтр подключают азот и продувают фильтр. Остатки смолы собираются в тару или возвращаются в смеситель поз. 2.21. Арматура на трубопроводе подачи смолы в аппарат поз. 124.2 должна быть перекрыт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сле продувки фильтра производят замену патронов. Использованные фильтр-патроны направляют на полигон промышленных отходов ОАО «Челябспецтранс»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  <w:r>
        <w:br w:type="page"/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ывка оборудова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kern w:val="0"/>
          <w:sz w:val="28"/>
          <w:szCs w:val="28"/>
          <w:lang w:val="ru-RU"/>
        </w:rPr>
      </w:pPr>
      <w:r>
        <w:rPr>
          <w:rFonts w:cs="Times New Roman"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Замывка оборудования – реактора поз. 2.11 осуществляется 5%- ным раствором едкого натра с последующим ополаскиванием водой с добавлением ортофосфорной кислоты по мере загрязнения или перед ремонтом оборудова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Раствор щелочи готовится в аппарате поз. 164 вместимостью 3,2 м³, куда подается из тары 42%- ный раствор щелочи насосом поз. 2.36.1 и по уровню вода. Перемешивание раствора ведется циркуляцией тем же насосом поз. 2.36.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дача раствора щелочи на мойку реактора производится насосом поз. 2.36.1 в нижний штуцер слива. Замывка реактора производится при работающей мешалке и при температуре 80-90°С. Подогрев осуществляется с помощью индукционного обогре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осле замывки раствор щелочи сливается самотеком в аппарат поз. 58 для повторного использования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актор ополаскивается водой через открытый люк с помощью гибкого шланг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ода после ополаскивания сливается в емкость поз. 58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оохранное оборудов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Технологический процесс получения смолы 135 разработан с учётом использования следующего природоохранного оборудования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насадочная колонна поз. 2.24 для улавливания акролеина, выделяющегося в процессе нагрева масла. При прохождении колонны, орошаемой щелочью, акролеин превращается в полимер, который оседает на кольцах «Рашига» и циркулирующей щелочью смывается в емкость поз. 164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color w:val="000000"/>
          <w:kern w:val="0"/>
          <w:sz w:val="28"/>
          <w:szCs w:val="28"/>
          <w:lang w:val="ru-RU"/>
        </w:rPr>
        <w:t>дыхательные бачки поз. 158.3-4, заполненные водой и подключённые к смесителю поз. 2.21, создают условия гидрозатвора, исключающие выделение в атмосферу вредных веществ из аппаратов в процессе их загрузки и разгрузк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242"/>
        </w:tabs>
        <w:ind w:left="1242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7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7:00Z</dcterms:created>
  <dc:creator>Виктор</dc:creator>
  <dc:description/>
  <cp:keywords/>
  <dc:language>en-US</dc:language>
  <cp:lastModifiedBy>SYSTEM</cp:lastModifiedBy>
  <dcterms:modified xsi:type="dcterms:W3CDTF">2011-09-10T18:57:00Z</dcterms:modified>
  <cp:revision>2</cp:revision>
  <dc:subject/>
  <dc:title>Федеральное агентство по образованию</dc:title>
</cp:coreProperties>
</file>