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ТЕХНОЛОГИЯ ПРОИЗВОДСТВА ИЗ ОТХОДОВ ПОЛИОЛЕФИНОВ ПОРОШКООБРАЗНЫХ СОРБЕНТОВ НЕФТИ</w:t>
      </w:r>
    </w:p>
    <w:p>
      <w:pPr>
        <w:pStyle w:val="Style51"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  <w:r>
        <w:br w:type="page"/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Учитывая, что с каждым годом увеличивается число аварийных разливов нефти и нефтепродуктов и возрастает количество образующихся в результате жизнедеятельности населения земного шара полимерных отходов, которые лишь в незначительной степени подвергаются утилизации, актуальность исследований, направленных на. решение этих важнейших экологических проблем, является очевидной. Известно [1], что тонкодисперсные полиолефиновые порошки являются эффективными сорбентами нефти и нефтепродуктов, применяемыми при ликвидации их аварийных разливов. Понятно, что, если эти сорбенты будут производиться из вторичного полимерного сырья, то актуальность указанных исследований становится еще более значимой.</w:t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В настоящее время известны два промышленных способа получения полиолефиновых порошков (криогенное механическое измельчение и осаждение из растворов), которые, однако, обладают рядом существенных недостатков. Так, механическое измельчение экономически невыгодно в силу того, что оно может быть реализовано только в присутствии хладагентов, расход которых (например, жидкого азота) составляет в среднем 4 кг на 1 кг порошка. Получение же порошков полимерных материалов по методу осаждения из растворов при их охлаждении предполагает использование большого количества осади-теля (применительно к полиэтилену - этилового спирта), в результате чего возникает проблема разделения на компоненты путем ректификации образующегося раствора двух низкомолекулярных жидкостей.</w:t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Целью данного сообщения является изложение результатов исследований, направленных на разработку, лишенную указанных недостатков технологии производства из отходов полиолефинов порошкообразных сорбентов, предполагающую растворение полимеров в органических жидкостях при повышенной температуре и последующее выделение полимера (с использованием специальных приемов) в виде порошка.</w:t>
      </w:r>
    </w:p>
    <w:p>
      <w:pPr>
        <w:pStyle w:val="Style51"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формулированные нами ранее [2] представления о фазовом равновесии в системах частично-кристаллический полимер-жидкость и анализ под этим углом зрения полученных полных диаграмм состояния таких систем [3] позволили определить область, в которой реализуется неполный фазовый распад с образованием механически непрочного геля полимера. Эта область находится под кривой растворимости жидкости в полимере (рис. 1). Судя по приведенной на этом рисунке диаграмме состояния, максимальная температура стадии освобождения порошка от содержащегося в нем растворителя не должна превышать температуру полной аморфизации полимера (Т</w:t>
      </w:r>
      <w:r>
        <w:rPr>
          <w:rStyle w:val="FontStyle18"/>
          <w:sz w:val="28"/>
          <w:szCs w:val="28"/>
          <w:vertAlign w:val="subscript"/>
        </w:rPr>
        <w:t>ам</w:t>
      </w:r>
      <w:r>
        <w:rPr>
          <w:rStyle w:val="FontStyle18"/>
          <w:sz w:val="28"/>
          <w:szCs w:val="28"/>
        </w:rPr>
        <w:t>) в присутствии жидкости, которая для рассматриваемой системы ПЭНП - толуол составляет ~ 64 °С. Поэтому очевидно, что для выполнения этого условия процесс удаления растворителя должен реализовываться при использовании приемов, понижающих температуру кипения растворителя, к которым относятся, в частности, перегонка при пониженном давлении и в токе водяного пара. Причем из общих соображений ясно, что вода будет выполнять роль хладагента, и ее использование предотвратит слипание порошка и сделает процесс пожаро- и взрывобезопасным.</w:t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Выполненные на специально разработанной лабораторной установке эксперименты подтвердили справедливость изложенных положений, позволили в первом приближении очертить границы области (заштрихованный прямоугольник на диаграмме состояния), внутри которой может быть реализован процесс получения полиэтиленового порошка на установке данной конструкции, и выяснить особенности механизма стадии отгонки растворителя.</w:t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Левая граница соответствует концентрации, при которой возможность выделения порошка лимитируется не эффективностью диспергирующего устройства, а сохранением достаточного уровня дисперсности полимера на стадии отгонки растворителя. Правая же, напротив, соответствует концентрации полимера, начиная с которой лимитирующим фактором становится эффективность (мощность) диспергатора. Нижняя граница этой области отвечает температуре совместной перегонки толуола и воды при остаточных давлениях, создаваемых вакуум-насосом в реакторе, а верхняя - максимальной температуре, при которой еще гарантируется возможность получения порошка при измельчении охлажденного водой раствора.</w:t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Анализ и сопоставление полученных на лабораторной установке кинетических зависимостей изменения температуры и остаточного давления в реакторе на стадии отгонки для модельной (толуол + вода) и реальной (охлажденный и диспергированный раствор ПЭНП в толуоле + вода) систем показали, что на этой стадии реализуются два периода: с постоянной (совместная отгонка растворителя и воды) и падающей (удаление следов растворителя) скоростью. При этом лимитирующим общую длительность процесса является именно второй период, связанный с переносом иммобилизованных в частицах полимера молекул растворителя к их поверхности.</w:t>
      </w:r>
    </w:p>
    <w:p>
      <w:pPr>
        <w:pStyle w:val="Style5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Однако понятно, что полученные в «пробирке» результаты не могут быть перенесены без соответствующих уточнений на крупнотоннажное производство. Поэтому в рамках следующего этапа работы была изготовлена и введена в эксплуатацию пилотная установка периодического действия производительностью до 2 кг порошка за цикл, принципиальная схема которой приведена на рис. 1.</w:t>
      </w:r>
    </w:p>
    <w:p>
      <w:pPr>
        <w:pStyle w:val="Style51"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Эксперименты, выполненные на пилотной установке, позволили определить технологические параметры стадии приготовления раствора ПЭНП в толуоле и стадии получения порошка.</w:t>
      </w:r>
    </w:p>
    <w:p>
      <w:pPr>
        <w:pStyle w:val="Style51"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</w:rPr>
      </w:pPr>
      <w:r>
        <w:rPr>
          <w:rStyle w:val="FontStyle12"/>
          <w:sz w:val="28"/>
          <w:szCs w:val="24"/>
        </w:rPr>
        <w:t>Рис. 1. Схема пилотной установки: 1 - аппарат для получения порошка, 2 - термостат для подачи «горячего» теплоносителя; 3 - термостат для подачи «холодного» теплоносителя; 4,7 – трехходовые краны; 5 - мешалка; 6 - термопара; 8 - загрузочный кран; 9,19- вакуумметры; 10 - обратный холодильник; 11 - электродвигатель мешалки; 12 - штатив; 13 - вытяжной зонт; 14 - частотный регулятор скорости вращения вала; 15 - прибор ТРМ 1, показывающий температуру; 16 - конденсатор паров водяной; 17 — низкотемпературный конденсатор; 18, 21 - криостаты; 20 - сборник конденсата; 22 - кран слива конденсата; 23 - кран для выгрузки</w:t>
      </w:r>
    </w:p>
    <w:p>
      <w:pPr>
        <w:pStyle w:val="Style3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Некоторые результаты кинетических экспериментов по растворению в толуоле гранул ПЭНП при различных температурах теплоносителя, подаваемого в рубашку реактора (75-95 °С), и скоростях перемешивания (125-400 мин"</w:t>
      </w:r>
      <w:r>
        <w:rPr>
          <w:rStyle w:val="FontStyle12"/>
          <w:sz w:val="28"/>
          <w:szCs w:val="28"/>
          <w:vertAlign w:val="superscript"/>
        </w:rPr>
        <w:t>1</w:t>
      </w:r>
      <w:r>
        <w:rPr>
          <w:rStyle w:val="FontStyle12"/>
          <w:sz w:val="28"/>
          <w:szCs w:val="28"/>
        </w:rPr>
        <w:t>) иллюстрируют рис. 3 и 4. Видно, что длительность процесса растворения уменьшается с увеличением температуры и интенсивности перемешивания.</w:t>
      </w:r>
    </w:p>
    <w:p>
      <w:pPr>
        <w:pStyle w:val="Style3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 основании этих данных, а также с учетом того, что процесс растворения состоит из двух стадий (набухание гранулы полимера до достижения на ее поверхности состояния подвижного геля и собственно растворения с отрывом макромолекул с поверхности этого геля и распределением их в растворителе за счет конвективной диффУ" зии в условиях интенсивного перемешивания), была разработана математическая модель стадии [4]. Адекватность этой модели экспериментальным данным наглядно иллюстрируют кривые, приведенные на рис. 2 и 3.</w:t>
      </w:r>
    </w:p>
    <w:p>
      <w:pPr>
        <w:pStyle w:val="Style3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320" cy="168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>
          <w:rStyle w:val="FontStyle12"/>
          <w:sz w:val="28"/>
        </w:rPr>
      </w:pPr>
      <w:r>
        <w:rPr>
          <w:rStyle w:val="FontStyle12"/>
          <w:sz w:val="28"/>
        </w:rPr>
        <w:t>Рис. 2. Зависимость массовой доли растворившегося ПЭНП (е) от времени процесса приготовления раствора с конечной концентрацией по полимеру, равной 15,7 %, при скорости вращения мешалки 125 мин"</w:t>
      </w:r>
      <w:r>
        <w:rPr>
          <w:rStyle w:val="FontStyle12"/>
          <w:sz w:val="28"/>
          <w:vertAlign w:val="superscript"/>
        </w:rPr>
        <w:t xml:space="preserve">1 </w:t>
      </w:r>
      <w:r>
        <w:rPr>
          <w:rStyle w:val="FontStyle12"/>
          <w:sz w:val="28"/>
        </w:rPr>
        <w:t>и температуре теплоносителя 75 (1) и 95 (2) °С. Точки - эксперимент, сплошные линии – расчет</w:t>
      </w:r>
    </w:p>
    <w:p>
      <w:pPr>
        <w:pStyle w:val="Style61"/>
        <w:spacing w:lineRule="auto" w:line="360"/>
        <w:ind w:firstLine="709"/>
        <w:jc w:val="both"/>
        <w:rPr>
          <w:rStyle w:val="FontStyle12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180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2"/>
          <w:sz w:val="28"/>
        </w:rPr>
        <w:t>Рис. 3. Зависимость массовой доли растворившегося ПЭНП (е) от времени процесса приготовления раствора с конечной концентрацией по полимеру, равной 15,7 %, при температуре теплоносителя 75 °С и скорости перемешивания 125 (1) и 400 (2) мин" . Точки - эксперимент, сплошные линии - расчет</w:t>
      </w:r>
    </w:p>
    <w:p>
      <w:pPr>
        <w:pStyle w:val="Style7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Целью исследования особенностей стадии получения порошка являлось выяснение влияния ее технологических параметров (темпера</w:t>
      </w:r>
      <w:r>
        <w:rPr>
          <w:rStyle w:val="FontStyle17"/>
          <w:sz w:val="28"/>
          <w:szCs w:val="28"/>
        </w:rPr>
        <w:t xml:space="preserve"> тура образующейся при охлаждении водой системы Т</w:t>
      </w:r>
      <w:r>
        <w:rPr>
          <w:rStyle w:val="FontStyle17"/>
          <w:sz w:val="28"/>
          <w:szCs w:val="28"/>
          <w:vertAlign w:val="subscript"/>
        </w:rPr>
        <w:t>с</w:t>
      </w:r>
      <w:r>
        <w:rPr>
          <w:rStyle w:val="FontStyle17"/>
          <w:sz w:val="28"/>
          <w:szCs w:val="28"/>
        </w:rPr>
        <w:t>, длительность диспергирования ф</w:t>
      </w:r>
      <w:r>
        <w:rPr>
          <w:rStyle w:val="FontStyle17"/>
          <w:sz w:val="28"/>
          <w:szCs w:val="28"/>
          <w:vertAlign w:val="subscript"/>
        </w:rPr>
        <w:t>д</w:t>
      </w:r>
      <w:r>
        <w:rPr>
          <w:rStyle w:val="FontStyle17"/>
          <w:sz w:val="28"/>
          <w:szCs w:val="28"/>
        </w:rPr>
        <w:t xml:space="preserve"> и концентрация полимерного компонента в рас творе С) на длительность процесса отгонки растворителя ф</w:t>
      </w:r>
      <w:r>
        <w:rPr>
          <w:rStyle w:val="FontStyle17"/>
          <w:sz w:val="28"/>
          <w:szCs w:val="28"/>
          <w:vertAlign w:val="subscript"/>
        </w:rPr>
        <w:t>отг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  <w:vertAlign w:val="subscript"/>
        </w:rPr>
        <w:t>и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  <w:vertAlign w:val="subscript"/>
        </w:rPr>
        <w:t xml:space="preserve">тс </w:t>
      </w:r>
      <w:r>
        <w:rPr>
          <w:rStyle w:val="FontStyle17"/>
          <w:sz w:val="28"/>
          <w:szCs w:val="28"/>
        </w:rPr>
        <w:t>персионный состав выделяемых порошков. Дисперсионный состав последних оценивали по массовой доле фракции (в, %) с размером частиц не более 300 мкм. Охлаждение рабочих растворов, объем которых составлял ~1,3 л, осуществляли путем добавления в раствор воды с температурой, обеспечивающей требуемое значение Т</w:t>
      </w:r>
      <w:r>
        <w:rPr>
          <w:rStyle w:val="FontStyle17"/>
          <w:sz w:val="28"/>
          <w:szCs w:val="28"/>
          <w:vertAlign w:val="subscript"/>
        </w:rPr>
        <w:t>с</w:t>
      </w:r>
      <w:r>
        <w:rPr>
          <w:rStyle w:val="FontStyle17"/>
          <w:sz w:val="28"/>
          <w:szCs w:val="28"/>
        </w:rPr>
        <w:t>. Измельчение гелей, образующихся в результате охлаждения растворов, проводили при скорости вращения ротора диспергатора 2800 мин-</w:t>
      </w:r>
      <w:r>
        <w:rPr>
          <w:rStyle w:val="FontStyle17"/>
          <w:sz w:val="28"/>
          <w:szCs w:val="28"/>
          <w:vertAlign w:val="superscript"/>
        </w:rPr>
        <w:t>1</w:t>
      </w:r>
      <w:r>
        <w:rPr>
          <w:rStyle w:val="FontStyle17"/>
          <w:sz w:val="28"/>
          <w:szCs w:val="28"/>
        </w:rPr>
        <w:t>. Остаточное давление в реакторе во всех случаях соответствовало 40 мм рт.ст.</w:t>
      </w:r>
    </w:p>
    <w:p>
      <w:pPr>
        <w:pStyle w:val="Style121"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На рис. 4 и 5 приведены некоторые результаты выполненных в указанных условиях экспериментов, анализ которых позволяет заключить следующее.</w:t>
      </w:r>
    </w:p>
    <w:p>
      <w:pPr>
        <w:pStyle w:val="Style131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/>
        <w:ind w:left="0" w:firstLine="709"/>
        <w:rPr>
          <w:rStyle w:val="FontStyle17"/>
          <w:sz w:val="28"/>
          <w:szCs w:val="28"/>
          <w:lang w:eastAsia="en-GB"/>
        </w:rPr>
      </w:pPr>
      <w:r>
        <w:rPr>
          <w:rStyle w:val="FontStyle17"/>
          <w:sz w:val="28"/>
          <w:szCs w:val="28"/>
        </w:rPr>
        <w:t>Выбранные с использованием диаграммы состояния системы ПЭНП - толуол условия действительно гарантируют выделение на пилотной установке полиолефина из его раствора в виде порошка.</w:t>
      </w:r>
    </w:p>
    <w:p>
      <w:pPr>
        <w:pStyle w:val="Style131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/>
        <w:ind w:left="0" w:firstLine="709"/>
        <w:rPr>
          <w:rStyle w:val="FontStyle17"/>
          <w:sz w:val="28"/>
          <w:szCs w:val="28"/>
          <w:lang w:val="en-GB" w:eastAsia="en-GB"/>
        </w:rPr>
      </w:pPr>
      <w:r>
        <w:rPr>
          <w:rStyle w:val="FontStyle17"/>
          <w:sz w:val="28"/>
          <w:szCs w:val="28"/>
        </w:rPr>
        <w:t>С ростом концентрации полимерного компонента в исходной системе увеличивается длительность стадии отгонки растворителя вследствие увеличения ее второго периода и сокращается доля мелких фракций. Однако при этом возрастает производительность установки.</w:t>
      </w:r>
    </w:p>
    <w:p>
      <w:pPr>
        <w:pStyle w:val="Style131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360"/>
        <w:ind w:left="0" w:firstLine="709"/>
        <w:rPr>
          <w:rStyle w:val="FontStyle17"/>
          <w:sz w:val="28"/>
          <w:szCs w:val="28"/>
          <w:lang w:eastAsia="en-GB"/>
        </w:rPr>
      </w:pPr>
      <w:r>
        <w:rPr>
          <w:rStyle w:val="FontStyle17"/>
          <w:sz w:val="28"/>
          <w:szCs w:val="28"/>
        </w:rPr>
        <w:t>Увеличение значений Т</w:t>
      </w:r>
      <w:r>
        <w:rPr>
          <w:rStyle w:val="FontStyle17"/>
          <w:sz w:val="28"/>
          <w:szCs w:val="28"/>
          <w:vertAlign w:val="subscript"/>
        </w:rPr>
        <w:t>с</w:t>
      </w:r>
      <w:r>
        <w:rPr>
          <w:rStyle w:val="FontStyle17"/>
          <w:sz w:val="28"/>
          <w:szCs w:val="28"/>
        </w:rPr>
        <w:t xml:space="preserve"> и ф</w:t>
      </w:r>
      <w:r>
        <w:rPr>
          <w:rStyle w:val="FontStyle17"/>
          <w:sz w:val="28"/>
          <w:szCs w:val="28"/>
          <w:vertAlign w:val="subscript"/>
        </w:rPr>
        <w:t>д</w:t>
      </w:r>
      <w:r>
        <w:rPr>
          <w:rStyle w:val="FontStyle17"/>
          <w:sz w:val="28"/>
          <w:szCs w:val="28"/>
        </w:rPr>
        <w:t xml:space="preserve"> приводит к уменьшению ф</w:t>
      </w:r>
      <w:r>
        <w:rPr>
          <w:rStyle w:val="FontStyle17"/>
          <w:sz w:val="28"/>
          <w:szCs w:val="28"/>
          <w:vertAlign w:val="subscript"/>
        </w:rPr>
        <w:t>отг</w:t>
      </w:r>
      <w:r>
        <w:rPr>
          <w:rStyle w:val="FontStyle17"/>
          <w:sz w:val="28"/>
          <w:szCs w:val="28"/>
        </w:rPr>
        <w:t xml:space="preserve"> и повышению параметра в.</w:t>
      </w:r>
    </w:p>
    <w:p>
      <w:pPr>
        <w:pStyle w:val="Style131"/>
        <w:tabs>
          <w:tab w:val="clear" w:pos="708"/>
          <w:tab w:val="left" w:pos="710" w:leader="none"/>
        </w:tabs>
        <w:spacing w:lineRule="auto" w:line="360"/>
        <w:ind w:left="709" w:hanging="0"/>
        <w:rPr>
          <w:rStyle w:val="FontStyle17"/>
          <w:sz w:val="28"/>
          <w:szCs w:val="28"/>
          <w:lang w:eastAsia="en-GB"/>
        </w:rPr>
      </w:pPr>
      <w:r>
        <w:rPr/>
      </w:r>
    </w:p>
    <w:p>
      <w:pPr>
        <w:pStyle w:val="Style71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791460" cy="188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7"/>
          <w:sz w:val="28"/>
        </w:rPr>
        <w:t xml:space="preserve">Рис. 4. </w:t>
      </w:r>
      <w:r>
        <w:rPr>
          <w:rStyle w:val="FontStyle17"/>
          <w:sz w:val="28"/>
          <w:szCs w:val="24"/>
        </w:rPr>
        <w:t>Зависимость общей длительности процесса от концентрации полимерного компонента в растворе и температуры системы (Т</w:t>
      </w:r>
      <w:r>
        <w:rPr>
          <w:rStyle w:val="FontStyle17"/>
          <w:sz w:val="28"/>
          <w:szCs w:val="24"/>
          <w:vertAlign w:val="subscript"/>
        </w:rPr>
        <w:t>с</w:t>
      </w:r>
      <w:r>
        <w:rPr>
          <w:rStyle w:val="FontStyle17"/>
          <w:sz w:val="28"/>
          <w:szCs w:val="24"/>
        </w:rPr>
        <w:t>): 1 - 38, 2 - 46, 3 - 60 °С</w:t>
      </w:r>
    </w:p>
    <w:p>
      <w:pPr>
        <w:pStyle w:val="Normal"/>
        <w:widowControl w:val="false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3590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7"/>
          <w:sz w:val="28"/>
          <w:szCs w:val="24"/>
        </w:rPr>
        <w:t>Рис. 5. Зависимость массовой доли фракций размером &lt; 300 мкм от концентрации полимерного компонента в растворе и температуры системы (Т</w:t>
      </w:r>
      <w:r>
        <w:rPr>
          <w:rStyle w:val="FontStyle17"/>
          <w:sz w:val="28"/>
          <w:szCs w:val="24"/>
          <w:vertAlign w:val="subscript"/>
        </w:rPr>
        <w:t>с</w:t>
      </w:r>
      <w:r>
        <w:rPr>
          <w:rStyle w:val="FontStyle17"/>
          <w:sz w:val="28"/>
          <w:szCs w:val="24"/>
        </w:rPr>
        <w:t>): 1 - 38, 2 - 46, 3 - 60 °С</w:t>
      </w:r>
    </w:p>
    <w:p>
      <w:pPr>
        <w:pStyle w:val="Style131"/>
        <w:spacing w:lineRule="auto" w:line="360"/>
        <w:ind w:firstLine="709"/>
        <w:rPr>
          <w:rStyle w:val="FontStyle17"/>
          <w:sz w:val="28"/>
          <w:szCs w:val="28"/>
        </w:rPr>
      </w:pPr>
      <w:r>
        <w:rPr/>
      </w:r>
    </w:p>
    <w:p>
      <w:pPr>
        <w:pStyle w:val="Style131"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Полученные экспериментальные данные позволили разработать математическую модель стадии отгонки растворителя. При ее разработке рассматривались два уровня иерархии системы: одиночная частица полимера, содержащая в аморфных областях растворитель, и суспензия полимера-в жидкой фазе (толуол +вода) в объеме аппарата. Решение системы уравнений предложенной математической модели [5] позволяет прогнозировать длительность и кинетику изменения температуры стадии отгонки органики из системы полимер + растворитель + вода в зависимости от остаточного давления в реакторе и температуры теплоносителя, циркулирующего через его рубашку.</w:t>
      </w:r>
    </w:p>
    <w:p>
      <w:pPr>
        <w:pStyle w:val="Style131"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Поскольку выгружаемый из реактора после стадии отгонки растворителя и фильтрации порошок содержит значительное количество (до 80 % масс) поверхностной воды, совершенно логичным представлялось исследование закономерности его сушки.</w:t>
      </w:r>
    </w:p>
    <w:p>
      <w:pPr>
        <w:pStyle w:val="Style131"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Изучение кинетики сушки порошков от воды проводили в условиях инфракрасного (ИК) подвода теплоты на специально изготовленной установке [4]. В ходе экспериментов через определенные промежутки времени фиксировались значения массы и температуры обрабатываемого порошка, с использованием которых строились кривые сушки. Для определения коэффициента массоотдачи были выполнены модельные эксперименты, заключающиеся в изучении кинетики испарения воды в тех же условиях, при которых проводились опыты по сушке порошка.</w:t>
      </w:r>
    </w:p>
    <w:p>
      <w:pPr>
        <w:pStyle w:val="Style111"/>
        <w:spacing w:lineRule="auto" w:line="360"/>
        <w:ind w:firstLine="709"/>
        <w:rPr/>
      </w:pPr>
      <w:r>
        <w:rPr>
          <w:rStyle w:val="FontStyle17"/>
          <w:sz w:val="28"/>
          <w:szCs w:val="28"/>
        </w:rPr>
        <w:t>В результате выполненных экспериментов и обработки полученных данных было установлено, что сушка порошка реализуется в основном (до 95 %) в первом периоде. Показано также, что с увеличением плотности ИК-потока и уменьшением толщины слоя порошка</w:t>
      </w:r>
      <w:r>
        <w:rPr>
          <w:rStyle w:val="FontStyle18"/>
          <w:sz w:val="28"/>
          <w:szCs w:val="28"/>
        </w:rPr>
        <w:t xml:space="preserve"> длительность этой стадии уменьшается. Получены численные значения коэффициента массоотдачи и коэффициента, учитывающего понижение давления водных паров над порошков в зависимости от его влагосодержания.</w:t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Для построения математической модели сушки порошка в тонком слое (5-10 мм) применительно к условиям, реализуемым на пилотной установке, были приняты следующие допуще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rStyle w:val="FontStyle18"/>
          <w:sz w:val="28"/>
          <w:szCs w:val="28"/>
          <w:lang w:eastAsia="en-GB"/>
        </w:rPr>
      </w:pPr>
      <w:r>
        <w:rPr>
          <w:rStyle w:val="FontStyle18"/>
          <w:sz w:val="28"/>
          <w:szCs w:val="28"/>
        </w:rPr>
        <w:t>температура и влагосодержание порошка постоянны по высоте слоя в любой момент времен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rStyle w:val="FontStyle18"/>
          <w:sz w:val="28"/>
          <w:szCs w:val="28"/>
          <w:lang w:eastAsia="en-GB"/>
        </w:rPr>
      </w:pPr>
      <w:r>
        <w:rPr>
          <w:rStyle w:val="FontStyle18"/>
          <w:sz w:val="28"/>
          <w:szCs w:val="28"/>
        </w:rPr>
        <w:t>поверхностью испарения является площадь, занимаемая порошком, размещенным в кювете установк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rStyle w:val="FontStyle18"/>
          <w:sz w:val="28"/>
          <w:szCs w:val="28"/>
          <w:lang w:eastAsia="en-GB"/>
        </w:rPr>
      </w:pPr>
      <w:r>
        <w:rPr>
          <w:rStyle w:val="FontStyle18"/>
          <w:sz w:val="28"/>
          <w:szCs w:val="28"/>
        </w:rPr>
        <w:t>плотность ИК-потока не изменяется в ходе процесса.</w:t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На основе полученных данных и принятых допущений была разработана математическая модель стадии сушки [4], описывающая изменение температуры и влажности порошка в условиях периодического процесса.</w:t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 xml:space="preserve">Компьютерная реализация в пакете </w:t>
      </w:r>
      <w:r>
        <w:rPr>
          <w:rStyle w:val="FontStyle18"/>
          <w:sz w:val="28"/>
          <w:szCs w:val="28"/>
          <w:lang w:val="en-GB"/>
        </w:rPr>
        <w:t>MathCAD</w:t>
      </w:r>
      <w:r>
        <w:rPr>
          <w:rStyle w:val="FontStyle18"/>
          <w:sz w:val="28"/>
          <w:szCs w:val="28"/>
        </w:rPr>
        <w:t xml:space="preserve"> разработанной модели приводит, как видно из рис. 6, к удовлетворительному соответствию расчетных и экспериментальных данных, а ее использование позволяет рассчитать время сушки до требуемого значения влажности порошка в зависимости от плотности теплового потока и толщины слоя обрабатываемого материала.</w:t>
      </w:r>
      <w:r>
        <w:br w:type="page"/>
      </w:r>
    </w:p>
    <w:p>
      <w:pPr>
        <w:pStyle w:val="Style131"/>
        <w:spacing w:lineRule="auto" w:line="360"/>
        <w:ind w:firstLine="709"/>
        <w:rPr>
          <w:rStyle w:val="FontStyle17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44370" cy="135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8"/>
          <w:sz w:val="28"/>
          <w:szCs w:val="24"/>
        </w:rPr>
        <w:t>Рис. 6. Кривая сушки порошка при плотности теплового потока 1087 Вг/м</w:t>
      </w:r>
      <w:r>
        <w:rPr>
          <w:rStyle w:val="FontStyle18"/>
          <w:sz w:val="28"/>
          <w:szCs w:val="24"/>
          <w:vertAlign w:val="superscript"/>
        </w:rPr>
        <w:t>2</w:t>
      </w:r>
      <w:r>
        <w:rPr>
          <w:rStyle w:val="FontStyle18"/>
          <w:sz w:val="28"/>
          <w:szCs w:val="24"/>
        </w:rPr>
        <w:t xml:space="preserve"> и толщине слоя 10 мм. Сплошная линия -расчет, точки - эксперимент</w:t>
      </w:r>
    </w:p>
    <w:p>
      <w:pPr>
        <w:pStyle w:val="Style131"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Style131"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Анализ всей совокупности полученных экспериментальных данных позволил сформулировать основные представления об аппаратурном оформлении технологии и разработать общую технологическую схему, которая приведена на рис. 7.</w:t>
      </w:r>
    </w:p>
    <w:p>
      <w:pPr>
        <w:pStyle w:val="Style131"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31895" cy="329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1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Рис. 7</w:t>
      </w:r>
    </w:p>
    <w:p>
      <w:pPr>
        <w:pStyle w:val="Style131"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В заключение представляется целесообразным, на наш взгляд, привести результаты экспериментов, направленных на выяснение взаимосвязи между размером частиц порошка и его сорбционной способностью. Эти эксперименты были выполнены по стандартной методике ТУ 14-10942238-03-95.</w:t>
      </w:r>
    </w:p>
    <w:p>
      <w:pPr>
        <w:pStyle w:val="Style13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В качестве объектов исследования использовались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rStyle w:val="FontStyle18"/>
          <w:sz w:val="28"/>
          <w:szCs w:val="28"/>
          <w:lang w:eastAsia="en-GB"/>
        </w:rPr>
      </w:pPr>
      <w:r>
        <w:rPr>
          <w:rStyle w:val="FontStyle18"/>
          <w:sz w:val="28"/>
          <w:szCs w:val="28"/>
        </w:rPr>
        <w:t>полученные нами полиэтиленовые порошки (крошка) с размером частиц от 30 до 5000 мкм, разделенные с помощью стандартных сит на четыре фракции: до 630, 1000,3000 и более мк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rStyle w:val="FontStyle18"/>
          <w:sz w:val="28"/>
          <w:szCs w:val="28"/>
          <w:lang w:eastAsia="en-GB"/>
        </w:rPr>
      </w:pPr>
      <w:r>
        <w:rPr>
          <w:rStyle w:val="FontStyle18"/>
          <w:sz w:val="28"/>
          <w:szCs w:val="28"/>
        </w:rPr>
        <w:t>сырая нефть Ярославского нефтеперерабатывающего завода и толуол классификации ЧДА.</w:t>
      </w:r>
    </w:p>
    <w:p>
      <w:pPr>
        <w:pStyle w:val="Style111"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Для того чтобы оценить сорбционную способность порошка, «работающего» как сорбент в реальных условиях, были проведены две серии экспериментов. Первая заключается в оценке сорбционной способности порошка непосредственно по отношению к принятому в экс</w:t>
      </w:r>
      <w:r>
        <w:rPr>
          <w:rStyle w:val="FontStyle23"/>
          <w:rFonts w:eastAsia="Arial Unicode MS"/>
          <w:sz w:val="28"/>
          <w:szCs w:val="28"/>
        </w:rPr>
        <w:t>перименте нефтепродукту, вторая - в оценке сорбционной способности порошка по отношению к нефтепродукту, помещенному в виде пленки различной толщины (0,2-1,4 мм) на поверхности воды. Во второй серии экспериментов оценивали суммарную (вода + органика) сорбционную емкость. Количество «захваченной» порошком воды определяли в результате специально проведенных опыт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FontStyle23"/>
          <w:rFonts w:eastAsia="Arial Unicode MS"/>
          <w:sz w:val="28"/>
          <w:szCs w:val="28"/>
        </w:rPr>
        <w:t>Результаты этих экспериментов (табл. 1 и 2) показали, что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23"/>
          <w:rFonts w:eastAsia="Arial Unicode MS"/>
          <w:sz w:val="28"/>
          <w:szCs w:val="28"/>
          <w:lang w:eastAsia="en-GB"/>
        </w:rPr>
      </w:pPr>
      <w:r>
        <w:rPr>
          <w:rStyle w:val="FontStyle23"/>
          <w:rFonts w:eastAsia="Arial Unicode MS"/>
          <w:sz w:val="28"/>
          <w:szCs w:val="28"/>
        </w:rPr>
        <w:t>увеличение размера частиц порошка более чем в пять раз приводит к ухудшению сорбционной способности на -25 и 50 % по отношению к толуолу и нефти соответственно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23"/>
          <w:rFonts w:eastAsia="Arial Unicode MS"/>
          <w:sz w:val="28"/>
          <w:szCs w:val="28"/>
          <w:lang w:eastAsia="en-GB"/>
        </w:rPr>
      </w:pPr>
      <w:r>
        <w:rPr>
          <w:rStyle w:val="FontStyle23"/>
          <w:rFonts w:eastAsia="Arial Unicode MS"/>
          <w:sz w:val="28"/>
          <w:szCs w:val="28"/>
        </w:rPr>
        <w:t>при сорбции органики с поверхности воды порошок одновременно с нефтепродуктами «захватывает» воду, содержание которой в общей массе захваченной жидкости уменьшается от ~80 до ~20 % по мере увеличения толщины слоя органической жидкост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23"/>
          <w:rFonts w:eastAsia="Arial Unicode MS"/>
          <w:sz w:val="28"/>
          <w:szCs w:val="28"/>
          <w:lang w:eastAsia="en-GB"/>
        </w:rPr>
      </w:pPr>
      <w:r>
        <w:rPr>
          <w:rStyle w:val="FontStyle23"/>
          <w:rFonts w:eastAsia="Arial Unicode MS"/>
          <w:sz w:val="28"/>
          <w:szCs w:val="28"/>
        </w:rPr>
        <w:t>суммарная сорбционная способность порошка по отношению к нефтепродуктам и воде увеличивается приблизительно в 2 раза при семикратном увеличении толщины пленки нефтепродукт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62" w:leader="none"/>
        </w:tabs>
        <w:spacing w:lineRule="auto" w:line="360"/>
        <w:ind w:left="0" w:firstLine="709"/>
        <w:rPr>
          <w:rStyle w:val="FontStyle23"/>
          <w:rFonts w:eastAsia="Arial Unicode MS"/>
          <w:sz w:val="28"/>
          <w:szCs w:val="28"/>
          <w:lang w:eastAsia="en-GB"/>
        </w:rPr>
      </w:pPr>
      <w:r>
        <w:rPr>
          <w:rStyle w:val="FontStyle23"/>
          <w:rFonts w:eastAsia="Arial Unicode MS"/>
          <w:sz w:val="28"/>
          <w:szCs w:val="28"/>
        </w:rPr>
        <w:t>оцененная в условиях отсутствия нефтепродуктов водоемкость нефракционированного порошка ПЭНП, который обладает исключительной плавучестью, составляет 0,02 г/г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Style w:val="FontStyle23"/>
          <w:rFonts w:eastAsia="Arial Unicode MS"/>
          <w:sz w:val="28"/>
          <w:szCs w:val="28"/>
        </w:rPr>
        <w:t>Также установлено, что специфической особенностью порошков ПЭНП как сорбентов является их способность к переводу жидких нефтепродуктов в твердое состояние.</w:t>
      </w:r>
    </w:p>
    <w:p>
      <w:pPr>
        <w:pStyle w:val="Style111"/>
        <w:spacing w:lineRule="auto" w:line="360"/>
        <w:ind w:firstLine="709"/>
        <w:rPr>
          <w:rStyle w:val="FontStyle23"/>
          <w:rFonts w:eastAsia="Arial Unicode MS"/>
          <w:sz w:val="28"/>
          <w:szCs w:val="28"/>
        </w:rPr>
      </w:pPr>
      <w:r>
        <w:rPr/>
      </w:r>
      <w:r>
        <w:br w:type="page"/>
      </w:r>
    </w:p>
    <w:p>
      <w:pPr>
        <w:pStyle w:val="Style111"/>
        <w:spacing w:lineRule="auto" w:line="360"/>
        <w:ind w:firstLine="709"/>
        <w:rPr>
          <w:rStyle w:val="FontStyle23"/>
          <w:rFonts w:eastAsia="Arial Unicode MS"/>
          <w:b/>
          <w:b/>
          <w:sz w:val="28"/>
          <w:szCs w:val="28"/>
        </w:rPr>
      </w:pPr>
      <w:r>
        <w:rPr>
          <w:rStyle w:val="FontStyle23"/>
          <w:rFonts w:eastAsia="Arial Unicode MS"/>
          <w:b/>
          <w:sz w:val="28"/>
          <w:szCs w:val="28"/>
        </w:rPr>
        <w:t>ЛИТЕРАТУРА</w:t>
      </w:r>
    </w:p>
    <w:p>
      <w:pPr>
        <w:pStyle w:val="Style111"/>
        <w:spacing w:lineRule="auto" w:line="360"/>
        <w:ind w:firstLine="709"/>
        <w:rPr>
          <w:rStyle w:val="FontStyle23"/>
          <w:rFonts w:eastAsia="Arial Unicode MS"/>
          <w:b/>
          <w:b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rStyle w:val="FontStyle23"/>
          <w:rFonts w:eastAsia="Arial Unicode MS"/>
          <w:color w:val="000000"/>
          <w:sz w:val="28"/>
          <w:szCs w:val="28"/>
          <w:lang w:eastAsia="en-GB"/>
        </w:rPr>
      </w:pPr>
      <w:r>
        <w:rPr>
          <w:rStyle w:val="FontStyle23"/>
          <w:rFonts w:eastAsia="Arial Unicode MS"/>
          <w:color w:val="000000"/>
          <w:sz w:val="28"/>
          <w:szCs w:val="28"/>
        </w:rPr>
        <w:t>Самойлов Н.А., Хлесткий Р.Н., Шеметов А.В., Шаммазов А.А. Сорбционный метод ликвидации аварийных разливов нефти и нефтепродуктов: Учеб. пособие. - М.: Химия, 2001. - 150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rStyle w:val="FontStyle23"/>
          <w:rFonts w:eastAsia="Arial Unicode MS"/>
          <w:color w:val="000000"/>
          <w:sz w:val="28"/>
          <w:szCs w:val="28"/>
          <w:lang w:eastAsia="en-GB"/>
        </w:rPr>
      </w:pPr>
      <w:r>
        <w:rPr>
          <w:rStyle w:val="FontStyle23"/>
          <w:rFonts w:eastAsia="Arial Unicode MS"/>
          <w:color w:val="000000"/>
          <w:sz w:val="28"/>
          <w:szCs w:val="28"/>
        </w:rPr>
        <w:t>Мизеровский Л.Н., Почивалов К.В. // Известия вузов. Химия и хим. технология 2007. - Т. 50. - Вып. 3. - С.72-78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rStyle w:val="FontStyle23"/>
          <w:rFonts w:eastAsia="Arial Unicode MS"/>
          <w:color w:val="000000"/>
          <w:sz w:val="28"/>
          <w:szCs w:val="28"/>
          <w:lang w:eastAsia="en-GB"/>
        </w:rPr>
      </w:pPr>
      <w:r>
        <w:rPr>
          <w:rStyle w:val="FontStyle23"/>
          <w:rFonts w:eastAsia="Arial Unicode MS"/>
          <w:color w:val="000000"/>
          <w:sz w:val="28"/>
          <w:szCs w:val="28"/>
        </w:rPr>
        <w:t>Почивалов К.В. Физико-химические основы процесса экстракции полимерного компонента из пористого вязко-упругого полимерного материала. Дисс. докт. хим. наук. - 02. 00.06 - Иваново, 2002. -314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802" w:leader="none"/>
        </w:tabs>
        <w:spacing w:lineRule="auto" w:line="360"/>
        <w:ind w:left="0" w:hanging="0"/>
        <w:jc w:val="left"/>
        <w:rPr>
          <w:rStyle w:val="FontStyle23"/>
          <w:rFonts w:eastAsia="Arial Unicode MS"/>
          <w:color w:val="000000"/>
          <w:sz w:val="28"/>
          <w:szCs w:val="28"/>
          <w:lang w:eastAsia="en-GB"/>
        </w:rPr>
      </w:pPr>
      <w:r>
        <w:rPr>
          <w:rStyle w:val="FontStyle23"/>
          <w:rFonts w:eastAsia="Arial Unicode MS"/>
          <w:color w:val="000000"/>
          <w:sz w:val="28"/>
          <w:szCs w:val="28"/>
        </w:rPr>
        <w:t>Каленова О.С. Моделирование тепло-массообменных процессов в технологии получения порошков полиолефинов. Дисс... канд. техн. наук - 05.17.08 — Иваново, 2008. - 114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802" w:leader="none"/>
        </w:tabs>
        <w:spacing w:lineRule="auto" w:line="360"/>
        <w:ind w:left="0" w:hanging="0"/>
        <w:jc w:val="left"/>
        <w:rPr/>
      </w:pPr>
      <w:r>
        <w:rPr>
          <w:rStyle w:val="FontStyle23"/>
          <w:rFonts w:eastAsia="Arial Unicode MS"/>
          <w:color w:val="000000"/>
          <w:sz w:val="28"/>
          <w:szCs w:val="28"/>
        </w:rPr>
        <w:t xml:space="preserve">Каленова О.С, Липин А.Г., Почивалов К.В., Юров М.Ю. // Известия ВУЗов. Химия и химическая технология. </w:t>
      </w:r>
      <w:r>
        <w:rPr>
          <w:rStyle w:val="FontStyle23"/>
          <w:rFonts w:eastAsia="Arial Unicode MS"/>
          <w:color w:val="000000"/>
          <w:sz w:val="28"/>
          <w:szCs w:val="28"/>
          <w:lang w:val="en-GB"/>
        </w:rPr>
        <w:t xml:space="preserve">- 2007. - </w:t>
      </w:r>
      <w:r>
        <w:rPr>
          <w:rStyle w:val="FontStyle23"/>
          <w:rFonts w:eastAsia="Arial Unicode MS"/>
          <w:color w:val="000000"/>
          <w:sz w:val="28"/>
          <w:szCs w:val="28"/>
        </w:rPr>
        <w:t xml:space="preserve">Т. </w:t>
      </w:r>
      <w:r>
        <w:rPr>
          <w:rStyle w:val="FontStyle23"/>
          <w:rFonts w:eastAsia="Arial Unicode MS"/>
          <w:color w:val="000000"/>
          <w:sz w:val="28"/>
          <w:szCs w:val="28"/>
          <w:lang w:val="en-GB"/>
        </w:rPr>
        <w:t>50. -</w:t>
      </w:r>
      <w:r>
        <w:rPr>
          <w:rStyle w:val="FontStyle23"/>
          <w:rFonts w:eastAsia="Arial Unicode MS"/>
          <w:color w:val="000000"/>
          <w:sz w:val="28"/>
          <w:szCs w:val="28"/>
        </w:rPr>
        <w:t xml:space="preserve">Вып. </w:t>
      </w:r>
      <w:r>
        <w:rPr>
          <w:rStyle w:val="FontStyle23"/>
          <w:rFonts w:eastAsia="Arial Unicode MS"/>
          <w:color w:val="000000"/>
          <w:sz w:val="28"/>
          <w:szCs w:val="28"/>
          <w:lang w:val="en-GB"/>
        </w:rPr>
        <w:t>3.-</w:t>
      </w:r>
      <w:r>
        <w:rPr>
          <w:rStyle w:val="FontStyle23"/>
          <w:rFonts w:eastAsia="Arial Unicode MS"/>
          <w:color w:val="000000"/>
          <w:sz w:val="28"/>
          <w:szCs w:val="28"/>
        </w:rPr>
        <w:t xml:space="preserve">С. </w:t>
      </w:r>
      <w:r>
        <w:rPr>
          <w:rStyle w:val="FontStyle23"/>
          <w:rFonts w:eastAsia="Arial Unicode MS"/>
          <w:color w:val="000000"/>
          <w:sz w:val="28"/>
          <w:szCs w:val="28"/>
          <w:lang w:val="en-GB"/>
        </w:rPr>
        <w:t>94-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pacing w:val="-30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9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23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7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9"/>
      <w:ind w:firstLine="52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ind w:firstLine="523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374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6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7:00Z</dcterms:created>
  <dc:creator>FoM</dc:creator>
  <dc:description/>
  <cp:keywords/>
  <dc:language>en-US</dc:language>
  <cp:lastModifiedBy>SYSTEM</cp:lastModifiedBy>
  <dcterms:modified xsi:type="dcterms:W3CDTF">2011-09-10T18:57:00Z</dcterms:modified>
  <cp:revision>2</cp:revision>
  <dc:subject/>
  <dc:title>ТЕХНОЛОГИЯ ПРОИЗВОДСТВА ИЗ ОТХОДОВ ПОЛИОЛЕФИНОВ ПОРОШКООБРАЗНЫХ СОРБЕНТОВ НЕФТИ</dc:title>
</cp:coreProperties>
</file>