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Ярославский государственный технический университет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Химических технологий органических веществ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iCs/>
          <w:szCs w:val="32"/>
        </w:rPr>
      </w:pPr>
      <w:r>
        <w:rPr>
          <w:iCs/>
          <w:szCs w:val="32"/>
        </w:rPr>
        <w:t>РАСЧЕТ СТОИМОСТИ РЕКТИФИКАЦИОННОЙ УСТАНОВКИ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Курсовой проект по дисциплине</w:t>
      </w:r>
    </w:p>
    <w:p>
      <w:pPr>
        <w:pStyle w:val="TextBody"/>
        <w:widowControl w:val="false"/>
        <w:spacing w:lineRule="auto" w:line="360"/>
        <w:ind w:firstLine="709"/>
        <w:rPr>
          <w:bCs/>
          <w:iCs/>
          <w:szCs w:val="28"/>
        </w:rPr>
      </w:pPr>
      <w:r>
        <w:rPr>
          <w:iCs/>
          <w:szCs w:val="28"/>
        </w:rPr>
        <w:t>"Инженерное оформление ХТП"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№ 16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 выполнил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ЗЭУХ–48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 И.А. Монахов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/___________200__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ектификация, колонна, многокомпонентная смесь, материальный баланс, теплообменные аппараты, насосы, стоим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ется процесс разделения многокомпонентной смеси, включающей в себя: пропа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бута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пента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гекс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— расчет параметров технологического оборудования ректификационной установки и ее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екта произведен расчет составляющих ректификационной установки, выбраны стандартные аппараты, произведен расчет стоимости ректификационной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Расчет материального баланс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Расчет технологического оборудования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асчет аппарата Е–1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Расчет аппарата Н–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Расчет аппарата Т–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Расчет аппарата К–4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 Расчет аппарата Т–5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6 Расчет аппарата Е–6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7 Расчет аппарата Н–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8 Расчет аппарата Т–8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9 Расчет аппарата Н–9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 Расчет стоимости установки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Расчет аппарата Е–1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Расчет стоимости аппарата Н–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 Расчет стоимости аппарата Т–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4 Расчет стоимости аппарата К–4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5 Расчет стоимости аппарата Т–5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6 Расчет стоимости аппарата Е–6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7 Расчет стоимости аппарата Н–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8 Расчет стоимости аппарата Т–8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9 Расчет стоимости аппарата Н–9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0 Расчет суммарных затрат на энергию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1 Расчет полных капитальных затрат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2 Расчет амортизационных отчислений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3 Расчет суммарных годовых затрат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асчет материального 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материального баланса зададимся составом питания (составом исходной смеси) и содержанием ключевых компонентов в дистилляте и кубовом остатке. В таблице 1 представлены исход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—</w:t>
      </w:r>
      <w:r>
        <w:rPr/>
        <w:t xml:space="preserve"> Исходные данные</w:t>
      </w:r>
    </w:p>
    <w:tbl>
      <w:tblPr>
        <w:tblW w:w="85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134"/>
        <w:gridCol w:w="993"/>
        <w:gridCol w:w="992"/>
        <w:gridCol w:w="1182"/>
      </w:tblGrid>
      <w:tr>
        <w:trPr>
          <w:trHeight w:val="5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1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в исходной смес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опан (л.к.к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–Бутан (т.к.к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–Пент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–Гек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сс.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72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67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83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8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72,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54,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77,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97,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5,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34,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39,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48,78</w:t>
            </w:r>
          </w:p>
        </w:tc>
      </w:tr>
      <w:tr>
        <w:trPr>
          <w:trHeight w:val="5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ход исход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г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л.к.к. в куб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оль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т.к.к. в дистилля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моль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легкого ключевого компонента —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тяжелого ключевого компонента —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составляем материальный баланс процесса и сводим его в таблицу 2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— Материальный баланс</w:t>
      </w:r>
    </w:p>
    <w:tbl>
      <w:tblPr>
        <w:tblW w:w="1090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98"/>
        <w:gridCol w:w="729"/>
        <w:gridCol w:w="659"/>
        <w:gridCol w:w="787"/>
        <w:gridCol w:w="766"/>
        <w:gridCol w:w="729"/>
        <w:gridCol w:w="766"/>
        <w:gridCol w:w="787"/>
        <w:gridCol w:w="766"/>
        <w:gridCol w:w="729"/>
        <w:gridCol w:w="766"/>
        <w:gridCol w:w="787"/>
        <w:gridCol w:w="766"/>
      </w:tblGrid>
      <w:tr>
        <w:trPr>
          <w:trHeight w:val="385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понент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. масса</w:t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D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</w:t>
            </w:r>
          </w:p>
        </w:tc>
      </w:tr>
      <w:tr>
        <w:trPr>
          <w:trHeight w:val="800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G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г/час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сс. дол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оль/ 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. дол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G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г/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сс. дол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оль/ 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. дол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G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г/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сс. дол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оль/ ча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. доля</w:t>
            </w:r>
          </w:p>
        </w:tc>
      </w:tr>
      <w:tr>
        <w:trPr>
          <w:trHeight w:val="43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пан (л.к.к.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88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8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4,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18"/>
              </w:rPr>
              <w:t>0,985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59</w:t>
            </w:r>
          </w:p>
        </w:tc>
      </w:tr>
      <w:tr>
        <w:trPr>
          <w:trHeight w:val="43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>-Бутан (т.к.к.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5,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2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1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7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3,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554</w:t>
            </w:r>
          </w:p>
        </w:tc>
      </w:tr>
      <w:tr>
        <w:trPr>
          <w:trHeight w:val="43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>-Пента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6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88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2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6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239</w:t>
            </w:r>
          </w:p>
        </w:tc>
      </w:tr>
      <w:tr>
        <w:trPr>
          <w:trHeight w:val="43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>-Гекса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9,5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9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18"/>
              </w:rPr>
              <w:t>0,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0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9,5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148</w:t>
            </w:r>
          </w:p>
        </w:tc>
      </w:tr>
      <w:tr>
        <w:trPr>
          <w:trHeight w:val="18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2,7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9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697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представлена технологическая схема ректификационной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23485" cy="4255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— Технологическая схема ректификационной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технолог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1 Расчет аппарата Е–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Е–1 представляет собой емкость, которая предназначена для сбора и временного хранения исходной сме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вместимость емк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массовый расход жидкости (питания установки), кг/ч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— время пребывания жидкости в емкости, ч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— плотность смеси (по питанию)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коэффициент заполнения емко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е на ректификационную установку приходит с температурой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данной температуре определяем плотность жидкости по формул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∑ 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плот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смес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 xml:space="preserve"> — массовая до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смеси в питан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582,00∙0,20 + 579,00∙0,30 + 626,00∙0,10 + 659,00∙0,40 = 616,3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0000 кг/ч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= 1,5 ч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75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объем емкост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 = 97,355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емкость по ГОСТ 9931–79, типа ГЭЭ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—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— 300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на — 13945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 — 15740 к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1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2 Расчет аппарата Н–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Н–2 — насос — предназначен для подачи сырья ректификационной установки в качестве питания на ректификационную колонну К–4 через теплообменник Т–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насоса производим по объемной скорости подачи смеси и нап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ую скорость подачи смеси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массовый расход жидкости, кг/ч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— плотность смес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 = 48,677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виваемый насосом нап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Δh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давление в аппарате из которого перекачивается жидкость, П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авление в аппарате, в который перекачивается жидкость, П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— геометрическая высота подъема жидкости, м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отери напора, 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12382 Па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08009 Па;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8,5 м; 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7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 + 8,5 +7 = 296,2449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установке принимаем насос согласно ТУ 26–06–1258–80, тип 5Н–5×4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— 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ор — 320 м. ст. ж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двигателя — 2950 об/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— 236 кВ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2 шт. (один насос в резерве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3 Расчет аппарата Т–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бменник Т–3 (пароподогреватель) предназначен для подогрева исходной смеси ректификационной установки водяным паром до необходимой температур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тепловую нагрузку, по формул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20) / 3600, кВт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содержание в пит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тепл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(табличные данные), кДж/кг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— температура питания колонны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6000∙2,65∙(107,25 – 20) + 9000∙2,6∙(107,25 – 20) +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3000∙2,4∙(107,25 – 20) + 12000∙2,51∙(107,25 – 20)) / 3600 =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301,902 кВ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плоносителя принимаем водяной пар с параметр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пература — 132,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— 0,3 МП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 конденсации — 2171 кДж/кг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схема потоков в аппарате выглядит следующим образом (рисунок 2)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94610" cy="2886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— Температурная схема потоков в аппарате Т–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в теплообменнике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Δtб – Δtм; Ln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— большая разность температур в теплообменник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— меньшая разность температур в теплообменник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12,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;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5,6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анные в формулу, получим среднюю разность температур в теплообменник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р = </w:t>
      </w:r>
      <w:r>
        <w:fldChar w:fldCharType="begin"/>
      </w:r>
      <w:r>
        <w:rPr>
          <w:sz w:val="14"/>
          <w:szCs w:val="28"/>
        </w:rPr>
        <w:instrText xml:space="preserve">EQ \F(112,9 – 25,65; Ln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58,874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тепловая нагрузка на аппарат, кВт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 xml:space="preserve"> — теплота конденсации водяного пара, кДж/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 xml:space="preserve"> =  = 0,5997 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теплопередач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тепловая нагрузка, кВт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— коэффициент теплопередачи (справочные данные)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К = 250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— средняя разность температур теплообменник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= 44,22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ученным значением поверхности теплопередачи, принимаем к установке теплообменник по ГОСТ 15122–79, тип ТН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ь теплообмена — 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рубок — 6,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ок — 25×2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ходов —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бок — 10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жуха — 40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1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4 Расчет аппарата К–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тификационной колонны необходимо выбрать режим работы колонны. Выбор режима работы колонны сводится к определению температуры и давления в колон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— температура верха колонны. Задаемся этой температуро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= 333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Анту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exp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атм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— давление насыщенных па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, атм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вправочные данные давления насыщенных па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ауля, давление смеси определяется по формул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∑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мольная до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в смес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программный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ассчитано давление насыщенных паров компонентов и давление дистиллята (таблица 3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— Определение давления верха ректификационной колонны</w:t>
      </w:r>
    </w:p>
    <w:tbl>
      <w:tblPr>
        <w:tblW w:w="64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6"/>
        <w:gridCol w:w="1546"/>
        <w:gridCol w:w="1076"/>
        <w:gridCol w:w="126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1 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20,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289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9197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P2 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26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1969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1222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Pобщ 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,0832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T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зная уравнение Антуана и закон Рауля, принимая во внимание тот факт, что давление по всей колонне онинаковое, используя программный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функции "подбор параметра" определим температуры питания и куба колонны (таблица 4, таблица 5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Таблица 4 — Определение температуры питания колонны</w:t>
      </w:r>
    </w:p>
    <w:tbl>
      <w:tblPr>
        <w:tblW w:w="64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6"/>
        <w:gridCol w:w="1546"/>
        <w:gridCol w:w="1076"/>
        <w:gridCol w:w="126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1 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42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5828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4862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2 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72,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738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73076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 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90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2906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1908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4 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5,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0147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85641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Pобщ 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,08001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T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— Определение температуры куба колонны</w:t>
      </w:r>
    </w:p>
    <w:tbl>
      <w:tblPr>
        <w:tblW w:w="66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06"/>
        <w:gridCol w:w="1546"/>
        <w:gridCol w:w="1076"/>
        <w:gridCol w:w="126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1 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180,9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5012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8641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2 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15,7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1786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10834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 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29,2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332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11721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4 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6,32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7674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60026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Pобщ 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,08009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T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температуру в колонне и давления насыщенных паров компонентов при средней температу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кол</w:t>
      </w:r>
      <w:r>
        <w:rPr>
          <w:sz w:val="28"/>
          <w:szCs w:val="28"/>
        </w:rPr>
        <w:t xml:space="preserve"> =  =  = 105,8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= 378,81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exp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ат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1(Пропан)</w:t>
      </w:r>
      <w:r>
        <w:rPr>
          <w:sz w:val="28"/>
          <w:szCs w:val="28"/>
        </w:rPr>
        <w:t xml:space="preserve"> = 44,6137 ат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–Бутан)</w:t>
      </w:r>
      <w:r>
        <w:rPr>
          <w:sz w:val="28"/>
          <w:szCs w:val="28"/>
        </w:rPr>
        <w:t xml:space="preserve"> = 16,2447 ат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3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–Пентан)</w:t>
      </w:r>
      <w:r>
        <w:rPr>
          <w:sz w:val="28"/>
          <w:szCs w:val="28"/>
        </w:rPr>
        <w:t xml:space="preserve"> = 6,6209 ат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4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–Гексан)</w:t>
      </w:r>
      <w:r>
        <w:rPr>
          <w:sz w:val="28"/>
          <w:szCs w:val="28"/>
        </w:rPr>
        <w:t xml:space="preserve"> = 2,8002 ат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число теоретических тарелок определми по уравнению Фен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lg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л.к.к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т.к.к. — содержание в дистилляте легкого и тяжелого ключевых компонентов, мол. дол.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 xml:space="preserve">л.к.к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>т.к.к. — содержание в кубе легкого и тяжелого ключевых компонентов, мол. дол.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— коэффициент относительной летучести легкокипящего компонента по отношению к тяжелому ключевому компоненту при средней температур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ую летуче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определяется формул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давление насыщенных паров компонент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т.к.к. — давление насыщенных паров тяжелого ключевого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(Пропан)</w:t>
      </w:r>
      <w:r>
        <w:rPr>
          <w:sz w:val="28"/>
          <w:szCs w:val="28"/>
        </w:rPr>
        <w:t xml:space="preserve"> = 2,74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–Бутан)</w:t>
      </w:r>
      <w:r>
        <w:rPr>
          <w:sz w:val="28"/>
          <w:szCs w:val="28"/>
        </w:rPr>
        <w:t xml:space="preserve"> = 1,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3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–Пентан)</w:t>
      </w:r>
      <w:r>
        <w:rPr>
          <w:sz w:val="28"/>
          <w:szCs w:val="28"/>
        </w:rPr>
        <w:t xml:space="preserve"> = 0,407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4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–Гексан)</w:t>
      </w:r>
      <w:r>
        <w:rPr>
          <w:sz w:val="28"/>
          <w:szCs w:val="28"/>
        </w:rPr>
        <w:t xml:space="preserve"> = 0,172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ая летучесть ключевых компонентов при средних условиях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 = 2,74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л.к.к. = 0,985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>л.к.к. = 0,00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т.к.к. = 0,014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>т.к.к. = 0,4554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состави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lg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8,4589 (≈ 8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минимального флегмового 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проводим по методу Андервуда с помощью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b (∑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1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θ — величина в пределах относительной летучестей ключевых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, что ∑  =0, используя программный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функции "подбор параметра" найдена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(таблица 6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— Определение значения </w:t>
      </w:r>
      <w:r>
        <w:rPr>
          <w:sz w:val="28"/>
          <w:szCs w:val="28"/>
          <w:lang w:val="en-US"/>
        </w:rPr>
        <w:t>θ</w:t>
      </w:r>
    </w:p>
    <w:tbl>
      <w:tblPr>
        <w:tblW w:w="517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379"/>
        <w:gridCol w:w="1447"/>
        <w:gridCol w:w="1378"/>
      </w:tblGrid>
      <w:tr>
        <w:trPr>
          <w:trHeight w:val="255" w:hRule="atLeast"/>
        </w:trPr>
        <w:tc>
          <w:tcPr>
            <w:tcW w:w="3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ределение </w:t>
            </w:r>
            <w:r>
              <w:rPr>
                <w:sz w:val="20"/>
                <w:szCs w:val="28"/>
                <w:lang w:val="en-US"/>
              </w:rPr>
              <w:t>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3004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9519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4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314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,5514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36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3662 (опреде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в таблице 7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— Определение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/>
        <w:t xml:space="preserve"> </w:t>
      </w:r>
    </w:p>
    <w:tbl>
      <w:tblPr>
        <w:tblW w:w="608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79"/>
        <w:gridCol w:w="1378"/>
        <w:gridCol w:w="1378"/>
        <w:gridCol w:w="976"/>
      </w:tblGrid>
      <w:tr>
        <w:trPr>
          <w:trHeight w:val="255" w:hRule="atLeast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ределение Rmi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647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26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3815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mi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,23815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алее, по методу Джилленда, проводим оптимизацию флегмового числа. Задаемся коэффициентом орошения β, относительно минимального флегмового числа с шагом 0,1. Результаты расчета сведены в таблице 8. На рисунке 3 представлен график 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 от коэффициента орошения β. Используя этот график определяем оптимальный коэффициент орошения β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по минимуму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 = 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 ∙ R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 = 1 – exp </w:t>
      </w:r>
      <w:r>
        <w:fldChar w:fldCharType="begin"/>
      </w:r>
      <w:r>
        <w:rPr>
          <w:sz w:val="14"/>
          <w:szCs w:val="28"/>
          <w:lang w:val="en-US"/>
        </w:rPr>
        <w:instrText xml:space="preserve">EQ \b (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Таблица 7 — Оптимизация флегмового числа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42"/>
        <w:gridCol w:w="1242"/>
        <w:gridCol w:w="1242"/>
        <w:gridCol w:w="1355"/>
        <w:gridCol w:w="1624"/>
      </w:tblGrid>
      <w:tr>
        <w:trPr>
          <w:trHeight w:val="41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N</w:t>
            </w:r>
            <w:r>
              <w:rPr>
                <w:sz w:val="20"/>
                <w:szCs w:val="28"/>
                <w:lang w:val="en-US"/>
              </w:rPr>
              <w:t>∙</w:t>
            </w:r>
            <w:r>
              <w:rPr>
                <w:sz w:val="20"/>
                <w:szCs w:val="28"/>
              </w:rPr>
              <w:t>(R+1)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6197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42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338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48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9686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8579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09961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182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105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9777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0960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233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09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03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7649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3342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118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45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02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4742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5723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667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4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17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7644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810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92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770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44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4439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0487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914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447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21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3965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2868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67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7388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0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5477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5250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239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54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75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8477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7631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61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88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07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2621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0013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783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389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99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766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23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898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022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13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3426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4776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83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77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468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9772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7158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3645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622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52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6598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9539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349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562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580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3826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1921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953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58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835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1392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430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46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67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25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924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6684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89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82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81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7344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9066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245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028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50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5656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1447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525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28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300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4154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265420" cy="3955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 — График 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 от коэффициента орошения β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1,7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2,104871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ое число тарелок в колонн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ейст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оэффициент полезного действия тарелк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0,5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ейст</w:t>
      </w:r>
      <w:r>
        <w:rPr>
          <w:sz w:val="28"/>
          <w:szCs w:val="28"/>
        </w:rPr>
        <w:t xml:space="preserve"> =  = 3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иаметр колонны,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= </w:t>
      </w:r>
      <w:r>
        <w:fldChar w:fldCharType="begin"/>
      </w:r>
      <w:r>
        <w:rPr>
          <w:vertAlign w:val="superscript"/>
          <w:sz w:val="14"/>
          <w:szCs w:val="28"/>
        </w:rPr>
        <w:instrText xml:space="preserve">EQ \b (</w:instrText>
      </w:r>
      <w:r>
        <w:rPr>
          <w:sz w:val="28"/>
          <w:szCs w:val="28"/>
          <w:vertAlign w:val="superscript"/>
        </w:rPr>
      </w:r>
      <w:r>
        <w:rPr>
          <w:vertAlign w:val="superscript"/>
          <w:sz w:val="28"/>
          <w:szCs w:val="28"/>
        </w:rPr>
        <w:fldChar w:fldCharType="separate"/>
      </w:r>
      <w:r>
        <w:rPr>
          <w:sz w:val="28"/>
          <w:szCs w:val="28"/>
          <w:vertAlign w:val="superscript"/>
        </w:rPr>
      </w:r>
      <w:r>
        <w:rPr>
          <w:sz w:val="28"/>
          <w:szCs w:val="28"/>
          <w:vertAlign w:val="superscript"/>
        </w:rPr>
      </w:r>
      <w:r>
        <w:rPr>
          <w:vertAlign w:val="superscript"/>
          <w:sz w:val="28"/>
          <w:szCs w:val="28"/>
        </w:rPr>
        <w:fldChar w:fldCharType="end"/>
      </w:r>
      <w:r>
        <w:rPr>
          <w:sz w:val="28"/>
          <w:szCs w:val="28"/>
        </w:rPr>
        <w:t>, м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екундный объемный расход газового потока,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— допустимая скорость движения паров,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количество дистиллята (из материального баланса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2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,05 ∙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жид</w:t>
      </w:r>
      <w:r>
        <w:rPr>
          <w:sz w:val="28"/>
          <w:szCs w:val="28"/>
        </w:rPr>
        <w:t xml:space="preserve"> = ∑ 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плот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массовая до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в дистилля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Пропан</w:t>
      </w:r>
      <w:r>
        <w:rPr>
          <w:sz w:val="28"/>
          <w:szCs w:val="28"/>
        </w:rPr>
        <w:t xml:space="preserve"> = 582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Бутан</w:t>
      </w:r>
      <w:r>
        <w:rPr>
          <w:sz w:val="28"/>
          <w:szCs w:val="28"/>
        </w:rPr>
        <w:t xml:space="preserve"> = 57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Пентан</w:t>
      </w:r>
      <w:r>
        <w:rPr>
          <w:sz w:val="28"/>
          <w:szCs w:val="28"/>
        </w:rPr>
        <w:t xml:space="preserve"> = 626 (из таблиц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Пропан</w:t>
      </w:r>
      <w:r>
        <w:rPr>
          <w:sz w:val="28"/>
          <w:szCs w:val="28"/>
        </w:rPr>
        <w:t xml:space="preserve"> = 0,4653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Бутан</w:t>
      </w:r>
      <w:r>
        <w:rPr>
          <w:sz w:val="28"/>
          <w:szCs w:val="28"/>
        </w:rPr>
        <w:t xml:space="preserve"> = 0,519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Пентан</w:t>
      </w:r>
      <w:r>
        <w:rPr>
          <w:sz w:val="28"/>
          <w:szCs w:val="28"/>
        </w:rPr>
        <w:t xml:space="preserve"> = 0,0154 (из материального баланс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жид</w:t>
      </w:r>
      <w:r>
        <w:rPr>
          <w:sz w:val="28"/>
          <w:szCs w:val="28"/>
        </w:rPr>
        <w:t xml:space="preserve"> = 581,9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— молекулярный вес смеси (из материального балан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— давление в колонне (общее), ат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— средняя температура,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20,08 ат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378,81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∑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молярная 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— мольная до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го компонента в дистилля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берем из материального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4,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 = 28,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,05 ∙  = 0,220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 = 0,1820 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= </w:t>
      </w:r>
      <w:r>
        <w:fldChar w:fldCharType="begin"/>
      </w:r>
      <w:r>
        <w:rPr>
          <w:vertAlign w:val="superscript"/>
          <w:sz w:val="14"/>
          <w:szCs w:val="28"/>
        </w:rPr>
        <w:instrText xml:space="preserve">EQ \b (</w:instrText>
      </w:r>
      <w:r>
        <w:rPr>
          <w:sz w:val="28"/>
          <w:szCs w:val="28"/>
          <w:vertAlign w:val="superscript"/>
        </w:rPr>
      </w:r>
      <w:r>
        <w:rPr>
          <w:vertAlign w:val="superscript"/>
          <w:sz w:val="28"/>
          <w:szCs w:val="28"/>
        </w:rPr>
        <w:fldChar w:fldCharType="separate"/>
      </w:r>
      <w:r>
        <w:rPr>
          <w:sz w:val="28"/>
          <w:szCs w:val="28"/>
          <w:vertAlign w:val="superscript"/>
        </w:rPr>
      </w:r>
      <w:r>
        <w:rPr>
          <w:sz w:val="28"/>
          <w:szCs w:val="28"/>
          <w:vertAlign w:val="superscript"/>
        </w:rPr>
      </w:r>
      <w:r>
        <w:rPr>
          <w:vertAlign w:val="superscript"/>
          <w:sz w:val="28"/>
          <w:szCs w:val="28"/>
        </w:rPr>
        <w:fldChar w:fldCharType="end"/>
      </w:r>
      <w:r>
        <w:rPr>
          <w:sz w:val="28"/>
          <w:szCs w:val="28"/>
        </w:rPr>
        <w:t xml:space="preserve"> = 1,026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 = 1,2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колонны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ол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ейст</w:t>
      </w:r>
      <w:r>
        <w:rPr>
          <w:sz w:val="28"/>
          <w:szCs w:val="28"/>
        </w:rPr>
        <w:t xml:space="preserve"> – 1) ∙ 0,5 + 2∙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— расстояние между тарел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ол</w:t>
      </w:r>
      <w:r>
        <w:rPr>
          <w:sz w:val="28"/>
          <w:szCs w:val="28"/>
        </w:rPr>
        <w:t xml:space="preserve"> = (30 – 1) · 0,5 + 2 · 1,2 = 16,9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колонны 17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оцесса разделения многокомпонентной смеси необходима колонна, имеющая следующие парамет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лонны — 1,2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колонны — 17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насыщенных паров компонентов — 20,08 ат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ерха колонны — 60,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пература питания колонны — 107,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пература куба колонны — 150,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легмовое число — 2,1049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ействительных тарелок — 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5 Расчет аппарата Т–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обменник Т–5 (конденсатор) предназначен для конденсации паров гексановой фракции, выходящих из верха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схема потоков в аппарате представлена на рисунк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Δtб – Δtм; Ln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14"/>
          <w:szCs w:val="28"/>
        </w:rPr>
        <w:instrText xml:space="preserve">EQ \F(35 – 15; Ln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= 23,604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3600, кВт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количество дистиллята, кг/ч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флегмовое числ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скрытая теплота парообразования, кДж/кг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78330" cy="2135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— Температурная схема потоков в аппарате Т–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028 ∙ (2,1049 + 1) ∙ 426,689 / 3600 = 2218,33 кВ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5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, тогда площадь теплообмена составит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=  = 375,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теплообменник по ГОСТ 15118–79, тип ТН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ь теплообмена — 5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рубок — 6,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ок — 25×2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ходов — 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бок — 108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жуха — 120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1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6 Расчет аппарата Е–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Е–6 — флегмовая емкость — предназначена для сбора и кратковременного хранения гексановой фракции, направляемой обратно на блок экстр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местимость емкост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28 кг/ч; К = 0,75; τ = 0,5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 = 21,44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емкость по ГОСТ 9931–79, типа ГЭЭ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местимость —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— 240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— 5845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— 5945 к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1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7 Расчет аппарата Н–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предназначен для подачи орошения на ректификационную колонну и вывода балансового количества фракции с блока рект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асоса осуществляем по производительности и нап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 =  = 32,16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 насос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Δh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равен высоте колонны, 17 м; 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7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, давление в аппарате, из которого перекачивается жидкость, и давление в аппарате, в который перекачивается жидкость, равны, составляющая  =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Δh</w:t>
      </w:r>
      <w:r>
        <w:rPr>
          <w:sz w:val="28"/>
          <w:szCs w:val="28"/>
        </w:rPr>
        <w:t xml:space="preserve"> = 17 + 7,5 = 24,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установке принимаем насос марки Х 45/31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ьность —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ор — 31 м. ст. ж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двигателя — 2900 об/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ость — 15 кВ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2 шт. (один насос в резерв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8 Расчет аппарата Т–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ятильник Т–8 необходим для создания парового потока в ректификационной колон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а нагрузка на кипятильник определена ранее и составля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135,5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теплоносителя принимаем водяной пар давлением в 12 атм, с температурой 187,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995 кДж/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 xml:space="preserve"> =  = 1,11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схема потоков в аппарате Т–8 представлена на рисунк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в кипятильнике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7,10 – 150,18 = 37,3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оэффициент тепло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2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передачи определим по формул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=  = 49,53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68905" cy="28467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— Температурная схема потоков в аппарате Т–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теплообменник по ГОСТ 15118–79, тип ТН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ь теплообмена — 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рубок — 6,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ок — 25×2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ходов — 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трубок — 11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метр кожуха — 400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1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9 Расчет аппарата Н–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насос предназначен для подачи кубового продукта ректификационной колонны в следующий цех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роизводительность (по количеству куба и его плотности) и напор насоса, и выберем стандартный насо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 =  = 38,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установке принимаем насос марки Х 45/31, с характеристи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ьность —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ор — 31 м. ст. ж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двигателя — 2900 об/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ость — 15 кВ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— 2 шт. (один насос в резерв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3 Расчет стоимости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1 Расчет аппарата Е–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знаем массу емк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л.ем</w:t>
      </w:r>
      <w:r>
        <w:rPr>
          <w:sz w:val="28"/>
          <w:szCs w:val="28"/>
        </w:rPr>
        <w:t xml:space="preserve"> = 15740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тоимости 1 тонны емкости С</w:t>
      </w:r>
      <w:r>
        <w:rPr>
          <w:sz w:val="28"/>
          <w:szCs w:val="28"/>
          <w:vertAlign w:val="subscript"/>
        </w:rPr>
        <w:t>1т.ем</w:t>
      </w:r>
      <w:r>
        <w:rPr>
          <w:sz w:val="28"/>
          <w:szCs w:val="28"/>
        </w:rPr>
        <w:t xml:space="preserve"> воспользуемся графиком, представленном на рисунке 6. Стоимость зависит от массы 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5140" cy="3583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— Зависимость стоимости тонны колонны от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 т ем</w:t>
      </w:r>
      <w:r>
        <w:rPr>
          <w:sz w:val="28"/>
          <w:szCs w:val="28"/>
        </w:rPr>
        <w:t xml:space="preserve"> = 2100,0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емкости на 1987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</w:rPr>
        <w:t>1 т ем</w:t>
      </w:r>
      <w:r>
        <w:rPr>
          <w:sz w:val="28"/>
          <w:szCs w:val="28"/>
        </w:rPr>
        <w:t xml:space="preserve"> = 15,740 · 2100,00 = 33054,0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тоимость емкости на настоящее время. Для этого стоимость на 1987 год необходимо увеличить на коэффициент удорожания и коэффициент инсталляции, их находим в справочной литер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2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3,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 xml:space="preserve"> = 33054,00 · 2,5 · 3,45 = 285090,75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2 Расчет стоимости аппарата Н–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оса определяем по номограмме (рисунок 7), по значениям производительности и напора, а по типу насоса определяем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835" cy="3051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— Номограмма типов нас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оре насоса более 70 м стоимость составляет 10000 ф.с. Поскольку мы проектируем два насоса, их общая стоимость составит 2000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365∙24∙0,026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мощность электродвигателя насос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26 — стоимость 1 кВт электроэнергии, ф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236 ∙ 365 ∙ 24 ∙ 0,026 = 53751,36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3 Расчет стоимости аппарата Т–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еплообменника напрямую зависит от его поверхности теплообмена, найденной ра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/о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(6 + 0,075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/о</w:t>
      </w:r>
      <w:r>
        <w:rPr>
          <w:sz w:val="28"/>
          <w:szCs w:val="28"/>
        </w:rPr>
        <w:t>)∙1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(6 + 0,075 · 47) · 1000 = 9525 ф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2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3,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/о</w:t>
      </w:r>
      <w:r>
        <w:rPr>
          <w:sz w:val="28"/>
          <w:szCs w:val="28"/>
        </w:rPr>
        <w:t xml:space="preserve"> = 9525 · 2,5 · 3,45 = 82153,13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затраты на п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/о</w:t>
      </w:r>
      <w:r>
        <w:rPr>
          <w:sz w:val="28"/>
          <w:szCs w:val="28"/>
        </w:rPr>
        <w:t>∙365∙24∙0,004, ф.с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0,004 ф.с. — стоимость 1 кВт п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1301,902 ∙ 365 ∙ 24 ∙ 0,004 = 45618,65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4 Расчет стоимости аппарата К–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определить площадь материала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π∙Д∙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2∙  = 3,14 · 1,2 · 17 + 2 ·  = 66,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атериал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66,32 · 0,006 = 0,397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0,006 м — толщина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емк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∙ ρ</w:t>
      </w:r>
      <w:r>
        <w:rPr>
          <w:sz w:val="28"/>
          <w:szCs w:val="28"/>
          <w:vertAlign w:val="subscript"/>
        </w:rPr>
        <w:t>стали</w:t>
      </w:r>
      <w:r>
        <w:rPr>
          <w:sz w:val="28"/>
          <w:szCs w:val="28"/>
        </w:rPr>
        <w:t xml:space="preserve"> = 0,3979 · 7800 = 3103,63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тали</w:t>
      </w:r>
      <w:r>
        <w:rPr>
          <w:sz w:val="28"/>
          <w:szCs w:val="28"/>
        </w:rPr>
        <w:t xml:space="preserve"> = 7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,3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,3 · 3103,63 = 4034,71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тонны колонны (емк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1 тонны колонны С</w:t>
      </w:r>
      <w:r>
        <w:rPr>
          <w:sz w:val="28"/>
          <w:szCs w:val="28"/>
          <w:vertAlign w:val="subscript"/>
        </w:rPr>
        <w:t>1т.кол</w:t>
      </w:r>
      <w:r>
        <w:rPr>
          <w:sz w:val="28"/>
          <w:szCs w:val="28"/>
        </w:rPr>
        <w:t xml:space="preserve"> пользуемся графиком, представленном на рисунке 6, п.3.1. Стоимость зависит от массы колон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т.кол</w:t>
      </w:r>
      <w:r>
        <w:rPr>
          <w:sz w:val="28"/>
          <w:szCs w:val="28"/>
        </w:rPr>
        <w:t xml:space="preserve"> = 4300,0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колонны на 1987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</w:rPr>
        <w:t>1т.кол</w:t>
      </w:r>
      <w:r>
        <w:rPr>
          <w:sz w:val="28"/>
          <w:szCs w:val="28"/>
        </w:rPr>
        <w:t xml:space="preserve"> = 4,035 · 4300 = 17350,5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стоимость колонны на настоящее время. Для этого стоимость на 1987 год необходимо увеличить на коэффициент удорожания и коэффициент инсталляции, их находим в справочной литературе. Поскольку изготовить колонну в 3 раза дороже, чем изготовить просто емкость, еще домножаем на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ол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>∙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2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3,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ол</w:t>
      </w:r>
      <w:r>
        <w:rPr>
          <w:sz w:val="28"/>
          <w:szCs w:val="28"/>
        </w:rPr>
        <w:t xml:space="preserve"> = 17350,50 · 2,5 · 3,45 · 3 = 448944,19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5 Расчет стоимости аппарата Т–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ефлегматора напрямую зависит от его наружной оребренной поверхности, найденной ра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ефл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(6 + 0,075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ефл</w:t>
      </w:r>
      <w:r>
        <w:rPr>
          <w:sz w:val="28"/>
          <w:szCs w:val="28"/>
        </w:rPr>
        <w:t>)∙1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(6 + 0,075 · 510) · 1000 = 44250 ф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2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3,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ефл</w:t>
      </w:r>
      <w:r>
        <w:rPr>
          <w:sz w:val="28"/>
          <w:szCs w:val="28"/>
        </w:rPr>
        <w:t xml:space="preserve"> = 44250 · 2,5 · 3,45 = 381656,3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траты на в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–5</w:t>
      </w:r>
      <w:r>
        <w:rPr>
          <w:sz w:val="28"/>
          <w:szCs w:val="28"/>
        </w:rPr>
        <w:t>∙365∙24∙0,0036, ф.с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0,0036 ф.с. — стоимость 1 кВт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= 2218,326 ∙ 365 ∙ 24 ∙ 0,0036 = 69957,13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6 Расчет стоимости аппарата Е–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флегмовой емкости определяем по тем же формулам и графику, что и для колон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знаем массу емк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л.ем</w:t>
      </w:r>
      <w:r>
        <w:rPr>
          <w:sz w:val="28"/>
          <w:szCs w:val="28"/>
        </w:rPr>
        <w:t xml:space="preserve"> = 5945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 т фл.ем</w:t>
      </w:r>
      <w:r>
        <w:rPr>
          <w:sz w:val="28"/>
          <w:szCs w:val="28"/>
        </w:rPr>
        <w:t xml:space="preserve"> = 3100 ф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л.ем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1 т фл.ем</w:t>
      </w:r>
      <w:r>
        <w:rPr>
          <w:sz w:val="28"/>
          <w:szCs w:val="28"/>
        </w:rPr>
        <w:t xml:space="preserve"> = 5,945 · 3100 = 18429,50 ф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л.ем</w:t>
      </w:r>
      <w:r>
        <w:rPr>
          <w:sz w:val="28"/>
          <w:szCs w:val="28"/>
        </w:rPr>
        <w:t xml:space="preserve"> = 18429,50 · 2,5 · 3,45 = 158954,4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7 Расчет стоимости аппарата Н–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 насоса определяем по номограмме (рисунок 7, п.3.2), по значениям производительности и напора, а по типу насоса определяем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ор насоса составляет 31 м, производительность —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тогда по номограмме стоимость насоса составляет 2000 ф.с. Поскольку мы проектируем два насоса, их общая стоимость составит 400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365∙24∙0,026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мощность электродвигателя насос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15 ∙ 365 ∙ 24 ∙ 0,026 = 3558,75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8 Расчет стоимости аппарата Т–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ипятильника зависит от его поверхности теплопередачи, найденной ра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(6 + 0,075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)∙1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987</w:t>
      </w:r>
      <w:r>
        <w:rPr>
          <w:sz w:val="28"/>
          <w:szCs w:val="28"/>
        </w:rPr>
        <w:t xml:space="preserve"> = (6 + 0,075 · 52) · 1000 = 9900 ф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дор</w:t>
      </w:r>
      <w:r>
        <w:rPr>
          <w:sz w:val="28"/>
          <w:szCs w:val="28"/>
        </w:rPr>
        <w:t xml:space="preserve"> = 2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3,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/о</w:t>
      </w:r>
      <w:r>
        <w:rPr>
          <w:sz w:val="28"/>
          <w:szCs w:val="28"/>
        </w:rPr>
        <w:t xml:space="preserve"> = 9900 · 2,5 · 3,45 = 85387,5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траты на п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∙365∙24∙0,004, ф.с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004 ф.с. — стоимость 1 кВт п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2218,33 ∙ 365 ∙ 24 ∙ 0,004 = 77730,28 ф.с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9 Расчет стоимости аппарата Н–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 насоса определяем по номограмме (рисунок 7, п.3.2), по значениям производительности и на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ор насоса составляет 31 м, производительность —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тогда по номограмме стоимость насоса составляет 2000 ф.с. Поскольку мы проектируем два насоса, их общая стоимость составит 4000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365∙24∙0,026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мощность электродвигателя насос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15 ∙ 365 ∙ 24 ∙ 0,026 = 3558,75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10 Расчет суммарных затрат на энерги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затраты на энергию — это сумма затрат на воду, пар и электроэнер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нер.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пар.Т–3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ар.Т–8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вода.Т–5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эл.эн.Н–2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эл.эн.Н–7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эл.эн.Н–9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нер.</w:t>
      </w:r>
      <w:r>
        <w:rPr>
          <w:sz w:val="28"/>
          <w:szCs w:val="28"/>
        </w:rPr>
        <w:t xml:space="preserve"> =45618,65 + 77730,28 + 69957,13 + 53751,36 +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+ 3558,75 + 3558,75 = 254174,92 ф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11 Расчет полных капитальных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капитальные затраты (ПКЗ) — это сумма стоимостей всех аппара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З = С</w:t>
      </w:r>
      <w:r>
        <w:rPr>
          <w:sz w:val="28"/>
          <w:szCs w:val="28"/>
          <w:vertAlign w:val="subscript"/>
        </w:rPr>
        <w:t>Е–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Н–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–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К–4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–5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Е–6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Н–7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–8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Н–9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З = 285090,75 + 20000,00 + 82153,13 + 448944,19 +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+ 381656,30 + 158954,40 + 4000,00 + 85387,50 +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+ 4000,00 = 1470186,27 ф.с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12 Расчет амортизационных отчислений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рассчитываются по формуле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О = ПКЗ / τ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— срок окупаемости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5 лет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О = 1470186,27 / 5 = 294037,25 ф.с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3 Расчет суммарных годовых затрат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понимаются суммарные годовые затраты, т.е. затраты, связанные с эксплуатацией технологической установки. Это будет сумма затрат на энергию и амортизационных отчислений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год.затр. = ∑З</w:t>
      </w:r>
      <w:r>
        <w:rPr>
          <w:sz w:val="28"/>
          <w:szCs w:val="28"/>
          <w:vertAlign w:val="subscript"/>
        </w:rPr>
        <w:t>энер.</w:t>
      </w:r>
      <w:r>
        <w:rPr>
          <w:sz w:val="28"/>
          <w:szCs w:val="28"/>
        </w:rPr>
        <w:t xml:space="preserve"> + АО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год.затр. = 254174,92 + 294037,25 = 548212,17 ф.с.</w:t>
      </w:r>
    </w:p>
    <w:sectPr>
      <w:headerReference w:type="default" r:id="rId11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55"/>
        </w:tabs>
        <w:ind w:left="2155" w:hanging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en-US" w:eastAsia="ja-JP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4:00Z</dcterms:created>
  <dc:creator>asveta</dc:creator>
  <dc:description/>
  <cp:keywords/>
  <dc:language>en-US</dc:language>
  <cp:lastModifiedBy>SYSTEM</cp:lastModifiedBy>
  <cp:lastPrinted>2008-12-05T20:21:00Z</cp:lastPrinted>
  <dcterms:modified xsi:type="dcterms:W3CDTF">2011-09-10T18:54:00Z</dcterms:modified>
  <cp:revision>2</cp:revision>
  <dc:subject/>
  <dc:title>Федеральное агентство по образованию</dc:title>
</cp:coreProperties>
</file>