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щие представления о реа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ипы реакции замещения в бензольном кольц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римеры реакций замещения, протекающих по радикальному механизму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еакционная способность ароматических субстрат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еакционная способность атакующего радикал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лияние растворителя на реакционную способ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Реакции замещения по радикальному типу с переносом электрона; замещения с участием свободных арильных радикал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Реакция Зандмейера в присутствии Cu - содержащих соеди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1. Общие представления о реакц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характера ковалентных связей при замещении в бензольном кольце возможны три типа реакций: гомолитическое, электрофильное и нуклеофильное замещение. При гомолитическом разрыве ковалентной связи образуются частицы, обладающие неспаренным электроном, - радикалы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55445" cy="2311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кальные реакции протекают в растворе, особенно, если эти реакции проводятся в неполярных растворителях и если они катализируются светом или веществами, способными разлагаться с образованием радикалов, например органическими перокс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калы, образовавшиеся в растворе, обычно менее избирательны при атаке других частиц или альтернативных положений в одной и той же частице, по сравнению с карбокатионами или карбанио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дикальные реакции часто протекают с большой скоростью вследствие развития цепных процессов с низким расходом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и замещения по радикальному типу изображаются следующими общими схем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3230</wp:posOffset>
            </wp:positionH>
            <wp:positionV relativeFrom="paragraph">
              <wp:posOffset>259715</wp:posOffset>
            </wp:positionV>
            <wp:extent cx="2600325" cy="514350"/>
            <wp:effectExtent l="0" t="0" r="0" b="0"/>
            <wp:wrapTight wrapText="bothSides">
              <wp:wrapPolygon edited="0">
                <wp:start x="77" y="2395"/>
                <wp:lineTo x="77" y="6394"/>
                <wp:lineTo x="4350" y="8795"/>
                <wp:lineTo x="10758" y="8795"/>
                <wp:lineTo x="77" y="14398"/>
                <wp:lineTo x="77" y="18796"/>
                <wp:lineTo x="6011" y="19195"/>
                <wp:lineTo x="7673" y="19195"/>
                <wp:lineTo x="16693" y="19195"/>
                <wp:lineTo x="21361" y="17997"/>
                <wp:lineTo x="21282" y="15195"/>
                <wp:lineTo x="21600" y="13594"/>
                <wp:lineTo x="10758" y="8795"/>
                <wp:lineTo x="18117" y="7597"/>
                <wp:lineTo x="17958" y="2797"/>
                <wp:lineTo x="789" y="2395"/>
                <wp:lineTo x="77" y="239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нетическое описание данной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75690" cy="2228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2. Типы реакции замещения в бензольном кольц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гомолитическом замещении бензольное кольцо атакуется нейтральным радикалом, существующем как кинетически независимая частица, либо возникающем только в переходном состоянии, в момент реакции. Место вступления радикала, атакующего молекулу монозамещенного бензола, должно зависеть от чередующейся полярности, наведенной имеющимся заместителем. Однако радикалы замещают преимущественно водородные атомы в орто- и пара- положениях к имещемуся заместителю, будь то ориентант I или II рода. Для разъяснения этого вопроса необходимо сравнить переходные состояния, возникающие при атаке радикалом орто- и пара- положений, с одной стороны, и мета- положением с друг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вначале замещение в молекуле, содержащей ориентант II рода, например нитрогруппу. При атаке пара- положения возникает переходное состояние (I), а при атаке мета- положения – переходное состояние (II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145796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I) атака в пара-</w:t>
        <w:tab/>
        <w:t xml:space="preserve"> (II) атака в мета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оложение</w:t>
        <w:tab/>
        <w:tab/>
        <w:t xml:space="preserve"> по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будет идти преимущественно через то переходное состояние, энергия которого меньше. Структурные особенности переходного состояния (I), возникающего при атаке радикалом пара- (или орто-) положения таковы, что в рассредоточении облака неспаренного электрона участвуют не только три углеродных атома бензольного кольца, но и два кислородных атома нитрогруппы. Возможностей рассредоточения облака неспаренного электрона в переходном состоянии (II) меньше, так как здесь нитрогруппа не может участвовать в этом процессе. Следовательно, энергия переходного состояния (II) выше, чем энергия переходного состояния (I) и радикальное замещение должно преимущественно идти в пара- (или орто-)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огичные отношения создаются при реакциях радикального замещения в тех случаях, когда производные бензола содержат ориентанты I рода, например N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– или СН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– группы. В этом случае соответствующие переходные состояния можно изобраз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78430" cy="14579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n – замещение</w:t>
        <w:tab/>
        <w:t xml:space="preserve"> м – зам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48585" cy="15970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n – замещение</w:t>
        <w:tab/>
        <w:t xml:space="preserve"> м - замещ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заместители NH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и CH</w:t>
      </w:r>
      <w:r>
        <w:rPr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в переходных состояниях IV и VI не участвуют в рассредоточении облака неспаренного электрона, энергия переходных состояний IV и VI выше энергии переходных состояний III и V соответственно. Это и является причиной преимущественного протекания радикальных реакций в пара- и (орто-) положения. Радикальное замещение в бензольном кольце облегчается как заместителями I рода, так и заместителями II р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3. Примеры реакций замещения, протекающих по радикальному механизм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автокаталитической конденсации (под влиянием соленой кислоты) свободных триарилметильных радикалов по Чичибабину происходит образование n-бензгидрилтетрафенилметана, т.е. происходит радикальное замещение в пара-полож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62145" cy="67881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илирование производных бензола арилдиазогидратами (реакция Гамбера) приводит к образованию о- и n- замещенных, независимо от природы имевшегося замест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59175" cy="45466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зложении фенилдиазоацетата в среде замещенных бензола во всех случаях образуется n- замещенные природные дифени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123815" cy="77914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нильные радикалы, образующиеся при обработке иодбензола медным порошком в среде этилбензоата, реагируют с последним, давая эфиры дифенил – 2 и дифенил – 4 – карбоновых кисло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62145" cy="119570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паде перекиси бензола в среде замещенных бензола констатировано образование орто- и пара- замещенных дифен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реакций этого типа предложен следующий вероятный механиз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13455" cy="76327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4. Реакционная способность ароматических субстра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бодно радикальное замещение при ароматическом атоме углерода редко происходит по механизму, в котором отрыв водорода сопровождается образованием арильного радикала. В этом случае необходимо знать, какое положение кольца будет атаковано, чтобы образовался интермедиат ви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38225" cy="66294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у информацию можно получить путем проведения реакции с различными группами Z и анализа процентного содержания орто-, мета- и пара- изомеров в продукте. Для свободно радикальных реакций замещения точность этого метода очень низка из-за множества побочных реакций. Например, орто- положение может быть более реакционно-способным, чем пара- положение, но при этом интермедиат, образующийся при атаке пара- положения, переходит в продукт, а интермедиат, образующийся при атаке орто- положения, вступает в побочную реакцию. Тогда анализ относительно содержания трех продуктов не дает истинного представления о том, какое положение более восприимчиво к ата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 не менее можно сделать некоторые обоб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се заместители повышают реакционную способность в орто- и пара- положениях по сравнению с незамещенным бензолом, причем независимо от того, являются ли они электронодонорами или электроноакцепторными групп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еакционная способность в мета- положении обычно близка к реакционной способности незамещенного бензола и может лишь незначительно отклонятся в ту или другую сторону. Это означает, что все заместители являются дезактивирующими или мета- направля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акционная способность в орто- положениях обычно несколько выше, чем в пара- положениях, за исключением случаев, когда объемные группы понижают реакционную способность орто- положения по стерическим причин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5. Реакционная способность атакующего радик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которые радикалы оказываются более селективными, чем другие. Так, атом брома настолько селективен, что если в субстрате имеются только первичные атомы углерода, как в неопентане, то реакция протекает очень медленно или вообще не идет; в то же время изобутан можно селективно бромировать до трет-бутил-бромида с высоким выходом. Однако толуол реагирует с атомом брома почти мгновенно. Бромирование других алкилбензолов, например этилбензола кумола, происходит исключительно п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 xml:space="preserve"> - положению, что указывает на селекти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свободные радикалы, например, трифенилметильный радикал, обладает столь низкой реакционной способностью, что практически не могут оторвать водород от субстрата. Реакционную способность радикалов можно представить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09495" cy="22288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свободные радикалы проявляют электрофильные свойства (например Сl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  <w:lang w:val="en-US" w:eastAsia="en-US"/>
        </w:rPr>
        <w:t></w:t>
      </w:r>
      <w:r>
        <w:rPr>
          <w:color w:val="000000"/>
          <w:sz w:val="28"/>
          <w:szCs w:val="28"/>
          <w:lang w:val="en-US" w:eastAsia="en-US"/>
        </w:rPr>
        <w:t>), а другие нуклеофильные (например, трет-бутильный радикал). Эти свойства относительно слабо выражены по сравнению с электрофильностью положительно заряженного иона или нуклеофильностью отрицательно заряженного иона. Свободные радикалы преимущественно обладают нейтральным характером независимо от того, проявляют ли они склонность к электрофильному или к нуклеофильному поведени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6. Влияние растворителя на реакционную способ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творитель обычно оказывает незначительное влияние на свободнорадикальные реакции замещения в отличии от ионных реакций. Очень часто реакции в растворах по своему характеру очень сходны с теми же реакциями в газовой фазе, где растворитель вообще отсутствует. Однако в некоторых случаях растворитель может вызвать ощутимые различия. Это объясняется образованием комплекса между ароматическим растворителем и радикал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5025" cy="46291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делает радикал менее реакционноспособным и более селективным. Эффект такого типа не наблюдается в тех случаях, когда разница в способности отрывать уходящую группувызвана. В этих случаях ароматические растворители не вызывают заметных изме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35025" cy="46291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63" r="-3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ляет собой короткоживущую частицу, которую удалось обнаружить с помощью видимого спектра при импульсном радиоли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екоторые аномальные результаты получаются при хлорировании боковых цепей ароматических соединений, это можно объяснить образованием комплексов, но не с растворителем, а с реагирующей частицей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7. Реакции замещения по радикальному типу с переносом электрона; замещения с участием свободных арильных радикал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можно, что наиболее полезным применением реакций ароматического замещения, протекающих по радикальному механизму, является синтез бифени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559935" cy="76517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ильный радикал генерируется в присутствии избытка второго ароматического соединения, которое подвергается замещению. Можно использовать любой из нескольких способов получения арильных радикалов. Наиболее общим является разложение диазониевого иона, но возможно также и термическое разложение N – нитрозоацетаинилидов или ароилпероксид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3355" cy="214693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иентирующие влияния заместителей в реакциях радикального замещения невелики. При радикальном замещении заместители слабо влияют на стабильность переходных состояний. В результате гомолитическое ароматическое замещение обычно приводит к смеси всех возможных продуктов замещения в сравнимых количеств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0180" cy="87439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ильные радикалы можно использовать для введения алькильных заместителей в ароматическое ядро. Арильный радикал генерируется при разложении арилдиазониевого иона, катализируемого медью, и затем атакует алкен. Образующийся радикал окисляется Cu (II) с образованием карбениевого иона, который превращается в алкен или галогенид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01060" cy="22631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у реакцию называют реакцией арилирования по Мирвей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рилирование алкен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331335" cy="240284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молитическое ароматическое замещение может также происходить как реакция с переносом электрона, даже в отсутствие катализаторов переходных металлов. Например, облучение раствора еномета ацетона в жидком аммиаке с любым гамогенбензолом приводит к фенилацето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ложенный механизм включает перенос электрона, разложение образовавшегося ароматического радикал – аниона и комбинацию фенильного радикала с еномет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497070" cy="61150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имеет цепной характер, так как радикал-анион фенилацетона может переносить электрон к бромбензо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86530" cy="152527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огичная реакция происходит при использован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lang w:val="en-US" w:eastAsia="en-US"/>
        </w:rPr>
        <w:t>-цианокарбанионов, но выходы продукта алкилирования сильно уменьшаются вследствие образования побочных продуктов в результате выброса цианид - иона из радикал – анио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114165" cy="743585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8. Реакция Зандмейера в присутствии Cu – содержащих соединен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ряд путей образования радикалов из нейтральных молекул. Наиболее важными из них являются: фотолиз, термолиз и окислительно-восстановительные реакции с переносом одного электрона при участии неорганических ионов, металлов или в ходе электро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енерирование радикалов при окислительно-восстановительных реакциях происходит путем одноэлектронного переноса; в них могут принимать участие такие ионы, как Fe </w:t>
      </w:r>
      <w:r>
        <w:rPr>
          <w:color w:val="000000"/>
          <w:sz w:val="28"/>
          <w:szCs w:val="28"/>
          <w:vertAlign w:val="superscript"/>
          <w:lang w:val="en-US" w:eastAsia="en-US"/>
        </w:rPr>
        <w:t>2+</w:t>
      </w:r>
      <w:r>
        <w:rPr>
          <w:color w:val="000000"/>
          <w:sz w:val="28"/>
          <w:szCs w:val="28"/>
          <w:lang w:val="en-US" w:eastAsia="en-US"/>
        </w:rPr>
        <w:t xml:space="preserve"> и Fe </w:t>
      </w:r>
      <w:r>
        <w:rPr>
          <w:color w:val="000000"/>
          <w:sz w:val="28"/>
          <w:szCs w:val="28"/>
          <w:vertAlign w:val="superscript"/>
          <w:lang w:val="en-US" w:eastAsia="en-US"/>
        </w:rPr>
        <w:t>3+</w:t>
      </w:r>
      <w:r>
        <w:rPr>
          <w:color w:val="000000"/>
          <w:sz w:val="28"/>
          <w:szCs w:val="28"/>
          <w:lang w:val="en-US" w:eastAsia="en-US"/>
        </w:rPr>
        <w:t xml:space="preserve">, а также Cu </w:t>
      </w:r>
      <w:r>
        <w:rPr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 xml:space="preserve"> и Cu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2+</w:t>
      </w:r>
      <w:r>
        <w:rPr>
          <w:color w:val="000000"/>
          <w:sz w:val="28"/>
          <w:szCs w:val="28"/>
          <w:lang w:val="en-US" w:eastAsia="en-US"/>
        </w:rPr>
        <w:t xml:space="preserve">. Найдено, что ионы Cu </w:t>
      </w:r>
      <w:r>
        <w:rPr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 xml:space="preserve"> сильно ускоряют разложение арилпероксидов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257675</wp:posOffset>
            </wp:positionH>
            <wp:positionV relativeFrom="paragraph">
              <wp:posOffset>310515</wp:posOffset>
            </wp:positionV>
            <wp:extent cx="480060" cy="228600"/>
            <wp:effectExtent l="0" t="0" r="0" b="0"/>
            <wp:wrapTight wrapText="bothSides">
              <wp:wrapPolygon edited="0">
                <wp:start x="17180" y="3597"/>
                <wp:lineTo x="489" y="4498"/>
                <wp:lineTo x="489" y="14398"/>
                <wp:lineTo x="16689" y="16197"/>
                <wp:lineTo x="20615" y="16197"/>
                <wp:lineTo x="19634" y="5398"/>
                <wp:lineTo x="19143" y="3597"/>
                <wp:lineTo x="17180" y="3597"/>
              </wp:wrapPolygon>
            </wp:wrapTight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73780" cy="7886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3810</wp:posOffset>
            </wp:positionH>
            <wp:positionV relativeFrom="paragraph">
              <wp:posOffset>612140</wp:posOffset>
            </wp:positionV>
            <wp:extent cx="571500" cy="238125"/>
            <wp:effectExtent l="0" t="0" r="0" b="0"/>
            <wp:wrapTight wrapText="bothSides">
              <wp:wrapPolygon edited="0">
                <wp:start x="3598" y="2589"/>
                <wp:lineTo x="-2" y="6910"/>
                <wp:lineTo x="358" y="13821"/>
                <wp:lineTo x="17998" y="16413"/>
                <wp:lineTo x="20878" y="16413"/>
                <wp:lineTo x="21238" y="7774"/>
                <wp:lineTo x="17278" y="3453"/>
                <wp:lineTo x="5758" y="2589"/>
                <wp:lineTo x="3598" y="2589"/>
              </wp:wrapPolygon>
            </wp:wrapTight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en-US" w:eastAsia="en-US"/>
        </w:rPr>
        <w:t xml:space="preserve">Эту реакцию можно использовать для генерирования радикалов так как при термолизе арилпероксидов возможно разложение радикала д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оны Cu </w:t>
      </w:r>
      <w:r>
        <w:rPr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 xml:space="preserve"> участвуют также в разложении солей диазония Ar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vertAlign w:val="superscript"/>
          <w:lang w:val="en-US" w:eastAsia="en-US"/>
        </w:rPr>
        <w:t>+</w:t>
      </w:r>
      <w:r>
        <w:rPr>
          <w:color w:val="000000"/>
          <w:sz w:val="28"/>
          <w:szCs w:val="28"/>
          <w:lang w:val="en-US" w:eastAsia="en-US"/>
        </w:rPr>
        <w:t>Cl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 -</w:t>
      </w:r>
      <w:r>
        <w:rPr>
          <w:color w:val="000000"/>
          <w:sz w:val="28"/>
          <w:szCs w:val="28"/>
          <w:lang w:val="en-US" w:eastAsia="en-US"/>
        </w:rPr>
        <w:t xml:space="preserve"> до ArCl + N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реакция Зандмейера), при котором весьма вероятно образова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качестве промежуточного соеди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95880" cy="5924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ая стадия заключается в восстановлении иона диазония ионом меди (I), в результате чего образуется арильный радикал. Во второй стадии этот радикал отрывает галоген от хлорида меди (II), восстанавливая его до Cu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логенид меди (I) регенерируется и по существу служит катализатором. Также CuX (I) является переносчиком электрона, так как медь имеет свободную орбита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еханизм реакции Зандмейера, протекающий по радикальному типу с переносом электрона, можно представить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731895" cy="10617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инетически реакция Зандмейера описываю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81100" cy="222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акция Зандмейера широко применяется для получения различных ароматических хлоридов и бромидов и по всей вероятности является лучшим введения хлора или брома в ароматическое кольцо, однако она не непригодна для получения фторидов и иоди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 действием солей меди (I) диазонивая группа может быть замещена на нитро-, циано-, серосодержащие групп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41195" cy="6083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аличии в субстрате электроноакцепторных групп катализатор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933575" cy="8477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ери «Углубленный курс органической химии», М., «Химия», 198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йланд «Органическая химия». 425 – 4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еянов А.Н. «Химия», 1974г. 98-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.А. Реутов «Теоретические основы органической химии», М., 1964г., 327-3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. Сайкс «Механизмы реакций в органической химии», М., «Химия», 470 – 472, 242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ж. Марч « Органическая химия», М., 1980., стр. 39-45, 62-70.</w:t>
      </w:r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50:00Z</dcterms:created>
  <dc:creator>Admin</dc:creator>
  <dc:description/>
  <cp:keywords/>
  <dc:language>en-US</dc:language>
  <cp:lastModifiedBy>SYSTEM</cp:lastModifiedBy>
  <cp:lastPrinted>2009-04-21T12:22:00Z</cp:lastPrinted>
  <dcterms:modified xsi:type="dcterms:W3CDTF">2011-09-10T18:50:00Z</dcterms:modified>
  <cp:revision>2</cp:revision>
  <dc:subject/>
  <dc:title/>
</cp:coreProperties>
</file>