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із дисципліни «Фізколоїдна хімія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Розчини електролітів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4962" w:hanging="0"/>
        <w:jc w:val="left"/>
        <w:rPr>
          <w:szCs w:val="28"/>
        </w:rPr>
      </w:pPr>
      <w:r>
        <w:rPr>
          <w:szCs w:val="28"/>
        </w:rPr>
        <w:t>Виконала:</w:t>
      </w:r>
    </w:p>
    <w:p>
      <w:pPr>
        <w:pStyle w:val="TextBodyIndent"/>
        <w:spacing w:lineRule="auto" w:line="360"/>
        <w:ind w:left="4962" w:hanging="0"/>
        <w:jc w:val="left"/>
        <w:rPr>
          <w:b/>
          <w:b/>
          <w:szCs w:val="28"/>
        </w:rPr>
      </w:pPr>
      <w:r>
        <w:rPr>
          <w:b/>
          <w:szCs w:val="28"/>
        </w:rPr>
        <w:t>Матюпатенко Марина</w:t>
      </w:r>
    </w:p>
    <w:p>
      <w:pPr>
        <w:pStyle w:val="TextBodyIndent"/>
        <w:spacing w:lineRule="auto" w:line="360"/>
        <w:ind w:left="4962" w:hanging="0"/>
        <w:jc w:val="left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озчини мають величезне значення у природі, промисловості, медицині. Рослини засвоюють речовини у вигляді розчинів. Засвоєння їжі пов’язане з переводом поживних речовин у розчин. Усі природні води є розчинами. Розчинами є найважливіші фізіологічні рідини – плазма, кров, спинномозкова рідина, лімфа. Більшість хімічних реакцій відбувається у розчинах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тже, </w:t>
      </w:r>
      <w:r>
        <w:rPr>
          <w:iCs/>
          <w:szCs w:val="28"/>
          <w:lang w:val="uk-UA"/>
        </w:rPr>
        <w:t>розчини – це гомогенні (однорідні) системи, що складаються з двох і більше компонентів і продуктів їх взаємодії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агрегатним станом розчини бувають рідкі, тверді і газоподібні. Прикладом рідких розчинів можуть бути розчини солей у воді, прикладом твердих – сплав нікелю й міді (з яких виготовляють монети) або сплав срібла й золота, прикладом газоподібних – суміші газів, повітря. Найбільше значення мають рідкі, а особливо – водні, розчин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удь-який розчин складається з розчинених речовин і розчинника, хоч ці поняття до певної міри умовні. Наприклад, залежно від співвідношення кількостей спирту й води ця система може бути розчином спирту у воді або води у спирті. Як правило, розчинником вважають той компонент, який у розчині знаходиться у тому ж агрегатному стані, що й до розчиненн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чини речовин з молярною масою менше 5000 г/моль називають розчинами низькомолекулярних сполук (НМС), а розчини речовин з молярною масою понад 5000 г/моль – розчинами високомолекулярних сполук (ВМС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наявністю або відсутністю електролітичної дисоціації розчини НМС діляться на розчини електролітів і неелектролі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ечовини, що розпадаються на іони в розчинах або розплавах і тому проводять електричний струм – </w:t>
      </w:r>
      <w:r>
        <w:rPr>
          <w:iCs/>
          <w:szCs w:val="28"/>
          <w:lang w:val="uk-UA"/>
        </w:rPr>
        <w:t>електроліти</w:t>
      </w:r>
      <w:r>
        <w:rPr>
          <w:szCs w:val="28"/>
          <w:lang w:val="uk-UA"/>
        </w:rPr>
        <w:t xml:space="preserve"> (до них належать кислоти, основи і майже усі солі). Речовини, які за таких самих умов не розпадаються на іони і електричний струм не проводять – </w:t>
      </w:r>
      <w:r>
        <w:rPr>
          <w:iCs/>
          <w:szCs w:val="28"/>
          <w:lang w:val="uk-UA"/>
        </w:rPr>
        <w:t>неелектроліти</w:t>
      </w:r>
      <w:r>
        <w:rPr>
          <w:szCs w:val="28"/>
          <w:lang w:val="uk-UA"/>
        </w:rPr>
        <w:t xml:space="preserve"> (до них належать більшість органічних сполук, а також речовини, в молекулах яких є тільки ковалентні неполярні або мало полярні зв’язки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озчини можуть бути насиченими, ненасиченими і пересиченими. </w:t>
      </w:r>
      <w:r>
        <w:rPr>
          <w:iCs/>
          <w:szCs w:val="28"/>
        </w:rPr>
        <w:t>Насиченим</w:t>
      </w:r>
      <w:r>
        <w:rPr>
          <w:szCs w:val="28"/>
        </w:rPr>
        <w:t xml:space="preserve"> називається розчин, який перебуває у динамічній рівновазі з надлишком розчиненої речовини. У насиченому розчині за даної температури міститься максимально можлива кількість розчиненої речовини. У </w:t>
      </w:r>
      <w:r>
        <w:rPr>
          <w:iCs/>
          <w:szCs w:val="28"/>
        </w:rPr>
        <w:t>ненасиченому</w:t>
      </w:r>
      <w:r>
        <w:rPr>
          <w:szCs w:val="28"/>
        </w:rPr>
        <w:t xml:space="preserve"> розчині міститься менше речовини, а в </w:t>
      </w:r>
      <w:r>
        <w:rPr>
          <w:iCs/>
          <w:szCs w:val="28"/>
        </w:rPr>
        <w:t>пересиченому</w:t>
      </w:r>
      <w:r>
        <w:rPr>
          <w:szCs w:val="28"/>
        </w:rPr>
        <w:t xml:space="preserve"> – більше, ніж у насиченому. Пересичені розчини досить нестійкі. Легке струшування посудини або добавляння в розчин кристала солі викликає випадання в осад надлишку розчиненої речовин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озчини НМС – електролітів і неелектролітів – називають істиними на відміну від колоїдних розчинів. Істині розчини характеризуються гомогенністю складу й відсутністю поверхні розподілу між розчиненою речовиною й розчинником. Розмір розчинених часток – іонів і молекул – менше як 10</w:t>
      </w:r>
      <w:r>
        <w:rPr>
          <w:szCs w:val="28"/>
          <w:vertAlign w:val="superscript"/>
        </w:rPr>
        <w:t>-9</w:t>
      </w:r>
      <w:r>
        <w:rPr>
          <w:szCs w:val="28"/>
        </w:rPr>
        <w:t xml:space="preserve"> 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ажливою характеристикою будь-якого розчину є його концентрація. Цією величиною визначається більшість властивостей розчинів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ія електролітичної дисоціації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Е</w:t>
      </w:r>
      <w:r>
        <w:rPr>
          <w:bCs/>
          <w:iCs/>
          <w:szCs w:val="28"/>
          <w:lang w:val="uk-UA"/>
        </w:rPr>
        <w:t>електролітична дисоціація – це розпад електролітів на іони під час розчинення їх у воді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ля пояснення особливостей водних розчинів електролітів шведський учений С. Арреніус у 1887 р. запропонував теорію електролітичної дисоціації. Сучасний зміст цієї теорій можна звести до трьох положень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.</w:t>
      </w:r>
      <w:r>
        <w:rPr>
          <w:bCs/>
          <w:iCs/>
          <w:szCs w:val="28"/>
          <w:lang w:val="uk-UA"/>
        </w:rPr>
        <w:t xml:space="preserve"> Електроліти під час розчинення у воді розпадаються (дисоціюють) на іони – позитивні і негативні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Іони перебувають у стійкіших електронних станах, ніж атоми. Вони можуть складатися з одного атома – прості іони (Na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, Mg</w:t>
      </w:r>
      <w:r>
        <w:rPr>
          <w:bCs/>
          <w:szCs w:val="28"/>
          <w:vertAlign w:val="superscript"/>
          <w:lang w:val="uk-UA"/>
        </w:rPr>
        <w:t>2+</w:t>
      </w:r>
      <w:r>
        <w:rPr>
          <w:bCs/>
          <w:szCs w:val="28"/>
          <w:lang w:val="uk-UA"/>
        </w:rPr>
        <w:t>, Al</w:t>
      </w:r>
      <w:r>
        <w:rPr>
          <w:bCs/>
          <w:szCs w:val="28"/>
          <w:vertAlign w:val="superscript"/>
          <w:lang w:val="uk-UA"/>
        </w:rPr>
        <w:t>3+</w:t>
      </w:r>
      <w:r>
        <w:rPr>
          <w:bCs/>
          <w:szCs w:val="28"/>
          <w:lang w:val="uk-UA"/>
        </w:rPr>
        <w:t>) або з кількох атомів – складні іони (NO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, SO</w:t>
      </w:r>
      <w:r>
        <w:rPr>
          <w:bCs/>
          <w:szCs w:val="28"/>
          <w:vertAlign w:val="subscript"/>
          <w:lang w:val="uk-UA"/>
        </w:rPr>
        <w:t>4</w:t>
      </w:r>
      <w:r>
        <w:rPr>
          <w:bCs/>
          <w:szCs w:val="28"/>
          <w:vertAlign w:val="superscript"/>
          <w:lang w:val="uk-UA"/>
        </w:rPr>
        <w:t>2-</w:t>
      </w:r>
      <w:r>
        <w:rPr>
          <w:bCs/>
          <w:szCs w:val="28"/>
          <w:lang w:val="uk-UA"/>
        </w:rPr>
        <w:t>, PO</w:t>
      </w:r>
      <w:r>
        <w:rPr>
          <w:bCs/>
          <w:szCs w:val="28"/>
          <w:vertAlign w:val="subscript"/>
          <w:lang w:val="uk-UA"/>
        </w:rPr>
        <w:t>4</w:t>
      </w:r>
      <w:r>
        <w:rPr>
          <w:bCs/>
          <w:szCs w:val="28"/>
          <w:vertAlign w:val="superscript"/>
          <w:lang w:val="uk-UA"/>
        </w:rPr>
        <w:t>3-</w:t>
      </w:r>
      <w:r>
        <w:rPr>
          <w:bCs/>
          <w:szCs w:val="28"/>
          <w:lang w:val="uk-UA"/>
        </w:rPr>
        <w:t>)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ама назва “іон” – у перекладі з грецької означає “мандрівний”. У розчині іони безладно переміщуються (“мандрують”) у різних напрямках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 </w:t>
      </w:r>
      <w:r>
        <w:rPr>
          <w:bCs/>
          <w:iCs/>
          <w:szCs w:val="28"/>
          <w:lang w:val="uk-UA"/>
        </w:rPr>
        <w:t>Під дією електричного струму іони набувають напрямленого руху: позитивно заряджені іони переміщуються до катода, негативно заряджені – до анода.. Тому перші називаються катіонами, а другі – аніонами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3. </w:t>
      </w:r>
      <w:r>
        <w:rPr>
          <w:bCs/>
          <w:iCs/>
          <w:szCs w:val="28"/>
          <w:lang w:val="uk-UA"/>
        </w:rPr>
        <w:t>Дисоціація – оборотний процес: паралельно з розщепленням молекул на іони (дисоціація) відбувається процес сполучення іонів (асоціація)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ія розчинів сильних електролітів Дебая і Хюкк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У водних розчинах сильні електроліти практично повністю дисоційовані. І на відміну від розчинів слабких електролітів їх розчини містять значно більше число іонів. В не дуже розбавлених розчинах відстань між іонами мала. Це приводить до сильної міжіонної взаємодії. Внаслідок біля кожного іона знаходяться переважно іони протилежного знаку: утворюються іонні пари Kt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An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, триплети Kt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An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Kt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або An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Kt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An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 xml:space="preserve"> і “іонні атмосфери”. Як наслідок, виникає ефект зменшення числа іонів, що приймають участь у хімічних процесах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 руханні іонів під дією електричного поля іон даного знака рухається до протилежно зарядженого електрода, а оточуюча його атмосфера гальмує рух і зменшує рухливість іона. Чим більша концентрація розчину, тим більше проявляється гальмівна дія “іонної атмосфери”. Крім того, рух іонів гальмується також сольватними оболонками. При розведенні розчину вплив “іонної атмосфери” зменшується, а при безкінечному розведенні зникає, адже іони практично не взаємодіють між собою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аким чином, можна вважати, що в усіх процесах у розчинах електролітів приймають участь лише “активні іони”, тобто іони, які не приймають участі в даний момент в між іонних взаємодіях. У зв’язку з цим для оцінки концентраційних ефектів у розчинах сильних електролітів вводиться величина, яка називається </w:t>
      </w:r>
      <w:r>
        <w:rPr>
          <w:bCs/>
          <w:iCs/>
          <w:szCs w:val="28"/>
          <w:lang w:val="uk-UA"/>
        </w:rPr>
        <w:t>активністю α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ід активністю електроліта Х розуміють ефективну концентрацію, у відповідності до якої він приймає участь у різних процесах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Активність зв’язана з істиною концентрацією розчиненої речовини співвідношенням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α (Х) = f (Х)*с (Х),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е α (Х) – активність електроліта, моль/л; с (Х) – його концентрація, моль/л; f (Х) – коефіцієнт активності (величина безрозмірна)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оефіцієнт активності f (Х) виражає відхилення розчину з концентрацією с (Х) від поведінки розчину при безкінечному розведенні, тобто за відсутності між іонних взаємодій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онна сила розчину. В розведених розчинах природа іонів незначно впливає на значення коефіцієнтів активності, оскільки між іонні взаємодії визначаються лише зарядами іонів та їх концентрацією. При цьому кількісною характеристикою між іонних електростатичних взаємодій є іонна сила розчину І:</w:t>
      </w:r>
    </w:p>
    <w:p>
      <w:pPr>
        <w:pStyle w:val="21"/>
        <w:spacing w:lineRule="auto" w:line="360"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онною силою розчину називають величину, що вимірюється напівсумою добутку концентрацій усіх іонів, що знаходяться у розчині, на квадрат їх заряду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 = ½ ∑(с</w:t>
      </w:r>
      <w:r>
        <w:rPr>
          <w:bCs/>
          <w:szCs w:val="28"/>
          <w:vertAlign w:val="subscript"/>
          <w:lang w:val="uk-UA"/>
        </w:rPr>
        <w:t>і</w:t>
      </w:r>
      <w:r>
        <w:rPr>
          <w:bCs/>
          <w:szCs w:val="28"/>
          <w:lang w:val="uk-UA"/>
        </w:rPr>
        <w:t>z</w:t>
      </w:r>
      <w:r>
        <w:rPr>
          <w:bCs/>
          <w:szCs w:val="28"/>
          <w:vertAlign w:val="subscript"/>
          <w:lang w:val="uk-UA"/>
        </w:rPr>
        <w:t>і</w:t>
      </w:r>
      <w:r>
        <w:rPr>
          <w:bCs/>
          <w:szCs w:val="28"/>
          <w:vertAlign w:val="superscript"/>
          <w:lang w:val="uk-UA"/>
        </w:rPr>
        <w:t>2</w:t>
      </w:r>
      <w:r>
        <w:rPr>
          <w:bCs/>
          <w:szCs w:val="28"/>
          <w:lang w:val="uk-UA"/>
        </w:rPr>
        <w:t>),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де І – іонна сила розчину; с</w:t>
      </w:r>
      <w:r>
        <w:rPr>
          <w:bCs/>
          <w:szCs w:val="28"/>
          <w:vertAlign w:val="subscript"/>
          <w:lang w:val="uk-UA"/>
        </w:rPr>
        <w:t>і</w:t>
      </w:r>
      <w:r>
        <w:rPr>
          <w:bCs/>
          <w:szCs w:val="28"/>
          <w:lang w:val="uk-UA"/>
        </w:rPr>
        <w:t xml:space="preserve"> – молярні концентрації іонів; z</w:t>
      </w:r>
      <w:r>
        <w:rPr>
          <w:bCs/>
          <w:szCs w:val="28"/>
          <w:vertAlign w:val="subscript"/>
          <w:lang w:val="uk-UA"/>
        </w:rPr>
        <w:t>і</w:t>
      </w:r>
      <w:r>
        <w:rPr>
          <w:bCs/>
          <w:szCs w:val="28"/>
          <w:lang w:val="uk-UA"/>
        </w:rPr>
        <w:t xml:space="preserve"> – заряди іонів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. Дебай і Е. Хюккель в 1923 р. показали, що для розбавлених розчинів з іонною силою І≤ 0,01 коефіцієнти активності можна розрахувати за формулою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lg f</w:t>
      </w:r>
      <w:r>
        <w:rPr>
          <w:bCs/>
          <w:szCs w:val="28"/>
          <w:vertAlign w:val="subscript"/>
          <w:lang w:val="uk-UA"/>
        </w:rPr>
        <w:t>i</w:t>
      </w:r>
      <w:r>
        <w:rPr>
          <w:bCs/>
          <w:szCs w:val="28"/>
          <w:lang w:val="uk-UA"/>
        </w:rPr>
        <w:t xml:space="preserve"> = - 0,5 z</w:t>
      </w:r>
      <w:r>
        <w:rPr>
          <w:bCs/>
          <w:szCs w:val="28"/>
          <w:vertAlign w:val="subscript"/>
          <w:lang w:val="uk-UA"/>
        </w:rPr>
        <w:t>i</w:t>
      </w:r>
      <w:r>
        <w:rPr>
          <w:bCs/>
          <w:szCs w:val="28"/>
          <w:vertAlign w:val="superscript"/>
          <w:lang w:val="uk-UA"/>
        </w:rPr>
        <w:t>2</w:t>
      </w:r>
      <w:r>
        <w:rPr>
          <w:bCs/>
          <w:szCs w:val="28"/>
          <w:lang w:val="uk-UA"/>
        </w:rPr>
        <w:t>√I,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де f</w:t>
      </w:r>
      <w:r>
        <w:rPr>
          <w:bCs/>
          <w:szCs w:val="28"/>
          <w:vertAlign w:val="subscript"/>
          <w:lang w:val="uk-UA"/>
        </w:rPr>
        <w:t>i</w:t>
      </w:r>
      <w:r>
        <w:rPr>
          <w:bCs/>
          <w:szCs w:val="28"/>
          <w:lang w:val="uk-UA"/>
        </w:rPr>
        <w:t xml:space="preserve"> – коефіцієнт активності іона, а z</w:t>
      </w:r>
      <w:r>
        <w:rPr>
          <w:bCs/>
          <w:szCs w:val="28"/>
          <w:vertAlign w:val="subscript"/>
          <w:lang w:val="uk-UA"/>
        </w:rPr>
        <w:t>i</w:t>
      </w:r>
      <w:r>
        <w:rPr>
          <w:bCs/>
          <w:szCs w:val="28"/>
          <w:lang w:val="uk-UA"/>
        </w:rPr>
        <w:t xml:space="preserve"> – його заряд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що користуватися значеннями активностей замість концентрацій, то закон діючих мас можна застосовувати до сильних електролітів і концентрованих розчинів слабких електролітів. Для таких розчинів константу рівноваги слід виражати через активності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Теорії кислот і основ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ільшість електролітів, наприклад гідроксиди різних елементів Е, проявляють властивості кислот або основ. Дисоціація гідроксида ЕОН може відбуватися двома шляхами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Е – О – Н ↔ ЕО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 xml:space="preserve"> + Н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(кислотний гідроксид)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Е – О – Н ↔ Е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+ НО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 xml:space="preserve"> (основний гідроксид),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обто розрив може відбуватися по обох зв’язкам групи Е – О – Н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 відомо, полярність і міцність зв’язків залежить від різниці електронегативностей елементів, розміру й ефективного заряда атомів. Якщо енергія розрива зв’язку О – Н значно менше енергії розрива зв’язку Е – О, то дисоціація відбувається по кислотному типу. Якшо ж навпаки, енергія розрива зв’язку О – Н значно більше енергії розрива енергії зв’язку Е – О, то дисоціація протікає по основному типу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 співставимій міцності зв’язків О – Н ті Е – О дисоціація може одночасно протікати по кислотному й основному типам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vertAlign w:val="superscript"/>
          <w:lang w:val="uk-UA"/>
        </w:rPr>
      </w:pPr>
      <w:r>
        <w:rPr>
          <w:bCs/>
          <w:szCs w:val="28"/>
          <w:lang w:val="uk-UA"/>
        </w:rPr>
        <w:t>ЕО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 xml:space="preserve"> + Н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↔ ЕОН ↔ Е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+ НО</w:t>
      </w:r>
      <w:r>
        <w:rPr>
          <w:bCs/>
          <w:szCs w:val="28"/>
          <w:vertAlign w:val="superscript"/>
          <w:lang w:val="uk-UA"/>
        </w:rPr>
        <w:t>-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vertAlign w:val="superscript"/>
          <w:lang w:val="uk-UA"/>
        </w:rPr>
      </w:pPr>
      <w:r>
        <w:rPr>
          <w:bCs/>
          <w:szCs w:val="28"/>
          <w:vertAlign w:val="superscript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Гідроксиди такого типа називають </w:t>
      </w:r>
      <w:r>
        <w:rPr>
          <w:bCs/>
          <w:iCs/>
          <w:szCs w:val="28"/>
          <w:lang w:val="uk-UA"/>
        </w:rPr>
        <w:t>амфолітами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ля характеристики багатьох електролітів у водних розчинах можна використовувати поняття кислоти та основи, дані Арреніусом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*кислота – електроліт, дисоціюючий у розчинах з утворенням гідроген-іонів Н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*основа – електроліт, дисоціюючий у розчинах з утворенням гідроксид-іонів ОН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*амфоліт – електроліт, дисоціюючий у розчинах з утворенням як гідроген-іонів Н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, так і гідроксид-іонів ОН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Але ця теорія недосконала. Обмеженість можна проілюструвати таким чино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1. Молекула NH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 xml:space="preserve"> не містить іона ОН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>, а молекула СО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lang w:val="uk-UA"/>
        </w:rPr>
        <w:t xml:space="preserve"> – іона Н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>, однак у водних розчинах перша проявляє властивості основи, а друга – кислоти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Безводний хлороводень, який складається тільки з молекул, реагує з безводними основами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. Більшість електролітів, що містять гідроген, в одному розчиннику дисоціюють як кислоти, а в іншому – як основи. Наприклад. СН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>СООН у воді – слабка кислота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vertAlign w:val="superscript"/>
          <w:lang w:val="uk-UA"/>
        </w:rPr>
      </w:pPr>
      <w:r>
        <w:rPr>
          <w:bCs/>
          <w:szCs w:val="28"/>
          <w:lang w:val="uk-UA"/>
        </w:rPr>
        <w:t>СН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>СООН ↔ СН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>СОО</w:t>
      </w:r>
      <w:r>
        <w:rPr>
          <w:bCs/>
          <w:szCs w:val="28"/>
          <w:vertAlign w:val="superscript"/>
          <w:lang w:val="uk-UA"/>
        </w:rPr>
        <w:t>-</w:t>
      </w:r>
      <w:r>
        <w:rPr>
          <w:bCs/>
          <w:szCs w:val="28"/>
          <w:lang w:val="uk-UA"/>
        </w:rPr>
        <w:t xml:space="preserve"> +Н</w:t>
      </w:r>
      <w:r>
        <w:rPr>
          <w:bCs/>
          <w:szCs w:val="28"/>
          <w:vertAlign w:val="superscript"/>
          <w:lang w:val="uk-UA"/>
        </w:rPr>
        <w:t>+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vertAlign w:val="superscript"/>
          <w:lang w:val="uk-UA"/>
        </w:rPr>
      </w:pPr>
      <w:r>
        <w:rPr>
          <w:bCs/>
          <w:szCs w:val="28"/>
          <w:vertAlign w:val="superscript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А в рідкому фтороводні – основа: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bCs/>
          <w:szCs w:val="28"/>
          <w:lang w:val="uk-UA"/>
        </w:rPr>
        <w:t>HF + СН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>СООН ↔СН</w:t>
      </w:r>
      <w:r>
        <w:rPr>
          <w:bCs/>
          <w:szCs w:val="28"/>
          <w:vertAlign w:val="subscript"/>
          <w:lang w:val="uk-UA"/>
        </w:rPr>
        <w:t>3</w:t>
      </w:r>
      <w:r>
        <w:rPr>
          <w:bCs/>
          <w:szCs w:val="28"/>
          <w:lang w:val="uk-UA"/>
        </w:rPr>
        <w:t>СООН</w:t>
      </w:r>
      <w:r>
        <w:rPr>
          <w:bCs/>
          <w:szCs w:val="28"/>
          <w:vertAlign w:val="subscript"/>
          <w:lang w:val="uk-UA"/>
        </w:rPr>
        <w:t>2</w:t>
      </w:r>
      <w:r>
        <w:rPr>
          <w:bCs/>
          <w:szCs w:val="28"/>
          <w:vertAlign w:val="superscript"/>
          <w:lang w:val="uk-UA"/>
        </w:rPr>
        <w:t>+</w:t>
      </w:r>
      <w:r>
        <w:rPr>
          <w:bCs/>
          <w:szCs w:val="28"/>
          <w:lang w:val="uk-UA"/>
        </w:rPr>
        <w:t xml:space="preserve"> + F</w:t>
      </w:r>
      <w:r>
        <w:rPr>
          <w:bCs/>
          <w:szCs w:val="28"/>
          <w:vertAlign w:val="superscript"/>
          <w:lang w:val="uk-UA"/>
        </w:rPr>
        <w:t>-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6:00Z</dcterms:created>
  <dc:creator>Юля</dc:creator>
  <dc:description/>
  <cp:keywords/>
  <dc:language>en-US</dc:language>
  <cp:lastModifiedBy>SYSTEM</cp:lastModifiedBy>
  <dcterms:modified xsi:type="dcterms:W3CDTF">2011-09-10T18:46:00Z</dcterms:modified>
  <cp:revision>2</cp:revision>
  <dc:subject/>
  <dc:title>Розчини мають величезне значення  у природі, промисловості, медицині</dc:title>
</cp:coreProperties>
</file>