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я конкретных промышленных каталитческих процессов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ый аммонолиз пропилена. Окислительное хлорирование этилена. Основные особенности процессов окисления в псевдоожиженном слое катализатора. «Воздушный» и «кислородный» процессы. Рециркуляционные технологии. Кинетика и механизм реакций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ительный аммонолиз пропилена.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1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 + 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N, HCN,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  +  m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N, HCN,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914400" cy="182880"/>
                <wp:effectExtent l="1270" t="2286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8pt" to="104.35pt,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14986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8pt" to="140.4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ab/>
        <w:tab/>
        <w:t>1</w:t>
        <w:tab/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</wp:posOffset>
                </wp:positionH>
                <wp:positionV relativeFrom="paragraph">
                  <wp:posOffset>128270</wp:posOffset>
                </wp:positionV>
                <wp:extent cx="914400" cy="182880"/>
                <wp:effectExtent l="1270" t="5080" r="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1pt" to="104.3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N, HCN,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– 4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авление – близкое к атмосфер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меси на входе в реа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- 16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- 1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-  63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вать в реактор смесь, состав которой лежит  внутри пределов взрываемости – следствие пламягасящих свойств псевдоожиженного сл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стоянной активности катализатора в реакторе как результат его истирания и уноса с компенсирующей подпиткой свежего катали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заторы –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катализаторы на территории СНГ (псевдоожиженный сло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-41 (Саратов, Нитрон) –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HI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112 (Новополоцк, Полимир) –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SAH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катализатора методом распылительной су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149860</wp:posOffset>
                </wp:positionV>
                <wp:extent cx="914400" cy="182880"/>
                <wp:effectExtent l="1270" t="2286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1.8pt" to="104.35pt,2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14986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8pt" to="140.4pt,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1</w:t>
        <w:tab/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128270</wp:posOffset>
                </wp:positionV>
                <wp:extent cx="914400" cy="182880"/>
                <wp:effectExtent l="1270" t="5080" r="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1pt" to="104.3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N, HCN,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43400" cy="4413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49850" cy="4051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605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евдоожиженный слой по двухфазной модели характеризуется коэффициентом массообмена между фазам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и безразмерным параметром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6807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840" cy="7423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ктивность катализатора ниже стандартной в 2 раза, например, вмес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получили образец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5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 то для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=1сек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=0,2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т.е. пр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5) конверсия уменьшается с 0,965 до 0,943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доокисляющая способность выше стандартной в два раза,  наприме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место 0,01 равно 0,02, то выход уменьшается с 0,79 до 0,6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кции по данным меченых атомов и кинетическому изотопному эфф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терирование пропилена показало, что лимитирует скорость реакции отрыв метильного водорода. Эти же эксперименты, а также эксперименты с изотопами углерода, показали, что образующееся на поверхности соединение – симметричное. Распределение дейтерия в продуктах показывает, что образуется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, а н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-компл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ытов с изотопами кислорода над висмут-молибденовыми катализаторам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ительное хлорирование этил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изатор –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220-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3,5-4,5 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меси на входе в реа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– 3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15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ое – азот («воздушный» процесс) или азот + диоксид углерода («кислородный» проце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(уменьшение выбросов дихлорэтана и потерь этилена) и недостатки (затраты на разделение воздуха и на циркуляцию смеси) «кислородного»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цесса по данным стационарных и нестационарных кинетических измерений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ение этилена в окись этилена. Основные направления развития  «кислородного» процесса.  Механизм влияния соединений хлора на селективность и активность.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0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27 ккал/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33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ература 220-2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20 и более атмосфер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тализатор – 11-13%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с добавками/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орунд)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обавок и особенности приготовления катализаторов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меси на входе в реактор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здушный» процесс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7%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 4% (конверсия этилена – 0,3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7%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ое – азот;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лородный» процесс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7% (конверсия килорода – 0,3)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выше 15%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7%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ое – азот и (или) метан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лорсодержащих соединений на процесс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ль теплосъема, “</w:t>
      </w:r>
      <w:r>
        <w:rPr>
          <w:sz w:val="28"/>
          <w:szCs w:val="28"/>
          <w:lang w:val="en-US"/>
        </w:rPr>
        <w:t>runaway</w:t>
      </w:r>
      <w:r>
        <w:rPr>
          <w:sz w:val="28"/>
          <w:szCs w:val="28"/>
        </w:rPr>
        <w:t>”, “</w:t>
      </w:r>
      <w:r>
        <w:rPr>
          <w:sz w:val="28"/>
          <w:szCs w:val="28"/>
          <w:lang w:val="en-US"/>
        </w:rPr>
        <w:t>decomp</w:t>
      </w:r>
      <w:r>
        <w:rPr>
          <w:sz w:val="28"/>
          <w:szCs w:val="28"/>
        </w:rPr>
        <w:t>”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37030</wp:posOffset>
            </wp:positionH>
            <wp:positionV relativeFrom="paragraph">
              <wp:posOffset>53340</wp:posOffset>
            </wp:positionV>
            <wp:extent cx="3297555" cy="282638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бутана в малеиновый ангидрид. Окисление метанола в формальдегид на серебряных катализатора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цессов в реакторах с восходящим потоком и в условиях, когда реакция определяется внешним тепло- и массоперенос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ение бутана в малеиновый ангидр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+ 3,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+ 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C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3,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затор – (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с добавк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MX"/>
        </w:rPr>
        <w:t>или других</w:t>
      </w:r>
      <w:r>
        <w:rPr>
          <w:sz w:val="28"/>
          <w:szCs w:val="28"/>
        </w:rPr>
        <w:t xml:space="preserve"> метал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готовления катализатора. Потери фосфора и компенсация этих пот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– 380-4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– до 4 ат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меси на входе в реакто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движный сл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- 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стально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евдоожиженный сл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- 4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 – ост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ходящий поток. Особенности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кции по данным меченых атомов и изотопных эф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исление метанола в формальдегид на серебряных катализаторах.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0,5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m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O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тализатор –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/пемза, мулит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профили в адиабатическом реакторе для процесса, протекающего в области внешней диффузии.</w:t>
      </w:r>
    </w:p>
    <w:p>
      <w:pPr>
        <w:pStyle w:val="2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процессов, протекающих во внешнедиффузионной области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с участием СО, включая синтеза из СО и водорода, и синтез метанола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газов из углеводородного сырья на примере метан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чистка метана от сернистых соединений - деструктивное гидрирование на кобальт-молибденовых катализаторах до сероводорода (температура 350-4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давление 10-40 атм) в адиабатическом реакторе, например,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глощение сероводорода с помощью </w:t>
      </w:r>
      <w:r>
        <w:rPr>
          <w:sz w:val="28"/>
          <w:szCs w:val="28"/>
          <w:lang w:val="en-US"/>
        </w:rPr>
        <w:t>ZnO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овая (порокислородная, углекислотная) конверсия метана -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O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5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O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6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= 2CO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7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 реакции - температура 800-8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давление 10-40 атм, катализатор - никель на окиси алюминия, или магний-алюминиевой шпинели (магниевая соль алюминиевой кислоты). Почему высокое давление? Почему избыток пара? Мембранный реактор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метанола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 +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1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0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 реакции - температура 210-2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давление 40-90 атм, катализатор - медь-цинк-алюминиевый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ориал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(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) = 2,0 - 2,2 (для синтеза метанола), для синтеза высших спиртов и в оксосинтез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= 0,7 - 1,0, для синтеза углеводородов (процесс Фишера-Тропш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= 2,0 - 2,2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е процессы в  нефтепеработке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ереработки нефти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ы нефтепеработки: природный газ, попутный газ (растворен в нефти), газы процессов (например, каталитического крекинга)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нефтепеработки: моторные топлива, реактивные топлива, кокс, масла, асфальт, СК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ые и цетановые числа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новые числа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-гептан</w:t>
        <w:tab/>
        <w:tab/>
        <w:tab/>
        <w:t>0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 метилгексан</w:t>
        <w:tab/>
        <w:tab/>
        <w:t>41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2-диметилпентан</w:t>
        <w:tab/>
        <w:t>89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2,3-триметилбутан</w:t>
        <w:tab/>
        <w:t>113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циклогексан</w:t>
        <w:tab/>
        <w:t>104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уол</w:t>
        <w:tab/>
        <w:tab/>
        <w:tab/>
        <w:t>124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нефтепеработки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перегонка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очистка ( обессеривание, деазотирование, деметаллирование), каталитический крекинг,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крекинг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форминг, 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ование,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гомеризация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мер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6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0:00Z</dcterms:created>
  <dc:creator>Виктор</dc:creator>
  <dc:description/>
  <cp:keywords/>
  <dc:language>en-US</dc:language>
  <cp:lastModifiedBy>SYSTEM</cp:lastModifiedBy>
  <dcterms:modified xsi:type="dcterms:W3CDTF">2011-09-10T18:30:00Z</dcterms:modified>
  <cp:revision>2</cp:revision>
  <dc:subject/>
  <dc:title>Федеральное агентство по образованию</dc:title>
</cp:coreProperties>
</file>