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афедра:</w:t>
      </w:r>
      <w:r>
        <w:rPr>
          <w:sz w:val="28"/>
          <w:szCs w:val="28"/>
        </w:rPr>
        <w:t xml:space="preserve"> «Органическая хим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СИНТЕЗ ДИЭТИЛОВОГО ЭФИРА МАЛЕИНОВОЙ КИСЛОТЫ”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30"/>
        <w:jc w:val="both"/>
        <w:rPr/>
      </w:pPr>
      <w:r>
        <w:rPr>
          <w:b/>
          <w:sz w:val="28"/>
          <w:szCs w:val="28"/>
        </w:rPr>
        <w:t>Выполнил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810" w:leader="none"/>
        </w:tabs>
        <w:spacing w:lineRule="auto" w:line="360"/>
        <w:ind w:firstLine="723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10" w:leader="none"/>
        </w:tabs>
        <w:spacing w:lineRule="auto" w:line="360"/>
        <w:ind w:firstLine="7230"/>
        <w:jc w:val="both"/>
        <w:rPr/>
      </w:pPr>
      <w:r>
        <w:rPr>
          <w:b/>
          <w:sz w:val="28"/>
          <w:szCs w:val="28"/>
        </w:rPr>
        <w:t>Руководитель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а, 2007 г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Введение</w:t>
      </w:r>
    </w:p>
    <w:p>
      <w:pPr>
        <w:pStyle w:val="Contents2"/>
        <w:tabs>
          <w:tab w:val="clear" w:pos="708"/>
          <w:tab w:val="left" w:pos="960" w:leader="none"/>
          <w:tab w:val="right" w:pos="9345" w:leader="dot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1.1. Свойства диэтилового эфира малеиновой кислоты</w:t>
      </w:r>
    </w:p>
    <w:p>
      <w:pPr>
        <w:pStyle w:val="Contents2"/>
        <w:tabs>
          <w:tab w:val="clear" w:pos="708"/>
          <w:tab w:val="left" w:pos="960" w:leader="none"/>
          <w:tab w:val="right" w:pos="9345" w:leader="dot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1.2. Практическое применение</w:t>
      </w:r>
    </w:p>
    <w:p>
      <w:pPr>
        <w:pStyle w:val="Contents2"/>
        <w:tabs>
          <w:tab w:val="clear" w:pos="708"/>
          <w:tab w:val="left" w:pos="960" w:leader="none"/>
          <w:tab w:val="right" w:pos="9345" w:leader="dot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1.3. Методика синтеза</w:t>
      </w:r>
    </w:p>
    <w:p>
      <w:pPr>
        <w:pStyle w:val="Contents1"/>
        <w:tabs>
          <w:tab w:val="clear" w:pos="708"/>
          <w:tab w:val="left" w:pos="400" w:leader="none"/>
          <w:tab w:val="right" w:pos="9345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Литературный обзор</w:t>
      </w:r>
    </w:p>
    <w:p>
      <w:pPr>
        <w:pStyle w:val="Contents2"/>
        <w:tabs>
          <w:tab w:val="clear" w:pos="708"/>
          <w:tab w:val="left" w:pos="960" w:leader="none"/>
          <w:tab w:val="right" w:pos="9345" w:leader="dot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2.1. Двухосновные (дикарбоновые) кислоты</w:t>
      </w:r>
    </w:p>
    <w:p>
      <w:pPr>
        <w:pStyle w:val="Contents2"/>
        <w:tabs>
          <w:tab w:val="clear" w:pos="708"/>
          <w:tab w:val="left" w:pos="960" w:leader="none"/>
          <w:tab w:val="right" w:pos="9345" w:leader="dot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2.2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еакция этерификации</w:t>
      </w:r>
    </w:p>
    <w:p>
      <w:pPr>
        <w:pStyle w:val="Contents2"/>
        <w:tabs>
          <w:tab w:val="clear" w:pos="708"/>
          <w:tab w:val="left" w:pos="960" w:leader="none"/>
          <w:tab w:val="right" w:pos="9345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.</w:t>
      </w:r>
      <w:r>
        <w:rPr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еханизм этерификации</w:t>
      </w:r>
    </w:p>
    <w:p>
      <w:pPr>
        <w:pStyle w:val="Contents1"/>
        <w:tabs>
          <w:tab w:val="clear" w:pos="708"/>
          <w:tab w:val="left" w:pos="400" w:leader="none"/>
          <w:tab w:val="right" w:pos="9345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Выводы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ства диэтилового эфира малеиновой кисл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этиловый эфир малеиновой кислоты, диэтилмалеат, этилмалеат </w:t>
      </w:r>
      <w:r>
        <w:rPr>
          <w:bCs/>
          <w:sz w:val="28"/>
          <w:szCs w:val="28"/>
        </w:rPr>
        <w:t>C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H</w:t>
      </w:r>
      <w:r>
        <w:rPr>
          <w:bCs/>
          <w:sz w:val="28"/>
          <w:szCs w:val="28"/>
          <w:vertAlign w:val="subscript"/>
        </w:rPr>
        <w:t>5</w:t>
      </w:r>
      <w:r>
        <w:rPr>
          <w:bCs/>
          <w:sz w:val="28"/>
          <w:szCs w:val="28"/>
        </w:rPr>
        <w:t>OOCCH=CHCOOC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H</w:t>
      </w:r>
      <w:r>
        <w:rPr>
          <w:bCs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Температура замерзания</w:t>
      </w:r>
      <w:r>
        <w:rPr>
          <w:sz w:val="28"/>
          <w:szCs w:val="28"/>
        </w:rPr>
        <w:t xml:space="preserve">: ~-11.5°C, </w:t>
      </w:r>
      <w:r>
        <w:rPr>
          <w:bCs/>
          <w:sz w:val="28"/>
          <w:szCs w:val="28"/>
        </w:rPr>
        <w:t>температура кипения</w:t>
      </w:r>
      <w:r>
        <w:rPr>
          <w:sz w:val="28"/>
          <w:szCs w:val="28"/>
        </w:rPr>
        <w:t xml:space="preserve">: 225.3°C, </w:t>
      </w:r>
      <w:r>
        <w:rPr>
          <w:bCs/>
          <w:sz w:val="28"/>
          <w:szCs w:val="28"/>
        </w:rPr>
        <w:t>дипольный момент</w:t>
      </w:r>
      <w:r>
        <w:rPr>
          <w:sz w:val="28"/>
          <w:szCs w:val="28"/>
        </w:rPr>
        <w:t xml:space="preserve">: 2.54 Дебай, </w:t>
      </w:r>
      <w:r>
        <w:rPr>
          <w:bCs/>
          <w:sz w:val="28"/>
          <w:szCs w:val="28"/>
        </w:rPr>
        <w:t>диэлектрическая проницаемость</w:t>
      </w:r>
      <w:r>
        <w:rPr>
          <w:sz w:val="28"/>
          <w:szCs w:val="28"/>
        </w:rPr>
        <w:t>: 8.58 при 2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плотность:</w:t>
      </w:r>
      <w:r>
        <w:rPr>
          <w:bCs/>
          <w:sz w:val="28"/>
          <w:szCs w:val="28"/>
        </w:rPr>
        <w:t xml:space="preserve"> 1.0687 при 20</w:t>
      </w:r>
      <w:r>
        <w:rPr>
          <w:sz w:val="28"/>
          <w:szCs w:val="28"/>
        </w:rPr>
        <w:t>°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, г/мл, показатель преломления:</w:t>
      </w:r>
      <w:r>
        <w:rPr>
          <w:bCs/>
          <w:sz w:val="28"/>
          <w:szCs w:val="28"/>
        </w:rPr>
        <w:t xml:space="preserve"> 1.4400 при 20</w:t>
      </w:r>
      <w:r>
        <w:rPr>
          <w:sz w:val="28"/>
          <w:szCs w:val="28"/>
        </w:rPr>
        <w:t>°</w:t>
      </w:r>
      <w:r>
        <w:rPr>
          <w:bCs/>
          <w:sz w:val="28"/>
          <w:szCs w:val="28"/>
        </w:rPr>
        <w:t>С. Легковоспламеняющаяся жидк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ктическое применение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ласть применения диэтилмалеата – использование в качестве органического растворителя.</w:t>
      </w:r>
    </w:p>
    <w:p>
      <w:pPr>
        <w:pStyle w:val="Style1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ие растворители используются как в аналитической химии, так и в производстве. Среди потребителей органических растворителей – лаборатории и научно-исследовательские организации, предприятия нефтехимической, фармацевтической, парфюмерной, пищевой, электронной и оборонной промышленности.</w:t>
      </w:r>
    </w:p>
    <w:p>
      <w:pPr>
        <w:pStyle w:val="Style1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широкое применение органические растворители, в частности диэтилмалеат, находят в лакокрасочной промышленности. </w:t>
      </w:r>
    </w:p>
    <w:p>
      <w:pPr>
        <w:pStyle w:val="Style1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стоянное ужесточение законодательства по охране окружающей среды привело к значительному вытеснению в последние годы традиционных красок на органических растворителях более экологически чистыми - водорастворимыми красками. Однако органоразбавляемые краски довольно часто используются в строительстве благодаря высокому качеству покрытий и относительному удобству применения. По разным оценкам их доля в общем объеме потребления строительных красок стабилизировалась на уровне 20-30%. </w:t>
      </w:r>
    </w:p>
    <w:p>
      <w:pPr>
        <w:pStyle w:val="Style1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настоящее время органоразбавляемые краски включены в программы  большинства ведущих производителей лакокрасочных материалов. Чаще всего в качестве растворителя в современных органоразбавляемых красках применяют относительно низкотоксичный уайт-спирит, хотя иногда применяют и токсичные растворители (например, сольвент и ксилол). Кроме токсичности следствием применения в составе красок органических растворителей является их горючесть, а также характерный, часто достаточно сильный запах.</w:t>
      </w:r>
    </w:p>
    <w:p>
      <w:pPr>
        <w:pStyle w:val="Style1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явлением водоразбавляемых красок принято считать, что краски на органических растворителях имеют по сравнению ними всего два неоспоримых преимущества. Первое преимущество - возможность применения при отрицательных температурах (по материалам некоторых производителей до -2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 Второе преимущество - состоит в том, что свеженанесенное, еще не стабилизированное покрытие не может быть повреждено дождем.</w:t>
      </w:r>
    </w:p>
    <w:p>
      <w:pPr>
        <w:pStyle w:val="Style1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а эти преимущества позволяют существенно расширить сезонность поведения работ, продлив ее на весну и осень. Теоретически возможно применение таких красок и в зимний период, однако это связано с рядом технологических сложностей, связанных с необходимостью предварительного оттаивания и осушения подложки.</w:t>
      </w:r>
    </w:p>
    <w:p>
      <w:pPr>
        <w:pStyle w:val="Style1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остаточно мощный импульс к использованию органоразбавляемых красок дало применения в качестве пленкообразователя специальный термопластиковой акриловой смолы Плиолит (PLIOLIT - торговая марка The Goodyear Tire &amp; Rubber Co, USA).</w:t>
      </w:r>
    </w:p>
    <w:p>
      <w:pPr>
        <w:pStyle w:val="Style1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Естественно краски на плиолитовых смолах обладают всеми перечисленными выше преимуществами органоразбавляемых красок, что однако не является главным. Главное же состоит в том, что они образуют достаточно хорошее покрытие, сравнимое с теми, которые можно получить с применением водоразбавляемых красок самых последних поколений.</w:t>
      </w:r>
    </w:p>
    <w:p>
      <w:pPr>
        <w:pStyle w:val="Style1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оссийском рынке краски на основе плиолитовых смол представлены следующими фирмами: Alpa (Франция), Marshall (группа Akzo Nobel, Турция), Murolite (Швеция), Soframap (Франция)</w:t>
      </w:r>
      <w:r>
        <w:br w:type="page"/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Методика синтеза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457327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069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леиновая кислота   </w:t>
        <w:tab/>
        <w:t>29 г (0,25 г-моль)</w:t>
      </w:r>
    </w:p>
    <w:p>
      <w:pPr>
        <w:pStyle w:val="Normal"/>
        <w:shd w:fill="FFFFFF" w:val="clear"/>
        <w:tabs>
          <w:tab w:val="clear" w:pos="708"/>
          <w:tab w:val="left" w:pos="5069" w:leader="dot"/>
          <w:tab w:val="left" w:pos="561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ловый спирт 96%-ный</w:t>
        <w:tab/>
        <w:t>32 г</w:t>
      </w:r>
    </w:p>
    <w:p>
      <w:pPr>
        <w:pStyle w:val="Normal"/>
        <w:shd w:fill="FFFFFF" w:val="clear"/>
        <w:tabs>
          <w:tab w:val="clear" w:pos="708"/>
          <w:tab w:val="left" w:pos="505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ензол   </w:t>
        <w:tab/>
        <w:t>20 м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рная кислота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1,84). Бикарбонат нат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5415" cy="2419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17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боры для проведения синтезов с азеотропной отгонкой воды: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с холодильником Либиха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 – с шариковым холодильником,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– реакционная колба,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– двурогий форштосс,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 – капельная воронка, 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 – «ловушка» для воды, 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 xml:space="preserve"> – обратный холодильн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руглодонной колбе, снабженной обратным холодильником и ловушкой для воды, смешивают 29 г малеиновой кислоты, 32 г этилового спирта, 1,5 мл концентрированной серной кислоты и 20 мл бензола. Смесь кипятят на водяной бане или колбонагревателе до прекращения выделения воды, охлаждают, переносят в делительную воронку и промывают водой, последовательно водным раствором бикарбоната натрия и еще раз водой. После этого отгоняют растворитель, который захватывает с собой и следы воды. Остаток перегоняют из колбы с дефлегмато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ход диэтилмалеата 34 г (79% теоретического), температура кипения 123</w:t>
      </w:r>
      <w:r>
        <w:rPr>
          <w:i/>
          <w:color w:val="000000"/>
          <w:sz w:val="28"/>
          <w:szCs w:val="28"/>
        </w:rPr>
        <w:t>°С</w:t>
      </w:r>
      <w:r>
        <w:rPr>
          <w:color w:val="000000"/>
          <w:sz w:val="28"/>
          <w:szCs w:val="28"/>
        </w:rPr>
        <w:t xml:space="preserve"> при 12 мм рт. ст., 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800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ный обзор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ухосновные (дикарбоновые) кисл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этилмалеат является сложным эфиром двухосновной малеиновой кислоты. Чтобы иметь представление о свойствах и структуре данного эфира, рассмотрим кратко этот класс органических соединений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формула этих кислот НООС–(С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–СООН. Тривиальные названия имеют только первые члены ряда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73"/>
        <w:gridCol w:w="2602"/>
        <w:gridCol w:w="2018"/>
        <w:gridCol w:w="2025"/>
      </w:tblGrid>
      <w:tr>
        <w:trPr/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№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азвание кислоты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Температура плавления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Растворимость, г/100 г Н</w:t>
            </w:r>
            <w:r>
              <w:rPr>
                <w:vertAlign w:val="subscript"/>
              </w:rPr>
              <w:t>2</w:t>
            </w:r>
            <w:r>
              <w:rPr/>
              <w:t>О при 20° С</w:t>
            </w:r>
          </w:p>
        </w:tc>
      </w:tr>
      <w:tr>
        <w:trPr/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Щавелевая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79,5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8,0</w:t>
            </w:r>
          </w:p>
        </w:tc>
      </w:tr>
      <w:tr>
        <w:trPr/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Малоновая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35,6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73,5</w:t>
            </w:r>
          </w:p>
        </w:tc>
      </w:tr>
      <w:tr>
        <w:trPr/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Янтарная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88 ,0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5,8</w:t>
            </w:r>
          </w:p>
        </w:tc>
      </w:tr>
      <w:tr>
        <w:trPr/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3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Глутаровая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7,5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63,9</w:t>
            </w:r>
          </w:p>
        </w:tc>
      </w:tr>
      <w:tr>
        <w:trPr/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4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Адипиновая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53,0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,6</w:t>
            </w:r>
          </w:p>
        </w:tc>
      </w:tr>
      <w:tr>
        <w:trPr/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5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имелиновая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05,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5,0</w:t>
            </w:r>
          </w:p>
        </w:tc>
      </w:tr>
      <w:tr>
        <w:trPr/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6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обковая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44,0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16</w:t>
            </w:r>
          </w:p>
        </w:tc>
      </w:tr>
      <w:tr>
        <w:trPr/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7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Азелаиновая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06,5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24</w:t>
            </w:r>
          </w:p>
        </w:tc>
      </w:tr>
      <w:tr>
        <w:trPr/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8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ебациновая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34,5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9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онандикарбоновая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1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0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екандикарбоновая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28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Брассиловая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3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2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одекандикарбоновая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26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3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Тридекандикарбоновая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13,5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4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Тапсиевая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125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исимость температуры плавления от числа атомов углерода в молекулах представляет собой «пилу» с еще более острыми зубцами. Объяснение такое же, как и для монокарбоновых кислот: разное строение кристаллической решетки для четных и нечетных членов ряда. Для первых семи членов ряда наблюдается также сильное альтернирование величин растворимости кислот в воде. Понятно, что это свойство также связано с кристаллической решеткой: чем она прочнее, тем меньше растворимость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стейшая двухосновная щавелевая кислота содержит две соединенные карбоксильные группы НООС–СООН. Ее соли и эфиры называются оксалатами (от греч. oxys – кислый). Эта кислота известна с 17 в., она содержится (в виде калиевой соли) в щавеле (ее там 0,36%), откуда и получила свое название. Есть она и в других овощах и плодах: в шпинате ее 0,32%, в томатах – 0,06%. Избыток щавелевой кислоты может нарушать обмен веществ в организме, способствуя отложению нерастворимого оксалата кальция. Поэтому врачи рекомендуют ограничить потребление продуктов с повышенным содержанием этой кислоты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авелевая кислота – одна из самых сильных органических кислот: при диссоциации по первой ступени она значительно сильнее уксусной. Она образует хорошо растворимые комплексные соединения со многими металлами, что используют для очистки металлов от ржавчины, для выведения ржавых пятен с тканей, сантехнических изделий и т.д. Например, ржавое пятно на белой ткани, смоченное раствором щавелевой кислоты, исчезает прямо на глазах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этиловый эфир малоновой кислоты (от лат. malum – яблоко) широко применяется в органических ситезах; химики называют его просто «малоновым эфиром». От этого же корня происходят названия непредельной малеиновой кислоты (</w:t>
      </w:r>
      <w:r>
        <w:rPr>
          <w:i/>
          <w:iCs/>
          <w:color w:val="000000"/>
          <w:sz w:val="28"/>
          <w:szCs w:val="28"/>
        </w:rPr>
        <w:t>цис</w:t>
      </w:r>
      <w:r>
        <w:rPr>
          <w:color w:val="000000"/>
          <w:sz w:val="28"/>
          <w:szCs w:val="28"/>
        </w:rPr>
        <w:t xml:space="preserve">-НООС–СН=СН–СООН) и производных яблочной кислоты – малатов. Интересно название </w:t>
      </w:r>
      <w:r>
        <w:rPr>
          <w:i/>
          <w:iCs/>
          <w:color w:val="000000"/>
          <w:sz w:val="28"/>
          <w:szCs w:val="28"/>
        </w:rPr>
        <w:t>транс</w:t>
      </w:r>
      <w:r>
        <w:rPr>
          <w:color w:val="000000"/>
          <w:sz w:val="28"/>
          <w:szCs w:val="28"/>
        </w:rPr>
        <w:t xml:space="preserve">-изомера малеиновой кислоты – фумаровой (от лат. fumus – дым). Эта кислота была обнаружена в растении </w:t>
      </w:r>
      <w:r>
        <w:rPr>
          <w:i/>
          <w:iCs/>
          <w:color w:val="000000"/>
          <w:sz w:val="28"/>
          <w:szCs w:val="28"/>
        </w:rPr>
        <w:t>Fumaria officinalis</w:t>
      </w:r>
      <w:r>
        <w:rPr>
          <w:color w:val="000000"/>
          <w:sz w:val="28"/>
          <w:szCs w:val="28"/>
        </w:rPr>
        <w:t xml:space="preserve"> (дымянка), которое в античные времена сжигали, чтобы дымом отогнать злых духов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нтарная кислота была получена еще в 17 в. перегонкой янтаря, ее соли и эфиры назваются сукцинатами (лат. succinum – янтарь). Глутаровая кислота впервые была получена из глутаминовой аминокислоты, а та получила свое название от лат. gluten – клей, поскольку была найдена в клейковине пшеницы. Адипиновая кислота образуется при окислении жиров и получила название от лат. adeps – жир, сало. Эту кислоту синтезируют в промышленных масштабах, так как она является исходным веществом для производства полиамидных волокон (найлон-6,6) и смол. Кстати, название этого полимера происходит от первых букв двух городов – New York, London и числа атомов углерода в остатках адипиновой кислоты и гексаметилендиамина 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N –(C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–N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которые соединены поочередно в полимерную цепь. Название пимелиновой кислоты происходит от греч. pimelos – жир, субериновой (пробковой) кислоты – от лат. suber – пробка, себациновой кислоты – от лат. sebum – сало. Азелаиновая кислота была получена действием азотной кислоты на касторовое масло. Соответственно в ее названии можно найти «азо» и греч. elaion – масло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вухосновные кислоты с числом атомов углерода более 10 имеют обычно систематические названия. Но есть и исключения: брассиловая кислота была найдена в масле растений семейства </w:t>
      </w:r>
      <w:r>
        <w:rPr>
          <w:i/>
          <w:iCs/>
          <w:color w:val="000000"/>
          <w:sz w:val="28"/>
          <w:szCs w:val="28"/>
        </w:rPr>
        <w:t>Brassica</w:t>
      </w:r>
      <w:r>
        <w:rPr>
          <w:color w:val="000000"/>
          <w:sz w:val="28"/>
          <w:szCs w:val="28"/>
        </w:rPr>
        <w:t>; тапсиевая – в растении тапсия с греческого острова Тапсос, которое употреблялось в древности как лекарственное; японовая НООС–(С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19</w:t>
      </w:r>
      <w:r>
        <w:rPr>
          <w:color w:val="000000"/>
          <w:sz w:val="28"/>
          <w:szCs w:val="28"/>
        </w:rPr>
        <w:t>–СООН – выделена из высушенного сока некоторых акаций и пальм, растущих в Юго-Восточной Азии (раньше это вещество называли «японской землей»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кция этерифик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 способом получения сложных эфиров карбоновых кислот является реакция этерификации. Диэтилмалеат не является исключением. Этерификация – практически главнейший способ получения данного эфира двухосновной кислоты. Рассмотрим основные свойства реакции этерифик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реакцией этерификации называется взаимодействие спиртов с карбоновыми кислотами, приводящее к образованию сложных эфир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0965" cy="33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17591" r="39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й реакции молекула спирта выступает в роли нуклеофильного агента, атакующего бедный электронами углеродный атом карбонильной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кции этерификации обратимы и, следовательно, ограничены состоянием равновесия. Превращение эквимолекулярных количеств кислоты и спирта в теоретически вычисленное количество сложного эфира по причине обратимости реакции невозможно. В результате реакции образуется некоторое максимальное количество эфира (которое всегда ниже теоретического) и остаются непрореагировавшие спирт и кислота. Например, при нагревании с обратным холодильником эквимолекулярных количеств уксусной кислоты и этилового спирта в реакцию вступает лишь 2/3 г-мол каждого компонента, поэтому максимальный выход эфира в этих условиях составляет лишь 2/3 теоретического, т. е. 66,7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1395" cy="271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4" r="-13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е того как кислота и спирт реагируют друг с другом и происходит накопление продуктов их взаимодействия (эфира и воды), скорость обратной реакции, вначале незначительная, возрастает. При этом скорость прямой реакции постепенно умень</w:t>
        <w:softHyphen/>
        <w:t>шается. Наконец, наступает динамическое равновесие, когда в единицу времени в сложный эфир превращается столько же молекул кислоты и спирта, сколько молекул сложного эфира распадается на кислоту и спирт. Одинаковой скоростью этих противоположно протекающих процессов обусловлен постоянный состав системы. Поскольку скорость бимолекулярной реакции пропорциональна произведению концентраций реагирующих веществ, мы можем для скоростей прямой и обратной реакций написать уравн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27835" cy="610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93" r="-32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скорость реакции этерификации;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скорость реакции гидролиза; </w:t>
      </w: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константы скорости обеих реакций;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</w:rPr>
        <w:t>к</w:t>
      </w:r>
      <w:r>
        <w:rPr>
          <w:i/>
          <w:iCs/>
          <w:color w:val="000000"/>
          <w:sz w:val="28"/>
          <w:szCs w:val="28"/>
        </w:rPr>
        <w:t>, С</w:t>
      </w:r>
      <w:r>
        <w:rPr>
          <w:i/>
          <w:iCs/>
          <w:color w:val="000000"/>
          <w:sz w:val="28"/>
          <w:szCs w:val="28"/>
          <w:vertAlign w:val="subscript"/>
        </w:rPr>
        <w:t>с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— концентрации реагирующих и получающихся веществ (кислоты, спирта, эфира, вод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оянии равновесия скорости реакций, протекающих в противоположных направлениях, равны, т. е.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Тогда </w:t>
      </w: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</w:rPr>
        <w:t>к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</w:rPr>
        <w:t>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</w:rPr>
        <w:t>г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</w:rPr>
        <w:t>э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835" cy="475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астное </w:t>
      </w: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/К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ется константой равновесия и обозначается буквой </w:t>
      </w:r>
      <w:r>
        <w:rPr>
          <w:i/>
          <w:iCs/>
          <w:color w:val="000000"/>
          <w:sz w:val="28"/>
          <w:szCs w:val="28"/>
        </w:rPr>
        <w:t>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полученного уравнения следует, что в состоянии равновесия отношение произведений концентраций реагирующих веществ обратно отношению констант скоростей реакций. В случае реакции образования уксусноэтилового эфира в состоянии равновесия, как упомянуто выше, в реакционной смеси содержится по 1/3 моля кислоты и спирта и по 2/3 моля эфира и воды. Поэтом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9725" cy="452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16" r="-32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можно изменить состояние равновесия и повысить выход сложного эфира, увеличивая концентрацию спирта (или кислоты). Например, если взять уксусную кислоту и спирт в молярном отношении, равном 1:2, выход эфира (из расчета на кислоту) повышается до 85%. Действительно, пусть концентрация эфира в состоянии равновесия (в молях) будет равна </w:t>
      </w:r>
      <w:r>
        <w:rPr>
          <w:i/>
          <w:iCs/>
          <w:color w:val="000000"/>
          <w:sz w:val="28"/>
          <w:szCs w:val="28"/>
        </w:rPr>
        <w:t xml:space="preserve">х, </w:t>
      </w:r>
      <w:r>
        <w:rPr>
          <w:color w:val="000000"/>
          <w:sz w:val="28"/>
          <w:szCs w:val="28"/>
        </w:rPr>
        <w:t xml:space="preserve">т. е.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</w:rPr>
        <w:t>э</w:t>
      </w:r>
      <w:r>
        <w:rPr>
          <w:i/>
          <w:iCs/>
          <w:color w:val="000000"/>
          <w:sz w:val="28"/>
          <w:szCs w:val="28"/>
        </w:rPr>
        <w:t xml:space="preserve"> = х. </w:t>
      </w:r>
      <w:r>
        <w:rPr>
          <w:color w:val="000000"/>
          <w:sz w:val="28"/>
          <w:szCs w:val="28"/>
        </w:rPr>
        <w:t xml:space="preserve">Тогда и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</w:rPr>
        <w:t xml:space="preserve"> = х. </w:t>
      </w:r>
      <w:r>
        <w:rPr>
          <w:color w:val="000000"/>
          <w:sz w:val="28"/>
          <w:szCs w:val="28"/>
        </w:rPr>
        <w:t xml:space="preserve">Концентрация кислоты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= 1—</w:t>
      </w:r>
      <w:r>
        <w:rPr>
          <w:i/>
          <w:iCs/>
          <w:color w:val="000000"/>
          <w:sz w:val="28"/>
          <w:szCs w:val="28"/>
        </w:rPr>
        <w:t xml:space="preserve">х, </w:t>
      </w:r>
      <w:r>
        <w:rPr>
          <w:color w:val="000000"/>
          <w:sz w:val="28"/>
          <w:szCs w:val="28"/>
        </w:rPr>
        <w:t xml:space="preserve">концентрация спирта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с</w:t>
      </w:r>
      <w:r>
        <w:rPr>
          <w:i/>
          <w:color w:val="000000"/>
          <w:sz w:val="28"/>
          <w:szCs w:val="28"/>
        </w:rPr>
        <w:t xml:space="preserve"> = 2 — </w:t>
      </w:r>
      <w:r>
        <w:rPr>
          <w:i/>
          <w:iCs/>
          <w:color w:val="000000"/>
          <w:sz w:val="28"/>
          <w:szCs w:val="28"/>
        </w:rPr>
        <w:t xml:space="preserve">х. </w:t>
      </w:r>
      <w:r>
        <w:rPr>
          <w:color w:val="000000"/>
          <w:sz w:val="28"/>
          <w:szCs w:val="28"/>
        </w:rPr>
        <w:t>Следовательно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6405" cy="474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11" r="-3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решения этого уравнения находим, что </w:t>
      </w:r>
      <w:r>
        <w:rPr>
          <w:i/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>= 0,85 моля, то есть выход эфира равен 85% теоретическ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асто применяется и другой способ смещения равновесия в сторону большего выхода сложного эфира — удаление сложного эфира или воды из сферы реакции. Легко можно видеть, что уменьшение концентраций эфира или воды влечет уменьшение концентраций спирта и кислоты, поскольку величина константы равновесия </w:t>
      </w:r>
      <w:r>
        <w:rPr>
          <w:i/>
          <w:i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при данной температуре неизменна. Так, в случае получения низкокипящих сложных эфиров (например, уксусно-этилового с температурой кипения 77°С) в ходе реакции отгоняют эфир из реакционной колбы. При получении высококипящих сложных эфиров (например, уксуснобутилового с температурой кипения 125°С или уксусноизоамилового с температурой кипения 142°С) удобнее отгонять воду в процессе реакции. Вода в этом случае отгоняется в виде азеотропа с парами соответствующего спирта. При конденсации паров в холодильнике происходит расслоение этих ограниченно смешивающихся жидкостей и вода, как более тяжелая, собирается на дне поставленной на пути конденсата «ловушки» (см. рис. 27). Азеотропную отгонку воды можно использовать и в случае этерификации кис</w:t>
        <w:softHyphen/>
        <w:t>лот этиловым или пропиловым спиртом, которые в жидкой фазе смешиваются с водой во всех отношениях. В этом случае для отделения воды от сконденсировавшегося в холодильнике спирта в реакционную смесь приходится добавлять третий компонент, образующий с водой и спиртом  нераздельно кипящую смесь, но в жидкой фазе с водой не смешивающийся. Его роль состоит в том, что он экстрагирует из конденсата спирт и возвращает его в реакционный сосуд. В качестве такого компонента могут использоваться бензол, хлороформ, четыреххлористый углерод и некоторые другие жидкости, но из перечисленных только бензол можно использовать в «ловушках». Хлороформ и четыреххлористый углерод обладают большей плотностью, чем вода, и для отделения воды от реакционной смеси в случае использования этих жидкостей требуется «ловушка» другой конструк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комнатной температуре реакция протекает очень медленно. При смешении эквимолярных количеств спирта и кислоты для достижения равновесных концентраций требуется до 16 лет. Повышение температуры ускоряет реакцию (так, в случае взаимодействия этилового спирта с уксусной кислотой при 110</w:t>
      </w:r>
      <w:r>
        <w:rPr>
          <w:i/>
          <w:color w:val="000000"/>
          <w:sz w:val="28"/>
          <w:szCs w:val="28"/>
        </w:rPr>
        <w:t>°С</w:t>
      </w:r>
      <w:r>
        <w:rPr>
          <w:color w:val="000000"/>
          <w:sz w:val="28"/>
          <w:szCs w:val="28"/>
        </w:rPr>
        <w:t xml:space="preserve"> равновесие достигается через 10 дней, а при (155</w:t>
      </w:r>
      <w:r>
        <w:rPr>
          <w:i/>
          <w:color w:val="000000"/>
          <w:sz w:val="28"/>
          <w:szCs w:val="28"/>
        </w:rPr>
        <w:t>°С</w:t>
      </w:r>
      <w:r>
        <w:rPr>
          <w:color w:val="000000"/>
          <w:sz w:val="28"/>
          <w:szCs w:val="28"/>
        </w:rPr>
        <w:t xml:space="preserve"> — через несколько часов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 сильное ускорение реакции этерификации достигается применением катализаторов — водородных ионов, получающихся при диссоциации сильных минеральных кислот. В качестве катализаторов чаще всего используются концентрированная серная кислота или сухой хлористый водород, ток которого пропускается через реакционную смесь. Найдено, что скорость реакции возрастает с увеличением количества катализатора; однако известно также, что добавка 0,01% серной кислоты достаточна для образования этилацетата из спирта и уксусной кислоты. Следует иметь в виду, что катализаторы повышают скорость реакции этерификации, но не могут вызывать сдвига равновес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рбоновые кислоты, как видно из вышесказанного, реаги</w:t>
        <w:softHyphen/>
        <w:t xml:space="preserve">руют со спиртами относительно медленно. Это объясняется слабой активностью карбонильной группы в кислотах по отношению к нуклеофильным агентам по сравнению с активностью той же группы в ангидридах и хлорангидридах кислот, поскольку </w:t>
      </w:r>
      <w:r>
        <w:rPr>
          <w:i/>
          <w:color w:val="000000"/>
          <w:sz w:val="28"/>
          <w:szCs w:val="28"/>
        </w:rPr>
        <w:t>+М</w:t>
      </w:r>
      <w:r>
        <w:rPr>
          <w:color w:val="000000"/>
          <w:sz w:val="28"/>
          <w:szCs w:val="28"/>
        </w:rPr>
        <w:t>-эффект гидроксильной группы приводит к уменьшению положительного заряда карбонильного углерод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9505" cy="5626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63" r="-12" b="21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орость этерификации карбоновой кислоты тем выше, чем больше положительный заряд карбонильного углерода. Величина δ+ на углероде карбоксильной группы зависит от характера радикала кислоты. Электронодонорные группы, связанные с карбоксилом, понижают дробный положительный заряд (по сравнению с зарядом в муравьиной кислоте) и тем препятствуют взаимодействию кислоты с нуклеофилом; электроноакцепторные заместители, напротив, делают кислоту более реакционноспособной. Поэтому кислоты типа трихлоруксусной, щавелевой, муравьиной быстро реагируют со спиртами даже без добавок минеральной кислоты-катализатора, а ароматические кислоты, особенно те, которые в ароматическом ядре содержат электронодонорные заместители, взаимодействуют со спиртом значительно труднее и требуют больших количеств катализато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льное влияние на скорость реакции этерификации оказывают также пространственные факторы. С увеличением объема связанных с карбоксилом углеводородных радикалов и с повышением объема этерифицируемых спиртов скорость этерификации уменьшается. Среди спиртов одного молекулярного веса быстрее всего взаимодействуют с кислотами первичные, медленнее — третичные спир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кцию этерификации можно проводить и в паровой фазе над твердыми катализаторами. Пары спирта и кислоты при 280—300° С пропускают через трубку с катализатором (</w:t>
      </w:r>
      <w:r>
        <w:rPr>
          <w:color w:val="000000"/>
          <w:sz w:val="28"/>
          <w:szCs w:val="28"/>
          <w:lang w:val="en-US"/>
        </w:rPr>
        <w:t>ThO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  <w:lang w:val="en-US"/>
        </w:rPr>
        <w:t>T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. Выходы сложных эфиров в этом случае такие же, как и при реакциях в гомогенной фаз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минокислоты образуют сложные эфиры при взаимодействии со спиртами в присутствии сухого хлористого водорода. Роль хлористого водорода здесь не ограничивается катализом реакции или сдвигом равновесия за счет связывания воды. В присутствии хлористого водорода аминокислота, находившаяся ранее в форме внутренней соли, превращается в хлористоводородную соль ами</w:t>
        <w:softHyphen/>
        <w:t>нокислоты, причем карбоксильная группа из неактивной формы аниона переходит в реакционноспособную форму —СООН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5460" cy="4584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этерификации в этих условиях эфиры также получаются в виде солей. Например, из аминоуксусной кислоты (гликоколя) и абсолютного этилового спирта образуется хлористоводородная соль эфира гликоколя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1220" cy="3702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0" r="-8" b="69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ый эфир из соли можно получить, удаляя хлористый водород окисью серебра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951220" cy="3613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70659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ханизм этерифик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ль катализатора заключается в протонировании карбонильного кислорода: при этом карбонильный атом углерода становится более положительным и более «уязвимым» по отношению к атаке нуклеофильного агента, которым является молекула спирта. Образующийся вначале катион (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) присоединяет молекулу спирта за счет неподеленных электронов кислородного атома, давая катион (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>)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6245" cy="1719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ее катион (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>) отщепляет молекулу воды, превращаясь в катион сложного эфира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9490" cy="11741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тион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в результате отщепления протона образует молекулу сложного эфир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53715" cy="8597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70" r="-2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ование метода «меченых атомов» дало возможность решить вопрос о месте разрыва связей при реакции этерификации. Оказалось, что обычно молекула воды образуется из гидроксила кислоты и водорода спирта. Следова</w:t>
        <w:softHyphen/>
        <w:t>тельно, в молекуле кислоты разрывается связь между ацилом и гидроксилом, а в молекуле спирта — связь водорода с кислородом. Такой именно вывод следует из результатов работы по этерификации бензойной кислоты метанолом, содержащим тяжелый изотоп кислорода О</w:t>
      </w:r>
      <w:r>
        <w:rPr>
          <w:color w:val="000000"/>
          <w:sz w:val="28"/>
          <w:szCs w:val="28"/>
          <w:vertAlign w:val="superscript"/>
        </w:rPr>
        <w:t>18</w:t>
      </w:r>
      <w:r>
        <w:rPr>
          <w:color w:val="000000"/>
          <w:sz w:val="28"/>
          <w:szCs w:val="28"/>
        </w:rPr>
        <w:t>. Полученный сложный эфир содержал в своем составе указанный изотоп кислород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утствие О</w:t>
      </w:r>
      <w:r>
        <w:rPr>
          <w:color w:val="000000"/>
          <w:sz w:val="28"/>
          <w:szCs w:val="28"/>
          <w:vertAlign w:val="superscript"/>
        </w:rPr>
        <w:t>18</w:t>
      </w:r>
      <w:r>
        <w:rPr>
          <w:color w:val="000000"/>
          <w:sz w:val="28"/>
          <w:szCs w:val="28"/>
        </w:rPr>
        <w:t xml:space="preserve"> установлено сжиганием образца эфира и анализом обра</w:t>
        <w:softHyphen/>
        <w:t>зующихся продуктов сгорания (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) на присутствие тяжелого изотопа кислоро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дролиз сложных эфиров представляет собой реакцию, обратную реакции их образования. Гидролиз может быть осуществлен как в кислой, так и в щелочной среде. Для кислого гидролиза сложных эфиров справедливо все, что было сказано выше применительно к реакции этерификации, об обратимости и механизме процесса, о методах смещения равновесия. Щелочной гидролиз сложных эфиров проходит через следующие стади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4855" cy="14649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85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 является процессом необратимым, поскольку богатый электронами анион кислоты не способен взаимодействовать с нуклеофильной молекулой спир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и щелочной гидролиз сложных эфиров проводят в присутствии едких щелочей КОН, 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>, а также гидроокисей щелочноземельных металлов Ва(ОН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Са(ОН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Образующиеся при гидролизе кислоты связываются в виде солей соответствующих металлов, поэтому гидроокиси приходится брать по крайней мере в эквивалентном отношении со сложным эфиром. Обычно используют избыток основания. Выделение кислот из их солей осуществляется с помощью сильных минеральных кисло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растворителя основания для реакции гидролиза чаще всего применяют воду, которая, однако, не растворяет сложный эфир. Реакция идет на поверхности раздела двух фаз и требует поэтому хорошего перемешивания. Иногда реакцию бывает целесообразно проводить в гомогенной среде, используя в качестве растворителя водный спирт. При этом, однако, нужно иметь в виду, что для выделения кислоты перед подкислением раствора спирт необходимо удалить (отогнать). </w:t>
      </w:r>
      <w:r>
        <w:br w:type="page"/>
      </w:r>
    </w:p>
    <w:p>
      <w:pPr>
        <w:pStyle w:val="Heading1"/>
        <w:spacing w:lineRule="auto" w:line="360" w:before="0" w:after="0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бщая органическая химия. Карбоновые кислоты и их производные. Том 4. М., Химия, 1983, 729с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Шабаров Ю.С. Органическая химия: В 2-х кн. - М.:Химия, 1994.- 848 с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етров А.А., Бальян Х.В., Трощенко А.Т. Органическая химия. – М.: Высш. шк., 1973. - 623 с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епаративная органическая химия. Изд. 2-е, М., Госхимиздат, 1964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Богословский Б.Н., Казакова З.С. Скелетные катализаторы, их свойства и применение в органической химии. М., Госхимиздат, 1957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Голодников Г.В. Практические работы по органическому синтезу. Л., Изд-во ЛГУ, 1966, 697с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Дорофеенко Г.Н., Жданов Ю.А., Дуленко В.И. и др. Хлорная кислота и ее соединения ворганическом синтезе. Ростов, изд-во Ростовского ун-та, 1965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Терней А. Современная органическая химия: В 2 т. - М.: Мир, 1981. - Т.1 - 670 с; Т.2 - 615 с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работы по органической химии. Изд. 3-е. М., Высшая школа, 1974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Храмкина М.Н. Практикум по органическому синтезу. Изд. 4-ое, Л., Химия. 1977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В. Ф. Травень. Органическая химия. Том 1. – М.: Академкнига, 2004, - 708 с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Голодников Г.В., Низовкина Т.В., Рыскальчук А.Т. Практикум по органическому синтезу. Л., Изд-во ЛГУ, 1967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решков А.П., Курбатов И.Н. Лабораторные работы по синтезу и анализу органических соеднений. М., изд-во Артиллерийского ордена Ленина академии Красной армии им. Дзержинского, 1940.</w:t>
      </w:r>
    </w:p>
    <w:sectPr>
      <w:footerReference w:type="default" r:id="rId19"/>
      <w:footerReference w:type="first" r:id="rId2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widowControl/>
      <w:autoSpaceDE w:val="true"/>
      <w:spacing w:before="113" w:after="113"/>
      <w:ind w:left="300" w:hanging="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28:00Z</dcterms:created>
  <dc:creator>Степанов</dc:creator>
  <dc:description/>
  <cp:keywords/>
  <dc:language>en-US</dc:language>
  <cp:lastModifiedBy>SYSTEM</cp:lastModifiedBy>
  <dcterms:modified xsi:type="dcterms:W3CDTF">2011-09-10T18:28:00Z</dcterms:modified>
  <cp:revision>2</cp:revision>
  <dc:subject/>
  <dc:title/>
</cp:coreProperties>
</file>