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онтрольная работ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по теме: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ИНТЕЗ ЖИРНЫХ КИСЛОТ</w:t>
      </w:r>
      <w:r>
        <w:br w:type="page"/>
      </w:r>
    </w:p>
    <w:p>
      <w:pPr>
        <w:pStyle w:val="Normal"/>
        <w:spacing w:lineRule="auto" w:line="360"/>
        <w:ind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нтетические жирные кислоты (далее по тексту – СЖК) находят широкое применение как заменители пищевых жиров в производстве мыла и моющих средств, пластификаторов, мягчителей, стабилизаторов, эмульгаторов, пластичных смазок, лакокрасочных материалов и многих других полезных продук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ю данной контрольной работы являлось произвести обзор способов промышленного производства СЖК.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имические и физические свойства жирных кислот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 степени воздействия на организм человека СЖК относятся к 3-му классу опасности по ГОСТ 12.1.007 (вещества умеренно опасные) с предельно допустимой концентрацией паров кислот в воздухе рабочей зоны для суммы кислот 5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в пересчете на уксусную кислоту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слоты всех фракций обладают раздражающим действием на неповреждённую кожу и слизистые оболоч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 работе с СЖК применяют индивидуальные средства защиты согласно нормам, утверждённым в установленном порядке. В случае розлива кислот применяют индивидуальные средства защиты органов дыхания по ГОСТ 12.4.034: противогазы марок ФУ-2, ФУ-3, изолирующие. </w:t>
      </w:r>
    </w:p>
    <w:p>
      <w:pPr>
        <w:pStyle w:val="Style1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 w:before="0" w:after="0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1</w:t>
      </w:r>
      <w:r>
        <w:rPr/>
        <w:t xml:space="preserve"> – Физические свойства наиболее распространённых природных ВЖК</w:t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156"/>
        <w:gridCol w:w="1128"/>
        <w:gridCol w:w="845"/>
        <w:gridCol w:w="1089"/>
        <w:gridCol w:w="1231"/>
        <w:gridCol w:w="1231"/>
      </w:tblGrid>
      <w:tr>
        <w:trPr>
          <w:tblHeader w:val="true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слот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.масс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.плавл., ºС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.заст., º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.кип., ºС/мм.рт.ст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b/>
                <w:bCs/>
                <w:sz w:val="20"/>
                <w:szCs w:val="20"/>
              </w:rPr>
              <w:t>ºС</w:t>
            </w:r>
            <w:r>
              <w:rPr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n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D</w:t>
            </w:r>
            <w:r>
              <w:rPr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b/>
                <w:bCs/>
                <w:sz w:val="20"/>
                <w:szCs w:val="20"/>
              </w:rPr>
              <w:t>ºС</w:t>
            </w:r>
            <w:r>
              <w:rPr>
                <w:b/>
                <w:bCs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Капроновая (гексановая) С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1</w:t>
            </w:r>
            <w:r>
              <w:rPr>
                <w:sz w:val="20"/>
                <w:szCs w:val="20"/>
              </w:rPr>
              <w:t>СОО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-2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90(20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70(20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Каприловая (октановая) С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5</w:t>
            </w:r>
            <w:r>
              <w:rPr>
                <w:sz w:val="20"/>
                <w:szCs w:val="20"/>
              </w:rPr>
              <w:t>СОО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6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-16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-239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88-0,9105(20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80(20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Каприновая (декановая) С</w:t>
            </w:r>
            <w:r>
              <w:rPr>
                <w:sz w:val="20"/>
                <w:szCs w:val="20"/>
                <w:vertAlign w:val="subscript"/>
              </w:rPr>
              <w:t>9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9</w:t>
            </w:r>
            <w:r>
              <w:rPr>
                <w:sz w:val="20"/>
                <w:szCs w:val="20"/>
              </w:rPr>
              <w:t>СОО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1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-2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58(40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1,4288(40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Ундециловая (ундекановая) С</w:t>
            </w:r>
            <w:r>
              <w:rPr>
                <w:sz w:val="20"/>
                <w:szCs w:val="20"/>
                <w:vertAlign w:val="subscript"/>
              </w:rPr>
              <w:t>10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1</w:t>
            </w:r>
            <w:r>
              <w:rPr>
                <w:sz w:val="20"/>
                <w:szCs w:val="20"/>
              </w:rPr>
              <w:t>СОО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30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; 179/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05(80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19(40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Лауриновая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(додекановая) С</w:t>
            </w:r>
            <w:r>
              <w:rPr>
                <w:sz w:val="20"/>
                <w:szCs w:val="20"/>
                <w:vertAlign w:val="subscript"/>
              </w:rPr>
              <w:t>11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3</w:t>
            </w:r>
            <w:r>
              <w:rPr>
                <w:sz w:val="20"/>
                <w:szCs w:val="20"/>
              </w:rPr>
              <w:t>СОО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-44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9; 176/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90(50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04(50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Тридециловая (тридекановая) С</w:t>
            </w:r>
            <w:r>
              <w:rPr>
                <w:sz w:val="20"/>
                <w:szCs w:val="20"/>
                <w:vertAlign w:val="subscript"/>
              </w:rPr>
              <w:t>12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5</w:t>
            </w:r>
            <w:r>
              <w:rPr>
                <w:sz w:val="20"/>
                <w:szCs w:val="20"/>
              </w:rPr>
              <w:t>СОО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312,4; 199-200/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58(80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15(80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Миристиновая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(тетрадекановая) С</w:t>
            </w:r>
            <w:r>
              <w:rPr>
                <w:sz w:val="20"/>
                <w:szCs w:val="20"/>
                <w:vertAlign w:val="subscript"/>
              </w:rPr>
              <w:t>13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7</w:t>
            </w:r>
            <w:r>
              <w:rPr>
                <w:sz w:val="20"/>
                <w:szCs w:val="20"/>
              </w:rPr>
              <w:t>СОО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-54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/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89(60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10(60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Пентадециловая (пентадекановая) С</w:t>
            </w:r>
            <w:r>
              <w:rPr>
                <w:sz w:val="20"/>
                <w:szCs w:val="20"/>
                <w:vertAlign w:val="subscript"/>
              </w:rPr>
              <w:t>14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9</w:t>
            </w:r>
            <w:r>
              <w:rPr>
                <w:sz w:val="20"/>
                <w:szCs w:val="20"/>
              </w:rPr>
              <w:t>СОО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5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1; 157,8/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23(80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54(80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Пальмитиновая (гексадекановая) С</w:t>
            </w:r>
            <w:r>
              <w:rPr>
                <w:sz w:val="20"/>
                <w:szCs w:val="20"/>
                <w:vertAlign w:val="subscript"/>
              </w:rPr>
              <w:t>15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31</w:t>
            </w:r>
            <w:r>
              <w:rPr>
                <w:sz w:val="20"/>
                <w:szCs w:val="20"/>
              </w:rPr>
              <w:t>СОО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-64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/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14(80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69(80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Маргариновая (гептадекановая) С</w:t>
            </w:r>
            <w:r>
              <w:rPr>
                <w:sz w:val="20"/>
                <w:szCs w:val="20"/>
                <w:vertAlign w:val="subscript"/>
              </w:rPr>
              <w:t>16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33</w:t>
            </w:r>
            <w:r>
              <w:rPr>
                <w:sz w:val="20"/>
                <w:szCs w:val="20"/>
              </w:rPr>
              <w:t>СОО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4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/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30(80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42(60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Стеариновая (октадекановая) С</w:t>
            </w:r>
            <w:r>
              <w:rPr>
                <w:sz w:val="20"/>
                <w:szCs w:val="20"/>
                <w:vertAlign w:val="subscript"/>
              </w:rPr>
              <w:t>17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35</w:t>
            </w:r>
            <w:r>
              <w:rPr>
                <w:sz w:val="20"/>
                <w:szCs w:val="20"/>
              </w:rPr>
              <w:t>СОО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4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-69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/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90(80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96(80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Нонадекановая (нонадециловая) С</w:t>
            </w:r>
            <w:r>
              <w:rPr>
                <w:sz w:val="20"/>
                <w:szCs w:val="20"/>
                <w:vertAlign w:val="subscript"/>
              </w:rPr>
              <w:t>18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37</w:t>
            </w:r>
            <w:r>
              <w:rPr>
                <w:sz w:val="20"/>
                <w:szCs w:val="20"/>
              </w:rPr>
              <w:t>СОО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-298/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70(69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12(70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Арахиновая (эйкозановая) С</w:t>
            </w:r>
            <w:r>
              <w:rPr>
                <w:sz w:val="20"/>
                <w:szCs w:val="20"/>
                <w:vertAlign w:val="subscript"/>
              </w:rPr>
              <w:t>19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39</w:t>
            </w:r>
            <w:r>
              <w:rPr>
                <w:sz w:val="20"/>
                <w:szCs w:val="20"/>
              </w:rPr>
              <w:t>СОО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5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(с разл.); 203-205/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40(100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50(100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Бегеновая (докозановая) С</w:t>
            </w:r>
            <w:r>
              <w:rPr>
                <w:sz w:val="20"/>
                <w:szCs w:val="20"/>
                <w:vertAlign w:val="subscript"/>
              </w:rPr>
              <w:t>21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43</w:t>
            </w:r>
            <w:r>
              <w:rPr>
                <w:sz w:val="20"/>
                <w:szCs w:val="20"/>
              </w:rPr>
              <w:t>СОО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5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-8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306/60; 262-265/15-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21(100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70(100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Олеиновая (октадеценовая) С</w:t>
            </w:r>
            <w:r>
              <w:rPr>
                <w:sz w:val="20"/>
                <w:szCs w:val="20"/>
                <w:vertAlign w:val="subscript"/>
              </w:rPr>
              <w:t>17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33</w:t>
            </w:r>
            <w:r>
              <w:rPr>
                <w:sz w:val="20"/>
                <w:szCs w:val="20"/>
              </w:rPr>
              <w:t>СОО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4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 и 16,3 (полиморфизм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/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50(18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82(20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Эруковая (докозеновая) С</w:t>
            </w:r>
            <w:r>
              <w:rPr>
                <w:sz w:val="20"/>
                <w:szCs w:val="20"/>
                <w:vertAlign w:val="subscript"/>
              </w:rPr>
              <w:t>21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41</w:t>
            </w:r>
            <w:r>
              <w:rPr>
                <w:sz w:val="20"/>
                <w:szCs w:val="20"/>
              </w:rPr>
              <w:t>СОО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-34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/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32(70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40(70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Линолевая (октадекадиеновая) С</w:t>
            </w:r>
            <w:r>
              <w:rPr>
                <w:sz w:val="20"/>
                <w:szCs w:val="20"/>
                <w:vertAlign w:val="subscript"/>
              </w:rPr>
              <w:t>17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9</w:t>
            </w:r>
            <w:r>
              <w:rPr>
                <w:sz w:val="20"/>
                <w:szCs w:val="20"/>
              </w:rPr>
              <w:t>СОО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-5 до -5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-233/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30(20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99(20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Линоленовая (октадекатриеновая) С</w:t>
            </w:r>
            <w:r>
              <w:rPr>
                <w:sz w:val="20"/>
                <w:szCs w:val="20"/>
                <w:vertAlign w:val="subscript"/>
              </w:rPr>
              <w:t>17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7</w:t>
            </w:r>
            <w:r>
              <w:rPr>
                <w:sz w:val="20"/>
                <w:szCs w:val="20"/>
              </w:rPr>
              <w:t>СОО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4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-11 до -12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-232/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3-0,914(20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00(20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Арахидоновая (эйкозантетраеновая) С</w:t>
            </w:r>
            <w:r>
              <w:rPr>
                <w:sz w:val="20"/>
                <w:szCs w:val="20"/>
                <w:vertAlign w:val="subscript"/>
              </w:rPr>
              <w:t>19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31</w:t>
            </w:r>
            <w:r>
              <w:rPr>
                <w:sz w:val="20"/>
                <w:szCs w:val="20"/>
              </w:rPr>
              <w:t>СОО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4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24(20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Клупанодоновая (докозантетраеновая) С</w:t>
            </w:r>
            <w:r>
              <w:rPr>
                <w:sz w:val="20"/>
                <w:szCs w:val="20"/>
                <w:vertAlign w:val="subscript"/>
              </w:rPr>
              <w:t>21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33</w:t>
            </w:r>
            <w:r>
              <w:rPr>
                <w:sz w:val="20"/>
                <w:szCs w:val="20"/>
              </w:rPr>
              <w:t>(ОН)СОО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-100,0 до -11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-232/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18(15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Рицинолевая (гидроксиоктадеценовая) С</w:t>
            </w:r>
            <w:r>
              <w:rPr>
                <w:sz w:val="20"/>
                <w:szCs w:val="20"/>
                <w:vertAlign w:val="subscript"/>
              </w:rPr>
              <w:t>17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32</w:t>
            </w:r>
            <w:r>
              <w:rPr>
                <w:sz w:val="20"/>
                <w:szCs w:val="20"/>
              </w:rPr>
              <w:t>(ОН)СОО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4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; 7,7-16 (полиморфизм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/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96(15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14(20)</w:t>
            </w:r>
          </w:p>
        </w:tc>
      </w:tr>
    </w:tbl>
    <w:p>
      <w:pPr>
        <w:pStyle w:val="Style1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 физико-химическим показателям кислоты должны соответствовать требованиям и нормам, указанным в табл.2 [5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ЖК реагируют также как и другие карбоновые кислоты, что подразумевает этерификацию и кислотное реакции. Восстановление СЖК приводит к жирным спиртам. Ненасыщенные жирные кислоты также могут вступать в реакции присоединения, наиболее характерно гидриров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загорании небольших количеств кислот применяют пенные и углекислотные огнетушители; при загорании продукта, разлитого на значительной площади – водяной пар, воздушно-механическую пену средней кратности с пенообразователем ПО-ЗАИ, порошок ПСБ. Для тушения кислот в резервуарах применяют водяной пар.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пособы производства жирных кислот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нтетические жирные кислоты (далее по тексту – СЖК), получаемые в промышленности из нефтехимического сырья, представляют собой, как правило, смеси насыщенных, преимущественно монокарбоновых кислот нормального и изостроения с четным и нечетным числом атомов углерода в молекуле, содержащие примеси дикарбоновых, гидрокси- и кетокарбоновых кислот и других соедин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>2.1 Окисление парафинов кислородом возду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о недавнего времени основным способом синтеза СЖК в России было окисление парафинов кислородом воздуха (см.рис.1) при 105-120°С и атмосферном давлении (катализаторы – соединения марганца, например Mn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M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КМn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…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…-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&gt;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…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…-СООН +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тепень превращения парафина составляла 30-35%. Продукты окисления нейтрализовали при 90-95ºС 20%-ным раствором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омыляли 30%-ным раствором NaOH; из полученных мыл кислоты выделяли обработкой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фракционировали. Предусмотренные к выпуску фракции указаны в табл. 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омыляемые продукты удаляли термической обработкой в автоклаве при 160-180°С и 2,0 МПа, а затем в термической печи при 320-340°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СССР производство СЖК осуществлялось на ряде предприятий: Омском НПК, Надворнянском и Волгоградском НПЗ, Волгодонском и Шебекинском химкомбинатах и Уфимском НПЗ им. ХХII съезда КПСС. Начиная с 90-х годов, эти производства были постепенно ликвидированы в связи с нерентабельностью существующих технологий: невысокий выход целевой фракции 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 xml:space="preserve"> (около 50% на сырье), низкое качество кислот, обусловленное присутствием до 3% побочных продуктов (дикарбоновых, кето- и гидроксикарбоновых кислот и др.), большой объем сточных вод (до 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1 т кислот), загрязненных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низкомолекулярными кислотами. Кроме того, сырьевая база парафинов является достаточно дефицитной. Последним было закрыто в начале 2001 года производство СЖК на Уфимском НП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>2.2 Окисление альдегидов оксосинтеза кислород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-Этилгексановую кислоту и фракцию кислот С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получают окислением соответствующих альдегидов оксосинтеза кислородом или кислородсодержащим газом при 40-90°С и 0,1-1,0 МПа (катализаторы – металлы I, II или VIII группы). СЖК фракций С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</w:rPr>
        <w:t xml:space="preserve"> синтезируют окислением оксоспиртов, например в водных щелочных растворах при 70-120 °С в присутствии металлов платиновой группы или расплавленной щелочью при 170-280°С и давлении, необходимом для поддержания продуктов в жидкой фазе. Получаемые кислоты содержат меньше побочных продуктов, чем кислоты, синтезируемые из парафинов.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 w:val="false"/>
          <w:bCs w:val="false"/>
          <w:i/>
          <w:iCs/>
          <w:sz w:val="28"/>
          <w:szCs w:val="28"/>
        </w:rPr>
        <w:t>Гидрокарбоксилирование олефинов в присутствии Со</w:t>
      </w:r>
      <w:r>
        <w:rPr>
          <w:b w:val="false"/>
          <w:bCs w:val="false"/>
          <w:i/>
          <w:iCs/>
          <w:sz w:val="28"/>
          <w:szCs w:val="28"/>
          <w:vertAlign w:val="subscript"/>
        </w:rPr>
        <w:t>2</w:t>
      </w:r>
      <w:r>
        <w:rPr>
          <w:b w:val="false"/>
          <w:bCs w:val="false"/>
          <w:i/>
          <w:iCs/>
          <w:sz w:val="28"/>
          <w:szCs w:val="28"/>
        </w:rPr>
        <w:t>(СО)</w:t>
      </w:r>
      <w:r>
        <w:rPr>
          <w:b w:val="false"/>
          <w:bCs w:val="false"/>
          <w:i/>
          <w:iCs/>
          <w:sz w:val="28"/>
          <w:szCs w:val="28"/>
          <w:vertAlign w:val="subscript"/>
        </w:rPr>
        <w:t xml:space="preserve">8 </w:t>
      </w:r>
    </w:p>
    <w:p>
      <w:pPr>
        <w:pStyle w:val="Normal"/>
        <w:keepNext w:val="true"/>
        <w:spacing w:lineRule="auto" w:line="360"/>
        <w:rPr/>
      </w:pPr>
      <w:r>
        <w:rPr>
          <w:sz w:val="28"/>
          <w:szCs w:val="28"/>
        </w:rPr>
        <w:t>Практическую значимость приобретают методы синтеза СЖК из олефинов в присутстви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СО)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: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идрокарбоксилирование при 145-165 °С и 5-30 МПа:</w:t>
      </w:r>
    </w:p>
    <w:p>
      <w:pPr>
        <w:pStyle w:val="Normal"/>
        <w:keepNext w:val="true"/>
        <w:spacing w:lineRule="auto" w:line="360"/>
        <w:rPr/>
      </w:pPr>
      <w:r>
        <w:rPr>
          <w:sz w:val="28"/>
          <w:szCs w:val="28"/>
        </w:rPr>
        <w:t>RCH=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СО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→ R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OOH;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идрокарбоалкоксилирование при 165-175 °С и 5-15 МПа с последующим гидролизом образующегося эфир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9560" cy="54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имущества процессов: малостадийность, высокие выходы кислот; недостатки: довольно жесткие условия (сложность технологического оформления), образование большого количества (до 50%) кислот изостроения, в следствие чего – высокая стоимость получающихся кисло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>2.3 Гидрокарбоксилирование олефинов в присутствии кислот</w:t>
      </w:r>
    </w:p>
    <w:p>
      <w:pPr>
        <w:pStyle w:val="Normal"/>
        <w:keepLines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rPr/>
      </w:pPr>
      <w:r>
        <w:rPr>
          <w:sz w:val="28"/>
          <w:szCs w:val="28"/>
        </w:rPr>
        <w:t>СЖК синтезируют также гидрокарбоксилированием олефинов в присутствии кислот, например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HF, B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при температуре 50-100°С, давлении 5-15 МПа (процесс Коха). При использовании сокатализаторов (карбонилов меди и серебра) реакцию можно вести при 0-30°С и 0,1 МПа. Получают в основном смеси кислот изостроения. Они отличаются низкими температурами плавления и кипения, высокой вязкостью, хорошей растворимостью. Недостаток метода – высокоагрессивная среда. 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>2.4 Жидкофазное окисление α-олефин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етод жидкофазного окисления технической фракции α-олефинов на однотарельчатой сетчатой колонне 40×900мм в присутствии стеарата кобальта. Условия процесса: температура 1300ºС, время – 2,5ч , количество катализатора – 0,07%, скорость воздуха – 2,5 л/мин. В результате образуется смесь кислородсодержащих соединений со средним молекулярным весом 536, содержащая карбонильные, гидроксильные и карбоксильные группы. Высокие йодные числа полученного оксидата указывают на наличие непредельных веществ. Для выделения кислот из оксидата предлагается экстракция водным раствором карбоната натрия с последующим подкислением щелочной фазы. Другой описанный метод получения карбоновых кислот окислением олефинов кислородом воздуха включает использование в качестве инициирующей добавки органических перекисей. Смесь высших α-олефинов окисляют кислородом воздуха при 75-1100ºС в присутствии 1% перекиси третбутила до 20%-ной конверсии, затем добавляют 1% стеарата марганца и продолжают окисление. Длительность процесса - 8-12 часов. Кислоты экстрагируют раствором карбоната натрия. Конверсия – 75%. Карбоновые кислоты получали также при окислении α-олефинов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 xml:space="preserve"> кислородом воздуха при 100-1600ºС в присутствии Ce(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азотной кислоты. В качестве растворителя использовали низкомолекулярные жирные кислоты. Выход кислот составил не более 75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2.5 Окисление кислородом и озонирование альфа-олефин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ерспективным альтернативным сырьем для получения СЖК могли бы стать дешёвые фракции α-олефинов – С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>26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28</w:t>
      </w:r>
      <w:r>
        <w:rPr>
          <w:sz w:val="28"/>
          <w:szCs w:val="28"/>
        </w:rPr>
        <w:t xml:space="preserve"> и выше. Линейные α-олефины являются крупнотоннажным продукт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ей исследования [6] являлась разработка технологии производства синтетических жирных кислот из олефинов, которые могли бы использоваться для получения пластичных смазок и эмульсолов, не требующих применения чистых кислот (целью являлось получение достаточно простой, малозатратной технологии, которая бы не требовала крупных капиталовложений и основывалась на дешевом сырье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ыли проведены лабораторные исследования жидкофазного окисления α-олефинов фракций С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>26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28</w:t>
      </w:r>
      <w:r>
        <w:rPr>
          <w:sz w:val="28"/>
          <w:szCs w:val="28"/>
        </w:rPr>
        <w:t xml:space="preserve"> и выше кислородом воздуха. Условия окисления были подобраны по аналогии с известным процессом окисления парафинов, применявшимся для получения жирных кислот. Реакцию осуществляли в лабораторном реакторе колонного типа, барботируя через фракцию олефинов воздух со скоростью 3-4 л/мин при нормальном давлении в интервале температур 80-1300ºС в присутствии катализаторов (0,03-0,3%).В качестве катализаторов использовали стеарат кобальта, а также смесь калиевых, натриевых и марганцевых мыл, полученных из СЖК С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, натуральных жирных кислот, олеина технического и оксидата – продукта окисления олефинов. Окисление исследовали, меняя температуру, время реакции, количество и порядок добавления (вместе с олефином или порционно в процессе окисления) катализатора. Было установлено, что ниже температуры 1100ºС окисление практически не идет. Окисление при использовании в качестве катализатора смеси калиевых и марганцевых мыл идет лучше, чем при использовании только марганцевых соединений. Каталитическая активность стеарата кобальта сопоставима с соединениями марганца. Строение органического радикала солей марганца не оказывает существенно влияния на выход кислот. Максимальное кислотное число 69 было достигнуто при проведении процесса с использованием калий-марганцевых мыл (0,2% в пересчете на марганец) при температуре 1150ºС в течение 36 часов. Большое значение числа омыления (124,3) свидетельствует о присутствии значительного количества побочных продуктов (эфиров, окисей, перекисей и др.). Увеличение времени реакции не является целесообразным, т.к. идет значительное замедление скорости процесса, кислотное число увеличивается незначительно, но увеличивается количество побочных продуктов и продуктов разло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же были исследованы окисление олефинов воздухом в присутствии фталоцианинов меди и кобальта, промышленно доступных соединений. На фталоцианине кобальта (содержание в реакционной смеси 0,01%) при пропускании воздуха через олефины в течение 32 часов при 115-1200ºС был получен оксидат с кислотным числом 32 и числом омыления 81. Фталоцианин меди оказался менее эффективным, был получен оксидат с кислотным числом 14 через 25 часов окис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цесс окисления олефинов кислородом воздуха требует дальнейших исследований в плане интенсификации, увеличения селективности, поиска новых катализаторов при соблюдении условия технологичности с одной стороны и низкой себестоимости получаемых СЖК – с друг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ьтернативным окислению кислородом воздуха в присутствии катализаторов является метод озонирования высших α-олефинов озонно-кислородной смесью. Применение озона в химической технологии в последние годы увеличивается быстрыми темпами. К числу действующих относятся производства азелаиновой кислоты из олеиновой кислоты или соевого масла, гормональных препаратов и стероидов и др. Озон, необходимый для процесса, получают при действии на кислород или воздух тихого электрического разряда в специальных генераторах. Озоновые генераторы различной производительности выпускаются отечественной промышленностью, например, озонатор П-850-200 1МК производства ТД «Курганхиммаш-Озон», стоимостью порядка 14 млн. руб., с производительностью по озону 25,8 кг/ч. Озонаторы обеспечивают образование газовой смеси с содержанием озона до 10% вес. Эти смеси и используются для озонирования олефинов и других непредельных соедин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гидролизе или термолизе озонидов конечными продуктами в основном являются альдегиды и кислоты. Поскольку альдегиды легко окисляются, их нетрудно количественно превратить в кислот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качестве сырья для озонирования могут быть использованы индивидуальные олефины и технические фракции с определенными пределами выкипания (например, 140-1800ºС, 180-2400ºС, 200-2400ºС), содержащие олефины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 и т.п. Изомерный состав олефинового сырья желательно иметь максимально однородный. Концентрация олефинов в сырье может колебаться от 10 до 100%, ароматических углеводородов и циклоолефинов не должно быть, а присутствие парафинов не влияет существенно на процесс, ибо в условиях озонирования они являются инертными до тех пор, пока олефин не превратится полностью. Озонирование олефинов осуществляется при атмосферном давлении и умеренных температурах путем барботажа озонсодержащего газа через жидкие олефины или смеси олефинов с парафинами, при температурах от -40 до +1300ºС. Поскольку реакция высокоэкзотермична, возникает вопрос об отводе реакционного тепла и выборе хладагента. При использовании водяного охлаждения наиболее предпочтительны температуры 10-350ºС. Озонирование можно проводить как периодический или непрерывный процес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еется ряд зарубежных патентов по озонированию олефинов с получением карбоновых кислот. Однако предлагаемые технологии достаточно сложны и дорогостоящи. Так, карбоновые кислоты и кетоны получают озонированием и окислением олефинов в присутствии ОН-содержащего растворителя (вода, уксусная кислота или третичный спирт) при -78÷560ºС, окисляя озониды раствором хромовой кислоты в водной серной кисло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итоге, авторами исследования [6] был сделан вывод, что технологии, основанные на озонировании α-олефинов либо на их окислении кислородом воздуха, несомненно могут стать достаточно перспективными способами получения недорогих высших синтетических жирных кислот, которые найдут прежде всего широкое применение в производстве пластичных смазок и смазочно-охлаждающих жидкостей. Однако эти процессы требуют серьезного изучения и поиска методов их интенсификации (например, применение роторно-пульсационных аппаратов, УФ-облучения, ультразвука и т.п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2.6 Окисление альдегидов кислородом воздух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исследовании [8] изучалась возможность получения насыщенных кислот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окислением соответствующих альдегидов кислородом воздуха в присутствии незначительных количеств изопропанола. Окисление проводили при 55-70ºС в течение 11-14 часов при скорости подачи воздуха 15 л/час. Выход карбоновых кислот составлял 92-94%. Синтез кислот осуществлялся в одну стадию без применения дорогостоящих катализаторов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ЖК (см. табл. 2) применяют в производстве: пластичных смазок (фракции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 xml:space="preserve"> и выше); синтетических спиртов (С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); лакокрасочных материалов – для улучшения смачиваемости и диспергирования пигментов, предотвращения их оседания, изменения вязкости красок (С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</w:rPr>
        <w:t>); латексов и каучуков - как эмульгаторы при полимеризации бутадиенсодержащих мономеров (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-C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); неионогенных ПАВ – моно- и диэтаноламидов (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соответственно); текстильно-вспомогательных веществ (С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</w:rPr>
        <w:t>); свечном производстве (С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>); алифатических аминов и амидов; мягчителей и диспергаторов ингредиентов для резинотехнических изделий; добавок к ракетному топливу, увеличивающих противоизносные свойства (С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>); искусственные кожи; депрессорных присадок к дизельным топливам (С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25</w:t>
      </w:r>
      <w:r>
        <w:rPr>
          <w:sz w:val="28"/>
          <w:szCs w:val="28"/>
        </w:rPr>
        <w:t>).</w:t>
      </w:r>
    </w:p>
    <w:p>
      <w:pPr>
        <w:pStyle w:val="Style1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 w:before="0" w:after="0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2</w:t>
      </w:r>
      <w:r>
        <w:rPr/>
        <w:t xml:space="preserve"> – Характеристика фракций СЖК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24"/>
        <w:gridCol w:w="724"/>
        <w:gridCol w:w="724"/>
        <w:gridCol w:w="725"/>
        <w:gridCol w:w="1170"/>
        <w:gridCol w:w="1154"/>
        <w:gridCol w:w="8"/>
        <w:gridCol w:w="1973"/>
        <w:gridCol w:w="8"/>
      </w:tblGrid>
      <w:tr>
        <w:trPr>
          <w:tblHeader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  <w:r>
              <w:rPr>
                <w:b/>
                <w:bCs/>
                <w:sz w:val="20"/>
                <w:szCs w:val="20"/>
                <w:vertAlign w:val="subscript"/>
              </w:rPr>
              <w:t>5</w:t>
            </w:r>
            <w:r>
              <w:rPr>
                <w:b/>
                <w:bCs/>
                <w:sz w:val="20"/>
                <w:szCs w:val="20"/>
              </w:rPr>
              <w:t>-С</w:t>
            </w:r>
            <w:r>
              <w:rPr>
                <w:b/>
                <w:bCs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  <w:r>
              <w:rPr>
                <w:b/>
                <w:bCs/>
                <w:sz w:val="20"/>
                <w:szCs w:val="20"/>
                <w:vertAlign w:val="subscript"/>
              </w:rPr>
              <w:t>7</w:t>
            </w:r>
            <w:r>
              <w:rPr>
                <w:b/>
                <w:bCs/>
                <w:sz w:val="20"/>
                <w:szCs w:val="20"/>
              </w:rPr>
              <w:t>-С</w:t>
            </w:r>
            <w:r>
              <w:rPr>
                <w:b/>
                <w:bCs/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  <w:r>
              <w:rPr>
                <w:b/>
                <w:bCs/>
                <w:sz w:val="20"/>
                <w:szCs w:val="20"/>
                <w:vertAlign w:val="subscript"/>
              </w:rPr>
              <w:t>9</w:t>
            </w:r>
            <w:r>
              <w:rPr>
                <w:b/>
                <w:bCs/>
                <w:sz w:val="20"/>
                <w:szCs w:val="20"/>
              </w:rPr>
              <w:t>-С</w:t>
            </w:r>
            <w:r>
              <w:rPr>
                <w:b/>
                <w:bCs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  <w:r>
              <w:rPr>
                <w:b/>
                <w:bCs/>
                <w:sz w:val="20"/>
                <w:szCs w:val="20"/>
                <w:vertAlign w:val="subscript"/>
              </w:rPr>
              <w:t>10</w:t>
            </w:r>
            <w:r>
              <w:rPr>
                <w:b/>
                <w:bCs/>
                <w:sz w:val="20"/>
                <w:szCs w:val="20"/>
              </w:rPr>
              <w:t>-С</w:t>
            </w:r>
            <w:r>
              <w:rPr>
                <w:b/>
                <w:bCs/>
                <w:sz w:val="20"/>
                <w:szCs w:val="20"/>
                <w:vertAlign w:val="subscript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  <w:r>
              <w:rPr>
                <w:b/>
                <w:bCs/>
                <w:sz w:val="20"/>
                <w:szCs w:val="20"/>
                <w:vertAlign w:val="subscript"/>
              </w:rPr>
              <w:t>10</w:t>
            </w:r>
            <w:r>
              <w:rPr>
                <w:b/>
                <w:bCs/>
                <w:sz w:val="20"/>
                <w:szCs w:val="20"/>
              </w:rPr>
              <w:t>-С</w:t>
            </w:r>
            <w:r>
              <w:rPr>
                <w:b/>
                <w:bCs/>
                <w:sz w:val="20"/>
                <w:szCs w:val="20"/>
                <w:vertAlign w:val="subscript"/>
              </w:rPr>
              <w:t>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  <w:r>
              <w:rPr>
                <w:b/>
                <w:bCs/>
                <w:sz w:val="20"/>
                <w:szCs w:val="20"/>
                <w:vertAlign w:val="subscript"/>
              </w:rPr>
              <w:t>12</w:t>
            </w:r>
            <w:r>
              <w:rPr>
                <w:b/>
                <w:bCs/>
                <w:sz w:val="20"/>
                <w:szCs w:val="20"/>
              </w:rPr>
              <w:t>-С</w:t>
            </w:r>
            <w:r>
              <w:rPr>
                <w:b/>
                <w:bCs/>
                <w:sz w:val="20"/>
                <w:szCs w:val="20"/>
                <w:vertAlign w:val="subscript"/>
              </w:rPr>
              <w:t>16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  <w:r>
              <w:rPr>
                <w:b/>
                <w:bCs/>
                <w:sz w:val="20"/>
                <w:szCs w:val="20"/>
                <w:vertAlign w:val="subscript"/>
              </w:rPr>
              <w:t>17</w:t>
            </w:r>
            <w:r>
              <w:rPr>
                <w:b/>
                <w:bCs/>
                <w:sz w:val="20"/>
                <w:szCs w:val="20"/>
              </w:rPr>
              <w:t>-С</w:t>
            </w:r>
            <w:r>
              <w:rPr>
                <w:b/>
                <w:bCs/>
                <w:sz w:val="20"/>
                <w:szCs w:val="20"/>
                <w:vertAlign w:val="subscript"/>
              </w:rPr>
              <w:t>20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numPr>
                <w:ilvl w:val="0"/>
                <w:numId w:val="4"/>
              </w:numPr>
              <w:tabs>
                <w:tab w:val="clear" w:pos="993"/>
                <w:tab w:val="left" w:pos="28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 и цвет при 20±5ºС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е маслянистые жидкости, бесцветные или слегка желтоватые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еобразные продукты от белого до светло-жёлтого цвета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ёрдый продукт от белого до светло-жёлтого цвета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numPr>
                <w:ilvl w:val="0"/>
                <w:numId w:val="4"/>
              </w:numPr>
              <w:tabs>
                <w:tab w:val="clear" w:pos="993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Цветность по йодной шкале, мг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/100 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не боле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-6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-9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-7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-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-8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-8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-11,5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numPr>
                <w:ilvl w:val="0"/>
                <w:numId w:val="4"/>
              </w:numPr>
              <w:tabs>
                <w:tab w:val="clear" w:pos="993"/>
                <w:tab w:val="left" w:pos="28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ное число,</w:t>
            </w:r>
          </w:p>
          <w:p>
            <w:pPr>
              <w:pStyle w:val="12"/>
              <w:numPr>
                <w:ilvl w:val="0"/>
                <w:numId w:val="0"/>
              </w:numPr>
              <w:tabs>
                <w:tab w:val="clear" w:pos="993"/>
                <w:tab w:val="left" w:pos="28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 КОН/г, не боле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-5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-4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-3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-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-2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-265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-210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numPr>
                <w:ilvl w:val="0"/>
                <w:numId w:val="4"/>
              </w:numPr>
              <w:tabs>
                <w:tab w:val="clear" w:pos="993"/>
                <w:tab w:val="left" w:pos="28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ирное число,</w:t>
            </w:r>
          </w:p>
          <w:p>
            <w:pPr>
              <w:pStyle w:val="12"/>
              <w:numPr>
                <w:ilvl w:val="0"/>
                <w:numId w:val="0"/>
              </w:numPr>
              <w:tabs>
                <w:tab w:val="clear" w:pos="993"/>
                <w:tab w:val="left" w:pos="28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 КОН/г, не боле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numPr>
                <w:ilvl w:val="0"/>
                <w:numId w:val="4"/>
              </w:numPr>
              <w:tabs>
                <w:tab w:val="clear" w:pos="993"/>
                <w:tab w:val="left" w:pos="28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ильное число,</w:t>
            </w:r>
          </w:p>
          <w:p>
            <w:pPr>
              <w:pStyle w:val="12"/>
              <w:numPr>
                <w:ilvl w:val="0"/>
                <w:numId w:val="0"/>
              </w:numPr>
              <w:tabs>
                <w:tab w:val="clear" w:pos="993"/>
                <w:tab w:val="left" w:pos="28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 КОН/г, не боле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numPr>
                <w:ilvl w:val="0"/>
                <w:numId w:val="4"/>
              </w:numPr>
              <w:tabs>
                <w:tab w:val="clear" w:pos="993"/>
                <w:tab w:val="left" w:pos="28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неомыляемых веществ,</w:t>
            </w:r>
          </w:p>
          <w:p>
            <w:pPr>
              <w:pStyle w:val="12"/>
              <w:numPr>
                <w:ilvl w:val="0"/>
                <w:numId w:val="4"/>
              </w:numPr>
              <w:tabs>
                <w:tab w:val="clear" w:pos="993"/>
                <w:tab w:val="left" w:pos="28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по массе, не боле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numPr>
                <w:ilvl w:val="0"/>
                <w:numId w:val="4"/>
              </w:numPr>
              <w:tabs>
                <w:tab w:val="clear" w:pos="993"/>
                <w:tab w:val="left" w:pos="284" w:leader="none"/>
                <w:tab w:val="left" w:pos="439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плавления, º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3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numPr>
                <w:ilvl w:val="0"/>
                <w:numId w:val="4"/>
              </w:numPr>
              <w:tabs>
                <w:tab w:val="clear" w:pos="993"/>
                <w:tab w:val="left" w:pos="284" w:leader="none"/>
                <w:tab w:val="left" w:pos="42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спышки, º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-9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numPr>
                <w:ilvl w:val="0"/>
                <w:numId w:val="4"/>
              </w:numPr>
              <w:tabs>
                <w:tab w:val="clear" w:pos="993"/>
                <w:tab w:val="left" w:pos="284" w:leader="none"/>
                <w:tab w:val="left" w:pos="42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спламенения, º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-10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numPr>
                <w:ilvl w:val="0"/>
                <w:numId w:val="4"/>
              </w:numPr>
              <w:tabs>
                <w:tab w:val="clear" w:pos="993"/>
                <w:tab w:val="left" w:pos="284" w:leader="none"/>
                <w:tab w:val="left" w:pos="42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самовоспламенения, º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-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</w:tr>
      <w:tr>
        <w:trPr/>
        <w:tc>
          <w:tcPr>
            <w:tcW w:w="9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Примечание: Температуры застывания: 25-35ºС (фракция С</w:t>
            </w:r>
            <w:r>
              <w:rPr>
                <w:sz w:val="20"/>
                <w:szCs w:val="20"/>
                <w:vertAlign w:val="subscript"/>
              </w:rPr>
              <w:t>10</w:t>
            </w:r>
            <w:r>
              <w:rPr>
                <w:sz w:val="20"/>
                <w:szCs w:val="20"/>
              </w:rPr>
              <w:t>-С</w:t>
            </w:r>
            <w:r>
              <w:rPr>
                <w:sz w:val="20"/>
                <w:szCs w:val="20"/>
                <w:vertAlign w:val="subscript"/>
              </w:rPr>
              <w:t>16</w:t>
            </w:r>
            <w:r>
              <w:rPr>
                <w:sz w:val="20"/>
                <w:szCs w:val="20"/>
              </w:rPr>
              <w:t>), 45-51°С (С</w:t>
            </w:r>
            <w:r>
              <w:rPr>
                <w:sz w:val="20"/>
                <w:szCs w:val="20"/>
                <w:vertAlign w:val="subscript"/>
              </w:rPr>
              <w:t>17</w:t>
            </w:r>
            <w:r>
              <w:rPr>
                <w:sz w:val="20"/>
                <w:szCs w:val="20"/>
              </w:rPr>
              <w:t>-С</w:t>
            </w:r>
            <w:r>
              <w:rPr>
                <w:sz w:val="20"/>
                <w:szCs w:val="20"/>
                <w:vertAlign w:val="subscript"/>
              </w:rPr>
              <w:t>20</w:t>
            </w:r>
            <w:r>
              <w:rPr>
                <w:sz w:val="20"/>
                <w:szCs w:val="20"/>
              </w:rPr>
              <w:t>)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щности по производству СЖК оценивались в 0,25 млн. т/год (1984) при загрузке мощностей 50-80%. Возросший интерес к кислотам до С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и выше С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 xml:space="preserve"> стимулирует развитие производства СЖК из нефтехимического сырья.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литератур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numPr>
          <w:ilvl w:val="0"/>
          <w:numId w:val="2"/>
        </w:numPr>
        <w:tabs>
          <w:tab w:val="left" w:pos="0" w:leader="none"/>
          <w:tab w:val="left" w:pos="540" w:leader="none"/>
          <w:tab w:val="left" w:pos="993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Брунштейн Б.А., Клименко В.Л., Цыркин Е.Б., Производство синтетических кислот из нефтяного и газового сырья. Л.: 1970.</w:t>
      </w:r>
    </w:p>
    <w:p>
      <w:pPr>
        <w:pStyle w:val="12"/>
        <w:numPr>
          <w:ilvl w:val="0"/>
          <w:numId w:val="2"/>
        </w:numPr>
        <w:tabs>
          <w:tab w:val="left" w:pos="0" w:leader="none"/>
          <w:tab w:val="left" w:pos="540" w:leader="none"/>
          <w:tab w:val="left" w:pos="993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Болотин И.М., Милосердое П.Н., Суржа Е.И.. Синтетические жирные кислоты и продукты на их основе, М.: 1970.</w:t>
      </w:r>
    </w:p>
    <w:p>
      <w:pPr>
        <w:pStyle w:val="12"/>
        <w:numPr>
          <w:ilvl w:val="0"/>
          <w:numId w:val="2"/>
        </w:numPr>
        <w:tabs>
          <w:tab w:val="left" w:pos="0" w:leader="none"/>
          <w:tab w:val="left" w:pos="540" w:leader="none"/>
          <w:tab w:val="left" w:pos="993" w:leader="none"/>
        </w:tabs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Kirk-Othmer encyclopedia, 3 ed., v. 4, N. Y.-[a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.], 1978, p. 814-71.</w:t>
      </w:r>
    </w:p>
    <w:p>
      <w:pPr>
        <w:pStyle w:val="12"/>
        <w:numPr>
          <w:ilvl w:val="0"/>
          <w:numId w:val="2"/>
        </w:numPr>
        <w:tabs>
          <w:tab w:val="left" w:pos="0" w:leader="none"/>
          <w:tab w:val="left" w:pos="540" w:leader="none"/>
          <w:tab w:val="left" w:pos="993" w:leader="none"/>
        </w:tabs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fmann P., Muller W., «Hydrocarbon Processing», 1981, v. 60, № 10, Sect. 1, p. 151-57.</w:t>
      </w:r>
    </w:p>
    <w:p>
      <w:pPr>
        <w:pStyle w:val="12"/>
        <w:numPr>
          <w:ilvl w:val="0"/>
          <w:numId w:val="2"/>
        </w:numPr>
        <w:tabs>
          <w:tab w:val="left" w:pos="0" w:leader="none"/>
          <w:tab w:val="left" w:pos="540" w:leader="none"/>
          <w:tab w:val="left" w:pos="993" w:leader="none"/>
        </w:tabs>
        <w:ind w:left="0" w:hanging="0"/>
        <w:rPr/>
      </w:pPr>
      <w:r>
        <w:rPr>
          <w:sz w:val="28"/>
          <w:szCs w:val="28"/>
        </w:rPr>
        <w:t>ГОСТ 23239-89 «Кислоты жирные синтетические фракций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>. Технические условия». ИПК Издательство стандартов, М.: переиздание 1998 г. с изменением №1 (ИУС 5-95).</w:t>
      </w:r>
    </w:p>
    <w:p>
      <w:pPr>
        <w:pStyle w:val="12"/>
        <w:numPr>
          <w:ilvl w:val="0"/>
          <w:numId w:val="2"/>
        </w:numPr>
        <w:tabs>
          <w:tab w:val="left" w:pos="0" w:leader="none"/>
          <w:tab w:val="left" w:pos="540" w:leader="none"/>
          <w:tab w:val="left" w:pos="993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«Исследование окисления высших альфа-олефинов с целью получения синтетических жирных кислот», Лакеев С.Н., Карчевский С.Г., Майданова И.О., Алексашев В.И., Материал межрегиональной научно-практической конференции «Инновационные процессы в области образования, науки и производства», апрель 2004 г. Россия, Республика Татарстан, г. Нижнекамск.</w:t>
      </w:r>
    </w:p>
    <w:p>
      <w:pPr>
        <w:pStyle w:val="12"/>
        <w:numPr>
          <w:ilvl w:val="0"/>
          <w:numId w:val="2"/>
        </w:numPr>
        <w:tabs>
          <w:tab w:val="left" w:pos="0" w:leader="none"/>
          <w:tab w:val="left" w:pos="540" w:leader="none"/>
          <w:tab w:val="left" w:pos="993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.К. Маньковская, Синтетические жирные кислоты. Получение, свойства, применение. М.: Химия. 1965. 168 с.</w:t>
      </w:r>
    </w:p>
    <w:p>
      <w:pPr>
        <w:pStyle w:val="12"/>
        <w:numPr>
          <w:ilvl w:val="0"/>
          <w:numId w:val="2"/>
        </w:numPr>
        <w:tabs>
          <w:tab w:val="left" w:pos="0" w:leader="none"/>
          <w:tab w:val="left" w:pos="540" w:leader="none"/>
          <w:tab w:val="left" w:pos="993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«Синтез индивидуальных высших карбоновых кислот», Аминева Г.Г., Саяпова Е.В., Лисицкий В.В., Зимин Ю.С. По материалам конференции «Ломоносов-2009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9"/>
        </w:tabs>
        <w:ind w:left="0" w:firstLine="709"/>
      </w:pPr>
      <w:rPr>
        <w:caps/>
        <w:vertAlign w:val="baseline"/>
        <w:position w:val="0"/>
        <w:sz w:val="28"/>
        <w:sz w:val="28"/>
        <w:spacing w:val="4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0" w:firstLine="709"/>
      </w:pPr>
      <w:rPr>
        <w:vertAlign w:val="baseline"/>
        <w:position w:val="0"/>
        <w:sz w:val="24"/>
        <w:sz w:val="24"/>
        <w:spacing w:val="4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0" w:firstLine="709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09"/>
        </w:tabs>
        <w:ind w:left="0" w:firstLine="709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709"/>
        </w:tabs>
        <w:ind w:left="0" w:firstLine="7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709"/>
        </w:tabs>
        <w:ind w:left="0" w:firstLine="709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9"/>
        </w:tabs>
        <w:ind w:left="0" w:firstLine="70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9"/>
        </w:tabs>
        <w:ind w:left="0" w:firstLine="709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9"/>
        </w:tabs>
        <w:ind w:left="0" w:firstLine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993" w:leader="none"/>
      </w:tabs>
      <w:spacing w:before="0" w:after="240"/>
      <w:outlineLvl w:val="0"/>
    </w:pPr>
    <w:rPr>
      <w:b/>
      <w:bCs/>
      <w:spacing w:val="4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09" w:leader="none"/>
      </w:tabs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09" w:leader="none"/>
      </w:tabs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09" w:leader="none"/>
      </w:tabs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09" w:leader="none"/>
      </w:tabs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09" w:leader="none"/>
      </w:tabs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/>
      <w:spacing w:val="4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spacing w:val="40"/>
      <w:w w:val="100"/>
      <w:position w:val="0"/>
      <w:sz w:val="24"/>
      <w:sz w:val="24"/>
      <w:szCs w:val="24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1">
    <w:name w:val="Заголовок 1 Знак"/>
    <w:qFormat/>
    <w:rPr>
      <w:b/>
      <w:bCs/>
      <w:spacing w:val="40"/>
      <w:kern w:val="2"/>
      <w:sz w:val="28"/>
      <w:szCs w:val="28"/>
      <w:lang w:val="ru-RU"/>
    </w:rPr>
  </w:style>
  <w:style w:type="character" w:styleId="11">
    <w:name w:val="Список 1) Знак"/>
    <w:qFormat/>
    <w:rPr>
      <w:rFonts w:eastAsia="Times New Roman"/>
      <w:sz w:val="22"/>
      <w:szCs w:val="22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сноски Знак"/>
    <w:qFormat/>
    <w:rPr>
      <w:rFonts w:eastAsia="Times New Roman"/>
      <w:lang w:val="ru-RU"/>
    </w:rPr>
  </w:style>
  <w:style w:type="character" w:styleId="Style8">
    <w:name w:val="Нижний колонтитул Знак"/>
    <w:qFormat/>
    <w:rPr>
      <w:rFonts w:eastAsia="Times New Roman"/>
      <w:sz w:val="22"/>
      <w:szCs w:val="22"/>
      <w:lang w:val="ru-RU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1134" w:leader="none"/>
        <w:tab w:val="right" w:pos="9345" w:leader="dot"/>
      </w:tabs>
      <w:ind w:left="709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45" w:leader="dot"/>
      </w:tabs>
      <w:ind w:left="993" w:hanging="0"/>
    </w:pPr>
    <w:rPr/>
  </w:style>
  <w:style w:type="paragraph" w:styleId="12">
    <w:name w:val="Список 1)"/>
    <w:basedOn w:val="Normal"/>
    <w:qFormat/>
    <w:pPr>
      <w:numPr>
        <w:ilvl w:val="0"/>
        <w:numId w:val="4"/>
      </w:numPr>
      <w:tabs>
        <w:tab w:val="clear" w:pos="708"/>
        <w:tab w:val="left" w:pos="993" w:leader="none"/>
      </w:tabs>
      <w:spacing w:lineRule="auto" w:line="360"/>
      <w:ind w:left="1429" w:hanging="360"/>
    </w:pPr>
    <w:rPr/>
  </w:style>
  <w:style w:type="paragraph" w:styleId="Style10">
    <w:name w:val="Название объекта"/>
    <w:basedOn w:val="Normal"/>
    <w:next w:val="Normal"/>
    <w:qFormat/>
    <w:pPr>
      <w:keepNext w:val="true"/>
      <w:spacing w:before="12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28:00Z</dcterms:created>
  <dc:creator>maksud</dc:creator>
  <dc:description/>
  <cp:keywords/>
  <dc:language>en-US</dc:language>
  <cp:lastModifiedBy>SYSTEM</cp:lastModifiedBy>
  <dcterms:modified xsi:type="dcterms:W3CDTF">2011-09-10T18:28:00Z</dcterms:modified>
  <cp:revision>2</cp:revision>
  <dc:subject/>
  <dc:title>CИНТЕЗ ЖИРНЫХ КИСЛОТ</dc:title>
</cp:coreProperties>
</file>