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png" ContentType="image/pn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media/image11.jpeg" ContentType="image/jpeg"/>
  <Override PartName="/word/media/image1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РОССИЙСКОЙ ФЕДЕРАЦИИ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ТЕХНОЛОГИЧЕСКИЙ ИНСТИТУТ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ГОСУДАРСТВЕННЫЙ ТЕХНИЧЕСКИЙ УНИВЕРСИТ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ФЕДРА ХИМИЧЕСКОЙ ТЕХНОЛОГ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 w:val="false"/>
          <w:b w:val="false"/>
          <w:sz w:val="40"/>
          <w:szCs w:val="40"/>
        </w:rPr>
      </w:pPr>
      <w:r>
        <w:rPr>
          <w:b w:val="false"/>
          <w:sz w:val="40"/>
          <w:szCs w:val="40"/>
        </w:rPr>
        <w:t>КУРСОВАЯ РАБО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 «Общая химическая технологи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тему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21"/>
        <w:jc w:val="center"/>
        <w:rPr>
          <w:b/>
          <w:b/>
          <w:szCs w:val="36"/>
        </w:rPr>
      </w:pPr>
      <w:r>
        <w:rPr>
          <w:b/>
          <w:szCs w:val="36"/>
        </w:rPr>
        <w:t xml:space="preserve">СИНТЕЗ И АНАЛИЗ ХТС В ПРОИЗВОДСТВЕ АЦЕТОНА 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szCs w:val="36"/>
        </w:rPr>
      </w:pPr>
      <w:r>
        <w:rPr>
          <w:b/>
          <w:szCs w:val="36"/>
        </w:rPr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Выполнил: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тудент группы</w:t>
      </w:r>
    </w:p>
    <w:p>
      <w:pPr>
        <w:pStyle w:val="Normal"/>
        <w:tabs>
          <w:tab w:val="clear" w:pos="708"/>
          <w:tab w:val="left" w:pos="532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right"/>
        <w:rPr/>
      </w:pPr>
      <w:r>
        <w:rPr>
          <w:sz w:val="28"/>
          <w:szCs w:val="28"/>
        </w:rPr>
        <w:t>Проверил:</w:t>
      </w: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59" w:leader="none"/>
        </w:tabs>
        <w:ind w:firstLine="220"/>
        <w:jc w:val="center"/>
        <w:rPr>
          <w:sz w:val="28"/>
          <w:szCs w:val="28"/>
        </w:rPr>
      </w:pPr>
      <w:r>
        <w:rPr>
          <w:sz w:val="28"/>
          <w:szCs w:val="28"/>
        </w:rPr>
        <w:t>2008 г.</w:t>
      </w:r>
      <w:r>
        <w:br w:type="page"/>
      </w:r>
    </w:p>
    <w:p>
      <w:pPr>
        <w:pStyle w:val="Normal"/>
        <w:tabs>
          <w:tab w:val="clear" w:pos="708"/>
          <w:tab w:val="left" w:pos="426" w:leader="none"/>
          <w:tab w:val="left" w:pos="3659" w:leader="none"/>
        </w:tabs>
        <w:spacing w:lineRule="auto" w:line="36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</w:rPr>
        <w:t>1.</w:t>
      </w: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28"/>
          <w:szCs w:val="28"/>
          <w:u w:val="single"/>
        </w:rPr>
        <w:t>Содержание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jc w:val="left"/>
        <w:rPr>
          <w:sz w:val="28"/>
        </w:rPr>
      </w:pPr>
      <w:r>
        <w:rPr>
          <w:sz w:val="28"/>
        </w:rPr>
        <w:t>Содержание  2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jc w:val="left"/>
        <w:rPr>
          <w:sz w:val="28"/>
        </w:rPr>
      </w:pPr>
      <w:r>
        <w:rPr>
          <w:sz w:val="28"/>
        </w:rPr>
        <w:t xml:space="preserve">Задание 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jc w:val="left"/>
        <w:rPr>
          <w:sz w:val="28"/>
        </w:rPr>
      </w:pPr>
      <w:r>
        <w:rPr>
          <w:sz w:val="28"/>
        </w:rPr>
        <w:t xml:space="preserve">Введение 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jc w:val="left"/>
        <w:rPr>
          <w:sz w:val="28"/>
        </w:rPr>
      </w:pPr>
      <w:r>
        <w:rPr>
          <w:sz w:val="28"/>
        </w:rPr>
        <w:t xml:space="preserve">Синтез ХТС 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left"/>
        <w:rPr>
          <w:sz w:val="28"/>
        </w:rPr>
      </w:pPr>
      <w:r>
        <w:rPr>
          <w:sz w:val="28"/>
        </w:rPr>
        <w:t xml:space="preserve">Обоснование создания эффективной ХТС 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left"/>
        <w:rPr>
          <w:sz w:val="28"/>
        </w:rPr>
      </w:pPr>
      <w:r>
        <w:rPr>
          <w:sz w:val="28"/>
        </w:rPr>
        <w:t xml:space="preserve">Определение технологической топологии ХТС 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left"/>
        <w:rPr>
          <w:sz w:val="28"/>
        </w:rPr>
      </w:pPr>
      <w:r>
        <w:rPr>
          <w:sz w:val="28"/>
        </w:rPr>
        <w:t xml:space="preserve">Установление технологических и конструкционных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left"/>
        <w:rPr>
          <w:sz w:val="28"/>
        </w:rPr>
      </w:pPr>
      <w:r>
        <w:rPr>
          <w:sz w:val="28"/>
        </w:rPr>
        <w:t xml:space="preserve">параметров ХТС, технологических параметров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left"/>
        <w:rPr>
          <w:sz w:val="28"/>
        </w:rPr>
      </w:pPr>
      <w:r>
        <w:rPr>
          <w:sz w:val="28"/>
        </w:rPr>
        <w:t xml:space="preserve">режима и потоков 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left"/>
        <w:rPr>
          <w:sz w:val="28"/>
        </w:rPr>
      </w:pPr>
      <w:r>
        <w:rPr>
          <w:sz w:val="28"/>
        </w:rPr>
        <w:t xml:space="preserve">Химическая модель ХТС 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left"/>
        <w:rPr>
          <w:sz w:val="28"/>
        </w:rPr>
      </w:pPr>
      <w:r>
        <w:rPr>
          <w:sz w:val="28"/>
        </w:rPr>
        <w:t xml:space="preserve">Функциональная модель ХТС 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left"/>
        <w:rPr>
          <w:sz w:val="28"/>
        </w:rPr>
      </w:pPr>
      <w:r>
        <w:rPr>
          <w:sz w:val="28"/>
        </w:rPr>
        <w:t xml:space="preserve">Структурная модель ХТС 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left"/>
        <w:rPr>
          <w:sz w:val="28"/>
        </w:rPr>
      </w:pPr>
      <w:r>
        <w:rPr>
          <w:sz w:val="28"/>
        </w:rPr>
        <w:t xml:space="preserve">Операторная модель ХТС 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left"/>
        <w:rPr>
          <w:sz w:val="28"/>
        </w:rPr>
      </w:pPr>
      <w:r>
        <w:rPr>
          <w:sz w:val="28"/>
        </w:rPr>
        <w:t xml:space="preserve">Технологическая схема ХТС 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jc w:val="left"/>
        <w:rPr>
          <w:sz w:val="28"/>
        </w:rPr>
      </w:pPr>
      <w:r>
        <w:rPr>
          <w:sz w:val="28"/>
        </w:rPr>
        <w:t xml:space="preserve">Анализ ХТС 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left"/>
        <w:rPr>
          <w:sz w:val="28"/>
        </w:rPr>
      </w:pPr>
      <w:r>
        <w:rPr>
          <w:sz w:val="28"/>
        </w:rPr>
        <w:t xml:space="preserve">Представление изучаемого объекта в виде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left"/>
        <w:rPr>
          <w:sz w:val="28"/>
        </w:rPr>
      </w:pPr>
      <w:r>
        <w:rPr>
          <w:sz w:val="28"/>
        </w:rPr>
        <w:t xml:space="preserve">иерархической структуры ХТС 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left"/>
        <w:rPr>
          <w:sz w:val="28"/>
        </w:rPr>
      </w:pPr>
      <w:r>
        <w:rPr>
          <w:sz w:val="28"/>
        </w:rPr>
        <w:t xml:space="preserve">Построение математической модели ХТС 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left"/>
        <w:rPr>
          <w:sz w:val="28"/>
        </w:rPr>
      </w:pPr>
      <w:r>
        <w:rPr>
          <w:sz w:val="28"/>
        </w:rPr>
        <w:t>Изучение свойств и эффективности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left"/>
        <w:rPr>
          <w:sz w:val="28"/>
        </w:rPr>
      </w:pPr>
      <w:r>
        <w:rPr>
          <w:sz w:val="28"/>
        </w:rPr>
        <w:t xml:space="preserve">функционирования ХТС 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jc w:val="left"/>
        <w:rPr>
          <w:sz w:val="28"/>
        </w:rPr>
      </w:pPr>
      <w:r>
        <w:rPr>
          <w:sz w:val="28"/>
        </w:rPr>
        <w:t xml:space="preserve">Заключение  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  <w:sz w:val="28"/>
          <w:szCs w:val="28"/>
        </w:rPr>
        <w:t>2.</w:t>
      </w:r>
      <w:r>
        <w:rPr>
          <w:b/>
          <w:bCs/>
        </w:rPr>
        <w:t xml:space="preserve"> </w:t>
      </w:r>
      <w:r>
        <w:rPr>
          <w:b/>
          <w:bCs/>
          <w:sz w:val="32"/>
          <w:szCs w:val="32"/>
          <w:u w:val="single"/>
        </w:rPr>
        <w:t>Задание</w:t>
      </w:r>
    </w:p>
    <w:p>
      <w:pPr>
        <w:pStyle w:val="Heading7"/>
        <w:tabs>
          <w:tab w:val="clear" w:pos="708"/>
          <w:tab w:val="left" w:pos="8550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кое количество гидроперекиси изопропилбензола необходимо, если известно, что в процессе разложения получается 6 т. толуола, степень разложения 80 %</w:t>
      </w:r>
    </w:p>
    <w:p>
      <w:pPr>
        <w:pStyle w:val="Heading7"/>
        <w:tabs>
          <w:tab w:val="clear" w:pos="708"/>
          <w:tab w:val="left" w:pos="964" w:leader="none"/>
          <w:tab w:val="left" w:pos="8550" w:leader="none"/>
        </w:tabs>
        <w:jc w:val="center"/>
        <w:rPr>
          <w:b/>
          <w:b/>
          <w:sz w:val="32"/>
          <w:szCs w:val="32"/>
        </w:rPr>
      </w:pPr>
      <w:r>
        <w:rPr>
          <w:sz w:val="28"/>
          <w:szCs w:val="28"/>
        </w:rPr>
        <w:drawing>
          <wp:inline distT="0" distB="0" distL="0" distR="0">
            <wp:extent cx="2012950" cy="1667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0" cy="166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7"/>
        <w:tabs>
          <w:tab w:val="clear" w:pos="708"/>
          <w:tab w:val="left" w:pos="855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7"/>
        <w:tabs>
          <w:tab w:val="clear" w:pos="708"/>
          <w:tab w:val="left" w:pos="8550" w:leader="none"/>
        </w:tabs>
        <w:spacing w:lineRule="auto" w:line="360" w:before="0" w:after="0"/>
        <w:ind w:firstLine="709"/>
        <w:jc w:val="both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3.</w:t>
      </w:r>
      <w:r>
        <w:rPr>
          <w:b/>
          <w:sz w:val="32"/>
          <w:szCs w:val="32"/>
          <w:u w:val="single"/>
        </w:rPr>
        <w:t xml:space="preserve"> 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>Ацетон</w:t>
      </w:r>
      <w:r>
        <w:rPr>
          <w:bCs/>
          <w:i/>
          <w:iCs/>
          <w:sz w:val="28"/>
          <w:szCs w:val="28"/>
        </w:rPr>
        <w:t xml:space="preserve"> </w:t>
      </w:r>
      <w:r>
        <w:rPr>
          <w:bCs/>
          <w:sz w:val="28"/>
          <w:szCs w:val="28"/>
        </w:rPr>
        <w:t>СН</w:t>
      </w:r>
      <w:r>
        <w:rPr>
          <w:bCs/>
          <w:sz w:val="28"/>
          <w:szCs w:val="28"/>
          <w:vertAlign w:val="subscript"/>
        </w:rPr>
        <w:t>3</w:t>
      </w:r>
      <w:r>
        <w:rPr>
          <w:bCs/>
          <w:sz w:val="28"/>
          <w:szCs w:val="28"/>
        </w:rPr>
        <w:t>СОСН</w:t>
      </w:r>
      <w:r>
        <w:rPr>
          <w:bCs/>
          <w:sz w:val="28"/>
          <w:szCs w:val="28"/>
          <w:vertAlign w:val="subscript"/>
        </w:rPr>
        <w:t>3</w:t>
      </w:r>
      <w:r>
        <w:rPr>
          <w:bCs/>
          <w:sz w:val="28"/>
          <w:szCs w:val="28"/>
        </w:rPr>
        <w:t xml:space="preserve"> известен с 1732 г как продукт сухой пе</w:t>
        <w:softHyphen/>
        <w:t>регонки солей уксусной кислоты и ранее назывался пироуксусным эфиром. Состав ацетона определили Ю. Либих и Ж. Дюма в 1832 г., а А. Уильямсон установил его строение (1852 г), ко</w:t>
        <w:softHyphen/>
        <w:t xml:space="preserve">торое позднее было подтверждено синтезом ацетона из цинк-диметила и хлористого ацетила. 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лгое время ацетон не имел широкого применения и произ</w:t>
        <w:softHyphen/>
        <w:t>водился в небольших масштабах термическим разложением ук</w:t>
        <w:softHyphen/>
        <w:t>суснокислого кальция («уксусного порошка»), получаемого при сухой перегонке древесины."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следствие зарождения и развития химии синтетических ма</w:t>
        <w:softHyphen/>
        <w:t>териалов возникла потребность в таком хорошем растворителе, каким является ацетон; это заставило искать новые способы его получ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В настоящее время ацетон широко применяется в качестве растворителя в различных отраслях промышленности. Он яв</w:t>
        <w:softHyphen/>
        <w:t>ляется также сырьем для синтеза целого ряда соединений, в том числе растворителей более сложного строения, таких, как диа-цетоиовый спирт, окись мезитила, метилизобутилкетон, метил-изобутилкарбинол; из ацетона (через ацетонциангидрин) полу</w:t>
        <w:softHyphen/>
        <w:t>чают метилметакрилат, применяемый в производстве органиче</w:t>
        <w:softHyphen/>
        <w:t>ского стекла, изофорон, уксусный ангидрид, дяфенилолпропан и другие продукты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знообразие областей применения ацетона вызвало быстрый рост его производств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В Российской Федерации ацетон применяется главным образом как раство</w:t>
        <w:softHyphen/>
        <w:t>ритель в производстве автомобильных, авиационных, кабельных, кожевенных и других лаков и эмалей, кинопленок, фотореаген</w:t>
        <w:softHyphen/>
        <w:t>тов, целлулоида, ацетатного шелка и т. п. Для химических син</w:t>
        <w:softHyphen/>
        <w:t>тезов используется лишь небольшая часть ацетона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данной работе приводится анализ различных способов получения ацетона, выбор оптимальной технологической схемы, обеспечивающей экономически эффективный, технологически целесообразный и экологически безопасный метод производства.</w:t>
      </w:r>
      <w:r>
        <w:br w:type="page"/>
      </w:r>
    </w:p>
    <w:p>
      <w:pPr>
        <w:pStyle w:val="TextBody"/>
        <w:spacing w:lineRule="auto" w:line="360"/>
        <w:ind w:firstLine="709"/>
        <w:jc w:val="both"/>
        <w:rPr/>
      </w:pPr>
      <w:r>
        <w:rPr>
          <w:b/>
          <w:sz w:val="28"/>
        </w:rPr>
        <w:t xml:space="preserve">4. </w:t>
      </w:r>
      <w:r>
        <w:rPr>
          <w:b/>
          <w:sz w:val="28"/>
          <w:u w:val="single"/>
        </w:rPr>
        <w:t>Синтез ХТС</w:t>
      </w:r>
    </w:p>
    <w:p>
      <w:pPr>
        <w:pStyle w:val="TextBody"/>
        <w:spacing w:lineRule="auto" w:line="360"/>
        <w:ind w:firstLine="709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изводство ацетона брожением крахмал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Ферментативный метод является самым старым методом по</w:t>
        <w:softHyphen/>
        <w:t>лучения ацетона в промышленных масштабах. В результате жизнедеятельности некоторых видов бактерий (</w:t>
      </w:r>
      <w:r>
        <w:rPr>
          <w:sz w:val="28"/>
          <w:szCs w:val="28"/>
          <w:lang w:val="la-VA"/>
        </w:rPr>
        <w:t>Bacyllus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la-VA"/>
        </w:rPr>
        <w:t>acetobutylicus</w:t>
      </w:r>
      <w:r>
        <w:rPr>
          <w:sz w:val="28"/>
          <w:szCs w:val="28"/>
        </w:rPr>
        <w:t xml:space="preserve"> и др.) крахмал превращается в ацетон 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бутиловый спирт. В качестве сырья для этого процесса чаще всего приме</w:t>
        <w:softHyphen/>
        <w:t xml:space="preserve">няют кукурузную муку; из 100 </w:t>
      </w:r>
      <w:r>
        <w:rPr>
          <w:i/>
          <w:iCs/>
          <w:sz w:val="28"/>
          <w:szCs w:val="28"/>
        </w:rPr>
        <w:t xml:space="preserve">кг </w:t>
      </w:r>
      <w:r>
        <w:rPr>
          <w:sz w:val="28"/>
          <w:szCs w:val="28"/>
        </w:rPr>
        <w:t xml:space="preserve">муки можно получить 12 </w:t>
      </w:r>
      <w:r>
        <w:rPr>
          <w:i/>
          <w:iCs/>
          <w:sz w:val="28"/>
          <w:szCs w:val="28"/>
        </w:rPr>
        <w:t xml:space="preserve">кг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-бутанола, 6 </w:t>
      </w:r>
      <w:r>
        <w:rPr>
          <w:i/>
          <w:iCs/>
          <w:sz w:val="28"/>
          <w:szCs w:val="28"/>
        </w:rPr>
        <w:t xml:space="preserve">кг </w:t>
      </w:r>
      <w:r>
        <w:rPr>
          <w:sz w:val="28"/>
          <w:szCs w:val="28"/>
        </w:rPr>
        <w:t xml:space="preserve">ацетона и </w:t>
      </w:r>
      <w:r>
        <w:rPr>
          <w:i/>
          <w:iCs/>
          <w:sz w:val="28"/>
          <w:szCs w:val="28"/>
        </w:rPr>
        <w:t xml:space="preserve">2 кг </w:t>
      </w:r>
      <w:r>
        <w:rPr>
          <w:sz w:val="28"/>
          <w:szCs w:val="28"/>
        </w:rPr>
        <w:t>этилового спирта [1]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Производство ацетона из изопропилового спирт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опропиловый спирт в довольно больших количествах вы</w:t>
        <w:softHyphen/>
        <w:t>рабатывается в различных странах путем сернокислотной или прямой гидратации пропилена. Основным потребителем изопропилового спирта является производство ацетона, который может быть получен из него двумя методами: каталитическим дегидри</w:t>
        <w:softHyphen/>
        <w:t>рованием и неполным окислением (в паровой или жидкой фазе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Каталитическое дегидрирование изопропилового спирта. Ме</w:t>
        <w:softHyphen/>
        <w:t>тод каталитического дегидрирования изопропилового спирта в ацетон осуществляется в промышленности США с 1923 г. и по</w:t>
        <w:softHyphen/>
        <w:t>лучил широкое распространение в других странах. Принципиальная схема производства ацетона этим методом показана на рис. 1. Процесс протекает в одну стадию то реакции:</w:t>
      </w:r>
    </w:p>
    <w:p>
      <w:pPr>
        <w:pStyle w:val="Normal"/>
        <w:shd w:fill="FFFFFF" w:val="clear"/>
        <w:tabs>
          <w:tab w:val="clear" w:pos="708"/>
          <w:tab w:val="left" w:pos="10253" w:leader="hyphen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Н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СН(ОН)СН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 xml:space="preserve"> → СН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СОСН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+ Н</w:t>
      </w:r>
      <w:r>
        <w:rPr>
          <w:sz w:val="28"/>
          <w:szCs w:val="28"/>
          <w:vertAlign w:val="subscript"/>
        </w:rPr>
        <w:t xml:space="preserve">2   </w:t>
      </w:r>
      <w:r>
        <w:rPr>
          <w:sz w:val="28"/>
          <w:szCs w:val="28"/>
        </w:rPr>
        <w:t xml:space="preserve"> – 69,9 </w:t>
      </w:r>
      <w:r>
        <w:rPr>
          <w:iCs/>
          <w:sz w:val="28"/>
          <w:szCs w:val="28"/>
        </w:rPr>
        <w:t xml:space="preserve">кДж </w:t>
      </w:r>
      <w:r>
        <w:rPr>
          <w:sz w:val="28"/>
          <w:szCs w:val="28"/>
        </w:rPr>
        <w:t>(16,7 ккал)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качестве катализатора Используется главным образом окись цинка, осажденная на пемзе. Повышение температуры способствует сдвигу равновесия реакции в сторону образования ацетона. По данным Кольбе </w:t>
      </w:r>
      <w:r>
        <w:rPr>
          <w:iCs/>
          <w:sz w:val="28"/>
          <w:szCs w:val="28"/>
        </w:rPr>
        <w:t>и Барвелла [1], степень превращения Изопропилового спирта в аце</w:t>
        <w:softHyphen/>
        <w:t xml:space="preserve">тон при 225 °С составляет 84%, три 325 °С </w:t>
      </w:r>
      <w:r>
        <w:rPr>
          <w:sz w:val="28"/>
          <w:szCs w:val="28"/>
        </w:rPr>
        <w:t>–</w:t>
      </w:r>
      <w:r>
        <w:rPr>
          <w:iCs/>
          <w:sz w:val="28"/>
          <w:szCs w:val="28"/>
        </w:rPr>
        <w:t xml:space="preserve"> 97%, при 525 °С </w:t>
      </w:r>
      <w:r>
        <w:rPr>
          <w:sz w:val="28"/>
          <w:szCs w:val="28"/>
        </w:rPr>
        <w:t>–</w:t>
      </w:r>
      <w:r>
        <w:rPr>
          <w:iCs/>
          <w:sz w:val="28"/>
          <w:szCs w:val="28"/>
        </w:rPr>
        <w:t xml:space="preserve"> 100%, однако в последнем случае в значительной степени про</w:t>
        <w:softHyphen/>
        <w:t>текают побочные реак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21255" cy="14878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1255" cy="148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Рис. 1. Принципиальная схема производства ацетона дегидрирова</w:t>
        <w:softHyphen/>
        <w:t>нием изопропилового спирта:</w:t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/>
        <w:t xml:space="preserve">1 – испаритель; 2 – насосы; 3 – реактор;  4 – водяной холодильник смешения; 5 – холодильники; 6 – башня снасадкой; 7 – Водяной скрубберу; 9 – сборник ацетона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>I</w:t>
      </w:r>
      <w:r>
        <w:rPr/>
        <w:t xml:space="preserve"> – изопропиловый спирт;   II – водород;   III – пар;   IV – вода;   V – отходящие газы; VI – товарный ацетон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Для предотвращения образования продуктов полимеризации, отравляющих катализатор, исходный изопропиловый спирт сме</w:t>
        <w:softHyphen/>
        <w:t>шивают в паровой фазе с эквимолекулярным количеством водо</w:t>
        <w:softHyphen/>
        <w:t>рода. Реакцию проводят яри 380°С, степень превращения изопропилового спирта составляет 98%. Реактор представляет со</w:t>
        <w:softHyphen/>
        <w:t>бой заполненный катализатором трубчатый аппарат, межтруб</w:t>
        <w:softHyphen/>
        <w:t>ное пространство которого обогревается топочными газам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После 10 суток работы требуется регенерация катализатора, так как активность его уменьшается вследствие отложения угле</w:t>
        <w:softHyphen/>
        <w:t>рода на поверхности. Регенерацию осуществляют пропусканием</w:t>
      </w:r>
      <w:r>
        <w:rPr>
          <w:color w:val="000000"/>
          <w:sz w:val="22"/>
          <w:szCs w:val="22"/>
        </w:rPr>
        <w:t xml:space="preserve"> </w:t>
      </w:r>
      <w:r>
        <w:rPr>
          <w:iCs/>
          <w:sz w:val="28"/>
          <w:szCs w:val="28"/>
        </w:rPr>
        <w:t xml:space="preserve">через слой катализатора азота, содержащего </w:t>
      </w:r>
      <w:r>
        <w:rPr>
          <w:sz w:val="28"/>
          <w:szCs w:val="28"/>
        </w:rPr>
        <w:t>–</w:t>
      </w:r>
      <w:r>
        <w:rPr>
          <w:iCs/>
          <w:sz w:val="28"/>
          <w:szCs w:val="28"/>
        </w:rPr>
        <w:t xml:space="preserve"> 2% кислорода, при 500 °С, Срок службы катализатора </w:t>
      </w:r>
      <w:r>
        <w:rPr>
          <w:sz w:val="28"/>
          <w:szCs w:val="28"/>
        </w:rPr>
        <w:t>–</w:t>
      </w:r>
      <w:r>
        <w:rPr>
          <w:iCs/>
          <w:sz w:val="28"/>
          <w:szCs w:val="28"/>
        </w:rPr>
        <w:t xml:space="preserve"> около 6 месяце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Контактные газы из реактора поступают на охлаждение (при котором конденсируется около 50% ацетона), после чего их промывают водой, поглощающей ацетон. Промывные воды под</w:t>
        <w:softHyphen/>
        <w:t>вергаются фракционированию и азеотропной перегонке для вы</w:t>
        <w:softHyphen/>
        <w:t>деления товарного ацетона и безводного изопропилового спирта, снова направляемого на дегидрировани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Водород после промывки от ацетона возвращается на раз</w:t>
        <w:softHyphen/>
        <w:t>бавление спирта, а водород, образовавшийся при дегидрирова</w:t>
        <w:softHyphen/>
        <w:t>нии, выводится из системы и используется для других синтезов. Выход ацетона составляет около 90% (считая на изопропиловый спирт). На 1 т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ацетона расходуется 1,1—1,2 т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изопропилового спирта или около 0,9 т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пропилена [1]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Французским институтом нефти разработан способ дегидри</w:t>
        <w:softHyphen/>
        <w:t>рования изопропилового спирта в жидкой фазе. Катализатором процесса служит суспендированный в исходном спирте никель Ренея, реакцию проводят при 150 °С. В этих условиях достига</w:t>
        <w:softHyphen/>
        <w:t>ются почти количественные выходы ацетон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Неполное окисление изопропилового спирта в паровой фазе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Реакция неполного окисления изопропилового спирта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СН</w:t>
      </w:r>
      <w:r>
        <w:rPr>
          <w:iCs/>
          <w:sz w:val="28"/>
          <w:szCs w:val="28"/>
          <w:vertAlign w:val="subscript"/>
        </w:rPr>
        <w:t>3</w:t>
      </w:r>
      <w:r>
        <w:rPr>
          <w:iCs/>
          <w:sz w:val="28"/>
          <w:szCs w:val="28"/>
        </w:rPr>
        <w:t>СН(ОН)СН</w:t>
      </w:r>
      <w:r>
        <w:rPr>
          <w:iCs/>
          <w:sz w:val="28"/>
          <w:szCs w:val="28"/>
          <w:vertAlign w:val="subscript"/>
        </w:rPr>
        <w:t>3</w:t>
      </w:r>
      <w:r>
        <w:rPr>
          <w:iCs/>
          <w:sz w:val="28"/>
          <w:szCs w:val="28"/>
        </w:rPr>
        <w:t xml:space="preserve"> + 0,5 О</w:t>
      </w:r>
      <w:r>
        <w:rPr>
          <w:iCs/>
          <w:sz w:val="28"/>
          <w:szCs w:val="28"/>
          <w:vertAlign w:val="subscript"/>
        </w:rPr>
        <w:t>2</w:t>
      </w:r>
      <w:r>
        <w:rPr>
          <w:i/>
          <w:iCs/>
          <w:sz w:val="28"/>
          <w:szCs w:val="28"/>
          <w:vertAlign w:val="subscript"/>
        </w:rPr>
        <w:tab/>
      </w:r>
      <w:r>
        <w:rPr>
          <w:sz w:val="28"/>
          <w:szCs w:val="28"/>
        </w:rPr>
        <w:t>→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СН</w:t>
      </w:r>
      <w:r>
        <w:rPr>
          <w:iCs/>
          <w:sz w:val="28"/>
          <w:szCs w:val="28"/>
          <w:vertAlign w:val="subscript"/>
        </w:rPr>
        <w:t>3</w:t>
      </w:r>
      <w:r>
        <w:rPr>
          <w:iCs/>
          <w:sz w:val="28"/>
          <w:szCs w:val="28"/>
        </w:rPr>
        <w:t>СОСН</w:t>
      </w:r>
      <w:r>
        <w:rPr>
          <w:iCs/>
          <w:sz w:val="28"/>
          <w:szCs w:val="28"/>
          <w:vertAlign w:val="subscript"/>
        </w:rPr>
        <w:t>3</w:t>
      </w:r>
      <w:r>
        <w:rPr>
          <w:iCs/>
          <w:sz w:val="28"/>
          <w:szCs w:val="28"/>
        </w:rPr>
        <w:t xml:space="preserve"> + Н</w:t>
      </w:r>
      <w:r>
        <w:rPr>
          <w:iCs/>
          <w:sz w:val="28"/>
          <w:szCs w:val="28"/>
          <w:vertAlign w:val="subscript"/>
        </w:rPr>
        <w:t>3</w:t>
      </w:r>
      <w:r>
        <w:rPr>
          <w:iCs/>
          <w:sz w:val="28"/>
          <w:szCs w:val="28"/>
        </w:rPr>
        <w:t>О + 180 кДж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(43 ккал)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протекает в присутствии металлических катализаторов –  меди, серебра, никеля, платины и т. д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ысокий выход ацетона достигается при использовании се</w:t>
        <w:softHyphen/>
        <w:t>ребра, осажденного на пемзе, или серебряной сетки. Темпера</w:t>
        <w:softHyphen/>
        <w:t>тура реакции может изменяться в широких пределах (450— 650 °С) и выбирается в зависимости от применяемого катали</w:t>
        <w:softHyphen/>
        <w:t>затора, объемной скорости паров спирта и воздуха и других фактор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Перед подачей реагентов в контактный аппарат (рис. 2) изопропиловый спирт испаряют в испарителе-сатураторе, насыща</w:t>
        <w:softHyphen/>
        <w:t xml:space="preserve">ют парами воздуха и перегревают полученную паровоздушную смесь. Реакция протекает </w:t>
      </w:r>
      <w:r>
        <w:rPr>
          <w:bCs/>
          <w:iCs/>
          <w:sz w:val="28"/>
          <w:szCs w:val="28"/>
        </w:rPr>
        <w:t>в</w:t>
      </w:r>
      <w:r>
        <w:rPr>
          <w:b/>
          <w:bCs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адиабатических условиях, т. е. теп</w:t>
        <w:softHyphen/>
        <w:t>ло, выделяющееся в процессе окисления, воспринимается самой реакционной смесь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ри окислении, «роме ацетона, образуется также некоторое количество побочных продуктов, в том числе уксусной кислоты и ацетальдегида. Поэтому контактные газы после прохождения ими металлического катализатора пропускают через насадку в виде слоя мела, на которой уксусная кислота и ацетальдегид почти количественно превращаются в ацетон. Оптимальной для этой реакции является температура 450 °С, достигаемая охлаж</w:t>
        <w:softHyphen/>
        <w:t>дением контактных газов во встроенном в реактор змеевик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Из контактного аппарата газы поступают в котел-утилиза</w:t>
        <w:softHyphen/>
        <w:t>тор, а затем последовательно на «парциальную» конденсацию</w:t>
      </w:r>
      <w:r>
        <w:rPr>
          <w:color w:val="000000"/>
          <w:sz w:val="22"/>
          <w:szCs w:val="22"/>
        </w:rPr>
        <w:t xml:space="preserve"> </w:t>
      </w:r>
      <w:r>
        <w:rPr>
          <w:iCs/>
          <w:sz w:val="28"/>
          <w:szCs w:val="28"/>
        </w:rPr>
        <w:t>и водную абсорбцию. Несконденсировавшиеся газы после аб</w:t>
        <w:softHyphen/>
        <w:t>сорбции ацетона водой сбрасывают в атмосферу. Промывные воды из скруббера объединяют с конденсатом и направляют на ректификаци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</w:rPr>
        <w:drawing>
          <wp:inline distT="0" distB="0" distL="0" distR="0">
            <wp:extent cx="2249170" cy="19043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9170" cy="190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/>
        <w:t>Рис. 2. Принципиальная схема производства ацетона неполным окислением изопропилового спирта в паровой фазе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 – висциновый фильтр; 2 – ротационный компрессор; 3, 9, 12, 19 – холодильники; 4 – ресивер; 5 – сборник изопропилового спирта; 6 – испаритель-сатуратор; 7 – контактный аппарат; 8 – котел-утилизатор; 9 – сборник конденсата; 10 – скруббер; 11 – насосы; 12 – сборник сточной воды; 15 – сепаратор;  16 – ректификационные колонны;  17 – дефлегматоры;  18 – кипятильники; 20 – сборник ацетон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В первой по ходу процесса ректификационной колонне из водного раствора отгоняют ацетон и изопропиловый спирт. В верхнюю часть колонны для очистки от осмоляющихся при</w:t>
        <w:softHyphen/>
        <w:t xml:space="preserve">месей подают 15%-ный раствор </w:t>
      </w:r>
      <w:r>
        <w:rPr>
          <w:iCs/>
          <w:sz w:val="28"/>
          <w:szCs w:val="28"/>
          <w:lang w:val="en-US"/>
        </w:rPr>
        <w:t>NaOH</w:t>
      </w:r>
      <w:r>
        <w:rPr>
          <w:iCs/>
          <w:sz w:val="28"/>
          <w:szCs w:val="28"/>
        </w:rPr>
        <w:t>. Вода из куба колонны после осаждения органических веществ и утилизации ее тепла подается в скруббер на абсорбцию ацето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В следующей колонне происходит разделение продуктов на ацетон-сырец и раствор изопропилового спирта. Ацетон-</w:t>
      </w:r>
      <w:r>
        <w:rPr>
          <w:sz w:val="28"/>
          <w:szCs w:val="28"/>
        </w:rPr>
        <w:t>сырец поступает на ректификацию для выделения товарного ацетона; изопропиловый спирт выделяют перегонкой из водного раство</w:t>
        <w:softHyphen/>
        <w:t>ра и возвращают на окисление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Неполное окисление изопропилового спирта в жидкой фазе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нтересным методом получения ацетона из изопропилового спирта является его неполное окисление и жидкой фазе. Этот метод, применяемый для производства перекиси водорода, осу</w:t>
        <w:softHyphen/>
        <w:t>ществляется с 1957 г. на заводе фирмы «</w:t>
      </w:r>
      <w:r>
        <w:rPr>
          <w:sz w:val="28"/>
          <w:szCs w:val="28"/>
          <w:lang w:val="en-US"/>
        </w:rPr>
        <w:t>Shel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hemical</w:t>
      </w:r>
      <w:r>
        <w:rPr>
          <w:sz w:val="28"/>
          <w:szCs w:val="28"/>
        </w:rPr>
        <w:t xml:space="preserve"> Со.» в США [2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сс протекает по схем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СН(ОН)СН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+ 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ab/>
        <w:t>→ СН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СОСН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+ 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 проводится автокаталитически при 90 </w:t>
      </w:r>
      <w:r>
        <w:rPr/>
        <w:t xml:space="preserve">– </w:t>
      </w:r>
      <w:r>
        <w:rPr>
          <w:sz w:val="28"/>
          <w:szCs w:val="28"/>
        </w:rPr>
        <w:t>140°С под давлением, позволяющем удерживать смесь в жидкой фазе. В качестве окис</w:t>
        <w:softHyphen/>
        <w:t>лителя можно применять как воздух, так и кислоро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еактор должен быть изготовлен из материалов, не разла</w:t>
        <w:softHyphen/>
        <w:t>гающих перекись водорода. На окисление подают 89%-ный рас</w:t>
        <w:softHyphen/>
        <w:t>твор изопропилового спирта; по достижении концентрации пе</w:t>
        <w:softHyphen/>
        <w:t xml:space="preserve">рекиси водорода 15 </w:t>
      </w:r>
      <w:r>
        <w:rPr/>
        <w:t xml:space="preserve">– </w:t>
      </w:r>
      <w:r>
        <w:rPr>
          <w:sz w:val="28"/>
          <w:szCs w:val="28"/>
        </w:rPr>
        <w:t>25% продукт выводится из реактора, раз</w:t>
        <w:softHyphen/>
        <w:t>бавляется водой и стабилизируется. Ацетон и не прореагировавший спирт отгоняют и очищают, перекись водорода концентри</w:t>
        <w:softHyphen/>
        <w:t>руют быстрым испарением и вакуум-перегонк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ход ацетона составляет 95% от теоретического, выход перекиси водорода </w:t>
      </w:r>
      <w:r>
        <w:rPr/>
        <w:t>–</w:t>
      </w:r>
      <w:r>
        <w:rPr>
          <w:sz w:val="28"/>
          <w:szCs w:val="28"/>
        </w:rPr>
        <w:t xml:space="preserve"> около 87 %25. 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ругие методы получения ацетон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цетон получается также в качестве побочного продукта в синтезе аллилового спирта из изопропилового спирта и акро</w:t>
        <w:softHyphen/>
        <w:t>леин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</w:t>
      </w:r>
      <w:r>
        <w:rPr>
          <w:sz w:val="28"/>
          <w:szCs w:val="28"/>
          <w:vertAlign w:val="subscript"/>
        </w:rPr>
        <w:t>3</w:t>
      </w:r>
      <w:r>
        <w:rPr/>
        <w:t>–</w:t>
      </w:r>
      <w:r>
        <w:rPr>
          <w:sz w:val="28"/>
          <w:szCs w:val="28"/>
        </w:rPr>
        <w:t>СН(ОН)</w:t>
      </w:r>
      <w:r>
        <w:rPr/>
        <w:t xml:space="preserve"> –</w:t>
      </w:r>
      <w:r>
        <w:rPr>
          <w:sz w:val="28"/>
          <w:szCs w:val="28"/>
        </w:rPr>
        <w:t>СН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+ С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СН</w:t>
      </w:r>
      <w:r>
        <w:rPr/>
        <w:t>–</w:t>
      </w:r>
      <w:r>
        <w:rPr>
          <w:sz w:val="28"/>
          <w:szCs w:val="28"/>
        </w:rPr>
        <w:t>СНО → С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СН</w:t>
      </w:r>
      <w:r>
        <w:rPr/>
        <w:t>–</w:t>
      </w:r>
      <w:r>
        <w:rPr>
          <w:sz w:val="28"/>
          <w:szCs w:val="28"/>
        </w:rPr>
        <w:t>С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Н + СН</w:t>
      </w:r>
      <w:r>
        <w:rPr>
          <w:sz w:val="28"/>
          <w:szCs w:val="28"/>
          <w:vertAlign w:val="subscript"/>
        </w:rPr>
        <w:t>3</w:t>
      </w:r>
      <w:r>
        <w:rPr/>
        <w:t>–</w:t>
      </w:r>
      <w:r>
        <w:rPr>
          <w:sz w:val="28"/>
          <w:szCs w:val="28"/>
        </w:rPr>
        <w:t>СО</w:t>
      </w:r>
      <w:r>
        <w:rPr/>
        <w:t>–</w:t>
      </w:r>
      <w:r>
        <w:rPr>
          <w:sz w:val="28"/>
          <w:szCs w:val="28"/>
        </w:rPr>
        <w:t>СН</w:t>
      </w:r>
      <w:r>
        <w:rPr>
          <w:sz w:val="28"/>
          <w:szCs w:val="28"/>
          <w:vertAlign w:val="subscript"/>
        </w:rPr>
        <w:t>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та реакция проводится в паровой фазе при 350</w:t>
      </w:r>
      <w:r>
        <w:rPr/>
        <w:t>–</w:t>
      </w:r>
      <w:r>
        <w:rPr>
          <w:sz w:val="28"/>
          <w:szCs w:val="28"/>
        </w:rPr>
        <w:t xml:space="preserve">450 °С и атмосферном давлении в присутствии катализатора </w:t>
      </w:r>
      <w:r>
        <w:rPr/>
        <w:t>–</w:t>
      </w:r>
      <w:r>
        <w:rPr>
          <w:sz w:val="28"/>
          <w:szCs w:val="28"/>
        </w:rPr>
        <w:t xml:space="preserve"> смеси оки</w:t>
        <w:softHyphen/>
        <w:t>си магния и окиси цин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Данный процесс, так же как и процесс получения ацетона и перекиси водорода из изопропилового спирта, является состав</w:t>
        <w:softHyphen/>
        <w:t>ной частью синтеза глицерина по методу американской фирмы «</w:t>
      </w:r>
      <w:r>
        <w:rPr>
          <w:sz w:val="28"/>
          <w:szCs w:val="28"/>
          <w:lang w:val="en-US"/>
        </w:rPr>
        <w:t>Shel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hemical</w:t>
      </w:r>
      <w:r>
        <w:rPr>
          <w:sz w:val="28"/>
          <w:szCs w:val="28"/>
        </w:rPr>
        <w:t xml:space="preserve"> Со.»:</w:t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14400</wp:posOffset>
                </wp:positionH>
                <wp:positionV relativeFrom="paragraph">
                  <wp:posOffset>31115</wp:posOffset>
                </wp:positionV>
                <wp:extent cx="917575" cy="26797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757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идратация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25pt;height:21.1pt;mso-wrap-distance-left:9.05pt;mso-wrap-distance-right:9.05pt;mso-wrap-distance-top:0pt;mso-wrap-distance-bottom:0pt;margin-top:2.45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гидрат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00400</wp:posOffset>
                </wp:positionH>
                <wp:positionV relativeFrom="paragraph">
                  <wp:posOffset>31115</wp:posOffset>
                </wp:positionV>
                <wp:extent cx="859155" cy="23050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9155" cy="230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кислени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65pt;height:18.15pt;mso-wrap-distance-left:9.05pt;mso-wrap-distance-right:9.05pt;mso-wrap-distance-top:0pt;mso-wrap-distance-bottom:0pt;margin-top:2.45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кисл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  <w:t>а)   пропилен</w:t>
        <w:tab/>
        <w:tab/>
      </w:r>
      <w:r>
        <w:rPr>
          <w:sz w:val="28"/>
          <w:szCs w:val="28"/>
        </w:rPr>
        <w:t xml:space="preserve">→  </w:t>
      </w:r>
      <w:r>
        <w:rPr/>
        <w:t xml:space="preserve"> </w:t>
        <w:tab/>
        <w:t xml:space="preserve"> изопропиловый спирт</w:t>
        <w:tab/>
      </w:r>
      <w:r>
        <w:rPr>
          <w:sz w:val="28"/>
          <w:szCs w:val="28"/>
        </w:rPr>
        <w:t>→</w:t>
      </w:r>
      <w:r>
        <w:rPr/>
        <w:tab/>
        <w:t xml:space="preserve"> ацетон + перекись водорода</w:t>
      </w:r>
    </w:p>
    <w:p>
      <w:pPr>
        <w:pStyle w:val="Normal"/>
        <w:spacing w:lineRule="auto" w:line="360"/>
        <w:rPr/>
      </w:pPr>
      <w:r>
        <w:rPr/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28700</wp:posOffset>
                </wp:positionH>
                <wp:positionV relativeFrom="paragraph">
                  <wp:posOffset>222885</wp:posOffset>
                </wp:positionV>
                <wp:extent cx="859155" cy="23050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9155" cy="230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кислени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65pt;height:18.15pt;mso-wrap-distance-left:9.05pt;mso-wrap-distance-right:9.05pt;mso-wrap-distance-top:0pt;mso-wrap-distance-bottom:0pt;margin-top:17.55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кисл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lang w:val="en-US"/>
        </w:rPr>
      </w:pPr>
      <w:r>
        <w:rPr/>
        <w:t>б)   пропилен</w:t>
        <w:tab/>
        <w:tab/>
      </w:r>
      <w:r>
        <w:rPr>
          <w:sz w:val="28"/>
          <w:szCs w:val="28"/>
        </w:rPr>
        <w:t>→</w:t>
        <w:tab/>
      </w:r>
      <w:r>
        <w:rPr>
          <w:sz w:val="28"/>
          <w:szCs w:val="28"/>
          <w:lang w:val="en-US"/>
        </w:rPr>
        <w:t xml:space="preserve">  </w:t>
      </w:r>
      <w:r>
        <w:rPr/>
        <w:t>акролеин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/>
      </w:pPr>
      <w:r>
        <w:rPr/>
        <w:t>в)  акролеин + изопропиловый спирт</w:t>
        <w:tab/>
        <w:t xml:space="preserve"> </w:t>
      </w:r>
      <w:r>
        <w:rPr>
          <w:sz w:val="28"/>
          <w:szCs w:val="28"/>
        </w:rPr>
        <w:t>→</w:t>
      </w:r>
      <w:r>
        <w:rPr/>
        <w:t xml:space="preserve"> </w:t>
        <w:tab/>
        <w:t xml:space="preserve"> аллиловый спирт  +  ацетон</w:t>
      </w:r>
    </w:p>
    <w:p>
      <w:pPr>
        <w:pStyle w:val="Normal"/>
        <w:spacing w:lineRule="auto" w:line="360"/>
        <w:rPr/>
      </w:pPr>
      <w:r>
        <w:rPr/>
        <w:t>г)   аллиловый спирт  +  перекись водорода</w:t>
        <w:tab/>
      </w:r>
      <w:r>
        <w:rPr>
          <w:sz w:val="28"/>
          <w:szCs w:val="28"/>
        </w:rPr>
        <w:t>→</w:t>
        <w:tab/>
      </w:r>
      <w:r>
        <w:rPr/>
        <w:t xml:space="preserve"> глицерин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ительные количества ацетона производят из этилового спирта, ацетилена и уксусной кислоты. Все три процесса по механизму, вероятно, сходны между соб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кция</w:t>
      </w:r>
    </w:p>
    <w:p>
      <w:pPr>
        <w:pStyle w:val="Normal"/>
        <w:shd w:fill="FFFFFF" w:val="clear"/>
        <w:tabs>
          <w:tab w:val="clear" w:pos="708"/>
          <w:tab w:val="left" w:pos="3034" w:leader="hyphen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С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Н</w:t>
      </w:r>
      <w:r>
        <w:rPr>
          <w:color w:val="000000"/>
          <w:sz w:val="28"/>
          <w:szCs w:val="28"/>
          <w:vertAlign w:val="subscript"/>
        </w:rPr>
        <w:t>5</w:t>
      </w:r>
      <w:r>
        <w:rPr>
          <w:color w:val="000000"/>
          <w:sz w:val="28"/>
          <w:szCs w:val="28"/>
        </w:rPr>
        <w:t>ОН + Н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О</w:t>
        <w:tab/>
      </w:r>
      <w:r>
        <w:rPr>
          <w:sz w:val="28"/>
          <w:szCs w:val="28"/>
        </w:rPr>
        <w:t xml:space="preserve">→  </w:t>
      </w:r>
      <w:r>
        <w:rPr>
          <w:color w:val="000000"/>
          <w:sz w:val="28"/>
          <w:szCs w:val="28"/>
        </w:rPr>
        <w:t xml:space="preserve"> СН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>СОСН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 + СО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+ 4Н</w:t>
      </w:r>
      <w:r>
        <w:rPr>
          <w:color w:val="000000"/>
          <w:sz w:val="28"/>
          <w:szCs w:val="28"/>
          <w:vertAlign w:val="subscript"/>
        </w:rPr>
        <w:t>2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отекает при </w:t>
      </w:r>
      <w:r>
        <w:rPr>
          <w:iCs/>
          <w:color w:val="000000"/>
          <w:sz w:val="28"/>
          <w:szCs w:val="28"/>
        </w:rPr>
        <w:t>взаимодействии паров этилового спирта и воды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присутствии катализатора</w:t>
      </w:r>
      <w:r>
        <w:rPr>
          <w:i/>
          <w:color w:val="000000"/>
          <w:sz w:val="28"/>
          <w:szCs w:val="28"/>
        </w:rPr>
        <w:t xml:space="preserve"> —</w:t>
      </w:r>
      <w:r>
        <w:rPr>
          <w:color w:val="000000"/>
          <w:sz w:val="28"/>
          <w:szCs w:val="28"/>
        </w:rPr>
        <w:t xml:space="preserve"> окиси железа, активированной известью; температура процесса 470 °С. Водной промывкой из контактных газов выделяют ацетон в виде 5%-ного водного раствора. Выход ацетона по этиловому спирту составляет 86% [2]. Катализатор нуждается в периодической регенерации, общий срок его службы — 6 месяцев. Реакцию</w:t>
      </w:r>
    </w:p>
    <w:p>
      <w:pPr>
        <w:pStyle w:val="Normal"/>
        <w:shd w:fill="FFFFFF" w:val="clear"/>
        <w:tabs>
          <w:tab w:val="clear" w:pos="708"/>
          <w:tab w:val="left" w:pos="3067" w:leader="hyphen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СН=СН + ЗН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О </w:t>
      </w:r>
      <w:r>
        <w:rPr>
          <w:sz w:val="28"/>
          <w:szCs w:val="28"/>
        </w:rPr>
        <w:t>→</w:t>
      </w:r>
      <w:r>
        <w:rPr>
          <w:color w:val="000000"/>
          <w:sz w:val="28"/>
          <w:szCs w:val="28"/>
        </w:rPr>
        <w:t xml:space="preserve"> СН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>СОСН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 + СО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+ 2Н</w:t>
      </w:r>
      <w:r>
        <w:rPr>
          <w:color w:val="000000"/>
          <w:sz w:val="28"/>
          <w:szCs w:val="28"/>
          <w:vertAlign w:val="subscript"/>
        </w:rPr>
        <w:t>2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оводят </w:t>
      </w:r>
      <w:r>
        <w:rPr>
          <w:iCs/>
          <w:color w:val="000000"/>
          <w:sz w:val="28"/>
          <w:szCs w:val="28"/>
        </w:rPr>
        <w:t xml:space="preserve">пропусканием ацетилена в смеси с избытком водяного пара </w:t>
      </w:r>
      <w:r>
        <w:rPr>
          <w:color w:val="000000"/>
          <w:sz w:val="28"/>
          <w:szCs w:val="28"/>
        </w:rPr>
        <w:t xml:space="preserve">над катализатором, состоящим из окисей цинка </w:t>
      </w:r>
      <w:r>
        <w:rPr>
          <w:bCs/>
          <w:color w:val="000000"/>
          <w:sz w:val="28"/>
          <w:szCs w:val="28"/>
        </w:rPr>
        <w:t>и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железа. Процесс протекает при той же температуре (470 °С), что и син</w:t>
        <w:softHyphen/>
        <w:t>тез ацетона из этилового спирта. Катализатор периодически ре</w:t>
        <w:softHyphen/>
        <w:t>генерируют. При промывке контактных газов водой получают 10%-ный водный раствор ацетона, который подвергают ректи</w:t>
        <w:softHyphen/>
        <w:t>фикации. Выход ацетона равен 85% от теоретического. Эта реакция успешно осуществлялась даже при применении газа, содержащего 8% ацетилена («разбавленный» ацетилен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обоих описанных процессах ацетон получается, по-видимому, в результате декарбоксилирования промежуточно образую</w:t>
        <w:softHyphen/>
        <w:t>щейся уксусной кислоты, способность которой превращаться в (СН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СО при нагревании с солями металлов (например, с аце</w:t>
        <w:softHyphen/>
        <w:t>татом кальция) известна уже давн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то обстоятельство использовано для оформления в промыш</w:t>
        <w:softHyphen/>
        <w:t xml:space="preserve">ленном масштабе процесса производства ацетона </w:t>
      </w:r>
      <w:r>
        <w:rPr>
          <w:iCs/>
          <w:color w:val="000000"/>
          <w:sz w:val="28"/>
          <w:szCs w:val="28"/>
        </w:rPr>
        <w:t xml:space="preserve">пропусканием паров уксусной кислоты над окисью церия </w:t>
      </w:r>
      <w:r>
        <w:rPr>
          <w:color w:val="000000"/>
          <w:sz w:val="28"/>
          <w:szCs w:val="28"/>
        </w:rPr>
        <w:t xml:space="preserve">(осажденной на пемзе) при 400—450 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>С и атмосферном давлении:</w:t>
      </w:r>
    </w:p>
    <w:p>
      <w:pPr>
        <w:pStyle w:val="Normal"/>
        <w:shd w:fill="FFFFFF" w:val="clear"/>
        <w:tabs>
          <w:tab w:val="clear" w:pos="708"/>
          <w:tab w:val="left" w:pos="1267" w:leader="hyphen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СН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>СООН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→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Н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>СОСН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 + СО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+ Н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О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ыход ацетона достигает 95% от теоретическог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дним из путей получения ацетона в промышленности яв</w:t>
        <w:softHyphen/>
        <w:t xml:space="preserve">ляется </w:t>
      </w:r>
      <w:r>
        <w:rPr>
          <w:iCs/>
          <w:color w:val="000000"/>
          <w:sz w:val="28"/>
          <w:szCs w:val="28"/>
        </w:rPr>
        <w:t>каталитическое окисление пропан-бутановых смесей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ри низкой температуре и высоком давлении, осуществленное </w:t>
      </w:r>
      <w:r>
        <w:rPr>
          <w:bCs/>
          <w:color w:val="000000"/>
          <w:sz w:val="28"/>
          <w:szCs w:val="28"/>
        </w:rPr>
        <w:t>в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ША фирмами «</w:t>
      </w:r>
      <w:r>
        <w:rPr>
          <w:color w:val="000000"/>
          <w:sz w:val="28"/>
          <w:szCs w:val="28"/>
          <w:lang w:val="en-US"/>
        </w:rPr>
        <w:t>Gelanes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rporatio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f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merica</w:t>
      </w:r>
      <w:r>
        <w:rPr>
          <w:color w:val="000000"/>
          <w:sz w:val="28"/>
          <w:szCs w:val="28"/>
        </w:rPr>
        <w:t>» и «</w:t>
      </w:r>
      <w:r>
        <w:rPr>
          <w:color w:val="000000"/>
          <w:sz w:val="28"/>
          <w:szCs w:val="28"/>
          <w:lang w:val="en-US"/>
        </w:rPr>
        <w:t>Warren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Petroleum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Co</w:t>
      </w:r>
      <w:r>
        <w:rPr>
          <w:color w:val="000000"/>
          <w:sz w:val="28"/>
          <w:szCs w:val="28"/>
        </w:rPr>
        <w:t>.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Наряду с ацетоном в этом процессе образуются также ук</w:t>
        <w:softHyphen/>
        <w:t>сусная кислота (главный продукт), метилэтилкетон, ацетальдегид, метанол, муравьиная, пропионовая и масляная кислоты и различные лакто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едавно была показана возможность синтеза ацетона </w:t>
      </w:r>
      <w:r>
        <w:rPr>
          <w:iCs/>
          <w:sz w:val="28"/>
          <w:szCs w:val="28"/>
        </w:rPr>
        <w:t>пря</w:t>
        <w:softHyphen/>
        <w:t>мым окислением пропилена в присутствии хлористого палладия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>Сообщают, что пропилен легко превращается в ацетон в тече</w:t>
        <w:softHyphen/>
        <w:t xml:space="preserve">ние 5 </w:t>
      </w:r>
      <w:r>
        <w:rPr>
          <w:iCs/>
          <w:sz w:val="28"/>
          <w:szCs w:val="28"/>
        </w:rPr>
        <w:t>мин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при 20 °С; выход ацетона составляет 90% от теоре</w:t>
        <w:softHyphen/>
        <w:t>тическог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сс окисления пропилена, выражаемый суммарным уравнение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СН=С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 xml:space="preserve">0.5 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2</w:t>
        <w:tab/>
      </w:r>
      <w:r>
        <w:rPr>
          <w:sz w:val="28"/>
          <w:szCs w:val="28"/>
        </w:rPr>
        <w:t>→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Н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СОСН</w:t>
      </w:r>
      <w:r>
        <w:rPr>
          <w:sz w:val="28"/>
          <w:szCs w:val="28"/>
          <w:vertAlign w:val="subscript"/>
        </w:rPr>
        <w:t>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текает в две стад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)  СН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СН=С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Р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С1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</w:t>
        <w:tab/>
        <w:t>→  СН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СОСН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+ Р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+ 2НС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)  Р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+ 2НС1 + 0.5 О</w:t>
      </w:r>
      <w:r>
        <w:rPr>
          <w:sz w:val="28"/>
          <w:szCs w:val="28"/>
          <w:vertAlign w:val="subscript"/>
        </w:rPr>
        <w:t xml:space="preserve">2         </w:t>
      </w:r>
      <w:r>
        <w:rPr>
          <w:sz w:val="28"/>
          <w:szCs w:val="28"/>
        </w:rPr>
        <w:t>→    Р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С1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рактике процесс осуществляется значительно сложнее. Реакционной средой является водный раствор солей палладия, железа и меди. В этот раствор пропускают олефин. Хлористый палладий дает с олефином комплекс, который легко разру</w:t>
        <w:softHyphen/>
        <w:t>шается с образованием карбонильного соединения, металличе</w:t>
        <w:softHyphen/>
        <w:t>ского палладия и соляной кислоты. Металлический палладий немедленно окисляется в хлорид солями железа и меди, кото</w:t>
        <w:softHyphen/>
        <w:t>рые при этом переходят в соли низшей валентности. Окисление солей меди и железа в соли с высшей валентностью осущест</w:t>
        <w:softHyphen/>
        <w:t>вляется кислородом (или кислород-азотной смесью). Таким об</w:t>
        <w:softHyphen/>
        <w:t>разом, указанные соли являются переносчиками кислор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сс может быть оформлен в одну стадию, если в реак</w:t>
        <w:softHyphen/>
        <w:t>тор, содержащий раствор солей, одновременно поступают оле</w:t>
        <w:softHyphen/>
        <w:t>фин и кислород, или в две стадии, когда олефин и кислород подаются в два отдельных реактора, между которыми цирку</w:t>
        <w:softHyphen/>
        <w:t>лирует раствор со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ой способ окисления олефинов в настоящее время раз</w:t>
        <w:softHyphen/>
        <w:t>работан применительно к процессу получения ацетальдегида из этиле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конец, как уже указывалось, ацетон полу</w:t>
        <w:softHyphen/>
        <w:t>чается в качестве побочного продукта в синтезе фенола по кумольному методу. Этот метод значительно сложнее технологически, но при реализации достаточно больших объёмов производства позволяет намного снизить себестоимость продукта</w:t>
      </w:r>
      <w:r>
        <w:rPr/>
        <w:t xml:space="preserve">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sz w:val="28"/>
        </w:rPr>
        <w:t>4.1 Обоснование создания эффективной ХТС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кция кислотного, или так называемого гетеролитического распада гидроперекисей, в отличие от гемолитического распада, до сравнительно недавнего времени не привлекала внимания исследователей. Толчком к изучению этой весьма интересной реакции послужило открытие и широкое распространение но</w:t>
        <w:softHyphen/>
        <w:t>вого способа совместного получения фенола и ацетона через гидроперекись изопропилбензо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. Г. Сергеев, Р. Ю. Удрис и Б. Д. Кружалов, изучая в 1943 г. свойства впервые полученной ими гидроперекиси изо</w:t>
        <w:softHyphen/>
        <w:t>пропилбензола, обнаружили, что данная гидроперекись в при</w:t>
        <w:softHyphen/>
        <w:t>сутствии незначительных количеств серной кислоты практиче</w:t>
        <w:softHyphen/>
        <w:t xml:space="preserve">ски количественно и с большой скоростью распадается на фенол и ацетон, выделяя при этом значительное количество тепла. Через год эта реакция была описана в литературе Хоком и Лан-гом [1]. В 1943—1946 гг. П. Г. Сергеев с сотрудниками детально изучил описанную реакцию, и несколько .позднее этот процесс был реализован в промышленном масштабе[2]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ервые сведения о возможности такого расщепления гидро</w:t>
        <w:softHyphen/>
        <w:t>перекисей относятся к более раннему периоду (1931 г.), когда была опубликована работа Виланда и Мейера [3], посвященная изучению свойств гидроперекиси трифенилметана. Эти авторы впервые синтезировали гидроперекись трифенилметана и пы</w:t>
        <w:softHyphen/>
        <w:t>тались получить ее бензоильное производное. Однако при взаи</w:t>
        <w:softHyphen/>
        <w:t>модействии гидроперекиси с хлористым бензоилом неожиданно были получены фенол и бензофенон в эквимолекулярном соот</w:t>
        <w:softHyphen/>
        <w:t>ношен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(С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–</w:t>
      </w:r>
      <w:r>
        <w:rPr>
          <w:sz w:val="28"/>
          <w:szCs w:val="28"/>
          <w:lang w:val="en-US"/>
        </w:rPr>
        <w:t>COOH</w:t>
      </w:r>
      <w:r>
        <w:rPr>
          <w:sz w:val="28"/>
          <w:szCs w:val="28"/>
        </w:rPr>
        <w:t xml:space="preserve"> → (С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С=О + С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О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устя 20 лет, в 1950 г., когда в СССР процесс получения фенола и ацетона через гидроперекись изопропилбензола уже был осуществлен в промышленности, появилась работа Караша с сотрудниками по изучению механизма реакции кислотного разложения гидроперекиси изопропилбензол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вторы отмечают, что реак</w:t>
        <w:softHyphen/>
        <w:t>ция разложения чрезвычайно экзотермична и протекает с за</w:t>
        <w:softHyphen/>
        <w:t xml:space="preserve">метной скоростью даже при –80 </w:t>
      </w:r>
      <w:r>
        <w:rPr>
          <w:sz w:val="28"/>
          <w:szCs w:val="28"/>
          <w:vertAlign w:val="superscript"/>
        </w:rPr>
        <w:t>С</w:t>
      </w:r>
      <w:r>
        <w:rPr>
          <w:sz w:val="28"/>
          <w:szCs w:val="28"/>
        </w:rPr>
        <w:t>С. Для того чтобы свести к минимуму нежелательные побочные процессы, разложение про</w:t>
        <w:softHyphen/>
        <w:t>водилось в среде уксусной кислоты (в которой гидроперекись стабильна при комнатной температуре) в присутствии 0,1 мол. % хлорной кислоты. В этих условиях гидроперекись изопропилбензола количественно разлагалась на фенол и аце</w:t>
        <w:softHyphen/>
        <w:t>то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бъяснения этой реакции Караш предложил цепной механиз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28800</wp:posOffset>
                </wp:positionH>
                <wp:positionV relativeFrom="paragraph">
                  <wp:posOffset>60960</wp:posOffset>
                </wp:positionV>
                <wp:extent cx="571500" cy="28956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+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2.8pt;mso-wrap-distance-left:9.05pt;mso-wrap-distance-right:9.05pt;mso-wrap-distance-top:0pt;mso-wrap-distance-bottom:0pt;margin-top:4.8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+ 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A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(СН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СООН  →  [С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(СН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СО]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 xml:space="preserve"> + (АОН)</w:t>
      </w:r>
      <w:r>
        <w:rPr>
          <w:sz w:val="28"/>
          <w:szCs w:val="28"/>
          <w:vertAlign w:val="superscript"/>
        </w:rPr>
        <w:t>—</w:t>
      </w:r>
      <w:r>
        <w:rPr>
          <w:sz w:val="28"/>
          <w:szCs w:val="28"/>
        </w:rPr>
        <w:tab/>
        <w:t xml:space="preserve">  </w:t>
        <w:tab/>
      </w:r>
      <w:r>
        <w:rPr>
          <w:iCs/>
          <w:sz w:val="28"/>
          <w:szCs w:val="28"/>
        </w:rPr>
        <w:t>(а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[С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(СН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СО]</w:t>
      </w:r>
      <w:r>
        <w:rPr>
          <w:sz w:val="28"/>
          <w:szCs w:val="28"/>
          <w:vertAlign w:val="superscript"/>
        </w:rPr>
        <w:t xml:space="preserve">+ </w:t>
      </w:r>
      <w:r>
        <w:rPr>
          <w:sz w:val="28"/>
          <w:szCs w:val="28"/>
        </w:rPr>
        <w:t xml:space="preserve">  →  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[С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-О-(СН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С]</w:t>
      </w:r>
      <w:r>
        <w:rPr>
          <w:sz w:val="28"/>
          <w:szCs w:val="28"/>
          <w:vertAlign w:val="superscript"/>
        </w:rPr>
        <w:t>+</w:t>
        <w:tab/>
      </w:r>
      <w:r>
        <w:rPr>
          <w:sz w:val="28"/>
          <w:szCs w:val="28"/>
        </w:rPr>
        <w:t xml:space="preserve">          </w:t>
        <w:tab/>
        <w:t xml:space="preserve">  </w:t>
        <w:tab/>
        <w:t>(б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(СН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СООН + [С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–О– (СН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С]</w:t>
      </w:r>
      <w:r>
        <w:rPr>
          <w:sz w:val="28"/>
          <w:szCs w:val="28"/>
          <w:vertAlign w:val="superscript"/>
        </w:rPr>
        <w:t xml:space="preserve">+    </w:t>
      </w:r>
      <w:r>
        <w:rPr>
          <w:sz w:val="28"/>
          <w:szCs w:val="28"/>
        </w:rPr>
        <w:t>→</w:t>
      </w:r>
      <w:r>
        <w:rPr>
          <w:sz w:val="28"/>
          <w:szCs w:val="28"/>
          <w:vertAlign w:val="superscript"/>
        </w:rPr>
        <w:tab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→   </w:t>
      </w:r>
      <w:r>
        <w:rPr>
          <w:sz w:val="28"/>
          <w:szCs w:val="28"/>
        </w:rPr>
        <w:t>[С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(СН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СО]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 xml:space="preserve"> + С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ОН + (СН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СО</w:t>
        <w:tab/>
        <w:tab/>
        <w:tab/>
        <w:t>(в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писанной схеме «А» — сильная кислота по теории Льюи</w:t>
        <w:softHyphen/>
        <w:t>са. В результате бимолекулярной реакции гидроперекиси с кислотой образуется осколок молекулы, несущий положитель</w:t>
        <w:softHyphen/>
        <w:t>ный заряд на кислородном атоме, который перегруппировы</w:t>
        <w:softHyphen/>
        <w:t>вается затем в катион, несущий положительный заряд на угле</w:t>
        <w:softHyphen/>
        <w:t>родном атоме (ион карбония). Этот ион, взаимодействуя с молекулой гидроперекиси, превращается в фенол и ацетон, ре</w:t>
        <w:softHyphen/>
        <w:t>генерируя кислородный катион, который в свою очередь пере</w:t>
        <w:softHyphen/>
        <w:t>группировывается в ион карбония и т. 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от факт, что только сильные кислоты могут быть причиной гетеролитического распада гидроперекиси изопропилбензола, авторы доказывают следующим образом. Хлористый водород, растворенный в уксусной кислоте, не является сильной кислотой и в этом случае не пригоден для разложения гидроперекиси, тогда как в других условиях следы хлористого водорода вызы</w:t>
        <w:softHyphen/>
        <w:t>вают бурный ее распад на фенол и ацетон. С другой стороны, хлорное железо, которое в спиртовом растворе представляет собой слабую кислоту, в данных условиях не разлагает гидро</w:t>
        <w:softHyphen/>
        <w:t>перекись. В то же время раствор хлорного железа в бензоле является сильной кислотой и быстро превращает гидроперекись изопропилбензола в фенол и ацетон. Аналогичные результаты были получены с другими растворителями (диоксан, бензол) и кислотами (растворы фтористого бора, хлористого алюминия, серная кислота). Это указывает на отсутствие специфического влияния растворителя или анио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араш с сотрудниками наблюдали также, что присутствие в гидро</w:t>
        <w:softHyphen/>
        <w:t>перекиси диметилфенилкарбинола вызывает в условиях кислот</w:t>
        <w:softHyphen/>
        <w:t>ного разложения образование димера α-метилстирола наряду с заметно уменьшающимися  количествами  фенола  и  ацетона.</w:t>
      </w:r>
      <w:r>
        <w:rPr>
          <w:color w:val="000000"/>
          <w:sz w:val="22"/>
          <w:szCs w:val="22"/>
        </w:rPr>
        <w:t xml:space="preserve"> </w:t>
      </w:r>
      <w:r>
        <w:rPr>
          <w:sz w:val="28"/>
          <w:szCs w:val="28"/>
        </w:rPr>
        <w:t xml:space="preserve">Если в реакцию вступали относительно большие количества этого карбинола (2 – 3 </w:t>
      </w:r>
      <w:r>
        <w:rPr>
          <w:iCs/>
          <w:sz w:val="28"/>
          <w:szCs w:val="28"/>
        </w:rPr>
        <w:t>моль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на 1 </w:t>
      </w:r>
      <w:r>
        <w:rPr>
          <w:iCs/>
          <w:sz w:val="28"/>
          <w:szCs w:val="28"/>
        </w:rPr>
        <w:t>моль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гидроперекиси), обра</w:t>
        <w:softHyphen/>
        <w:t>зование фенола и ацетона полностью прекращалось; основными продуктами при этом были димер а-метилстирола и перекись водор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описанного эксперимента Караш. сделал вы</w:t>
        <w:softHyphen/>
        <w:t>вод о том, что разложение гидроперекиси изопропилбензола может по существу измениться в присутствии вещества, способ</w:t>
        <w:softHyphen/>
        <w:t>ного конкурировать с гидроперекисью по отношению к кисло</w:t>
        <w:softHyphen/>
        <w:t>те «А». В данном случае, очевидно, диметилфенилкарбинол является более сильным основанием, чем гидроперекись изо</w:t>
        <w:softHyphen/>
        <w:t>пропилбензола; следовательно, реакция (а) не может проте</w:t>
        <w:softHyphen/>
        <w:t>ка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равнительно недавно Хоку с сотрудниками удалось синтезировать бензоильное производное гидроперекиси изопропилбензола, ко</w:t>
        <w:softHyphen/>
        <w:t>торое безуспешно пытались получить Виланд и Мейер для гид</w:t>
        <w:softHyphen/>
        <w:t>роперекиси трифенилметана. Детально изучив механизм пре</w:t>
        <w:softHyphen/>
        <w:t>вращений гидроперекиси изопропилбензола, Хок предложил схему распада, в основе которой лежит перегруппировка иона оксония в ион карбо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ссмотрении реакции кислотного разложения гидро</w:t>
        <w:softHyphen/>
        <w:t>перекиси изопропилбензола с точки зрения, механизма, пред</w:t>
        <w:softHyphen/>
        <w:t>ложенного Карашем, становится очевидной аналогия с бекмановской перегруппировко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15540" cy="205295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5540" cy="2052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то, что схема, предложенная Карашем, наибо</w:t>
        <w:softHyphen/>
        <w:t>лее полно объясняет процесс кислотного разложения гидропере</w:t>
        <w:softHyphen/>
        <w:t>кисей, следует отметить, что точный механизм первичного гетеролитического распада гидроперекисей в деталях не из</w:t>
        <w:softHyphen/>
        <w:t>вестен и трудно сказать что-либо определенное относительно продолжительности существования предполагаемого кислород</w:t>
        <w:softHyphen/>
        <w:t>ного катиона и того, является ли он в действительности «сво</w:t>
        <w:softHyphen/>
        <w:t>бодным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 можно сделать вывод о том, что </w:t>
      </w:r>
      <w:r>
        <w:rPr>
          <w:bCs/>
          <w:sz w:val="28"/>
          <w:szCs w:val="28"/>
        </w:rPr>
        <w:t>процесс кислотного разложения гидроперекиси изопропилбензола является оптимальным процессом получения ацето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технические решения по созданию данного производства.</w:t>
      </w:r>
    </w:p>
    <w:p>
      <w:pPr>
        <w:pStyle w:val="TextBody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b/>
          <w:sz w:val="28"/>
        </w:rPr>
        <w:t>4.2</w:t>
      </w:r>
      <w:r>
        <w:rPr>
          <w:b/>
          <w:sz w:val="28"/>
          <w:u w:val="single"/>
        </w:rPr>
        <w:t xml:space="preserve"> Определение технологической топологии ХТС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ледствие того, что реакция кислотного разложения гидро</w:t>
        <w:softHyphen/>
        <w:t>перекиси изопропилбензола нашла большое практическое при</w:t>
        <w:softHyphen/>
        <w:t>менение в производстве фенола и ацетона, в научно-технической литературе с каждым годом появляются новые сообщения отно</w:t>
        <w:softHyphen/>
        <w:t>сительно различных способов осуществления данного процесса. В основном вся литература по этому вопросу представлена в виде патентов или коротких сообщений рекламного характера. В то же время опубликовано очень мало сведений о конкретном аппаратурно-технологическом оформлении процесса кислотного разложения гидроперекиси на действующих или проектируемых промышленных установк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большинстве случаев в качестве катализатора рекомен</w:t>
        <w:softHyphen/>
        <w:t>дуют серную кислоту, концентрированную или разбавлен</w:t>
        <w:softHyphen/>
        <w:t>ную. При этом, как правило, концентрированная кислота применяется в каталитических количествах (0,1—2% от веса гидроперекиси), а разбавленная кислота берется в большом избытке. В ряде патентов предлагают вместо серной кислоты использовать хлорную и фосфорную кислоты, органические сульфокислоты, сульфированную феноло-формальдегидную смо</w:t>
        <w:softHyphen/>
        <w:t>лу. Рекомендуют проводить разложение гидроперекиси изо</w:t>
        <w:softHyphen/>
        <w:t>пропилбензола сернистым ангидридом в аппарате пленочного типа. Сообщают о возможности разложения гидроперекиси сульфидами щелочных или щелочноземельных металлов и их смесей, а также в присутствии таких катализаторов, как фос</w:t>
        <w:softHyphen/>
        <w:t>фор, сера, селен и мышьяк при 108—110 °С в вакууме. В качестве катализаторов для разложения концентрированной или разбавленной гидроперекиси предлагают безводные сульфаты меди, кальция, бериллия, магния, стронция и бария. Разло</w:t>
        <w:softHyphen/>
        <w:t>жение гидроперекиси можно также осуществить на пористом материале, пропитанном серной кислотой, с помощью катали</w:t>
        <w:softHyphen/>
        <w:t>заторов алкилирования (А1С1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еС1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, активные глины) или на ионообменных смолах. Несмотря на множество предложен</w:t>
        <w:softHyphen/>
        <w:t>ных катализаторов, в промышленности России и за рубежом применяют только серную кислоту, и нет никаких сведений о использовании других катализатор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следствие большого теплового эффекта реакции разложения гидроперекиси на фенол и ацетон (2×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кДж/кг</w:t>
      </w:r>
      <w:r>
        <w:rPr>
          <w:i/>
          <w:iCs/>
          <w:sz w:val="28"/>
          <w:szCs w:val="28"/>
        </w:rPr>
        <w:t xml:space="preserve"> = </w:t>
      </w:r>
      <w:r>
        <w:rPr>
          <w:sz w:val="28"/>
          <w:szCs w:val="28"/>
        </w:rPr>
        <w:t xml:space="preserve"> 486 </w:t>
      </w:r>
      <w:r>
        <w:rPr>
          <w:iCs/>
          <w:sz w:val="28"/>
          <w:szCs w:val="28"/>
        </w:rPr>
        <w:t>ккал/кг</w:t>
      </w:r>
      <w:r>
        <w:rPr>
          <w:i/>
          <w:iCs/>
          <w:sz w:val="28"/>
          <w:szCs w:val="28"/>
        </w:rPr>
        <w:t xml:space="preserve">) </w:t>
      </w:r>
      <w:r>
        <w:rPr>
          <w:sz w:val="28"/>
          <w:szCs w:val="28"/>
        </w:rPr>
        <w:t>необходимо отводить выделяющееся тепло в качестве среды, воспринимающей тепло, применяют изопропилбензол, фенол, ацетон или серную кислот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значительной части патентов указывается на возможность кислотного   разложения   неконцентрированной   гидроперекиси изопропилбензола в том виде, в каком она получается сразу после окисления, т. е. состоящей примерно из 25% гидропере</w:t>
        <w:softHyphen/>
        <w:t>киси и 70—75% изопропилбензола. Разложение такой гидро</w:t>
        <w:softHyphen/>
        <w:t>перекиси обычно осуществляют с помощью относительно боль</w:t>
        <w:softHyphen/>
        <w:t xml:space="preserve">шого количества разбавленной серной кислоты — в </w:t>
      </w:r>
      <w:r>
        <w:rPr>
          <w:iCs/>
          <w:sz w:val="28"/>
          <w:szCs w:val="28"/>
        </w:rPr>
        <w:t>гетерогенной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среде.  Конструкция  реактора  не  описывается,  однако указано, что смесь в реакторе должна интенсивно перемеши</w:t>
        <w:softHyphen/>
        <w:t>ваться для обеспечения необходимой скорости реакции. Эмуль</w:t>
        <w:softHyphen/>
        <w:t>сия, образовавшаяся в реакторе, поступает в сепаратор, где происходит разделение фаз. Верхний, органический слой на</w:t>
        <w:softHyphen/>
        <w:t>правляют сначала на нейтрализацию, затем на ректификацию для выделения индивидуальных продуктов, а слой отработанной серной кислоты вновь возвращают в реакто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такого гетерогенного процесса рекомендуют применять 10—75%-ную серную кислоту. Выбор необходимой концентра</w:t>
        <w:softHyphen/>
        <w:t>ции серной кислоты зависит от температуры реакции. Так, для того чтобы обеспечить достаточную скорость реакции при 50—60 °С, необходима 60—70%-ная серная кислота. В одном из патентов предлагают проводить процесс с использованием 44%-ной серной кисло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первоначальном варианте гетерогенного метода разло</w:t>
        <w:softHyphen/>
        <w:t>жения разбавленная (10%-ная) серная кислота и гидропере</w:t>
        <w:softHyphen/>
        <w:t>кись энергично смешивались в реакторе. Затем после отстаи</w:t>
        <w:softHyphen/>
        <w:t>вания и разделения органический и водный слои подвергали раздельной обработке для выделения целевых продуктов. Не</w:t>
        <w:softHyphen/>
        <w:t>достатки этого метода: влияние эффективности перемешивания на скорость реакции, корродирующее действие разбавленной серной кислоты, сложность системы выделения целевых продук</w:t>
        <w:softHyphen/>
        <w:t>тов, вызванная тем, что фенол и ацетон растворимы в органи</w:t>
        <w:softHyphen/>
        <w:t>ческих и неорганических фазах. Серьезным недостатком являет</w:t>
        <w:softHyphen/>
        <w:t>ся также необходимость удаления большого количества сточных вод, содержащих фенол. Гетерогенный процесс кислотного раз</w:t>
        <w:softHyphen/>
        <w:t>ложения гидроперекиси изопропилбензола, по имеющимся сведениям, был реализован в промышленности только на первом зарубежном заводе по производству фенола и ацетона, введенном в действие в Монреале (Канада) в 1953 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дальнейшем все большее применение стал находить </w:t>
      </w:r>
      <w:r>
        <w:rPr>
          <w:iCs/>
          <w:sz w:val="28"/>
          <w:szCs w:val="28"/>
        </w:rPr>
        <w:t>гомо</w:t>
        <w:softHyphen/>
        <w:t>генный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процесс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кислотного разложения, заключающийся в том, что кислота применяется в таких небольших количествах, кото</w:t>
        <w:softHyphen/>
        <w:t>рые полностью растворимы в реакционной смеси и не образуют второго сло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, в кратком описании завода по производству фенола и ацетона в Пон-де-Кле (Франция) указывается, что гидропере</w:t>
        <w:softHyphen/>
        <w:t>кись выделяется в концентрированном виде путем вакуум-рек</w:t>
        <w:softHyphen/>
        <w:t>тификации продуктов, полученных в результате окисления изо-протшлбензола. Здесь же сообщается, что при современном состоянии техники такой метод концентрирования гидропере</w:t>
        <w:softHyphen/>
        <w:t>киси не вызывает затруднений. Разложению на фенол и ацетон подвергается уже концентрированная гидроперекись. В сообщении о пуске в начале 1960 г. завода по получению фенола и ацетона в Гренжмаутсе (Англия) говорится, что концентрированная гидропере</w:t>
        <w:softHyphen/>
        <w:t>кись разлагается на фенол и ацетон в присутствии серной кис</w:t>
        <w:softHyphen/>
        <w:t xml:space="preserve">лоты. Процесс разложения протекает настолько быстро, что в любой момент количество гидроперекиси </w:t>
      </w:r>
      <w:r>
        <w:rPr>
          <w:iCs/>
          <w:sz w:val="28"/>
          <w:szCs w:val="28"/>
        </w:rPr>
        <w:t>в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реакторе незначи</w:t>
        <w:softHyphen/>
        <w:t xml:space="preserve">тельно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осуществления реакции разложения в гомогенной среде было разработано несколько методов, согласно которым один из основных продуктов реакции возвращают в аппарат на раз</w:t>
        <w:softHyphen/>
        <w:t>ложение в количестве, достаточном для гомогенизации реак</w:t>
        <w:softHyphen/>
        <w:t>ционной масс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менение фенола в качестве гомогенизатора было осу</w:t>
        <w:softHyphen/>
        <w:t>ществлено рядом французских производителей. В данных процессах в реакторе создается пленка из фенола. Для этого гидроперекись изопропилбензола, серную кислоту, а также дополнительное количество фенола подают в реактор непрерыв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центрация кислоты составляет 30—75%, а количество ее — около 1—5% от веса гидроперекиси. Реакцию можно про</w:t>
        <w:softHyphen/>
        <w:t>водить при 50 °С и скорость подачи сырья регулировать таким образом, чтобы содержание гидроперекиси изопропилбензола в смеси не превышало 0,5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еакционная смесь непрерывно поступает во второй реак</w:t>
        <w:softHyphen/>
        <w:t>тор, в котором также поддерживается температура 50 °С и где реакция заканчивается. Смесь, выходящая из этого реактора, содержит менее 0,1% гидроперекиси и подается в третий реак</w:t>
        <w:softHyphen/>
        <w:t>тор, в котором кислоту нейтрализуют каустиком до щелочной реакции по метилроту. Нейтрализованная смесь отстаивается от небольшого водного слоя, содержащего главным образом сульфат натрия. Органический слой перегоняют в трех колон</w:t>
        <w:softHyphen/>
        <w:t>нах. В первой из них, работающей при атмосферном давлении, в виде дистиллята отгоняется ацетон, во второй — α-метилстирол и в третьей — фенол путем перегонки в вакууме. Выход фенола составляет 94—96%, ацетона — 95% в пересчете на гид</w:t>
        <w:softHyphen/>
        <w:t>роперекись изопропилбензо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етод использования ацетона в качестве гомогенизатора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был разработан фирмами «</w:t>
      </w:r>
      <w:r>
        <w:rPr>
          <w:sz w:val="28"/>
          <w:szCs w:val="28"/>
          <w:lang w:val="en-US"/>
        </w:rPr>
        <w:t>Hercule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owd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mpany</w:t>
      </w:r>
      <w:r>
        <w:rPr>
          <w:sz w:val="28"/>
          <w:szCs w:val="28"/>
        </w:rPr>
        <w:t>» (США) и «</w:t>
      </w:r>
      <w:r>
        <w:rPr>
          <w:sz w:val="28"/>
          <w:szCs w:val="28"/>
          <w:lang w:val="en-US"/>
        </w:rPr>
        <w:t>Distiller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mpan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imited</w:t>
      </w:r>
      <w:r>
        <w:rPr>
          <w:sz w:val="28"/>
          <w:szCs w:val="28"/>
        </w:rPr>
        <w:t>» (Англия). Этот метод приме</w:t>
        <w:softHyphen/>
        <w:t>няется в промышленности. Разложение гидроперекиси проводят в гомогенной среде, состоящей из ацетона и концентрированной (95—96%-ной) серной кислоты, которая вводится в виде 1%-ного раствора в ацетон. Реакционная среда не должна со</w:t>
        <w:softHyphen/>
        <w:t>держать больших количеств воды, так как при этом происхо</w:t>
        <w:softHyphen/>
        <w:t>дит расслаивание. Желательно, чтобы воды было менее 2%, а для достижения оптимальных результатов вода должна пол</w:t>
        <w:softHyphen/>
        <w:t>ностью отсутствова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идроперекись изопропилбензола может быть применена как концентрированная, так и в виде сырой реакционной смеси, полученной окислением изопропилбензола. Преимущественно используют концентрированную (75—88%-ную) гидроперекись. Хотя количество серной кислоты можно изменять в широких пределах, оптимальной является добавка 0,8 вес. % 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(считая на серный ангидрид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егулирование температуры осуществляется путем дефлег</w:t>
        <w:softHyphen/>
        <w:t>мации ацетона. Гидроперекись изопропилбензола и дополни</w:t>
        <w:softHyphen/>
        <w:t>тельное количество ацетона вводят в реактор, в котором на</w:t>
        <w:softHyphen/>
        <w:t>ходится смесь, гомогенизированная ацетоном. В патенте при</w:t>
        <w:softHyphen/>
        <w:t>водится пример непрерывного разложения гидроперекиси изо</w:t>
        <w:softHyphen/>
        <w:t>пропилбензола в ацетоне. Реакционный сосуд, в котором осу</w:t>
        <w:softHyphen/>
        <w:t>ществлялось разложение, был снабжен термометром, механи</w:t>
        <w:softHyphen/>
        <w:t>ческой мешалкой, холодильником и штуцерами для ввода гидро</w:t>
        <w:softHyphen/>
        <w:t>перекиси, раствора серной кислоты в ацетоне и для вывода разложенной реакционной смеси. Штуцер для вывода смеси находился сбоку, на высоте, равной одной трети общей высоты реактора. До начала опыта реактор заполняли раствором, со</w:t>
        <w:softHyphen/>
        <w:t>стоявшим из ацетона и 1 вес. % -(в пересчете на ацетон) кон</w:t>
        <w:softHyphen/>
        <w:t>центрированной серной кислоты. Затем вводили до уровня сли</w:t>
        <w:softHyphen/>
        <w:t>ва из реактора гидроперекись изопропилбензола. С этого момента из сосуда вытекала реакционная смесь, а из холодиль</w:t>
        <w:softHyphen/>
        <w:t>ника возвращался -ацетон, который смешивался с добавляемой в количестве 1 % (из расчета на вводимую гидроперекись) сер</w:t>
        <w:softHyphen/>
        <w:t xml:space="preserve">ной кислотой и поступал обратно в реактор. Полученная смесь отбиралась в том же объеме, в каком вводилась гидроперекись. Таким образом было разложено 3516 вес. частей 80,5%-ной гидроперекиси изопропилбензола. В минуту подавалось 17,2 вес. части гидроперекиси. Температура смеси в реакторе составляла 90 °С, а время контактирования — 29 </w:t>
      </w:r>
      <w:r>
        <w:rPr>
          <w:iCs/>
          <w:sz w:val="28"/>
          <w:szCs w:val="28"/>
        </w:rPr>
        <w:t>мин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>Вытекающий из реак</w:t>
        <w:softHyphen/>
        <w:t>тора продукт содержал 0,5% гидроперекиси. При разгонке реакционной смеси было получено 1510 вес. частей твердого фенола, что соответствовало выходу 86% от теоретическог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ирма «</w:t>
      </w:r>
      <w:r>
        <w:rPr>
          <w:sz w:val="28"/>
          <w:szCs w:val="28"/>
          <w:lang w:val="en-US"/>
        </w:rPr>
        <w:t>Bergwerkgeselscha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iberni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G</w:t>
      </w:r>
      <w:r>
        <w:rPr>
          <w:sz w:val="28"/>
          <w:szCs w:val="28"/>
        </w:rPr>
        <w:t>» рекомендует проводить процесс разложения гидроперекиси изопропилбензола в центробежном насосе с использованием в качестве тепло</w:t>
        <w:softHyphen/>
        <w:t>носителя серной кислоты при температуре около 30°С, причем отношение объема раствора гидроперекиси к кислоте составляет 1 : 14—20. Благодаря высокой степени перемешивания реакцион</w:t>
        <w:softHyphen/>
        <w:t>ной смеси в насосе гидроперекись полностью разлагается, хотя смесь остается в насосе только короткое время. Размешивание можно интенсифицировать применением ультразвука, благодаря которому повышается также скорость реакции. В патенте ука</w:t>
        <w:softHyphen/>
        <w:t>зывается, что при таком способе разложения не образуется по</w:t>
        <w:softHyphen/>
        <w:t>бочных продуктов. Серная кислота, используемая в процессе, одновременно служит для поддержания температуры реакции в пределах 28—38°С. Продукты разложения гидроперекиси отличаются высокой степенью чистоты, что является важным условием для их выделения в чистом виде. Ниже приводится описание схемы предлагаемого патентом процесса (рис. 3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борник </w:t>
      </w:r>
      <w:r>
        <w:rPr>
          <w:iCs/>
          <w:sz w:val="28"/>
          <w:szCs w:val="28"/>
        </w:rPr>
        <w:t>9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заполняют смесью, состоящей из 50% серной кис</w:t>
        <w:softHyphen/>
        <w:t>лоты и 50% ацетона; смесь готовят прибавлением ацетона к серной кислоте до тех пор, пока плотность смеси не станет рав</w:t>
        <w:softHyphen/>
        <w:t xml:space="preserve">ной 1,325 </w:t>
      </w:r>
      <w:r>
        <w:rPr>
          <w:iCs/>
          <w:sz w:val="28"/>
          <w:szCs w:val="28"/>
        </w:rPr>
        <w:t>г/см</w:t>
      </w:r>
      <w:r>
        <w:rPr>
          <w:iCs/>
          <w:sz w:val="28"/>
          <w:szCs w:val="28"/>
          <w:vertAlign w:val="superscript"/>
        </w:rPr>
        <w:t>3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при 15°С. Температура смеси, прокачиваемой через систему, поддерживается в пределах 20 °С при помощи холодильной установки 1. Гидроперекись изопропилбензола из сборника </w:t>
      </w:r>
      <w:r>
        <w:rPr>
          <w:i/>
          <w:iCs/>
          <w:sz w:val="28"/>
          <w:szCs w:val="28"/>
        </w:rPr>
        <w:t xml:space="preserve">3 </w:t>
      </w:r>
      <w:r>
        <w:rPr>
          <w:sz w:val="28"/>
          <w:szCs w:val="28"/>
        </w:rPr>
        <w:t xml:space="preserve">подают через холодильник </w:t>
      </w:r>
      <w:r>
        <w:rPr>
          <w:i/>
          <w:iCs/>
          <w:sz w:val="28"/>
          <w:szCs w:val="28"/>
        </w:rPr>
        <w:t xml:space="preserve">2 </w:t>
      </w:r>
      <w:r>
        <w:rPr>
          <w:sz w:val="28"/>
          <w:szCs w:val="28"/>
        </w:rPr>
        <w:t>в реактор, представ</w:t>
        <w:softHyphen/>
        <w:t xml:space="preserve">ляющий собой центробежный насос </w:t>
      </w:r>
      <w:r>
        <w:rPr>
          <w:i/>
          <w:iCs/>
          <w:sz w:val="28"/>
          <w:szCs w:val="28"/>
        </w:rPr>
        <w:t xml:space="preserve">5, </w:t>
      </w:r>
      <w:r>
        <w:rPr>
          <w:sz w:val="28"/>
          <w:szCs w:val="28"/>
        </w:rPr>
        <w:t>в котором смесь допол</w:t>
        <w:softHyphen/>
        <w:t>нительно может быть перемешана путем применения ультра</w:t>
        <w:softHyphen/>
        <w:t xml:space="preserve">звука. Насос имеет емкость около 5 л и вращается со скоростью 1400 </w:t>
      </w:r>
      <w:r>
        <w:rPr>
          <w:iCs/>
          <w:sz w:val="28"/>
          <w:szCs w:val="28"/>
        </w:rPr>
        <w:t>об/мин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 xml:space="preserve">За 1 </w:t>
      </w:r>
      <w:r>
        <w:rPr>
          <w:iCs/>
          <w:sz w:val="28"/>
          <w:szCs w:val="28"/>
        </w:rPr>
        <w:t>ч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через насос проходит 30 </w:t>
      </w:r>
      <w:r>
        <w:rPr>
          <w:i/>
          <w:iCs/>
          <w:sz w:val="28"/>
          <w:szCs w:val="28"/>
        </w:rPr>
        <w:t>м</w:t>
      </w:r>
      <w:r>
        <w:rPr>
          <w:i/>
          <w:iCs/>
          <w:sz w:val="28"/>
          <w:szCs w:val="28"/>
          <w:vertAlign w:val="superscript"/>
        </w:rPr>
        <w:t>3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реакционной жидкости. Рекомендуемое объемное соотношение серной кисло</w:t>
        <w:softHyphen/>
        <w:t xml:space="preserve">ты и гидроперекиси 14: 1. Смесь из насоса </w:t>
      </w:r>
      <w:r>
        <w:rPr>
          <w:i/>
          <w:iCs/>
          <w:sz w:val="28"/>
          <w:szCs w:val="28"/>
        </w:rPr>
        <w:t xml:space="preserve">5 </w:t>
      </w:r>
      <w:r>
        <w:rPr>
          <w:sz w:val="28"/>
          <w:szCs w:val="28"/>
        </w:rPr>
        <w:t>поступает в холо</w:t>
        <w:softHyphen/>
        <w:t xml:space="preserve">дильник </w:t>
      </w:r>
      <w:r>
        <w:rPr>
          <w:iCs/>
          <w:sz w:val="28"/>
          <w:szCs w:val="28"/>
        </w:rPr>
        <w:t>4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где отводится тепло реакции. Охлажденная смесь поступает в сосуд </w:t>
      </w:r>
      <w:r>
        <w:rPr>
          <w:iCs/>
          <w:sz w:val="28"/>
          <w:szCs w:val="28"/>
        </w:rPr>
        <w:t>6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>снабженный мешалкой и охлаждающим устройством. После дополнительного перемешивания и охлаж</w:t>
        <w:softHyphen/>
        <w:t xml:space="preserve">дения в сосуде </w:t>
      </w:r>
      <w:r>
        <w:rPr>
          <w:iCs/>
          <w:sz w:val="28"/>
          <w:szCs w:val="28"/>
        </w:rPr>
        <w:t>6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смесь направляют в первый разделитель </w:t>
      </w:r>
      <w:r>
        <w:rPr>
          <w:iCs/>
          <w:sz w:val="28"/>
          <w:szCs w:val="28"/>
        </w:rPr>
        <w:t>7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>откуда отделившаяся серная кислота стекает через холодиль</w:t>
        <w:softHyphen/>
        <w:t xml:space="preserve">ник </w:t>
      </w:r>
      <w:r>
        <w:rPr>
          <w:iCs/>
          <w:sz w:val="28"/>
          <w:szCs w:val="28"/>
        </w:rPr>
        <w:t>8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в сборник </w:t>
      </w:r>
      <w:r>
        <w:rPr>
          <w:iCs/>
          <w:sz w:val="28"/>
          <w:szCs w:val="28"/>
        </w:rPr>
        <w:t>9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 xml:space="preserve">Углеводородный слой из сосуда 7 поступает во второй разделитель </w:t>
      </w:r>
      <w:r>
        <w:rPr>
          <w:iCs/>
          <w:sz w:val="28"/>
          <w:szCs w:val="28"/>
        </w:rPr>
        <w:t>10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для окончательного отделения остат</w:t>
        <w:softHyphen/>
        <w:t xml:space="preserve">ков серной кислоты. Свободный от кислоты углеводородный слой подают из сосуда </w:t>
      </w:r>
      <w:r>
        <w:rPr>
          <w:iCs/>
          <w:sz w:val="28"/>
          <w:szCs w:val="28"/>
        </w:rPr>
        <w:t>10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в нейтрализатор </w:t>
      </w:r>
      <w:r>
        <w:rPr>
          <w:iCs/>
          <w:sz w:val="28"/>
          <w:szCs w:val="28"/>
        </w:rPr>
        <w:t>11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>а оттуда — на ректификацию для выделения целевых продуктов. Указывают, что по этому методу получают с высокими выходами очень чистые фенолы и кетоны. В качестве иллюстрации приводится</w:t>
      </w:r>
      <w:r>
        <w:rPr>
          <w:color w:val="000000"/>
          <w:sz w:val="22"/>
          <w:szCs w:val="22"/>
        </w:rPr>
        <w:t xml:space="preserve"> </w:t>
      </w:r>
      <w:r>
        <w:rPr>
          <w:sz w:val="28"/>
          <w:szCs w:val="28"/>
        </w:rPr>
        <w:t>следующий пример. Был взят продукт окисления, содержащий 41% гидроперекиси изопропилбензола. При количественном разложении в реакционной смесидолжно было бы содержаться 23,8% фенола и 15,7 % ацетона. Фактически смесь состояла из 23,8 % фенола и 15,2 %, т. е. выход фенола составил 94% и ацетона 97% от теоретического (считая на гидроперекись бензоила)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72385" cy="171132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2385" cy="171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>Рис. 3. Принципиальная схема процесса кислотного разложения гидроперекиси изопропилбензола с центробежным насосом в ка</w:t>
        <w:softHyphen/>
        <w:t>честве реактора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—холодильная установка; 2, 4, 8—холодильники; 3—сборник концентрированной гидроперекиси; 5— центробежный насос-реактор; 6—аппарат с мешалкой; 7, 10— разделительные сосуды; 9—сборник смеси серной кислоты и ацетона; 11—ней</w:t>
        <w:softHyphen/>
        <w:t>трализатор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уменьшения количества побочных продуктов, об</w:t>
        <w:softHyphen/>
        <w:t>разующихся при совместном получении фенола и ацетона, по</w:t>
        <w:softHyphen/>
        <w:t>явились предложения о проведении кислотного разложения гидроперекиси изопропилбензола в присутствии перекиси водо</w:t>
        <w:softHyphen/>
        <w:t>рода. Сущность этих предложений заключается в том, что присутствующий в качестве примеси в технической гидропере</w:t>
        <w:softHyphen/>
        <w:t>киси диметилфенилкарбинол образует с перекисью водорода гидроперекись, которая вместе с основным количеством гидро</w:t>
        <w:softHyphen/>
        <w:t>перекиси разлагается на фенол и ацетон. Возможность такого превращения диметилфенилкарбинола в фенол и ацетон впер</w:t>
        <w:softHyphen/>
        <w:t>вые была показана Карашем с сотр. в 1950 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осс и Хуттель показали, что диметилфенилкарбинол, со</w:t>
        <w:softHyphen/>
        <w:t>держащийся в технической гидроперекиси изопропилбензола, путем обработки последней перекисью водорода в присутствии серной кислоты при низкой температуре (5—10 °С) можно превратить в гидроперекись. Однако при таком способе разложе</w:t>
        <w:softHyphen/>
        <w:t>ния технической гидроперекиси изопропилбензола возможно образование димерной перекиси ацетона, являющейся сильным взрывчатым веществом. Кроме того, вследствие сравнительно больших расходов относительно дорогой (по сравнению с де</w:t>
        <w:softHyphen/>
        <w:t>шевым фенолом, получаемым по кумольному методу) перекиси водорода указанный способ вряд ли может представлять про</w:t>
        <w:softHyphen/>
        <w:t>мышленный интерес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b/>
          <w:sz w:val="28"/>
        </w:rPr>
        <w:t>4.3</w:t>
      </w:r>
      <w:r>
        <w:rPr>
          <w:b/>
          <w:sz w:val="28"/>
          <w:u w:val="single"/>
        </w:rPr>
        <w:t xml:space="preserve"> Установление технологических и конструкционных параметров ХТС, технологических параметров режима и поток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кция кислотного разложения гидроперекиси изопропил</w:t>
        <w:softHyphen/>
        <w:t>бензола на фенол и ацетон очень экзотермична: средний теп</w:t>
        <w:softHyphen/>
        <w:t>ловой эффект процесса составляет ~ 308×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кДж/кмоль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( ~ 74 </w:t>
      </w:r>
      <w:r>
        <w:rPr>
          <w:iCs/>
          <w:sz w:val="28"/>
          <w:szCs w:val="28"/>
        </w:rPr>
        <w:t>ккал/моль</w:t>
      </w:r>
      <w:r>
        <w:rPr>
          <w:i/>
          <w:iCs/>
          <w:sz w:val="28"/>
          <w:szCs w:val="28"/>
        </w:rPr>
        <w:t xml:space="preserve">) </w:t>
      </w:r>
      <w:r>
        <w:rPr>
          <w:sz w:val="28"/>
          <w:szCs w:val="28"/>
        </w:rPr>
        <w:t xml:space="preserve">или 2080 </w:t>
      </w:r>
      <w:r>
        <w:rPr>
          <w:iCs/>
          <w:sz w:val="28"/>
          <w:szCs w:val="28"/>
        </w:rPr>
        <w:t>кДж/кг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гидроперекиси ( ~ 486 </w:t>
      </w:r>
      <w:r>
        <w:rPr>
          <w:iCs/>
          <w:sz w:val="28"/>
          <w:szCs w:val="28"/>
        </w:rPr>
        <w:t>ккал/кг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гидроперекиси). Энергия активации, найденная для технической гидроперекиси,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= 75420 </w:t>
      </w:r>
      <w:r>
        <w:rPr>
          <w:iCs/>
          <w:sz w:val="28"/>
          <w:szCs w:val="28"/>
        </w:rPr>
        <w:t>кДж/моль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(18 000 </w:t>
      </w:r>
      <w:r>
        <w:rPr>
          <w:iCs/>
          <w:sz w:val="28"/>
          <w:szCs w:val="28"/>
        </w:rPr>
        <w:t>кал/моль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корость реакции разложения сильно меняется в зависи</w:t>
        <w:softHyphen/>
        <w:t>мости от количества и концентрации кислоты. В случае при</w:t>
        <w:softHyphen/>
        <w:t>менения 10%-ного раствора серной кислоты для полного раз</w:t>
        <w:softHyphen/>
        <w:t xml:space="preserve">ложения гидроперекиси требуется около 1 </w:t>
      </w:r>
      <w:r>
        <w:rPr>
          <w:i/>
          <w:iCs/>
          <w:sz w:val="28"/>
          <w:szCs w:val="28"/>
        </w:rPr>
        <w:t xml:space="preserve">ч, </w:t>
      </w:r>
      <w:r>
        <w:rPr>
          <w:sz w:val="28"/>
          <w:szCs w:val="28"/>
        </w:rPr>
        <w:t xml:space="preserve">тогда как в присутствии 1%-ного раствора кислоты — 5 </w:t>
      </w:r>
      <w:r>
        <w:rPr>
          <w:iCs/>
          <w:sz w:val="28"/>
          <w:szCs w:val="28"/>
        </w:rPr>
        <w:t>ч,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а при примене</w:t>
        <w:softHyphen/>
        <w:t>нии 94—96%-ной серной кислоты в количестве 0,1% от веса гидроперекиси — менее одной мину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общают, что при подаче газообразного сернистого анги</w:t>
        <w:softHyphen/>
        <w:t>дрида в сосуд, содержащий несколько граммов чистой гидро</w:t>
        <w:softHyphen/>
        <w:t xml:space="preserve">перекиси изопропилбензола, происходил взрыв. Даже при очень низких температурах сернистый ангидрид все еще сохраняет свою активность. При добавлении гидроперекиси по каплям к жидкому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при —55 °С через некоторое время происходил сильный взрыв вследствие недостаточного отвода тепла из реакционной масс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инетика реакции кислотного разложения гидроперекиси изопропилбензола была исследована П. Г. Сергеевым, М. С. Немцовым и Б. Д. Кружаловым, которые установили, что скорость реакции находится в сложной зависимости от концен</w:t>
        <w:softHyphen/>
        <w:t>трации кислоты три ее значениях меньше 0,01%. При Концен</w:t>
        <w:softHyphen/>
        <w:t>трациях кислоты выше 0,01% константа скорости пропорцио</w:t>
        <w:softHyphen/>
        <w:t>нальна содержанию кислоты. Скорость реакции разложения увеличивается также с ростом температур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кислотном разложении гидроперекиси изопропилбензо</w:t>
        <w:softHyphen/>
        <w:t>ла очень важно поддерживать определенный температурный режим, так как при увеличении температуры выше определен</w:t>
        <w:softHyphen/>
        <w:t>ного предела выход фенола и ацетона снижается. Существенным является также протекание вторичных реакций при кислотном</w:t>
      </w:r>
      <w:r>
        <w:rPr>
          <w:color w:val="000000"/>
          <w:sz w:val="22"/>
          <w:szCs w:val="22"/>
        </w:rPr>
        <w:t xml:space="preserve"> </w:t>
      </w:r>
      <w:r>
        <w:rPr>
          <w:sz w:val="28"/>
          <w:szCs w:val="28"/>
        </w:rPr>
        <w:t>разложении гидроперекиси. Очевидно, что для понижения вы</w:t>
        <w:softHyphen/>
        <w:t>хода побочных продуктов необходимо снижать концентрации фенола и диметилфенилкарбинола в смеси, а также уменьшать время их пребывания в присутствии серной кислоты в реак</w:t>
        <w:softHyphen/>
        <w:t>ционной зон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исленные особенности кислотного разложения гидро</w:t>
        <w:softHyphen/>
        <w:t>перекиси и определяют технологическое оформление этого процес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ложение проводят при низких начальных концентрациях гидроперекиси в реакционной смеси таким образом, чтобы обе</w:t>
        <w:softHyphen/>
        <w:t>спечивался полный распад гидроперекиси за один проход. При высоких концентрациях гидроперекиси незначительное колеба</w:t>
        <w:softHyphen/>
        <w:t>ние режима может вызвать неконтролируемое спонтанное раз</w:t>
        <w:softHyphen/>
        <w:t>ложение ее с выделением такого количества тепла, которое нельзя отвести в системе охлаждения реактора; это может при</w:t>
        <w:softHyphen/>
        <w:t>вести к взрыву вследствие мгновенного испарения реакционной смеси. При неполном разложении за один проход гидропере</w:t>
        <w:softHyphen/>
        <w:t>кись будет распадаться на следующих стадиях процесса, что вызывает ее потери за счет термического распада и нежела</w:t>
        <w:softHyphen/>
        <w:t>тельно по соображениям техники безопасности. Высокая экзотермичность реакции обусловливает необходимость создания эффективной системы отвода теп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актически процесс можно осуществлять как в адиабати</w:t>
        <w:softHyphen/>
        <w:t xml:space="preserve">ческих, так и изотермических условиях. Оформление процесса в </w:t>
      </w:r>
      <w:r>
        <w:rPr>
          <w:iCs/>
          <w:sz w:val="28"/>
          <w:szCs w:val="28"/>
        </w:rPr>
        <w:t>адиабатическом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реакторе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сводится к следующему. По реак</w:t>
        <w:softHyphen/>
        <w:t>ционной системе, состоящей из реактора и холодильника, цир</w:t>
        <w:softHyphen/>
        <w:t>кулирует какой-либо разбавитель, к которому перед входом в аппарат добавляют серную кислоту и гидроперекись изопропил</w:t>
        <w:softHyphen/>
        <w:t xml:space="preserve">бензола. За счет тепла реакции смесь нагревается от начальной температуры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до заданной предельной температуры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. Оче</w:t>
        <w:softHyphen/>
        <w:t>видно, что степень тепловыделения и нагрева реакционной смеси определяется количеством гидроперекиси, вводимой на единицу веса жидкости, циркулирующей в систем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Смесь из реактора поступает в холодильник, где охлаж</w:t>
        <w:softHyphen/>
        <w:t xml:space="preserve">дается до начальной температуры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после чего часть ее, соот</w:t>
        <w:softHyphen/>
        <w:t>ветствующая количеству гидроперекиси, поданной на разложе</w:t>
        <w:softHyphen/>
        <w:t>ние, выводится из системы, а оставшаяся часть возвращается на циркуляцию. Как уже говорилось, в качестве реакционной среды может быть использована либо разбавленная серная кислота, легко отстаивающаяся от продуктов разложения гид</w:t>
        <w:softHyphen/>
        <w:t>роперекиси и возвращаемая в производственный цикл, либо собственно смесь продуктов разложения гидроперекиси.</w:t>
      </w:r>
    </w:p>
    <w:p>
      <w:pPr>
        <w:pStyle w:val="Normal"/>
        <w:tabs>
          <w:tab w:val="clear" w:pos="708"/>
          <w:tab w:val="left" w:pos="8550" w:leader="none"/>
        </w:tabs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855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4.4</w:t>
      </w:r>
      <w:r>
        <w:rPr>
          <w:b/>
          <w:sz w:val="28"/>
          <w:szCs w:val="28"/>
          <w:u w:val="single"/>
        </w:rPr>
        <w:t xml:space="preserve"> Модели рассматриваемой ХТС</w:t>
      </w:r>
    </w:p>
    <w:p>
      <w:pPr>
        <w:pStyle w:val="Normal"/>
        <w:tabs>
          <w:tab w:val="clear" w:pos="708"/>
          <w:tab w:val="left" w:pos="8550" w:leader="none"/>
        </w:tabs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Химическая схема</w:t>
      </w:r>
    </w:p>
    <w:p>
      <w:pPr>
        <w:pStyle w:val="Normal"/>
        <w:tabs>
          <w:tab w:val="clear" w:pos="708"/>
          <w:tab w:val="left" w:pos="8550" w:leader="none"/>
        </w:tabs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85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ислотное разложение гидроперекиси изопропилбензола протекает по следующей схеме:</w:t>
      </w:r>
    </w:p>
    <w:p>
      <w:pPr>
        <w:pStyle w:val="Normal"/>
        <w:tabs>
          <w:tab w:val="clear" w:pos="708"/>
          <w:tab w:val="left" w:pos="85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18130" cy="2309495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130" cy="2309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855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4.5 </w:t>
      </w:r>
      <w:r>
        <w:rPr>
          <w:b/>
          <w:sz w:val="28"/>
          <w:szCs w:val="28"/>
          <w:u w:val="single"/>
        </w:rPr>
        <w:t xml:space="preserve">Функциональная </w:t>
      </w:r>
      <w:r>
        <w:rPr>
          <w:b/>
          <w:sz w:val="28"/>
          <w:u w:val="single"/>
        </w:rPr>
        <w:t>модель ХТС</w:t>
      </w:r>
    </w:p>
    <w:p>
      <w:pPr>
        <w:pStyle w:val="Normal"/>
        <w:tabs>
          <w:tab w:val="clear" w:pos="708"/>
          <w:tab w:val="left" w:pos="8550" w:leader="none"/>
        </w:tabs>
        <w:spacing w:lineRule="auto" w:line="360"/>
        <w:ind w:firstLine="709"/>
        <w:jc w:val="both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4300</wp:posOffset>
                </wp:positionH>
                <wp:positionV relativeFrom="paragraph">
                  <wp:posOffset>264795</wp:posOffset>
                </wp:positionV>
                <wp:extent cx="5829300" cy="54864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9480" cy="5486400"/>
                          <a:chOff x="0" y="0"/>
                          <a:chExt cx="5829480" cy="5486400"/>
                        </a:xfrm>
                      </wpg:grpSpPr>
                      <wps:wsp>
                        <wps:cNvSpPr txBox="1"/>
                        <wps:spPr>
                          <a:xfrm>
                            <a:off x="343080" y="685800"/>
                            <a:ext cx="1486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Охлажде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685800"/>
                            <a:ext cx="1486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Химическое превраще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2057400"/>
                            <a:ext cx="1486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Охлажде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685800"/>
                            <a:ext cx="1486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Перемешива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0" y="91440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6200" y="9144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457200"/>
                            <a:ext cx="3657600" cy="914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8288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828800"/>
                            <a:ext cx="4000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080" y="114300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4572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080" y="0"/>
                            <a:ext cx="1486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Реакционная смесь*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2057400"/>
                            <a:ext cx="1486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Перемешива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22860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22860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7600" y="2057400"/>
                            <a:ext cx="1486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Разделе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3200400"/>
                            <a:ext cx="1486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Охлажде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3400" y="25146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3680" y="22860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274320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2743200"/>
                            <a:ext cx="3429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7600" y="3200400"/>
                            <a:ext cx="1486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Разделе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143680" y="34290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2280" y="2286000"/>
                            <a:ext cx="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4400" y="29718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29000" y="34290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2971800"/>
                            <a:ext cx="2057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297180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36576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7600" y="4800600"/>
                            <a:ext cx="148608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Углеводородная смесь на ректификацию**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365760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" y="4457880"/>
                            <a:ext cx="148608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Серная кислота на регенераци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486080"/>
                            <a:ext cx="0" cy="240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88620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86080"/>
                            <a:ext cx="3200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00400" y="11430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7600" y="4000680"/>
                            <a:ext cx="1486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Химическое превраще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7880" y="44578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20.85pt;width:459pt;height:432pt" coordorigin="180,417" coordsize="9180,864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21;top:1497;width:23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Охлажде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61;top:1497;width:23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Химическое превраще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;top:3657;width:23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Охлажде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660;top:1497;width:23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Перемешива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060,1857" to="3959,185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1857" to="6659,185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stroked="t" o:allowincell="f" style="position:absolute;left:3601;top:1137;width:5759;height:1439;mso-wrap-style:none;v-text-anchor:middle">
                  <v:fill o:detectmouseclick="t" on="false"/>
                  <v:stroke color="black" weight="9360" dashstyle="dash" joinstyle="miter" endcap="flat"/>
                  <w10:wrap type="none"/>
                </v:rect>
                <v:line id="shape_0" from="1620,3297" to="1620,365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20,3297" to="7919,32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921,2217" to="7921,329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01,1137" to="1801,149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21;top:417;width:23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Реакционная смесь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3241;top:3657;width:23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Перемешива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81,4017" to="3240,401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80,4017" to="5939,401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940;top:3657;width:23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Разделе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;top:5457;width:23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Охлажде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020,4377" to="7020,473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81,4017" to="8640,401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20,4737" to="1620,545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20,4737" to="7019,47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940;top:5457;width:23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Разделе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281,5817" to="8640,581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641,4017" to="8641,58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20,5097" to="2339,509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80,5817" to="5939,581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0,5097" to="5579,50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80,5097" to="5580,58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01,6177" to="7201,671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940;top:7977;width:233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Углеводородная смесь на ректификацию*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620,6177" to="1620,725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40;top:7438;width:233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Серная кислота на регенерацию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80,2758" to="180,65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0,6537" to="1619,65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0,2758" to="5219,27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20,2217" to="5220,275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940;top:6718;width:23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Химическое превраще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201,7438" to="7201,797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85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 - Гидроперекись и серная кислота в соотношении 1 : 14.</w:t>
      </w:r>
    </w:p>
    <w:p>
      <w:pPr>
        <w:pStyle w:val="Normal"/>
        <w:tabs>
          <w:tab w:val="clear" w:pos="708"/>
          <w:tab w:val="left" w:pos="85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* - Фенол и ацетон.</w:t>
      </w:r>
      <w:r>
        <w:br w:type="page"/>
      </w:r>
    </w:p>
    <w:p>
      <w:pPr>
        <w:pStyle w:val="TextBody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4.6 </w:t>
      </w:r>
      <w:r>
        <w:rPr>
          <w:b/>
          <w:sz w:val="28"/>
          <w:szCs w:val="28"/>
          <w:u w:val="single"/>
        </w:rPr>
        <w:t xml:space="preserve">Структурная </w:t>
      </w:r>
      <w:r>
        <w:rPr>
          <w:b/>
          <w:sz w:val="28"/>
          <w:u w:val="single"/>
        </w:rPr>
        <w:t>модель ХТС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14300</wp:posOffset>
                </wp:positionH>
                <wp:positionV relativeFrom="paragraph">
                  <wp:posOffset>110490</wp:posOffset>
                </wp:positionV>
                <wp:extent cx="5410200" cy="552069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10080" cy="5520600"/>
                          <a:chOff x="0" y="0"/>
                          <a:chExt cx="5410080" cy="5520600"/>
                        </a:xfrm>
                      </wpg:grpSpPr>
                      <wps:wsp>
                        <wps:cNvSpPr/>
                        <wps:spPr>
                          <a:xfrm>
                            <a:off x="1028880" y="361944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0880" y="685800"/>
                            <a:ext cx="1486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8280" y="685800"/>
                            <a:ext cx="1486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760" y="2057400"/>
                            <a:ext cx="1486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66960" y="91440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6200" y="8762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79064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790640"/>
                            <a:ext cx="3200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87624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6680" y="4572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0880" y="0"/>
                            <a:ext cx="1486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Реакционная смесь*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1080" y="2057400"/>
                            <a:ext cx="1486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52480" y="22860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7160" y="22860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95760" y="2057400"/>
                            <a:ext cx="1486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760" y="3200400"/>
                            <a:ext cx="1486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81560" y="25146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1480" y="22860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2560" y="274320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2560" y="2743200"/>
                            <a:ext cx="3429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95760" y="3200400"/>
                            <a:ext cx="1486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181480" y="34290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080" y="2286000"/>
                            <a:ext cx="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52560" y="29718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67160" y="34290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9760" y="2971800"/>
                            <a:ext cx="2057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7160" y="297180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5680" y="36576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72080" y="4834800"/>
                            <a:ext cx="148608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Углеводородная смесь на ректификацию**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4533840"/>
                            <a:ext cx="148608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Серная кислота на регенераци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0" y="396252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325160"/>
                            <a:ext cx="0" cy="262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33440"/>
                            <a:ext cx="2171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71880" y="87624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72080" y="4034880"/>
                            <a:ext cx="1486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7880" y="44920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8.7pt;width:425.9pt;height:434.7pt" coordorigin="-180,174" coordsize="8518,8694">
                <v:line id="shape_0" from="1440,5874" to="1440,713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20;top:1254;width:23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60;top:1254;width:23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40;top:3414;width:23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60,1614" to="3659,161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40,1554" to="6299,155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60,2994" to="1260,335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60,2994" to="6299,29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00,1554" to="6300,29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00,894" to="1500,125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20;top:174;width:23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Реакционная смесь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2940;top:3414;width:23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80,3774" to="2939,377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80,3774" to="5639,377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640;top:3414;width:23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40;top:5214;width:23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720,4134" to="6720,449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80,3774" to="8339,377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20,4494" to="1320,521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20,4494" to="6719,44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640;top:5214;width:23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980,5574" to="8339,557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340,3774" to="8340,55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20,4854" to="2039,485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80,5574" to="5639,557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040,4854" to="5279,48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80,4854" to="5280,55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900,5934" to="6900,647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760;top:7788;width:233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Углеводородная смесь на ректификацию*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;top:7314;width:233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Серная кислота на регенерацию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180,6414" to="1439,641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-180,2261" to="-180,640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-180,2274" to="3239,22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40,1554" to="3240,227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760;top:6528;width:23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840,7248" to="6840,778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Холодильни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Центробежный насо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Холодильни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Аппарат с мешалко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Разделител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Холодильни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Разделител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Нейтрализатор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4.8 </w:t>
      </w:r>
      <w:r>
        <w:rPr>
          <w:b/>
          <w:sz w:val="28"/>
          <w:szCs w:val="28"/>
          <w:u w:val="single"/>
        </w:rPr>
        <w:t xml:space="preserve">Технологическая </w:t>
      </w:r>
      <w:r>
        <w:rPr>
          <w:b/>
          <w:sz w:val="28"/>
          <w:u w:val="single"/>
        </w:rPr>
        <w:t>модель ХТС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50895" cy="2501265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0895" cy="2501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1, 3, 7 — холодильники; 2 — сборник концентрированной гидроперекиси; 4 —  центробежный насос-реактор; 5 — аппарат с мешалкой; 6, 9 — разделительные сосуды; 8 — сборник смеси серной кислоты и ацетона; 10 — ней</w:t>
        <w:softHyphen/>
        <w:t>трализато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ание технологической схемы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идроперекись изопропилбензола из сборника </w:t>
      </w:r>
      <w:r>
        <w:rPr>
          <w:iCs/>
          <w:sz w:val="28"/>
          <w:szCs w:val="28"/>
        </w:rPr>
        <w:t>2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подают через холодильник </w:t>
      </w:r>
      <w:r>
        <w:rPr>
          <w:iCs/>
          <w:sz w:val="28"/>
          <w:szCs w:val="28"/>
        </w:rPr>
        <w:t>1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в реактор, представ</w:t>
        <w:softHyphen/>
        <w:t xml:space="preserve">ляющий собой центробежный насос </w:t>
      </w:r>
      <w:r>
        <w:rPr>
          <w:iCs/>
          <w:sz w:val="28"/>
          <w:szCs w:val="28"/>
        </w:rPr>
        <w:t>4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>в котором смесь допол</w:t>
        <w:softHyphen/>
        <w:t>нительно перемешивается путем применения ультра</w:t>
        <w:softHyphen/>
        <w:t xml:space="preserve">звука. Смесь из насоса </w:t>
      </w:r>
      <w:r>
        <w:rPr>
          <w:iCs/>
          <w:sz w:val="28"/>
          <w:szCs w:val="28"/>
        </w:rPr>
        <w:t>4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поступает в холо</w:t>
        <w:softHyphen/>
        <w:t xml:space="preserve">дильник </w:t>
      </w:r>
      <w:r>
        <w:rPr>
          <w:iCs/>
          <w:sz w:val="28"/>
          <w:szCs w:val="28"/>
        </w:rPr>
        <w:t>3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где отводится тепло реакции. Охлажденная смесь поступает в сосуд </w:t>
      </w:r>
      <w:r>
        <w:rPr>
          <w:iCs/>
          <w:sz w:val="28"/>
          <w:szCs w:val="28"/>
        </w:rPr>
        <w:t>5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>снабженный мешалкой и охлаждающим устройством. После дополнительного перемешивания и охлаж</w:t>
        <w:softHyphen/>
        <w:t xml:space="preserve">дения в сосуде </w:t>
      </w:r>
      <w:r>
        <w:rPr>
          <w:iCs/>
          <w:sz w:val="28"/>
          <w:szCs w:val="28"/>
        </w:rPr>
        <w:t>5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смесь направляют в первый разделитель </w:t>
      </w:r>
      <w:r>
        <w:rPr>
          <w:iCs/>
          <w:sz w:val="28"/>
          <w:szCs w:val="28"/>
        </w:rPr>
        <w:t>6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>откуда отделившаяся серная кислота стекает через холодиль</w:t>
        <w:softHyphen/>
        <w:t xml:space="preserve">ник </w:t>
      </w:r>
      <w:r>
        <w:rPr>
          <w:iCs/>
          <w:sz w:val="28"/>
          <w:szCs w:val="28"/>
        </w:rPr>
        <w:t>7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в сборник </w:t>
      </w:r>
      <w:r>
        <w:rPr>
          <w:iCs/>
          <w:sz w:val="28"/>
          <w:szCs w:val="28"/>
        </w:rPr>
        <w:t>8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 xml:space="preserve">Углеводородный слой из сосуда 6 поступает во второй разделитель </w:t>
      </w:r>
      <w:r>
        <w:rPr>
          <w:iCs/>
          <w:sz w:val="28"/>
          <w:szCs w:val="28"/>
        </w:rPr>
        <w:t>9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для окончательного отделения остат</w:t>
        <w:softHyphen/>
        <w:t xml:space="preserve">ков серной кислоты. Свободный от кислоты углеводородный слой подают из сосуда </w:t>
      </w:r>
      <w:r>
        <w:rPr>
          <w:iCs/>
          <w:sz w:val="28"/>
          <w:szCs w:val="28"/>
        </w:rPr>
        <w:t>9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в нейтрализатор </w:t>
      </w:r>
      <w:r>
        <w:rPr>
          <w:iCs/>
          <w:sz w:val="28"/>
          <w:szCs w:val="28"/>
        </w:rPr>
        <w:t>10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а оттуда — на ректификацию для выделения целевых продуктов.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</w:rPr>
        <w:t xml:space="preserve">5. </w:t>
      </w:r>
      <w:r>
        <w:rPr>
          <w:b/>
          <w:sz w:val="28"/>
          <w:u w:val="single"/>
        </w:rPr>
        <w:t>Анализ ХТС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еакционная масса, полученная в результате разложения гидроперекиси изопропилбензола, представляет собой довольно сложную смесь. Кроме фенола и ацетона, она содержит диметилфенилкарбинол, ацетофенон, α-метилстирол, окись мезитила, ацетальдегид, изопропилбензол, кислотные катализаторы, при</w:t>
        <w:softHyphen/>
        <w:t>меси органических кислот и следы других примес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й стадией процесса выделения фенола и ацетона из этой смеси является нейтрализация кислот более сильных, чем фенол. Методы дальнейшей очистки бывают различными и за</w:t>
        <w:softHyphen/>
        <w:t>висят от того, проводилось ли разложение гидроперекиси в гетерогенной или гомогенной среде. Шервуд указывает, что при гомогенном разложении во время последующей нейтрализации образуется небольшой водный слой, в котором содержание фе</w:t>
        <w:softHyphen/>
        <w:t>нола и ацетона сравнительно невелико. В процессе нейтрали</w:t>
        <w:softHyphen/>
        <w:t>зации, особенно -при гомогенном процессе, осаждается сульфат натрия, что вызывает небходимость фильтрации смес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цесс обработки реакционной смеси, полученной при гетерогенном разложении гидроперекиси изопропилбензола, был разработан фирмой «</w:t>
      </w:r>
      <w:r>
        <w:rPr>
          <w:sz w:val="28"/>
          <w:szCs w:val="28"/>
          <w:lang w:val="en-US"/>
        </w:rPr>
        <w:t>Distiller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mpan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imited</w:t>
      </w:r>
      <w:r>
        <w:rPr>
          <w:sz w:val="28"/>
          <w:szCs w:val="28"/>
        </w:rPr>
        <w:t>». Первая стадия этого процесса состоит в отгонке ацетона. Кубовый оста</w:t>
        <w:softHyphen/>
        <w:t>ток из отгонной колонны экстрагируют водой при 75—90°С (весовое соотношение вода : сырой продукт составляет около 6). Эта экстракция обеспечивает выделение основной массы фено</w:t>
        <w:softHyphen/>
        <w:t xml:space="preserve">ла и около </w:t>
      </w:r>
      <w:r>
        <w:rPr>
          <w:iCs/>
          <w:sz w:val="28"/>
          <w:szCs w:val="28"/>
        </w:rPr>
        <w:t>0,25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части ацетофенона. Изопропилбензол в рафинате освобождается от ацетофенона перегонкой, а от α-метилстирола — гидрированием в мягких условиях. После такой очистки изопропилбензол можно снова направлять на окисл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дный слой экстрагируют бутилацетатом, в результате чего извлекают 99% содержащегося в нем фенола; ацетофенон остается в водном растворе. Некоторое количество бутилацета-та регенерируют перегонкой из водной среды, в которой его кон</w:t>
        <w:softHyphen/>
        <w:t>центрация составляет 0,5%. Содержание фенола в бутилацетатном слое составляет около 40%. Растворитель регенерируют перегонкой, после чего остаются фенол и ацетофенон, последний в количестве примерно 1,5%. В процессе окончательного фракционирования фенол получается в технически чистом виде и практически не содержит ацетофенона. Степень выделения фенола, образующегося при разложении, составляет около 95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выделения целевых продуктов, получаемых в процессе разложения, гомогенизируемого ацетоном, попользуют много</w:t>
        <w:softHyphen/>
        <w:t>ступенчатую перегонку. Вначале отбирается в качестве дистил</w:t>
        <w:softHyphen/>
        <w:t>лята ацетон; изопропилбензол и α-метилстирол выделяются во второй колонне, где выгодно применять отгонку паром из щелочного раствора. Кубовый остаток из второй колонны под</w:t>
        <w:softHyphen/>
        <w:t>вергают фракционированию и фенол, собранный в виде дистил</w:t>
        <w:softHyphen/>
        <w:t>лята, кристаллизуют для получения кондиционного продукта. Кубовый остаток фенольной колонны состоит в основном из ацетофенона, который можно выделить и очисти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зывают, что в процессах такого типа соль, растворяю</w:t>
        <w:softHyphen/>
        <w:t>щаяся в органическом слое во время нейтрализации, выкри</w:t>
        <w:softHyphen/>
        <w:t>сталлизовывается в отгонных колоннах и коммуникациях, что вызывает серьезные затруднения при эксплуатации. Однако этого можно избежать, смешивая перед нейтрализацией продукт разложения с равным объемом воды. Нейтральная смесь от</w:t>
        <w:softHyphen/>
        <w:t>стаивается, водный слой перегоняют для отделения в виде дистиллята фракции, состоящей главным образом из воды и неко</w:t>
        <w:softHyphen/>
        <w:t>торого количества фенола и ацетона. Эта фракция возвращает</w:t>
        <w:softHyphen/>
        <w:t>ся на промывку. Углеводородный слой фракционируют для выделения ацетона и фенола в соответствии с приведенной ниже схемой технологического процесса (рис. 4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иболее широкое распространение получил способ гомо</w:t>
        <w:softHyphen/>
        <w:t>генного разложения гидроперекиси с применением малых ко</w:t>
        <w:softHyphen/>
        <w:t>личеств серной кислоты. В этом случае процесс разделения реакционной смеси проводят следующим образом (рис. 5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зложенная гидроперекись после нейтрализации ще</w:t>
        <w:softHyphen/>
        <w:t xml:space="preserve">лочью подается насосом </w:t>
      </w:r>
      <w:r>
        <w:rPr>
          <w:iCs/>
          <w:sz w:val="28"/>
          <w:szCs w:val="28"/>
        </w:rPr>
        <w:t>2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из сборника 1 на ректификацию в</w:t>
      </w:r>
      <w:r>
        <w:rPr>
          <w:color w:val="000000"/>
          <w:sz w:val="22"/>
          <w:szCs w:val="22"/>
        </w:rPr>
        <w:t xml:space="preserve"> </w:t>
      </w:r>
      <w:r>
        <w:rPr>
          <w:sz w:val="28"/>
          <w:szCs w:val="28"/>
        </w:rPr>
        <w:t xml:space="preserve">колонну </w:t>
      </w:r>
      <w:r>
        <w:rPr>
          <w:iCs/>
          <w:sz w:val="28"/>
          <w:szCs w:val="28"/>
        </w:rPr>
        <w:t>3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для отгонки ацетона-сырца. Для снижения темпера</w:t>
        <w:softHyphen/>
        <w:t>туры в кубе колонны смесь перед ректификацией в ряде слу</w:t>
        <w:softHyphen/>
        <w:t>чаев разбавляют водой. Ацетон-сырец поступает на ректифи</w:t>
        <w:softHyphen/>
        <w:t xml:space="preserve">кацию в колонну </w:t>
      </w:r>
      <w:r>
        <w:rPr>
          <w:iCs/>
          <w:sz w:val="28"/>
          <w:szCs w:val="28"/>
        </w:rPr>
        <w:t>10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в которую подают также водный раствор щелочи для осмоления альдегидов. Товарный ацетон собирают в емкость </w:t>
      </w:r>
      <w:r>
        <w:rPr>
          <w:iCs/>
          <w:sz w:val="28"/>
          <w:szCs w:val="28"/>
        </w:rPr>
        <w:t>12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Удаление альдегидов при получении товарного ацетона возможно и путем ректификации ацетона-сырца в не</w:t>
        <w:softHyphen/>
        <w:t>сколько стад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57220" cy="819150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722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Рис. 4. Принципиальная схема процесса выделения фенола и ацетона, разработанная фирмой «</w:t>
      </w:r>
      <w:r>
        <w:rPr>
          <w:lang w:val="en-US"/>
        </w:rPr>
        <w:t>Distillers</w:t>
      </w:r>
      <w:r>
        <w:rPr/>
        <w:t xml:space="preserve"> </w:t>
      </w:r>
      <w:r>
        <w:rPr>
          <w:lang w:val="en-US"/>
        </w:rPr>
        <w:t>Company</w:t>
      </w:r>
      <w:r>
        <w:rPr/>
        <w:t xml:space="preserve"> </w:t>
      </w:r>
      <w:r>
        <w:rPr>
          <w:lang w:val="en-US"/>
        </w:rPr>
        <w:t>Limited</w:t>
      </w:r>
      <w:r>
        <w:rPr/>
        <w:t>»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3159125" cy="1395095"/>
            <wp:effectExtent l="0" t="0" r="0" b="0"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9125" cy="1395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3011170" cy="1725930"/>
            <wp:effectExtent l="0" t="0" r="0" b="0"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1170" cy="1725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Рис. 5. Принципиальная схема процесса разделения продуктов разложения кислотного гидроперекиси изопропилбензола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—сборник разложенной гидроперекиси; 5, 7, 23—центробежные насосы; 3—ректификационная колонна для отгонки ацетона-сырца; 4, 9, 15, 19, 24—кипятильники; 5, 11, 17, 21, 26—дефлегматоры; 6, 14, 18—конденсаторы; 8—мерник раствора едкого натра; 10—ректификационная колонна для выделения товарного ацетона; 12—сборник товарного ацетона; 13, 27—холодильники; 16—ректифи</w:t>
        <w:softHyphen/>
        <w:t xml:space="preserve">кационная колонна для отгонки фенола-сырца; 20—ректификационная колонна для отгонки а метилстирола; 22—разделительный сосуд; 25—ректификационная колота для выделения товарного фенола; 28—сборник товарного фенола; 29—вакуум-насосы. </w:t>
      </w:r>
      <w:r>
        <w:rPr>
          <w:lang w:val="en-US"/>
        </w:rPr>
        <w:t>I</w:t>
      </w:r>
      <w:r>
        <w:rPr/>
        <w:t xml:space="preserve">—вода; </w:t>
      </w:r>
      <w:r>
        <w:rPr>
          <w:lang w:val="en-US"/>
        </w:rPr>
        <w:t>II</w:t>
      </w:r>
      <w:r>
        <w:rPr/>
        <w:t>—гре</w:t>
        <w:softHyphen/>
        <w:t xml:space="preserve">ющий пар; </w:t>
      </w:r>
      <w:r>
        <w:rPr>
          <w:lang w:val="en-US"/>
        </w:rPr>
        <w:t>III</w:t>
      </w:r>
      <w:r>
        <w:rPr/>
        <w:t>—охлаждающий рассол; IV—отходы на переработ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бовый остаток колонны 3, состоящий главным образом из фенола с примесями а-метилстирола, ацетофенона, диметил</w:t>
        <w:softHyphen/>
        <w:t>фенилкарбинола, воды и смолы, подвергают разгонке в колон</w:t>
        <w:softHyphen/>
        <w:t>не 16; здесь отгоняется в вакууме от диметялфанилкарбинола и смолы фенольная фракция. Кубовой остаток направляют на дальнейшую -переработку, а дистиллят, состоящий из фенола, а-метилстирола, ацетофенона и воды, разгоняют в колонне 20. Эта колонна предназначена для отделения а-метилстирола от фенола, и от четкости ее работы во многом зависит качество товарного фенола, поскольку малейшие примеси а-метилстиро</w:t>
        <w:softHyphen/>
        <w:t>ла снижают температуру застывания фенола, делая его некон</w:t>
        <w:softHyphen/>
        <w:t>диционным. В качестве дистиллята из колонны 20 отбирают, гетероазеотропную смесь: фенол — а-метилстирол—вода. После расслоения смеси в сосуде 22 водный слой возращают на оро</w:t>
        <w:softHyphen/>
        <w:t>шение колонны, а органический слой направляют на щелочную экстракцию для выделения фенола через фенолят натр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ьнейшее выделение фенола можно производить двумя методами. По одному из них разгонку в колонне 20 осущест</w:t>
        <w:softHyphen/>
        <w:t>вляют таким образом, что вся вода отгоняется с дистиллятом, а свободный от воды кубовый остаток направляется на окон</w:t>
        <w:softHyphen/>
        <w:t>чательную ректификацию в колонну 25, где сверху отбирается товарный фенол. Другой метод более сложен, однако обеспе</w:t>
        <w:softHyphen/>
        <w:t>чивает получение фенола самого высокого качества. В этом случае в колонне 20 отгоняется часть воды, а другая ее часть остается в кубовой жидкости, которую подвергают разгонке в дополнительной колонне (на схеме не показана), где сверху отбирается незначительное количество азеотропной смеси фе</w:t>
        <w:softHyphen/>
        <w:t>нол—вода; кубовый остаток подают на окончательную разгон</w:t>
        <w:softHyphen/>
        <w:t>ку в колонну 25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32"/>
          <w:szCs w:val="32"/>
        </w:rPr>
      </w:pPr>
      <w:r>
        <w:rPr>
          <w:sz w:val="28"/>
          <w:szCs w:val="28"/>
        </w:rPr>
        <w:t>Для уменьшения потерь продуктов (вследствие выделения смол), а также во избежание термической дегидратации диме</w:t>
        <w:softHyphen/>
        <w:t xml:space="preserve">тилфенилкарбинола с образованием а-метилстирола в кубах колонн ректификацию в колоннах 16, </w:t>
      </w:r>
      <w:r>
        <w:br w:type="page"/>
      </w:r>
    </w:p>
    <w:p>
      <w:pPr>
        <w:pStyle w:val="TextBody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1</w:t>
      </w:r>
      <w:r>
        <w:rPr/>
        <w:t xml:space="preserve"> </w:t>
      </w:r>
      <w:r>
        <w:rPr>
          <w:b/>
          <w:sz w:val="28"/>
          <w:szCs w:val="28"/>
          <w:u w:val="single"/>
        </w:rPr>
        <w:t>Иерархическая структура ХТС</w:t>
      </w:r>
    </w:p>
    <w:p>
      <w:pPr>
        <w:pStyle w:val="Normal"/>
        <w:tabs>
          <w:tab w:val="clear" w:pos="708"/>
          <w:tab w:val="left" w:pos="8550" w:leader="none"/>
        </w:tabs>
        <w:spacing w:lineRule="auto" w:line="360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drawing>
          <wp:inline distT="0" distB="0" distL="0" distR="0">
            <wp:extent cx="3370580" cy="4326255"/>
            <wp:effectExtent l="0" t="0" r="0" b="0"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0580" cy="4326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b/>
          <w:sz w:val="28"/>
        </w:rPr>
        <w:t>5.3</w:t>
      </w:r>
      <w:r>
        <w:rPr>
          <w:b/>
          <w:sz w:val="28"/>
          <w:u w:val="single"/>
        </w:rPr>
        <w:t xml:space="preserve"> Изучение свойств и эффективности функционирования ХТС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Изопропилбензол</w:t>
      </w:r>
      <w:r>
        <w:rPr>
          <w:sz w:val="28"/>
          <w:szCs w:val="28"/>
        </w:rPr>
        <w:t xml:space="preserve"> (кумол) С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СН(СН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молекулярная масса 120,20; бесцветная жидкость с запахом бензола; Т</w:t>
      </w:r>
      <w:r>
        <w:rPr>
          <w:sz w:val="28"/>
          <w:szCs w:val="28"/>
          <w:vertAlign w:val="subscript"/>
        </w:rPr>
        <w:t>пл.</w:t>
      </w:r>
      <w:r>
        <w:rPr>
          <w:sz w:val="28"/>
          <w:szCs w:val="28"/>
        </w:rPr>
        <w:t xml:space="preserve"> - 96 °С, т. кип. 152,4°С, 38,2°С/10 мм рт. ст.; d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  <w:vertAlign w:val="superscript"/>
        </w:rPr>
        <w:t>20</w:t>
      </w:r>
      <w:r>
        <w:rPr>
          <w:sz w:val="28"/>
          <w:szCs w:val="28"/>
        </w:rPr>
        <w:t xml:space="preserve"> 0,8618; n</w:t>
      </w:r>
      <w:r>
        <w:rPr>
          <w:sz w:val="28"/>
          <w:szCs w:val="28"/>
          <w:vertAlign w:val="subscript"/>
        </w:rPr>
        <w:t>D</w:t>
      </w:r>
      <w:r>
        <w:rPr>
          <w:sz w:val="28"/>
          <w:szCs w:val="28"/>
          <w:vertAlign w:val="superscript"/>
        </w:rPr>
        <w:t>20</w:t>
      </w:r>
      <w:r>
        <w:rPr>
          <w:sz w:val="28"/>
          <w:szCs w:val="28"/>
        </w:rPr>
        <w:t xml:space="preserve"> 1,4915; давление пара (в кПа): 1 (33,22 °С), 20 (99,08 °С), 80 (143,5 °С); h 0,791 мПа×с (20°С), 0,612 мПа×с (40°С); γ 28,2 мН/м (20°С); t</w:t>
      </w:r>
      <w:r>
        <w:rPr>
          <w:sz w:val="28"/>
          <w:szCs w:val="28"/>
          <w:vertAlign w:val="subscript"/>
        </w:rPr>
        <w:t>крит</w:t>
      </w:r>
      <w:r>
        <w:rPr>
          <w:sz w:val="28"/>
          <w:szCs w:val="28"/>
        </w:rPr>
        <w:t xml:space="preserve"> 351,4°С, р</w:t>
      </w:r>
      <w:r>
        <w:rPr>
          <w:sz w:val="28"/>
          <w:szCs w:val="28"/>
          <w:vertAlign w:val="subscript"/>
        </w:rPr>
        <w:t>крит</w:t>
      </w:r>
      <w:r>
        <w:rPr>
          <w:sz w:val="28"/>
          <w:szCs w:val="28"/>
        </w:rPr>
        <w:t xml:space="preserve"> 3220 кПа; С</w:t>
      </w:r>
      <w:r>
        <w:rPr>
          <w:sz w:val="28"/>
          <w:szCs w:val="28"/>
          <w:vertAlign w:val="subscript"/>
        </w:rPr>
        <w:t>0р</w:t>
      </w:r>
      <w:r>
        <w:rPr>
          <w:sz w:val="28"/>
          <w:szCs w:val="28"/>
        </w:rPr>
        <w:t xml:space="preserve"> 197 Дж/(моль.К); DH0исп 367 кДж/кг (25 °С), ΔH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  <w:vertAlign w:val="subscript"/>
        </w:rPr>
        <w:t>обр</w:t>
      </w:r>
      <w:r>
        <w:rPr>
          <w:sz w:val="28"/>
          <w:szCs w:val="28"/>
        </w:rPr>
        <w:t xml:space="preserve"> -41,3 кДж/моль (25 °С); смешивается с этанолом, диэтиловым эфиром, ацетоном, бензолом, хлороформом; р-римость в воде менее 0,01% (20 oC). Изопропилбензол - типичное ароматическое соединение (легко алкилируется, хлорируется, сульфируется, нитруется в ядро). В промышленности изопропилбензол получают каталитическим алкилированием бензола пропиленом; реакция осложняется последовательным введением алкильных радикалов в образовавшийся И. вплоть до получения гексаизопропилбензола. В способе производства изопропилбензол, осуществленном в РФ, катализатором алкилирования служит хлоралюминиевый каталитический комплекс (АlСl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с НСl и алкилароматическим углеводородом). Процесс осуществляют при 100-130°С (давление определяется т-рой), мольное соотношение бензол : пропилен (с учетом возвращаемых в реакцию полиалкилбензолов) составляет 3:3,5. Полученный изопропилбензол отмывают от катализатора последовательно 17-25%-ным раствором АlСl3, 3-5%-ным раствором NaOH и водой, подвергают ректификации. Расход бензола и пропилена на производство 1 т И. составляет 0,692 и 0,372 т соотв., АlСl3 - 5,5кг. Недостаток метода - необходимость использования коррозионностойкого оборудования. Все большее промышленное использование находит гомофазное алкилирование в присутвии растворимых количеств хлоралюминиевого каталитического комплекса. В этом методе упрощается технологическая схема процесса, возрастает скорость реакции, уменьшается коррозионная активность реакции среды и снижается выход побочных продуктов. За рубежом для производства И. используют фосфорнокислотные катализаторы на твердом носителе - глине, кизельгуре, силикагеле или алюмосиликате. Процесс осуществляют при температуре около 200 °С и давлении 2,8-4,2 МПа. Чтобы предотвратить дезактивацию катализатора, в реакционную зону вводят воду (0,06-0,08% по массе от массы сырья). С целью сокращения образования полиалкилбензолов процесс ведут при мольном соотношении бензол: пропилен, равном 10:1. Выход изопропилбензола 96-97% в расчете на бензол и 91-92% в расчете на пропилен. Применяют изопропилбензол для производства главным образом фенола и ацетона (через кумилгидропероксид) и α-метилстирола, а также как добавку к авиационным бензинам, повышающую октановое число, Т</w:t>
      </w:r>
      <w:r>
        <w:rPr>
          <w:sz w:val="28"/>
          <w:szCs w:val="28"/>
          <w:vertAlign w:val="subscript"/>
        </w:rPr>
        <w:t>всп.</w:t>
      </w:r>
      <w:r>
        <w:rPr>
          <w:sz w:val="28"/>
          <w:szCs w:val="28"/>
        </w:rPr>
        <w:t xml:space="preserve"> 38 °С, КПВ 0,88-6,5%. При ингаляции вызывает острые и хронические поражения кроветворных органов (костного мозга, селезенки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Ацетон</w:t>
      </w:r>
      <w:r>
        <w:rPr>
          <w:sz w:val="28"/>
          <w:szCs w:val="28"/>
        </w:rPr>
        <w:t xml:space="preserve"> (от латинского acetum - уксус) (2-пропанон, диметилкетон) СН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СОСН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, мол. м. 58,079; летучая бесцветная жидкость с характерным запахом; Т</w:t>
      </w:r>
      <w:r>
        <w:rPr>
          <w:sz w:val="28"/>
          <w:szCs w:val="28"/>
          <w:vertAlign w:val="subscript"/>
        </w:rPr>
        <w:t>пл.</w:t>
      </w:r>
      <w:r>
        <w:rPr>
          <w:sz w:val="28"/>
          <w:szCs w:val="28"/>
        </w:rPr>
        <w:t xml:space="preserve"> - 94,6°С, Т</w:t>
      </w:r>
      <w:r>
        <w:rPr>
          <w:sz w:val="28"/>
          <w:szCs w:val="28"/>
          <w:vertAlign w:val="subscript"/>
        </w:rPr>
        <w:t>кип.</w:t>
      </w:r>
      <w:r>
        <w:rPr>
          <w:sz w:val="28"/>
          <w:szCs w:val="28"/>
        </w:rPr>
        <w:t xml:space="preserve"> 56,1 °С; d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  <w:vertAlign w:val="superscript"/>
        </w:rPr>
        <w:t>20</w:t>
      </w:r>
      <w:r>
        <w:rPr>
          <w:sz w:val="28"/>
          <w:szCs w:val="28"/>
        </w:rPr>
        <w:t xml:space="preserve"> 0,7920, n</w:t>
      </w:r>
      <w:r>
        <w:rPr>
          <w:sz w:val="28"/>
          <w:szCs w:val="28"/>
          <w:vertAlign w:val="subscript"/>
        </w:rPr>
        <w:t>D</w:t>
      </w:r>
      <w:r>
        <w:rPr>
          <w:sz w:val="28"/>
          <w:szCs w:val="28"/>
          <w:vertAlign w:val="superscript"/>
        </w:rPr>
        <w:t>20</w:t>
      </w:r>
      <w:r>
        <w:rPr>
          <w:sz w:val="28"/>
          <w:szCs w:val="28"/>
        </w:rPr>
        <w:t xml:space="preserve"> 1,3588; η 0,36 мПа×с (10°С), 0,30 мПа×с (30 С); γ 0,0237 Н/м (20°С); t</w:t>
      </w:r>
      <w:r>
        <w:rPr>
          <w:sz w:val="28"/>
          <w:szCs w:val="28"/>
          <w:vertAlign w:val="subscript"/>
        </w:rPr>
        <w:t>крит</w:t>
      </w:r>
      <w:r>
        <w:rPr>
          <w:sz w:val="28"/>
          <w:szCs w:val="28"/>
        </w:rPr>
        <w:t xml:space="preserve"> 235,5°С, p</w:t>
      </w:r>
      <w:r>
        <w:rPr>
          <w:sz w:val="28"/>
          <w:szCs w:val="28"/>
          <w:vertAlign w:val="subscript"/>
        </w:rPr>
        <w:t>крит</w:t>
      </w:r>
      <w:r>
        <w:rPr>
          <w:sz w:val="28"/>
          <w:szCs w:val="28"/>
        </w:rPr>
        <w:t xml:space="preserve"> 4,75 МПа; С°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749,3 Дж/(кмоль×К); ΔH°</w:t>
      </w:r>
      <w:r>
        <w:rPr>
          <w:sz w:val="28"/>
          <w:szCs w:val="28"/>
          <w:vertAlign w:val="subscript"/>
        </w:rPr>
        <w:t>исп</w:t>
      </w:r>
      <w:r>
        <w:rPr>
          <w:sz w:val="28"/>
          <w:szCs w:val="28"/>
        </w:rPr>
        <w:t xml:space="preserve"> 29,1 кДж/моль (56,1 °С), ΔН°</w:t>
      </w:r>
      <w:r>
        <w:rPr>
          <w:sz w:val="28"/>
          <w:szCs w:val="28"/>
          <w:vertAlign w:val="subscript"/>
        </w:rPr>
        <w:t>сгор</w:t>
      </w:r>
      <w:r>
        <w:rPr>
          <w:sz w:val="28"/>
          <w:szCs w:val="28"/>
        </w:rPr>
        <w:t xml:space="preserve"> -1787кДж/моль, ΔН°обр - 216,5 кДж/моль (газ; 25°С) и - 248 кДж/моль (жидкость). Смешивается с водой и органическими растворителями, например эфиром, метанолом, этанолом, сложными эфирами. Ацетон обладает всеми химическими свойствами, характерными для алифатических кетонов. Образует кристаллические соединения с гидросульфитами щелочных металлов, напр. с NaHS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- (C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C(OH)S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Na. Только сильные окислители, например щелочной раствор КМnО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и хромовая кислота, окисляют ацетон до уксусной и муравьиной кислот и далее - до 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 воды. Каталитически восстанавливается до изопропанола, амальгамами Mg или Zn, а также Zn с СН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СООН - до пинакона (СН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С(ОН)С(ОН)(СН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. Атомы водорода легко замещаются при галогенировании, нитрозировании и т.п. Действием хлора и щелочи ацетон превращается в хлороформ, который взаимодействуя с ацетоном с образованием хлорэтона (СН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С(ОН)СС1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, применяемого как антисептик. Ацетон окисляет вторичные спирты в присутствии алкоголятов А1 до кетонов (реакция Оппенауэра):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MS Sans Serif" w:hAnsi="MS Sans Serif" w:cs="MS Sans Serif"/>
          <w:sz w:val="16"/>
          <w:szCs w:val="16"/>
        </w:rPr>
      </w:pPr>
      <w:r>
        <w:rPr>
          <w:rFonts w:cs="MS Sans Serif" w:ascii="MS Sans Serif" w:hAnsi="MS Sans Serif"/>
          <w:sz w:val="16"/>
          <w:szCs w:val="16"/>
        </w:rPr>
      </w:r>
    </w:p>
    <w:p>
      <w:pPr>
        <w:pStyle w:val="Normal"/>
        <w:tabs>
          <w:tab w:val="clear" w:pos="708"/>
          <w:tab w:val="left" w:pos="85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22775" cy="416560"/>
            <wp:effectExtent l="0" t="0" r="0" b="0"/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86" r="-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2775" cy="41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5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тупает в альдольную конденсацию с образованием диацетонового спирта (СН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С(ОН)С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СОСН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, а также в кротоновую конденсацию с образованием окиси мезитила (СН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С=СНСОСН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, форона (СН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С=СНСОСН=С(СН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 мезитилена. В присутствии сильной минеральной кислоты ацетон алкилирует фенол с образованием дифенилолпропана (бисфенола ацетона) (НОС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С(СН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присоединяет цианид-ион с образованием ацетонциангидрина (C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C(OH)CN. При пиролизе (700°С) ацетон образуются кетен С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=С=О и метан. В промышленсти ацетон получают преимущественно так назеваемым кумольным способом одновременно с фенолом из бензола и пропилена через изопропилбензол (кумол) по схеме, рассмотренной подробнее выше: </w:t>
      </w:r>
    </w:p>
    <w:p>
      <w:pPr>
        <w:pStyle w:val="Normal"/>
        <w:tabs>
          <w:tab w:val="clear" w:pos="708"/>
          <w:tab w:val="left" w:pos="85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13125" cy="1057275"/>
            <wp:effectExtent l="0" t="0" r="0" b="0"/>
            <wp:docPr id="1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34" r="-1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312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Ацетон - широко применяемый растворитель органических веществ, в первую очередь нитратов и ацетатов целлюлозы; благодаря сравнительно малой токсичности он используется также в пищевой и фармацевтической промышленности; ацетон служит также сырьем для синтеза уксусного ангидрида, кетена, диацетонового спирта, окиси, мезитила, метилизобутилкетона, метилметакрилата, дифенилолпропана, изофорона и многих других соединений. Для ацетон Т</w:t>
      </w:r>
      <w:r>
        <w:rPr>
          <w:sz w:val="28"/>
          <w:szCs w:val="28"/>
          <w:vertAlign w:val="subscript"/>
        </w:rPr>
        <w:t>всп.</w:t>
      </w:r>
      <w:r>
        <w:rPr>
          <w:sz w:val="28"/>
          <w:szCs w:val="28"/>
        </w:rPr>
        <w:t xml:space="preserve"> -20°С, Т</w:t>
      </w:r>
      <w:r>
        <w:rPr>
          <w:sz w:val="28"/>
          <w:szCs w:val="28"/>
          <w:vertAlign w:val="subscript"/>
        </w:rPr>
        <w:t>самовоспл.</w:t>
      </w:r>
      <w:r>
        <w:rPr>
          <w:sz w:val="28"/>
          <w:szCs w:val="28"/>
        </w:rPr>
        <w:t xml:space="preserve"> 500°С; КПВ 2,15-13,00%. Ацетон при вдыхании накапливается в организме. Т.к. выводится из организма медленно, возможны хронические отравления. ПДК 200 мг/м3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>6.</w:t>
      </w:r>
      <w:r>
        <w:rPr>
          <w:sz w:val="28"/>
          <w:szCs w:val="28"/>
          <w:u w:val="single"/>
        </w:rPr>
        <w:t xml:space="preserve"> </w:t>
      </w:r>
      <w:r>
        <w:rPr>
          <w:b/>
          <w:sz w:val="32"/>
          <w:szCs w:val="32"/>
          <w:u w:val="single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производства применяются токсичные вещества, оказывающие вредное влияние на обслуживающий персонал и окружающую среду. Это исходные компоненты для синтеза – серная кислота и гидроперекись изопропилбензола и основные продукты синтеза – ацетон и фено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ерная кислота - чрезвычайно агрессивное вещество. Она поражает дыхательные пути, кожу, слизистые оболочки, вызывают затруднение дыхания, кашель, нередко - ларингит, трахеит, бронхит и так далее. ПДК аэрозоля серной кислоты в воздухе рабочей зоны 1,0 м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в атмосферном воздухе 0,3 м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(максимальная разовая) и 0,1 м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(среднесуточная). Поражающая концентрация паров серной кислоты. 0,008 мг/л (экспозиция 60 мин), смертельная 0,18 мг/л (60 мин). Класс опасности 2. Аэрозоль серной кислоты может образовываться в атмосфере в результате выбросов хим. и металлургических производств, содержащих оксиды S, и выпадать в виде кислотных дождей. Изопропилбензол - при ингаляции вызывает острые и хронические поражения кроветворных органов (костного мозга, селезенки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енол вызывает нарушение функций нервной системы, дыхания и кровообращения, раздражает слизистые оболочки дыхательных путей и глаз, вызывает ожоги при попадании на кожу. ПДК в атмосферном воздухе 0,003 м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в воздухе рабочей зоны 0,3 м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в воде водоемов рыбохозяйственного и хозяйственно-бытового пользования 0,001 мг/л. ЛД50 427 мг/кг (мыши, внутрижелудочно). Ацетон при вдыхании накапливается в организме. Т.к. выводится из организма медленно, возможны хронические отравления. ПДК 200 м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 Для снижения экологической напряжённости производства применяется регенерация серной кислоты, позволяющая снизить отходы производства. В цехах должны быть реализованы эффективные системы приточно-вытяжной вентиляции для обеспечения безопасных условий работы персонала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Химическая наука и химическая промышленность в настоящее время являются одними из ведущих отраслей, которые обеспечивают научно технический прогресс в обществе. Интенсивный рост данной отрасли требует создания мощной производственной базы в области основных растворителей и крупнотоннажных реагентов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  <w:t>В данной работе приведён критический анализ разнообразных способов получения ацетона. Выбрана оптимальная технологическая схема. Проведена оценка экологической безопасности производ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Благодаря тому, что в рассмотренной схеме серная кислота работает в замкнутом цикле, снижается экологическая напряжённость процесса.</w:t>
      </w:r>
      <w:r>
        <w:rPr>
          <w:sz w:val="28"/>
          <w:szCs w:val="28"/>
        </w:rPr>
        <w:t xml:space="preserve">    Таким образом в курсовой работе разработана технологическая модель являющаяся прогрессивной, экономически эффективной и экологически безопасной.</w:t>
      </w:r>
      <w:r>
        <w:br w:type="page"/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7.</w:t>
      </w:r>
      <w:r>
        <w:rPr>
          <w:b/>
          <w:sz w:val="28"/>
          <w:szCs w:val="28"/>
          <w:u w:val="single"/>
        </w:rPr>
        <w:t xml:space="preserve"> Список использованных источников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 Кутепов А. М., Бондарева Т. И., Беренгартен М. Г. Общая химическая технология. М.: Высшая школа, 1990. 520 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 Общая химическая технология / Под ред. И. П. Мухлёнова М.: Высшая школа, т 1, 2. 1984, 419 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 Расчёты химико-технологических процессов / Под ред. И. П. Мухлёнова, изд  М.: Химия. 1982, 245 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4. Бесков С. Д. технологические расчёты. М.: Высшая школа,1966, 519 с.</w:t>
      </w:r>
    </w:p>
    <w:sectPr>
      <w:footerReference w:type="default" r:id="rId15"/>
      <w:footerReference w:type="first" r:id="rId16"/>
      <w:type w:val="nextPage"/>
      <w:pgSz w:w="11906" w:h="16838"/>
      <w:pgMar w:left="1701" w:right="850" w:gutter="0" w:header="0" w:top="1134" w:footer="708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;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3z1">
    <w:name w:val="WW8Num3z1"/>
    <w:qFormat/>
    <w:rPr>
      <w:rFonts w:cs="Times New Roman;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7">
    <w:name w:val="Заголовок 7 Знак"/>
    <w:qFormat/>
    <w:rPr>
      <w:rFonts w:ascii="Calibri" w:hAnsi="Calibri" w:eastAsia="Times New Roman;Times New Roman" w:cs="Times New Roman;Times New Roman"/>
      <w:sz w:val="24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/>
    <w:rPr>
      <w:sz w:val="3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png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8:26:00Z</dcterms:created>
  <dc:creator>Игорь Николаевич Бурмистров</dc:creator>
  <dc:description/>
  <cp:keywords/>
  <dc:language>en-US</dc:language>
  <cp:lastModifiedBy>SYSTEM</cp:lastModifiedBy>
  <dcterms:modified xsi:type="dcterms:W3CDTF">2011-09-10T18:26:00Z</dcterms:modified>
  <cp:revision>2</cp:revision>
  <dc:subject/>
  <dc:title>МИНИСТЕРСТВО ОБРАЗОВАНИЯ РОССИЙСКОЙ ФЕДЕРАЦИИ</dc:title>
</cp:coreProperties>
</file>