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Министерство образования и науки РФ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96"/>
          <w:szCs w:val="96"/>
        </w:rPr>
      </w:pPr>
      <w:r>
        <w:rPr>
          <w:rFonts w:cs="Verdana" w:ascii="Verdana" w:hAnsi="Verdana"/>
          <w:b/>
          <w:bCs/>
          <w:sz w:val="96"/>
          <w:szCs w:val="96"/>
        </w:rPr>
        <w:t>РЕФЕРАТ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72"/>
          <w:szCs w:val="72"/>
        </w:rPr>
      </w:pPr>
      <w:r>
        <w:rPr>
          <w:rFonts w:cs="Verdana" w:ascii="Verdana" w:hAnsi="Verdana"/>
          <w:b/>
          <w:bCs/>
          <w:sz w:val="72"/>
          <w:szCs w:val="72"/>
        </w:rPr>
        <w:t>НА ТЕМУ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96"/>
          <w:szCs w:val="96"/>
        </w:rPr>
      </w:pPr>
      <w:r>
        <w:rPr>
          <w:rFonts w:cs="Comic Sans MS" w:ascii="Comic Sans MS" w:hAnsi="Comic Sans MS"/>
          <w:b/>
          <w:bCs/>
          <w:sz w:val="96"/>
          <w:szCs w:val="96"/>
        </w:rPr>
        <w:t>«ФТОР»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96"/>
          <w:szCs w:val="96"/>
        </w:rPr>
      </w:pPr>
      <w:r>
        <w:rPr>
          <w:rFonts w:cs="Verdana" w:ascii="Verdana" w:hAnsi="Verdana"/>
          <w:b/>
          <w:bCs/>
          <w:sz w:val="96"/>
          <w:szCs w:val="9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Выполнил: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br/>
        <w:t>Проверил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-2007-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ФТОР (лат. Fluorum), F, химический элемент с атомным номером 9, атомная масса 18,998403. Природный фтор состоит из одного стабильного нуклида 19F. Конфигурация внешнего электронного слоя 2s2p5. В соединениях проявляет только степень окисления –1 (валентность I). Фтор расположен во втором периоде в группе VIIА периодической системы элементов Менделеева, относится к галогенам.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center"/>
        <w:rPr/>
      </w:pPr>
      <w:r>
        <w:rPr>
          <w:rFonts w:cs="Verdana" w:ascii="Verdana" w:hAnsi="Verdana"/>
          <w:b/>
          <w:bCs/>
        </w:rPr>
        <w:t>1.Общая характеристика.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</w:rPr>
        <w:t>Радиус нейтрального атома фтора 0,064 нм, радиус иона F</w:t>
      </w:r>
      <w:r>
        <w:rPr>
          <w:rFonts w:cs="Verdana" w:ascii="Verdana" w:hAnsi="Verdana"/>
          <w:vertAlign w:val="superscript"/>
        </w:rPr>
        <w:t>–</w:t>
      </w:r>
      <w:r>
        <w:rPr>
          <w:rFonts w:cs="Verdana" w:ascii="Verdana" w:hAnsi="Verdana"/>
        </w:rPr>
        <w:t xml:space="preserve"> 0,115 (2), 0,116 (3), 0,117 (4) и 0,119 (6) нм (в скобках указано значение координационного числа). Энергии последовательной ионизации нейтрального атома фтора равны, соответственно, 17,422, 34,987, 62,66, 87,2 и 114,2 эВ. Сродство к электрону 3,448 эВ (самое большое среди атомов всех элементов). По шкале Полинга электроотрицательность фтора 4 (самое высокое значение среди всех элементов). Фтор — самый активный неметалл.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2.Свойства.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</w:rPr>
        <w:t>При обычных условиях фтор — газ (плотность 1,693 кг/м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) с резким запахом. Температура кипения –188,14°C, температура плавления –219,62°C. В твердом состоянии образует две модификации: a-форму, существующую от температуры плавления до –227,60°C, и b-форму, устойчивую при температурах, более низких, чем –227,60°C.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 и другие галогены, фтор существует в виде двухатомных молекул F2. Межъядерное расстояние в молекуле 0,14165 нм. Молекулу F2 характеризует аномально низкая энергия диссоциации на атомы (158 кДж/моль), что, в частности, обусловливает высокую реакционную способность фтора.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Химическая активность фтора чрезвычайно велика. Из всех элементов со фтором не образуют фторидов только три легких инертных газа — гелий, неон и аргон. Во всех соединениях фтор проявляет только одну степень окисления –1.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о многими простыми и сложными веществами фтор реагирует напрямую. Так, при контакте с водой фтор реагирует с ней (часто говорят, что «вода горит во фторе»):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center"/>
        <w:rPr/>
      </w:pPr>
      <w:r>
        <w:rPr>
          <w:rFonts w:cs="Verdana" w:ascii="Verdana" w:hAnsi="Verdana"/>
        </w:rPr>
        <w:t>2F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+ 2H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O = 4HF + 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.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Фтор реагирует со взрывом при простом контакте с водородом (H):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center"/>
        <w:rPr/>
      </w:pPr>
      <w:r>
        <w:rPr>
          <w:rFonts w:cs="Verdana" w:ascii="Verdana" w:hAnsi="Verdana"/>
        </w:rPr>
        <w:t>H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+ F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= 2HF.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и этом образуется газ фтороводород HF, неограниченно растворимый в воде с образованием сравнительно слабой плавиковой кислоты.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</w:rPr>
        <w:t>Фтор вступает во взаимодействие с большинством неметаллов. Так, при реакции фтора с графитом образуются соединения общей формулы CF</w:t>
      </w:r>
      <w:r>
        <w:rPr>
          <w:rFonts w:cs="Verdana" w:ascii="Verdana" w:hAnsi="Verdana"/>
          <w:vertAlign w:val="subscript"/>
        </w:rPr>
        <w:t>x</w:t>
      </w:r>
      <w:r>
        <w:rPr>
          <w:rFonts w:cs="Verdana" w:ascii="Verdana" w:hAnsi="Verdana"/>
        </w:rPr>
        <w:t>, при реакции фтора с кремнием (Si) — фторид SiF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>, с бором — трифторид BF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. При взаимодействии фтора с серой (S) образуются соединения SF</w:t>
      </w:r>
      <w:r>
        <w:rPr>
          <w:rFonts w:cs="Verdana" w:ascii="Verdana" w:hAnsi="Verdana"/>
          <w:vertAlign w:val="subscript"/>
        </w:rPr>
        <w:t>6</w:t>
      </w:r>
      <w:r>
        <w:rPr>
          <w:rFonts w:cs="Verdana" w:ascii="Verdana" w:hAnsi="Verdana"/>
        </w:rPr>
        <w:t xml:space="preserve"> и SF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 xml:space="preserve"> и т. д.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</w:rPr>
        <w:t>Известно большое число соединений фтора с другими галогенами, например, BrF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, IF</w:t>
      </w:r>
      <w:r>
        <w:rPr>
          <w:rFonts w:cs="Verdana" w:ascii="Verdana" w:hAnsi="Verdana"/>
          <w:vertAlign w:val="subscript"/>
        </w:rPr>
        <w:t>7</w:t>
      </w:r>
      <w:r>
        <w:rPr>
          <w:rFonts w:cs="Verdana" w:ascii="Verdana" w:hAnsi="Verdana"/>
        </w:rPr>
        <w:t>, ClF, ClF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 xml:space="preserve"> и другие, причем бром (Br) и иод (I) воспламеняются в атмосфере фтора при обычной температуре, а хлор (Cl) взаимодействует с фтором при нагревании до 200-250°С.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 реагируют со фтором непосредственно, кроме указанных инертных газов, также азот (N), кислород (O), алмаз, углекислый и угарный газы.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</w:rPr>
        <w:t>Косвеным путем получен трифторид азота NF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 xml:space="preserve"> и фториды кислорода О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F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и OF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, в которых кислород имеет необычные степени окисления +1 и +2.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и взаимодействии фтора с углеводородами происходит их деструкция, сопровождающаяся получением фторуглеводородов различного состава.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и небольшом нагревании (100-250°C) фтор реагирует с серебром (Ag), ванадием (V), рением (Re) и осмием (Os). С золотом (Au), титаном (Ti), ниобием (Nb),хромом (Cr) и некоторыми другими металлами реакция с участием фтора начинает протекать при температуре выше 300-350°C. С теми металлами, фториды которых нелетучи (алюминий (Al)железо (Fe), медь (Cu) и др.), фтор с заметной скоростью реагирует при температуре выше 400-500°C.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</w:rPr>
        <w:t>Некоторые высшие фториды металлов, например, гексафторид урана UF</w:t>
      </w:r>
      <w:r>
        <w:rPr>
          <w:rFonts w:cs="Verdana" w:ascii="Verdana" w:hAnsi="Verdana"/>
          <w:vertAlign w:val="subscript"/>
        </w:rPr>
        <w:t>6</w:t>
      </w:r>
      <w:r>
        <w:rPr>
          <w:rFonts w:cs="Verdana" w:ascii="Verdana" w:hAnsi="Verdana"/>
        </w:rPr>
        <w:t>, получают действуя фтором или таким фторирующим агентом, как BrF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, на низшие галогениды, например: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UF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 xml:space="preserve"> + F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= UF</w:t>
      </w:r>
      <w:r>
        <w:rPr>
          <w:rFonts w:cs="Verdana" w:ascii="Verdana" w:hAnsi="Verdana"/>
          <w:vertAlign w:val="subscript"/>
        </w:rPr>
        <w:t>6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</w:rPr>
        <w:t>Следует отметить, что уже упоминавшейся плавиковой кислоте HF соответствуют не только средние фториды типа NaF или СаF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, но и кислые фториды — гидрофториды типа NaHF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и КНF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.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интезировано также большое число различных фторорганических соединений, в том числе и знаменитый тефлон — материал, представляющий собой полимер тетрафторэтилена.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История открытия:</w:t>
      </w:r>
    </w:p>
    <w:p>
      <w:pPr>
        <w:pStyle w:val="Normal"/>
        <w:ind w:firstLine="72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</w:rPr>
        <w:t>История открытия фтора связана с минералом флюоритом, или плавиковым шпатом. Состав этого минерала, как сейчас известно, отвечает формуле CaF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, и он представляет собой первое содержащее фтор вещество, которое начал использовать человек. В давние времена было отмечено, что если флюорит добавить при выплавке металла к руде, то температура плавления руды и шлаков понижается, что значительно облегчает проведение процесса (отсюда название минерала — от лат. fluo — теку).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</w:rPr>
        <w:t>В 1771 году обработкой флюорита серной кислотой шведский химик К. Шееле приготовил кислоту, которую он назвал «плавиковой». Французский ученый А. Лавуазье предположил, что в состав этой кислоты входит новый химический элемент, который он предложил назвать «флуорем» (Лавуазье считал, что плавиковая кислота — это соединение флуория с кислородом, ведь, по мнению Лавуазье, все кислоты должны содержать кислород). Однако выделить новый элемент он не смог.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 новым элементом укрепилось название «флюор», которое отражено и в его латинском названии. Но длительные попытки выделить этот элемент в свободном виде успеха не имели. Многие ученые, пытавшиеся получить его в свободном виде, погибли при проведении таких опытов или стали инвалидами. Это и английские химики братья Т. и Г. Ноксы, и французы Ж.-Л. Гей-Люссак и Л. Ж. Тенар, и многие другие. Сам Г. Дэви, первым получивший в свободном виде натрий (Na), hкалий (K), кальций (Ca) и другие элементы, в результате экспериментов по получению фтора электролизом отравился и тяжело заболел. Вероятно, под впечатлением всех этих неудач в 1816 году для нового элемента было предложено хотя и сходное по звучанию, но совершенно другое по смыслу название — фтор (от греч. phtoros — разрушение, гибель). Это название элемента принято только в русском языке, французы и немцы продолжают называть фтор fluor, англичане — fluorine.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лучить фтор в свободном виде не смог и такой выдающийся ученый, как М. Фарадей. Только в 1886 году французский химик А. Муассан, используя электролиз жидкого фтороводорода HF, охлажденного до температуры –23°C (в жидкости должно содержаться немного фторида калия KF, который обеспечивает ее электропроводимость), смог на аноде получить первую порцию нового, чрезвычайно реакционноспособного газа. В первых опытах для получения фтора Муассан использовал очень дорогой электролизер, изготовленный из платины (Pt) и иридия (Ir). При этом каждый грамм полученного фтора «съедал» до 6 г платины. Позднее Муассан стал использовать значительно более дешевый медный электролизер. Фтор реагирует с медью (Cu), но при реакции образуется тончайшая пленка фторида, которая препятствует дальнейшему разрушению металла.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3.Получение. 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</w:rPr>
        <w:t>На первой стадии получения фтора выделяют фтороводород HF. Приготовление фтороводорода и фтористоводородной (плавиковой) кислоты происходит, как правило, попутно с переработкой фторапатита на фосфорные удобрения. Образующийся при сернокислотной обработке фторапатита газообразный фтороводород далее собирают, сжижают и используют для проведения электролиза. Электролизу можно подвергать как жидкую смесь HF и KF (процесс осуществляется при температуре 15-20°C), так и расплав KH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F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 xml:space="preserve"> (при температуре 70-120°C) или расплав КНF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(при температуре 245-310°C). В лаборатории для приготовления небольших количеств свободного фтора можно использовать или нагревание MnF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>, при котором происходит отщепление фтора, или нагревание смеси K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MnF</w:t>
      </w:r>
      <w:r>
        <w:rPr>
          <w:rFonts w:cs="Verdana" w:ascii="Verdana" w:hAnsi="Verdana"/>
          <w:vertAlign w:val="subscript"/>
        </w:rPr>
        <w:t>6</w:t>
      </w:r>
      <w:r>
        <w:rPr>
          <w:rFonts w:cs="Verdana" w:ascii="Verdana" w:hAnsi="Verdana"/>
        </w:rPr>
        <w:t xml:space="preserve"> и SbF</w:t>
      </w:r>
      <w:r>
        <w:rPr>
          <w:rFonts w:cs="Verdana" w:ascii="Verdana" w:hAnsi="Verdana"/>
          <w:vertAlign w:val="subscript"/>
        </w:rPr>
        <w:t>5</w:t>
      </w:r>
      <w:r>
        <w:rPr>
          <w:rFonts w:cs="Verdana" w:ascii="Verdana" w:hAnsi="Verdana"/>
        </w:rPr>
        <w:t>: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center"/>
        <w:rPr/>
      </w:pPr>
      <w:r>
        <w:rPr>
          <w:rFonts w:cs="Verdana" w:ascii="Verdana" w:hAnsi="Verdana"/>
          <w:lang w:val="en-US"/>
        </w:rPr>
        <w:t>2K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>MnF</w:t>
      </w:r>
      <w:r>
        <w:rPr>
          <w:rFonts w:cs="Verdana" w:ascii="Verdana" w:hAnsi="Verdana"/>
          <w:vertAlign w:val="subscript"/>
          <w:lang w:val="en-US"/>
        </w:rPr>
        <w:t>6</w:t>
      </w:r>
      <w:r>
        <w:rPr>
          <w:rFonts w:cs="Verdana" w:ascii="Verdana" w:hAnsi="Verdana"/>
          <w:lang w:val="en-US"/>
        </w:rPr>
        <w:t xml:space="preserve"> + 4SbF</w:t>
      </w:r>
      <w:r>
        <w:rPr>
          <w:rFonts w:cs="Verdana" w:ascii="Verdana" w:hAnsi="Verdana"/>
          <w:vertAlign w:val="subscript"/>
          <w:lang w:val="en-US"/>
        </w:rPr>
        <w:t>5</w:t>
      </w:r>
      <w:r>
        <w:rPr>
          <w:rFonts w:cs="Verdana" w:ascii="Verdana" w:hAnsi="Verdana"/>
          <w:lang w:val="en-US"/>
        </w:rPr>
        <w:t xml:space="preserve"> = 4KSbF</w:t>
      </w:r>
      <w:r>
        <w:rPr>
          <w:rFonts w:cs="Verdana" w:ascii="Verdana" w:hAnsi="Verdana"/>
          <w:vertAlign w:val="subscript"/>
          <w:lang w:val="en-US"/>
        </w:rPr>
        <w:t>6</w:t>
      </w:r>
      <w:r>
        <w:rPr>
          <w:rFonts w:cs="Verdana" w:ascii="Verdana" w:hAnsi="Verdana"/>
          <w:lang w:val="en-US"/>
        </w:rPr>
        <w:t xml:space="preserve"> + 2MnF</w:t>
      </w:r>
      <w:r>
        <w:rPr>
          <w:rFonts w:cs="Verdana" w:ascii="Verdana" w:hAnsi="Verdana"/>
          <w:vertAlign w:val="subscript"/>
          <w:lang w:val="en-US"/>
        </w:rPr>
        <w:t>3</w:t>
      </w:r>
      <w:r>
        <w:rPr>
          <w:rFonts w:cs="Verdana" w:ascii="Verdana" w:hAnsi="Verdana"/>
          <w:lang w:val="en-US"/>
        </w:rPr>
        <w:t xml:space="preserve"> + F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>.</w:t>
      </w:r>
    </w:p>
    <w:p>
      <w:pPr>
        <w:pStyle w:val="Normal"/>
        <w:ind w:firstLine="72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</w:rPr>
        <w:t>Нахождение в природе: содержание фтора в земной коре довольно велико и составляет 0,095% по массе (значительно больше, чем ближайшего аналога фтора по группе — хлора (Cl)). Из-за высокой химической активности фтор в свободном виде, разумеется, не встречается. Важнейшие минералы фтора — это флюорит (плавиковый шпат), а также фторапатит 3Са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(РО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>)2·СaF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и криолит Na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AlF</w:t>
      </w:r>
      <w:r>
        <w:rPr>
          <w:rFonts w:cs="Verdana" w:ascii="Verdana" w:hAnsi="Verdana"/>
          <w:vertAlign w:val="subscript"/>
        </w:rPr>
        <w:t>6</w:t>
      </w:r>
      <w:r>
        <w:rPr>
          <w:rFonts w:cs="Verdana" w:ascii="Verdana" w:hAnsi="Verdana"/>
        </w:rPr>
        <w:t>. Фтор как примесь входит в состав многих минералов, содержится в подземных водах; в морской воде 1,3·10–4% фтора.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</w:rPr>
        <w:t>Применение: фтор широко применяют как фторирующий агент при получении различных фторидов (SF</w:t>
      </w:r>
      <w:r>
        <w:rPr>
          <w:rFonts w:cs="Verdana" w:ascii="Verdana" w:hAnsi="Verdana"/>
          <w:vertAlign w:val="subscript"/>
        </w:rPr>
        <w:t>6</w:t>
      </w:r>
      <w:r>
        <w:rPr>
          <w:rFonts w:cs="Verdana" w:ascii="Verdana" w:hAnsi="Verdana"/>
        </w:rPr>
        <w:t>, BF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, WF</w:t>
      </w:r>
      <w:r>
        <w:rPr>
          <w:rFonts w:cs="Verdana" w:ascii="Verdana" w:hAnsi="Verdana"/>
          <w:vertAlign w:val="subscript"/>
        </w:rPr>
        <w:t>6</w:t>
      </w:r>
      <w:r>
        <w:rPr>
          <w:rFonts w:cs="Verdana" w:ascii="Verdana" w:hAnsi="Verdana"/>
        </w:rPr>
        <w:t xml:space="preserve"> и других), в том числе и соединений инертных газов &gt;ксенона (Xe) и криптона (Kr). Гексафторид урана UF</w:t>
      </w:r>
      <w:r>
        <w:rPr>
          <w:rFonts w:cs="Verdana" w:ascii="Verdana" w:hAnsi="Verdana"/>
          <w:vertAlign w:val="subscript"/>
        </w:rPr>
        <w:t>6</w:t>
      </w:r>
      <w:r>
        <w:rPr>
          <w:rFonts w:cs="Verdana" w:ascii="Verdana" w:hAnsi="Verdana"/>
        </w:rPr>
        <w:t xml:space="preserve"> применяется для разделения изотопов урана (U). Фтор используют в производстве тефлона, других фторопластов, фторкаучуков, фторсодержащих органических веществ и материалов, которые широко применяют в технике, особенно в тех случаях, когда требуется устойчивость к агрессивным средам, высокой температуре и т.п.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4.Биологическая роль: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качестве микроэлемента фтор входит в состав всех организмов. У животных и человека фтор присутствует в костной ткани (у человека — 0,2-1,2%) и, особенно, в дентине и эмали зубов. В организме среднего человека (масса тела 70 кг) содержится 2,6 г фтора; суточная потребность составляет 2-3 мг и удовлетворяется, главным образом, с питьевой водой. Недостаток фтора приводит к кариесу зубов. Поэтому соединения фтора добавляют в зубные пасты, иногда вводят в состав питьевой воды. Избыток фтора в воде, однако, тоже вреден для здоровья. Он приводит к флюорозу — изменению структуры эмали и костной ткани, деформации костей. ПДК для содержания в воде фторид-ионов составляет 0,7 мг/л. ПДК газообразного фтора в воздухе 0,03 мг/м3. Роль фтора в растениях неясна.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0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23:00Z</dcterms:created>
  <dc:creator>ALWA</dc:creator>
  <dc:description/>
  <cp:keywords/>
  <dc:language>en-US</dc:language>
  <cp:lastModifiedBy>SYSTEM</cp:lastModifiedBy>
  <dcterms:modified xsi:type="dcterms:W3CDTF">2011-09-10T18:23:00Z</dcterms:modified>
  <cp:revision>2</cp:revision>
  <dc:subject/>
  <dc:title>Министерство образования и науки РФ</dc:title>
</cp:coreProperties>
</file>