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ия поля и элементы векторного анали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/>
          <w:color w:val="000000"/>
          <w:sz w:val="28"/>
          <w:szCs w:val="24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лементы математической теории скалярных и векторных по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ru-RU"/>
        </w:rPr>
        <w:t>Математическая теория поля занимается изучением его свойств, отвлекаясь от его конкретного физического смысла. Поэтому получаемое в этой теории понятие и закономерности относятся ко всем конкретным по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Определе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Полем</w:t>
      </w:r>
      <w:r>
        <w:rPr>
          <w:color w:val="000000"/>
          <w:sz w:val="28"/>
          <w:szCs w:val="24"/>
          <w:lang w:val="ru-RU"/>
        </w:rPr>
        <w:t xml:space="preserve"> называется совокупность значений той или иной величины (скорость, плотность, давление и т.п.), заданных в каждой точке рассматриваем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Если рассматриваемая велич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а) </w:t>
      </w:r>
      <w:r>
        <w:rPr>
          <w:b/>
          <w:color w:val="000000"/>
          <w:sz w:val="28"/>
          <w:szCs w:val="24"/>
          <w:lang w:val="ru-RU"/>
        </w:rPr>
        <w:t>скаляр</w:t>
      </w:r>
      <w:r>
        <w:rPr>
          <w:color w:val="000000"/>
          <w:sz w:val="28"/>
          <w:szCs w:val="24"/>
          <w:lang w:val="ru-RU"/>
        </w:rPr>
        <w:t>, то поле называется скалярным, напри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333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поле плот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б) </w:t>
      </w:r>
      <w:r>
        <w:rPr>
          <w:b/>
          <w:color w:val="000000"/>
          <w:sz w:val="28"/>
          <w:szCs w:val="24"/>
          <w:lang w:val="ru-RU"/>
        </w:rPr>
        <w:t>вектор</w:t>
      </w:r>
      <w:r>
        <w:rPr>
          <w:color w:val="000000"/>
          <w:sz w:val="28"/>
          <w:szCs w:val="24"/>
          <w:lang w:val="ru-RU"/>
        </w:rPr>
        <w:t>, то поле называется вектор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318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поле скор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в) </w:t>
      </w:r>
      <w:r>
        <w:rPr>
          <w:b/>
          <w:color w:val="000000"/>
          <w:sz w:val="28"/>
          <w:szCs w:val="24"/>
          <w:lang w:val="ru-RU"/>
        </w:rPr>
        <w:t>тензор</w:t>
      </w:r>
      <w:r>
        <w:rPr>
          <w:color w:val="000000"/>
          <w:sz w:val="28"/>
          <w:szCs w:val="24"/>
          <w:lang w:val="ru-RU"/>
        </w:rPr>
        <w:t>, то поле называется тензор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08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поле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Определе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Если значения рассматриваемых величин </w:t>
      </w:r>
      <w:r>
        <w:rPr>
          <w:color w:val="000000"/>
          <w:sz w:val="28"/>
          <w:szCs w:val="24"/>
          <w:u w:val="single"/>
          <w:lang w:val="ru-RU"/>
        </w:rPr>
        <w:t>не изменяются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i/>
          <w:color w:val="000000"/>
          <w:sz w:val="28"/>
          <w:szCs w:val="24"/>
          <w:lang w:val="ru-RU"/>
        </w:rPr>
        <w:t>во времени</w:t>
      </w:r>
      <w:r>
        <w:rPr>
          <w:color w:val="000000"/>
          <w:sz w:val="28"/>
          <w:szCs w:val="24"/>
          <w:lang w:val="ru-RU"/>
        </w:rPr>
        <w:t xml:space="preserve">, то поле называется </w:t>
      </w:r>
      <w:r>
        <w:rPr>
          <w:color w:val="000000"/>
          <w:sz w:val="28"/>
          <w:szCs w:val="24"/>
          <w:u w:val="single"/>
          <w:lang w:val="ru-RU"/>
        </w:rPr>
        <w:t>стационарным</w:t>
      </w:r>
      <w:r>
        <w:rPr>
          <w:color w:val="000000"/>
          <w:sz w:val="28"/>
          <w:szCs w:val="24"/>
          <w:lang w:val="ru-RU"/>
        </w:rPr>
        <w:t xml:space="preserve"> (установившимся), если же он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22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u w:val="single"/>
          <w:lang w:val="ru-RU"/>
        </w:rPr>
        <w:t xml:space="preserve">изменяются </w:t>
      </w:r>
      <w:r>
        <w:rPr>
          <w:i/>
          <w:color w:val="000000"/>
          <w:sz w:val="28"/>
          <w:szCs w:val="24"/>
          <w:lang w:val="ru-RU"/>
        </w:rPr>
        <w:t>во времени</w:t>
      </w:r>
      <w:r>
        <w:rPr>
          <w:color w:val="000000"/>
          <w:sz w:val="28"/>
          <w:szCs w:val="24"/>
          <w:lang w:val="ru-RU"/>
        </w:rPr>
        <w:t xml:space="preserve">, то поле называется </w:t>
      </w:r>
      <w:r>
        <w:rPr>
          <w:color w:val="000000"/>
          <w:sz w:val="28"/>
          <w:szCs w:val="24"/>
          <w:u w:val="single"/>
          <w:lang w:val="ru-RU"/>
        </w:rPr>
        <w:t>нестационар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Здесь мы остановимся на рассмотрении свойств стационарных полей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Скалярное поле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drawing>
          <wp:inline distT="0" distB="0" distL="0" distR="0">
            <wp:extent cx="6343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Характеристики скалярного пол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Скалярное поле характеризуется </w:t>
      </w:r>
      <w:r>
        <w:rPr>
          <w:color w:val="000000"/>
          <w:sz w:val="28"/>
          <w:szCs w:val="24"/>
          <w:u w:val="single"/>
          <w:lang w:val="ru-RU"/>
        </w:rPr>
        <w:t>поверхностью уровня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76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(см. рис.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u w:val="single"/>
          <w:lang w:val="ru-RU"/>
        </w:rPr>
        <w:t>Градиент поля</w:t>
      </w:r>
      <w:r>
        <w:rPr>
          <w:color w:val="000000"/>
          <w:sz w:val="28"/>
          <w:szCs w:val="24"/>
          <w:lang w:val="ru-RU"/>
        </w:rPr>
        <w:t xml:space="preserve"> определяется как вектор, составленный из частных производны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070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Он направлен по нормали к поверхностям уровня и характеризует величину и направление наибыстрейшего изменения величины поля. Полный дифференциал скалярного пол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15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можно представить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451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,</w:t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где</w:t>
        <w:tab/>
        <w:tab/>
        <w:tab/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70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u w:val="single"/>
          <w:lang w:val="ru-RU"/>
        </w:rPr>
        <w:t>Производная по направлению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143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(см. рис. 2) определяется как проекция градиента на данное напр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127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Частный случай: </w:t>
      </w:r>
      <w:r>
        <w:rPr>
          <w:color w:val="000000"/>
          <w:sz w:val="28"/>
          <w:szCs w:val="24"/>
          <w:u w:val="single"/>
          <w:lang w:val="ru-RU"/>
        </w:rPr>
        <w:t>производная по нормали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884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Частные и полные производные по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смотрим нестационарное скалярное по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57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Скорость изменения 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</w:t>
      </w:r>
      <w:r>
        <w:rPr>
          <w:color w:val="000000"/>
          <w:sz w:val="28"/>
          <w:szCs w:val="24"/>
          <w:lang w:val="ru-RU"/>
        </w:rPr>
        <w:t xml:space="preserve"> в фиксированной точк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711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равн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41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 называется </w:t>
      </w:r>
      <w:r>
        <w:rPr>
          <w:color w:val="000000"/>
          <w:sz w:val="28"/>
          <w:szCs w:val="24"/>
          <w:u w:val="single"/>
          <w:lang w:val="ru-RU"/>
        </w:rPr>
        <w:t>частной</w:t>
      </w:r>
      <w:r>
        <w:rPr>
          <w:color w:val="000000"/>
          <w:sz w:val="28"/>
          <w:szCs w:val="24"/>
          <w:lang w:val="ru-RU"/>
        </w:rPr>
        <w:t xml:space="preserve"> производной (</w:t>
      </w:r>
      <w:r>
        <w:rPr>
          <w:color w:val="000000"/>
          <w:sz w:val="28"/>
          <w:szCs w:val="24"/>
          <w:u w:val="single"/>
          <w:lang w:val="ru-RU"/>
        </w:rPr>
        <w:t>локальной</w:t>
      </w:r>
      <w:r>
        <w:rPr>
          <w:color w:val="000000"/>
          <w:sz w:val="28"/>
          <w:szCs w:val="24"/>
          <w:lang w:val="ru-RU"/>
        </w:rPr>
        <w:t xml:space="preserve"> производной). Пусть задана некоторая траектория в пространстве, где определено скалярное поле (рис. 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827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0059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Скорость изменения 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</w:t>
      </w:r>
      <w:r>
        <w:rPr>
          <w:color w:val="000000"/>
          <w:sz w:val="28"/>
          <w:szCs w:val="24"/>
          <w:lang w:val="ru-RU"/>
        </w:rPr>
        <w:t xml:space="preserve"> вдоль траектории определяется как полная производная по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ru-RU"/>
        </w:rPr>
        <w:t xml:space="preserve"> от сложной функции 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2919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drawing>
          <wp:inline distT="0" distB="0" distL="0" distR="0">
            <wp:extent cx="495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конвективная производная, она связана с перемещением точки (частицы) из одной точки пространства в друг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Замечание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Оператор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</w:t>
      </w:r>
      <w:r>
        <w:rPr>
          <w:color w:val="000000"/>
          <w:sz w:val="28"/>
          <w:szCs w:val="24"/>
          <w:lang w:val="ru-RU"/>
        </w:rPr>
        <w:t xml:space="preserve"> «</w:t>
      </w:r>
      <w:r>
        <w:rPr>
          <w:color w:val="000000"/>
          <w:sz w:val="28"/>
          <w:szCs w:val="24"/>
          <w:u w:val="single"/>
          <w:lang w:val="ru-RU"/>
        </w:rPr>
        <w:t>набла</w:t>
      </w:r>
      <w:r>
        <w:rPr>
          <w:color w:val="000000"/>
          <w:sz w:val="28"/>
          <w:szCs w:val="24"/>
          <w:lang w:val="ru-RU"/>
        </w:rPr>
        <w:t>» – это греческое слово, означающее «арфа» – музыкальный инструмент, по форме напоминающий перевернутый треуголь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Характеристики векторного пол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11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Векторная линия</w:t>
      </w:r>
      <w:r>
        <w:rPr>
          <w:color w:val="000000"/>
          <w:sz w:val="28"/>
          <w:szCs w:val="24"/>
          <w:lang w:val="ru-RU"/>
        </w:rPr>
        <w:t xml:space="preserve"> – кривая, направление которой в каждой ее точке совпадает с направлением вектор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, отвечающего этой точке (см. рис. 4)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026795" cy="210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15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коллинеарные (параллельные) векторы и, 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1905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</w:t>
      </w:r>
      <w:r>
        <w:rPr>
          <w:color w:val="000000"/>
          <w:sz w:val="28"/>
          <w:lang w:val="ru-RU"/>
        </w:rPr>
        <w:t xml:space="preserve"> 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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=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1905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= 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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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667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= 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ru-RU"/>
        </w:rPr>
        <w:t>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9398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оизводная от вектора по направлению определяется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2578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001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 xml:space="preserve">направляющие косинусы вектор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143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, в декартовой системе коорди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ru-RU"/>
        </w:rPr>
        <w:t>Доказательство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Учтем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086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и так далее, подставим в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540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8702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+</w:t>
      </w:r>
      <w:r>
        <w:rPr>
          <w:color w:val="000000"/>
          <w:sz w:val="28"/>
        </w:rPr>
        <w:drawing>
          <wp:inline distT="0" distB="0" distL="0" distR="0">
            <wp:extent cx="25273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+</w:t>
      </w:r>
      <w:r>
        <w:rPr>
          <w:color w:val="000000"/>
          <w:sz w:val="28"/>
        </w:rPr>
        <w:drawing>
          <wp:inline distT="0" distB="0" distL="0" distR="0">
            <wp:extent cx="25273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657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Итак, мы доказ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629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Частная и полная производные по времени от ве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446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/>
        </w:rPr>
        <w:t>Доказательство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4097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4953000" cy="4140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2225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Поток вектора через поверхность. Диверген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7940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поток векторной величины через элементарную площадку (элементарный пот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749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векторный поток через незамкнутую площад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7620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ток вектора через замкнутую площа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00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>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поток вектора скорости через поверхность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lang w:val="ru-RU"/>
        </w:rPr>
        <w:t xml:space="preserve"> равен объему жидкости, протекающей через эту площадку поверхности за единицу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 теореме Остроградского-Гаусса (рис. 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7559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Сжимая объем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445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, следовательно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334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получим, используя теорему осред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1938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Следовательно, </w:t>
      </w:r>
      <w:r>
        <w:rPr>
          <w:color w:val="000000"/>
          <w:sz w:val="28"/>
          <w:lang w:val="ru-RU"/>
        </w:rPr>
        <w:drawing>
          <wp:inline distT="0" distB="0" distL="0" distR="0">
            <wp:extent cx="3429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можно определить как пред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drawing>
          <wp:inline distT="0" distB="0" distL="0" distR="0">
            <wp:extent cx="1193800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ab/>
        <w:tab/>
        <w:tab/>
        <w:tab/>
        <w:tab/>
        <w:tab/>
      </w:r>
      <w:r>
        <w:rPr>
          <w:color w:val="000000"/>
          <w:sz w:val="28"/>
          <w:szCs w:val="24"/>
          <w:lang w:val="ru-RU"/>
        </w:rPr>
        <w:t>(1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/>
        </w:rPr>
        <w:t>Пример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В гидродинамике поле скоростей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7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ме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1143000" cy="558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дивергенция равна количеству жидкости, рассчитанному на единицу объема, вытекающему из данной точки пространства за одну секунду, т.е. </w:t>
      </w:r>
      <w:r>
        <w:rPr>
          <w:color w:val="000000"/>
          <w:sz w:val="28"/>
          <w:lang w:val="ru-RU"/>
        </w:rPr>
        <w:drawing>
          <wp:inline distT="0" distB="0" distL="0" distR="0">
            <wp:extent cx="316865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равна мощности источника жидкости (если </w:t>
      </w:r>
      <w:r>
        <w:rPr>
          <w:color w:val="000000"/>
          <w:sz w:val="28"/>
          <w:lang w:val="ru-RU"/>
        </w:rPr>
        <w:drawing>
          <wp:inline distT="0" distB="0" distL="0" distR="0">
            <wp:extent cx="316865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&gt; 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Если </w:t>
      </w:r>
      <w:r>
        <w:rPr>
          <w:color w:val="000000"/>
          <w:sz w:val="28"/>
          <w:lang w:val="ru-RU"/>
        </w:rPr>
        <w:drawing>
          <wp:inline distT="0" distB="0" distL="0" distR="0">
            <wp:extent cx="316865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&lt; 0, то в этих точках пространства расположен сток жидкости, с мощностью </w:t>
      </w:r>
      <w:r>
        <w:rPr>
          <w:color w:val="000000"/>
          <w:sz w:val="28"/>
          <w:lang w:val="ru-RU"/>
        </w:rPr>
        <w:drawing>
          <wp:inline distT="0" distB="0" distL="0" distR="0">
            <wp:extent cx="316865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lang w:val="ru-RU"/>
        </w:rPr>
        <w:t xml:space="preserve">5. </w:t>
      </w:r>
      <w:r>
        <w:rPr>
          <w:color w:val="000000"/>
          <w:sz w:val="28"/>
          <w:szCs w:val="24"/>
          <w:u w:val="single"/>
          <w:lang w:val="ru-RU"/>
        </w:rPr>
        <w:t>Циркуляция вектора вдоль ли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Роток векторного п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Элементарная циркуляция вектор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вдоль линии </w:t>
      </w:r>
      <w:r>
        <w:rPr>
          <w:i/>
          <w:color w:val="000000"/>
          <w:sz w:val="28"/>
          <w:szCs w:val="24"/>
          <w:lang w:val="en-US"/>
        </w:rPr>
        <w:t>dl</w:t>
      </w:r>
      <w:r>
        <w:rPr>
          <w:color w:val="000000"/>
          <w:sz w:val="28"/>
          <w:szCs w:val="24"/>
          <w:lang w:val="ru-RU"/>
        </w:rPr>
        <w:t xml:space="preserve"> равна (рис. 8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181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ab/>
        <w:t>(1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Циркуляция вектор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вдоль замкнутой линии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lang w:val="ru-RU"/>
        </w:rPr>
        <w:t xml:space="preserve"> (рис. 8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2225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Пусть контур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lang w:val="ru-RU"/>
        </w:rPr>
        <w:t xml:space="preserve"> ограничивает некоторую поверхность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lang w:val="ru-RU"/>
        </w:rPr>
        <w:t xml:space="preserve"> (рис. 8в). Используем теорему Стокса и преобразуем интеграл по кривой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lang w:val="ru-RU"/>
        </w:rPr>
        <w:t xml:space="preserve"> в интеграл по поверхности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31265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Роток (вихрь) вектор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854200" cy="1041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Опреде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Циркуляция</w:t>
      </w:r>
      <w:r>
        <w:rPr>
          <w:color w:val="000000"/>
          <w:sz w:val="28"/>
          <w:szCs w:val="24"/>
          <w:lang w:val="ru-RU"/>
        </w:rPr>
        <w:t xml:space="preserve"> вектора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вдоль замкнутого контура равна </w:t>
      </w:r>
      <w:r>
        <w:rPr>
          <w:color w:val="000000"/>
          <w:sz w:val="28"/>
          <w:szCs w:val="24"/>
          <w:u w:val="single"/>
          <w:lang w:val="ru-RU"/>
        </w:rPr>
        <w:t>потоку его ротора</w:t>
      </w:r>
      <w:r>
        <w:rPr>
          <w:color w:val="000000"/>
          <w:sz w:val="28"/>
          <w:szCs w:val="24"/>
          <w:lang w:val="ru-RU"/>
        </w:rPr>
        <w:t xml:space="preserve"> через поверхность, ограниченную этим контуром (рис. 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31265" cy="558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тенциальное векторное по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ru-RU"/>
        </w:rPr>
        <w:t>Определение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Векторное поле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называется потенциальным, если существует скалярная величин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937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, такая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827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drawing>
          <wp:inline distT="0" distB="0" distL="0" distR="0">
            <wp:extent cx="3937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называется скалярным потенциалом по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Свойства потенциального по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В потенциальном поле отсутствуют вихри (отсутствует ротация)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3843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435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Циркуляция по любому замкнутому контуру равна нулю (это следствие п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498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бота потенциального поля при перемещении точки из одного положения в другое не зависит от пути соединяющего эти положения и равна разности потенциалов в конечных точ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Циркуляция потенциального поля не зависит от вида кривой, соединяющей две различные точки, и равна разности значений потенциала в данных точ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082800" cy="405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тсюда получа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117600" cy="4057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7846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88465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Векторные линии потенциального поля не могут быть замкнут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Доказательство от противополож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Допустим, что есть замкнутая векторная линия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lang w:val="ru-RU"/>
        </w:rPr>
        <w:t xml:space="preserve">. Тогда по определению векторной линии вдоль соответствующего контур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0160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, следовательно, и циркуляция по нему больше нул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096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, что противоречит свойству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Сумма потенциальных векторных полей является потенциальным полем, и потенциал суммы полей равен сумме потенциалов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Соленоидальное векторное по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  <w:lang w:val="ru-RU"/>
        </w:rPr>
        <w:t>Определение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Векторное поле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называется соленоидальным (вихревым), если существует векторная величин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такая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= </w:t>
      </w:r>
      <w:r>
        <w:rPr>
          <w:i/>
          <w:color w:val="000000"/>
          <w:sz w:val="28"/>
          <w:szCs w:val="24"/>
          <w:lang w:val="en-US"/>
        </w:rPr>
        <w:t>rot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 xml:space="preserve">называется векторным потенциалом пол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u w:val="single"/>
          <w:lang w:val="ru-RU"/>
        </w:rPr>
        <w:t>Свойства соленоидального пол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Для того чтобы пол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было соленоидальным, необходимо и достаточно, чтобы во всей рассматриваемой области выполнялось равенство </w:t>
      </w:r>
      <w:r>
        <w:rPr>
          <w:i/>
          <w:color w:val="000000"/>
          <w:sz w:val="28"/>
          <w:szCs w:val="24"/>
          <w:lang w:val="en-US"/>
        </w:rPr>
        <w:t>div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= 0, т.е. его поток через всякую замкнутую поверхность, погруженную в поле, = 0. Следовательно, соленоидальные поля лишены источников и с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  <w:lang w:val="ru-RU"/>
        </w:rPr>
        <w:t>Замечание</w:t>
      </w:r>
      <w:r>
        <w:rPr>
          <w:color w:val="000000"/>
          <w:sz w:val="28"/>
          <w:szCs w:val="24"/>
          <w:lang w:val="ru-RU"/>
        </w:rPr>
        <w:t>: Это свойство можно положить в опре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Доказательство</w:t>
      </w:r>
      <w:r>
        <w:rPr>
          <w:color w:val="000000"/>
          <w:sz w:val="28"/>
          <w:szCs w:val="24"/>
          <w:lang w:val="ru-RU"/>
        </w:rPr>
        <w:t xml:space="preserve"> основывается на том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320165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Следстви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604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459865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как следствие этого свойства получаем, что поток вектор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51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соленоидального поля через две одинаково ориентированные поверхности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ru-RU"/>
        </w:rPr>
        <w:t>1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 xml:space="preserve">, опирающиеся на один и тот же контур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lang w:val="ru-RU"/>
        </w:rPr>
        <w:t>, одинак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ток соленоидального поля через два любых сечения векторной трубки один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ru-RU"/>
        </w:rPr>
      </w:pPr>
      <w:r>
        <w:rPr>
          <w:color w:val="000000"/>
          <w:sz w:val="28"/>
          <w:szCs w:val="24"/>
          <w:u w:val="single"/>
          <w:lang w:val="ru-RU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Отрезок векторной трубки, ограниченный сечениями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ru-RU"/>
        </w:rPr>
        <w:t>1</w:t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rFonts w:eastAsia="Math1;Symbol" w:cs="Math1;Symbol" w:ascii="Math1;Symbol" w:hAnsi="Math1;Symbol"/>
          <w:i/>
          <w:color w:val="000000"/>
          <w:sz w:val="28"/>
          <w:szCs w:val="28"/>
          <w:vertAlign w:val="subscript"/>
          <w:lang w:val="en-US"/>
        </w:rPr>
        <w:t></w:t>
      </w:r>
      <w:r>
        <w:rPr>
          <w:color w:val="000000"/>
          <w:sz w:val="28"/>
          <w:szCs w:val="24"/>
          <w:lang w:val="ru-RU"/>
        </w:rPr>
        <w:t xml:space="preserve">, можно рассматривать как замкнутую поверхность, помещенную в соленоидальное поле. Поэтому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850900" cy="4057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30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, но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82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, т.к.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318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Учитывая, что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77165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905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направлены в противоположные стороны, и вводя (–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77165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)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9017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отсюда следует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45465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В соленоидальном поле векторные линии либо замкнуты, либо уходят к границе поля. Так как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842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, то векторные линии поля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не могут начинаться или кончаться в области поля, иначе в…? будет существовать сток или исток, что противоречит свойству 1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Сумма соленоидальных векторных полей есть соленоидальное поле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отенциальное несжимаемое поле. Гармоническое п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84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715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отсюда следует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=</w:t>
      </w:r>
      <w:r>
        <w:rPr>
          <w:color w:val="000000"/>
          <w:sz w:val="28"/>
          <w:lang w:val="ru-RU"/>
        </w:rPr>
        <w:drawing>
          <wp:inline distT="0" distB="0" distL="0" distR="0">
            <wp:extent cx="2286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827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572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Это поле часто называют гармоническим или полем Лаплас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Резю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По заданному полю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мы всегда можем найти поля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. Справедливо и обратное утверждение: по известным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всегда можно найти искомое поле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Пусть поле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известно, тогда потенциалы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находятся из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774065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4224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Если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звестны, тогда векторное поле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определяется из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4097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Эти уравнения всегда разрешимы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Теорема о разложимости произвольного векторного п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Произвольное векторное поле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всегда может быть представлено в виде суммы потенциального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30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 соленоидального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30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п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Зада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032000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60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;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730500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и, следовательно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31265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Потенциалы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i/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>должны удовлетворять следующему соотнош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145665" cy="4057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но дивергенция соленоидального поля должна быть равна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20900" cy="381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901700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ab/>
        <w:t xml:space="preserve"> </w:t>
      </w:r>
      <w:r>
        <w:rPr>
          <w:rFonts w:eastAsia="Math1;Symbol" w:cs="Math1;Symbol" w:ascii="Math1;Symbol" w:hAnsi="Math1;Symbol"/>
          <w:color w:val="000000"/>
          <w:sz w:val="28"/>
          <w:szCs w:val="28"/>
          <w:lang w:val="en-US"/>
        </w:rPr>
        <w:t>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192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8669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7526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>(**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Для определени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lang w:val="ru-RU"/>
        </w:rPr>
        <w:t xml:space="preserve"> получили два дифференциальных уравнения, которые всегда имеют решения и, следовательно, произвольное поле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t xml:space="preserve">всегда можно представить в виде суммы </w:t>
      </w:r>
      <w:r>
        <w:rPr>
          <w:color w:val="000000"/>
          <w:sz w:val="28"/>
          <w:szCs w:val="24"/>
          <w:u w:val="single"/>
          <w:lang w:val="ru-RU"/>
        </w:rPr>
        <w:t>потенциального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  <w:u w:val="single"/>
          <w:lang w:val="ru-RU"/>
        </w:rPr>
        <w:t>соленоидального</w:t>
      </w:r>
      <w:r>
        <w:rPr>
          <w:color w:val="000000"/>
          <w:sz w:val="28"/>
          <w:szCs w:val="24"/>
          <w:lang w:val="ru-RU"/>
        </w:rPr>
        <w:t xml:space="preserve"> полей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хождение векторного поля по его характеристи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Для нахождени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52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lang w:val="ru-RU"/>
        </w:rPr>
        <w:t xml:space="preserve"> нужно решить систему четырех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8669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Пусть известны характеристики векторного поля </w:t>
      </w:r>
      <w:r>
        <w:rPr>
          <w:color w:val="000000"/>
          <w:sz w:val="28"/>
          <w:lang w:val="ru-RU"/>
        </w:rPr>
        <w:drawing>
          <wp:inline distT="0" distB="0" distL="0" distR="0">
            <wp:extent cx="1651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890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или в интеграль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44600" cy="812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Будем искать распределение пол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302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. Для этого разложим его на потенциально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286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и вихрево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drawing>
          <wp:inline distT="0" distB="0" distL="0" distR="0">
            <wp:extent cx="1651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=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286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+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  <w:tab/>
        <w:tab/>
        <w:tab/>
        <w:tab/>
        <w:tab/>
        <w:tab/>
        <w:tab/>
      </w:r>
      <w:r>
        <w:rPr>
          <w:color w:val="000000"/>
          <w:sz w:val="28"/>
          <w:szCs w:val="24"/>
          <w:lang w:val="ru-RU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Подставляя (2) в уравнение (1), получим систему уравнений для отыскания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168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7907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тенциальное поле удобно представить через град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9271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</w:r>
      <w:r>
        <w:rPr>
          <w:color w:val="000000"/>
          <w:sz w:val="28"/>
          <w:szCs w:val="24"/>
          <w:lang w:val="en-US"/>
        </w:rPr>
        <w:tab/>
      </w:r>
      <w:r>
        <w:rPr>
          <w:color w:val="000000"/>
          <w:sz w:val="28"/>
          <w:szCs w:val="24"/>
          <w:lang w:val="ru-RU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.к. в этом случае приходится находить всего лишь одну скалярную величину вместо трех. Подставляем (4) в первое уравнение (3), получаем урав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255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 xml:space="preserve">уравнение Пуассона </w:t>
        <w:tab/>
        <w:tab/>
        <w:tab/>
        <w:t>(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Его решение известно и име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6002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.</w:t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Соленоидальное (вихревое) поле будем искать через векторный потенци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858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</w:r>
      <w:r>
        <w:rPr>
          <w:color w:val="000000"/>
          <w:sz w:val="28"/>
          <w:szCs w:val="24"/>
          <w:lang w:val="en-US"/>
        </w:rPr>
        <w:tab/>
      </w:r>
      <w:r>
        <w:rPr>
          <w:color w:val="000000"/>
          <w:sz w:val="28"/>
          <w:szCs w:val="24"/>
          <w:lang w:val="ru-RU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Тогда для </w:t>
      </w:r>
      <w:r>
        <w:rPr>
          <w:color w:val="000000"/>
          <w:sz w:val="28"/>
          <w:lang w:val="ru-RU"/>
        </w:rPr>
        <w:drawing>
          <wp:inline distT="0" distB="0" distL="0" distR="0">
            <wp:extent cx="152400" cy="152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получаем следующе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4478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</w:r>
      <w:r>
        <w:rPr>
          <w:color w:val="000000"/>
          <w:sz w:val="28"/>
          <w:szCs w:val="24"/>
          <w:lang w:val="en-US"/>
        </w:rPr>
        <w:tab/>
        <w:tab/>
      </w:r>
      <w:r>
        <w:rPr>
          <w:color w:val="000000"/>
          <w:sz w:val="28"/>
          <w:szCs w:val="24"/>
          <w:lang w:val="ru-RU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Т.к. поле </w:t>
      </w:r>
      <w:r>
        <w:rPr>
          <w:color w:val="000000"/>
          <w:sz w:val="28"/>
          <w:lang w:val="ru-RU"/>
        </w:rPr>
        <w:drawing>
          <wp:inline distT="0" distB="0" distL="0" distR="0">
            <wp:extent cx="152400" cy="152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тоже векторное, то для его нахождения кроме </w:t>
      </w:r>
      <w:r>
        <w:rPr>
          <w:i/>
          <w:color w:val="000000"/>
          <w:sz w:val="28"/>
          <w:szCs w:val="24"/>
          <w:lang w:val="en-US"/>
        </w:rPr>
        <w:t>rot</w:t>
      </w:r>
      <w:r>
        <w:rPr>
          <w:color w:val="000000"/>
          <w:sz w:val="28"/>
          <w:szCs w:val="24"/>
          <w:lang w:val="ru-RU"/>
        </w:rPr>
        <w:t xml:space="preserve"> необходимо задать еще одно условие на </w:t>
      </w:r>
      <w:r>
        <w:rPr>
          <w:i/>
          <w:color w:val="000000"/>
          <w:sz w:val="28"/>
          <w:szCs w:val="24"/>
          <w:lang w:val="en-US"/>
        </w:rPr>
        <w:t>div</w:t>
      </w:r>
      <w:r>
        <w:rPr>
          <w:i/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lang w:val="ru-RU"/>
        </w:rPr>
        <w:drawing>
          <wp:inline distT="0" distB="0" distL="0" distR="0">
            <wp:extent cx="1524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. В качестве такого условия (которое заранее ниоткуда не вытекает) удобно выбрать </w:t>
      </w:r>
      <w:r>
        <w:rPr>
          <w:i/>
          <w:color w:val="000000"/>
          <w:sz w:val="28"/>
          <w:szCs w:val="24"/>
          <w:lang w:val="en-US"/>
        </w:rPr>
        <w:t>div</w:t>
      </w:r>
      <w:r>
        <w:rPr>
          <w:color w:val="000000"/>
          <w:sz w:val="28"/>
          <w:lang w:val="ru-RU"/>
        </w:rPr>
        <w:drawing>
          <wp:inline distT="0" distB="0" distL="0" distR="0">
            <wp:extent cx="152400" cy="152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= 0 (это называется калибровкой Кирхгофа). В этом случае уравнение (8) упрощ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001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ab/>
        <w:tab/>
        <w:t>(8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и его решени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716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Следовательно, искомое пол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302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9116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гральные соотношения теории векторного пол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еорема Остроградского-Гау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3589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еорема Сток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8923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еорема Гр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(первая форм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4130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(вторая форм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7305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Интеграл от скаляра по замкнутому конту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0574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Интеграл от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342900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по объ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3114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7399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Используя теорему о среднем пр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445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8923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57300" cy="558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842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источ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5842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с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Циркуляция вектора вдоль ли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Роток векторного п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1811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 xml:space="preserve">элементарная циркуляция вектора вдоль линии </w:t>
      </w:r>
      <w:r>
        <w:rPr>
          <w:i/>
          <w:color w:val="000000"/>
          <w:sz w:val="28"/>
          <w:szCs w:val="24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ru-RU"/>
        </w:rPr>
      </w:pPr>
      <w:r>
        <w:rPr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2273300" cy="304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циркуляция вектора вдоль замкнутой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Теорема Сток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2192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826000" cy="1041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Механический смысл ротора векторного п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Рассмотрим движение твердого тела. Линейная скорость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270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произвольной точки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604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равна твердого тела равна </w:t>
      </w:r>
      <w:r>
        <w:rPr>
          <w:color w:val="000000"/>
          <w:sz w:val="28"/>
          <w:lang w:val="ru-RU"/>
        </w:rPr>
        <w:drawing>
          <wp:inline distT="0" distB="0" distL="0" distR="0">
            <wp:extent cx="9271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771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скорость полюса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890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ru-RU"/>
        </w:rPr>
        <w:t>мгновенная угловая скор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590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едстав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22400" cy="787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Следовательно, компоненты скоростей т.</w:t>
      </w:r>
      <w:r>
        <w:rPr>
          <w:i/>
          <w:color w:val="000000"/>
          <w:sz w:val="28"/>
          <w:szCs w:val="24"/>
          <w:lang w:val="ru-RU"/>
        </w:rPr>
        <w:t>М</w:t>
      </w:r>
      <w:r>
        <w:rPr>
          <w:color w:val="000000"/>
          <w:sz w:val="28"/>
          <w:szCs w:val="24"/>
          <w:lang w:val="ru-RU"/>
        </w:rPr>
        <w:t xml:space="preserve"> рав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082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0955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209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В фиксированный момент времени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ru-RU"/>
        </w:rPr>
        <w:t xml:space="preserve"> переменными являются только координаты т.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6604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, все остальные величины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77165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524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1524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 xml:space="preserve"> являются постоян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4267200" cy="8629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755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Дифференцирование скалярных и векторных по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Скалярное пол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699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255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8255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ru-RU"/>
        </w:rPr>
        <w:t xml:space="preserve">Векторное поле </w:t>
      </w: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4445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590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451100" cy="838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5875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Таблица 1. Операции 2-го поряд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265"/>
        <w:gridCol w:w="1858"/>
        <w:gridCol w:w="3890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Скалярное поле </w:t>
            </w:r>
            <w:r>
              <w:rPr>
                <w:rFonts w:eastAsia="Math1;Symbol" w:cs="Math1;Symbol" w:ascii="Math1;Symbol" w:hAnsi="Math1;Symbol"/>
                <w:color w:val="000000"/>
                <w:lang w:val="ru-RU"/>
              </w:rPr>
              <w:t></w:t>
            </w:r>
          </w:p>
        </w:tc>
        <w:tc>
          <w:tcPr>
            <w:tcW w:w="5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екторное поле А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457200" cy="2032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342900" cy="17716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342900" cy="17716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grad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Cs w:val="24"/>
                <w:lang w:val="ru-RU"/>
              </w:rPr>
            </w:pPr>
            <w:r>
              <w:rPr>
                <w:i/>
                <w:color w:val="000000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698500" cy="2032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545465" cy="2159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div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1041400" cy="2032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800100" cy="2032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ro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914400" cy="2032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2209800" cy="2413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/>
        <w:t>Таблица 2. Дифференцирование произвед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6"/>
        <w:gridCol w:w="4136"/>
        <w:gridCol w:w="2189"/>
      </w:tblGrid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304800" cy="2032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405765" cy="2032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901700" cy="2159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gra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Cs w:val="24"/>
                <w:lang w:val="ru-RU"/>
              </w:rPr>
            </w:pPr>
            <w:r>
              <w:rPr>
                <w:i/>
                <w:color w:val="000000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2489200" cy="2159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" t="-167" r="-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2032000" cy="4826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div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1143000" cy="2032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977900" cy="17716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7" t="-203" r="-3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rot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711200" cy="4318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т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1028700" cy="2159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  <w:lang w:val="ru-RU"/>
              </w:rPr>
              <w:drawing>
                <wp:inline distT="0" distB="0" distL="0" distR="0">
                  <wp:extent cx="152400" cy="1524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2"/>
                <w:lang w:val="ru-RU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drawing>
                <wp:inline distT="0" distB="0" distL="0" distR="0">
                  <wp:extent cx="1117600" cy="17716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75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Style13">
    <w:name w:val="Верхний колонтитул Знак"/>
    <w:qFormat/>
    <w:rPr>
      <w:sz w:val="20"/>
      <w:szCs w:val="20"/>
      <w:lang w:val="en-GB"/>
    </w:rPr>
  </w:style>
  <w:style w:type="character" w:styleId="Style14">
    <w:name w:val="Нижний колонтитул Знак"/>
    <w:qFormat/>
    <w:rPr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7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25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07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5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85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0:00Z</dcterms:created>
  <dc:creator>Ivan </dc:creator>
  <dc:description/>
  <cp:keywords/>
  <dc:language>en-US</dc:language>
  <cp:lastModifiedBy>SYSTEM</cp:lastModifiedBy>
  <cp:lastPrinted>2005-03-11T18:02:00Z</cp:lastPrinted>
  <dcterms:modified xsi:type="dcterms:W3CDTF">2011-09-10T18:20:00Z</dcterms:modified>
  <cp:revision>2</cp:revision>
  <dc:subject/>
  <dc:title>Теория поля и элементы векторного анализа</dc:title>
</cp:coreProperties>
</file>