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90.wmf" ContentType="image/x-wmf"/>
  <Override PartName="/word/media/image122.wmf" ContentType="image/x-wmf"/>
  <Override PartName="/word/media/image20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31.wmf" ContentType="image/x-wmf"/>
  <Override PartName="/word/media/image9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426" w:leader="none"/>
          <w:tab w:val="left" w:pos="5387" w:leader="none"/>
        </w:tabs>
        <w:spacing w:lineRule="auto" w:line="360" w:before="0" w:after="600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Трансформация преобразований</w:t>
      </w:r>
      <w:r>
        <w:br w:type="page"/>
      </w:r>
    </w:p>
    <w:p>
      <w:pPr>
        <w:pStyle w:val="Heading1"/>
        <w:spacing w:before="240" w:after="240"/>
        <w:jc w:val="center"/>
        <w:rPr>
          <w:sz w:val="28"/>
          <w:szCs w:val="28"/>
        </w:rPr>
      </w:pPr>
      <w:r>
        <w:rPr>
          <w:rFonts w:cs="Monotype Corsiva" w:ascii="Monotype Corsiva" w:hAnsi="Monotype Corsiva"/>
          <w:b w:val="false"/>
          <w:bCs w:val="false"/>
          <w:sz w:val="44"/>
          <w:szCs w:val="44"/>
        </w:rPr>
        <w:t>Оглавление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едисловие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pacing w:val="-6"/>
          <w:sz w:val="28"/>
          <w:szCs w:val="28"/>
          <w:lang w:val="en-US" w:eastAsia="en-US"/>
        </w:rPr>
        <w:t>1. Понятие трансформации преобразований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Трансформация движения движением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Трансформация осевой симметрии движением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Трансформация параллельного переноса движением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 Трансформация поворота движением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4. Трансформация центральной симметрии движением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5. Трансформация зеркальной симметрии движением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6. Трансформация поворота относительно оси движением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Трансформация гомотетии движением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Трансформация гомотетии гомотетией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Трансформация движения гомотетией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1. Трансформация осевой симметрии гомотетией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2. Трансформация параллельного переноса гомотетией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36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3. Трансформация произвольного движения гомотетией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spacing w:lineRule="auto" w:line="336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6. Трансформация подобия гомотетией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spacing w:lineRule="auto" w:line="336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7. Трансформация движения подобием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spacing w:lineRule="auto" w:line="336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8. Трансформация подобия движением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spacing w:lineRule="auto" w:line="336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9. Трансформация гомотетии подобием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spacing w:lineRule="auto" w:line="336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0. Трансформация подобия подобием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spacing w:lineRule="auto" w:line="336"/>
        <w:rPr>
          <w:sz w:val="28"/>
          <w:szCs w:val="28"/>
          <w:lang w:val="en-US" w:eastAsia="en-US"/>
        </w:rPr>
      </w:pPr>
      <w:r>
        <w:rPr>
          <w:rStyle w:val="InternetLink"/>
          <w:spacing w:val="-12"/>
          <w:sz w:val="28"/>
          <w:szCs w:val="28"/>
          <w:lang w:val="en-US" w:eastAsia="en-US"/>
        </w:rPr>
        <w:t>11. Трансформация движения аффинным преобразованием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36"/>
        <w:rPr>
          <w:sz w:val="28"/>
          <w:szCs w:val="28"/>
          <w:lang w:val="en-US" w:eastAsia="en-US"/>
        </w:rPr>
      </w:pPr>
      <w:r>
        <w:rPr>
          <w:rStyle w:val="InternetLink"/>
          <w:spacing w:val="-12"/>
          <w:sz w:val="28"/>
          <w:szCs w:val="28"/>
          <w:lang w:val="en-US" w:eastAsia="en-US"/>
        </w:rPr>
        <w:t xml:space="preserve">11.1. Трансформация </w:t>
      </w:r>
      <w:r>
        <w:rPr>
          <w:rStyle w:val="InternetLink"/>
          <w:sz w:val="28"/>
          <w:szCs w:val="28"/>
          <w:lang w:val="en-US" w:eastAsia="en-US"/>
        </w:rPr>
        <w:t>параллельного</w:t>
      </w:r>
      <w:r>
        <w:rPr>
          <w:rStyle w:val="InternetLink"/>
          <w:spacing w:val="-12"/>
          <w:sz w:val="28"/>
          <w:szCs w:val="28"/>
          <w:lang w:val="en-US" w:eastAsia="en-US"/>
        </w:rPr>
        <w:t xml:space="preserve"> переноса аффинным преобразованием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36"/>
        <w:rPr>
          <w:sz w:val="28"/>
          <w:szCs w:val="28"/>
          <w:lang w:val="en-US" w:eastAsia="en-US"/>
        </w:rPr>
      </w:pPr>
      <w:r>
        <w:rPr>
          <w:rStyle w:val="InternetLink"/>
          <w:spacing w:val="-12"/>
          <w:sz w:val="28"/>
          <w:szCs w:val="28"/>
          <w:lang w:val="en-US" w:eastAsia="en-US"/>
        </w:rPr>
        <w:t xml:space="preserve">11.2. </w:t>
      </w:r>
      <w:r>
        <w:rPr>
          <w:rStyle w:val="InternetLink"/>
          <w:sz w:val="28"/>
          <w:szCs w:val="28"/>
          <w:lang w:val="en-US" w:eastAsia="en-US"/>
        </w:rPr>
        <w:t>Трансформация  центральной  симметрии  аффинным преобразованием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36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1.2. Трансформация осевой симметрии аффинным преобразованием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spacing w:lineRule="auto" w:line="336"/>
        <w:rPr>
          <w:sz w:val="28"/>
          <w:szCs w:val="28"/>
          <w:lang w:val="en-US" w:eastAsia="en-US"/>
        </w:rPr>
      </w:pPr>
      <w:r>
        <w:rPr>
          <w:rStyle w:val="InternetLink"/>
          <w:spacing w:val="-18"/>
          <w:sz w:val="28"/>
          <w:szCs w:val="28"/>
          <w:lang w:val="en-US" w:eastAsia="en-US"/>
        </w:rPr>
        <w:t>12. Трансформация гомотетии аффинным преобразованием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spacing w:lineRule="auto" w:line="336"/>
        <w:rPr>
          <w:sz w:val="28"/>
          <w:szCs w:val="28"/>
          <w:lang w:val="en-US" w:eastAsia="en-US"/>
        </w:rPr>
      </w:pPr>
      <w:r>
        <w:rPr>
          <w:rStyle w:val="InternetLink"/>
          <w:spacing w:val="-16"/>
          <w:sz w:val="28"/>
          <w:szCs w:val="28"/>
          <w:lang w:val="en-US" w:eastAsia="en-US"/>
        </w:rPr>
        <w:t xml:space="preserve">13. Трансформация аффинного преобразования </w:t>
      </w:r>
      <w:r>
        <w:rPr>
          <w:rStyle w:val="InternetLink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spacing w:val="-16"/>
          <w:sz w:val="28"/>
          <w:szCs w:val="28"/>
          <w:lang w:val="en-US" w:eastAsia="en-US"/>
        </w:rPr>
        <w:t>гомотетией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36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3.1. Трансформация произвольного аффинного преобразования гомотетией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3.2. Трансформация косого сжатия гомотетией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3.3. Трансформация сдвига гомотетией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pacing w:val="-12"/>
          <w:sz w:val="28"/>
          <w:szCs w:val="28"/>
          <w:lang w:val="en-US" w:eastAsia="en-US"/>
        </w:rPr>
        <w:t>14. Трансформация аффинного преобразования движением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4.1. Трансформация произвольного аффинного  преобразования движением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3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4.1.1. Трансформация аффинного преобразования параллельным переносом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3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4.1.2. Трансформация аффинного преобразования центральной симметрией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3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4.1.3. Трансформация аффинного преобразования осевой симметрией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3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4.1.4. Трансформация аффинного преобразования зеркальной симметрией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4.2. Трансформация косого сжатия движением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4.3. Трансформация сдвига движением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pacing w:val="-6"/>
          <w:sz w:val="28"/>
          <w:szCs w:val="28"/>
          <w:lang w:val="en-US" w:eastAsia="en-US"/>
        </w:rPr>
        <w:t>15. Трансформация аффинного преобразования подобием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5.1. Трансформация косого сжатия подобием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5.2. Трансформация сдвига подобием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16. </w:t>
      </w:r>
      <w:r>
        <w:rPr>
          <w:rStyle w:val="InternetLink"/>
          <w:spacing w:val="-2"/>
          <w:sz w:val="28"/>
          <w:szCs w:val="28"/>
          <w:lang w:val="en-US" w:eastAsia="en-US"/>
        </w:rPr>
        <w:t>Трансформация аффинного преобразования аффинным преобразованием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2"/>
        <w:tabs>
          <w:tab w:val="clear" w:pos="68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6.1. Трансформация косого сжатия произвольным аффинным преобразованием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pacing w:val="-18"/>
          <w:sz w:val="28"/>
          <w:szCs w:val="28"/>
          <w:lang w:val="en-US" w:eastAsia="en-US"/>
        </w:rPr>
        <w:t>17. Решение задач с помощью трансформации преобразований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Библиографический список</w:t>
      </w:r>
      <w:r>
        <w:rPr>
          <w:sz w:val="28"/>
          <w:szCs w:val="28"/>
          <w:lang w:val="en-US" w:eastAsia="en-US"/>
        </w:rPr>
        <w:tab/>
        <w:t>32</w:t>
      </w:r>
    </w:p>
    <w:p>
      <w:pPr>
        <w:pStyle w:val="Heading1"/>
        <w:spacing w:lineRule="auto" w:line="360" w:before="200" w:after="200"/>
        <w:jc w:val="center"/>
        <w:rPr>
          <w:rFonts w:ascii="Monotype Corsiva" w:hAnsi="Monotype Corsiva" w:eastAsia="Monotype Corsiva" w:cs="Monotype Corsiva"/>
          <w:b w:val="false"/>
          <w:b w:val="false"/>
          <w:bCs w:val="false"/>
          <w:sz w:val="44"/>
          <w:szCs w:val="44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44"/>
          <w:szCs w:val="44"/>
        </w:rPr>
        <w:t xml:space="preserve"> </w:t>
      </w:r>
      <w:r>
        <w:br w:type="page"/>
      </w:r>
    </w:p>
    <w:p>
      <w:pPr>
        <w:pStyle w:val="Heading1"/>
        <w:spacing w:lineRule="auto" w:line="360" w:before="200" w:after="200"/>
        <w:jc w:val="center"/>
        <w:rPr>
          <w:rFonts w:ascii="Monotype Corsiva" w:hAnsi="Monotype Corsiva" w:cs="Monotype Corsiva"/>
          <w:b w:val="false"/>
          <w:b w:val="false"/>
          <w:bCs w:val="false"/>
          <w:sz w:val="44"/>
          <w:szCs w:val="44"/>
        </w:rPr>
      </w:pPr>
      <w:r>
        <w:rPr>
          <w:rFonts w:cs="Monotype Corsiva" w:ascii="Monotype Corsiva" w:hAnsi="Monotype Corsiva"/>
          <w:b w:val="false"/>
          <w:bCs w:val="false"/>
          <w:sz w:val="44"/>
          <w:szCs w:val="44"/>
        </w:rPr>
        <w:t>Предисловие</w:t>
      </w:r>
    </w:p>
    <w:p>
      <w:pPr>
        <w:pStyle w:val="Normal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ми можно отображать не только точки и прямые,  но и сами преобразования, поэтому в данной работе мы рассмотрим, как с помощью одного преобразования можно получить другое.</w:t>
      </w:r>
    </w:p>
    <w:p>
      <w:pPr>
        <w:pStyle w:val="Normal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моей работы является рассмотрение темы трансформации преобразований. Основные задачи:</w:t>
      </w:r>
    </w:p>
    <w:p>
      <w:pPr>
        <w:pStyle w:val="Normal"/>
        <w:numPr>
          <w:ilvl w:val="0"/>
          <w:numId w:val="2"/>
        </w:numPr>
        <w:spacing w:lineRule="auto" w:line="348"/>
        <w:rPr>
          <w:sz w:val="28"/>
          <w:szCs w:val="28"/>
        </w:rPr>
      </w:pPr>
      <w:r>
        <w:rPr>
          <w:sz w:val="28"/>
          <w:szCs w:val="28"/>
        </w:rPr>
        <w:t>Познакомиться с литературой по данной теме</w:t>
      </w:r>
    </w:p>
    <w:p>
      <w:pPr>
        <w:pStyle w:val="Normal"/>
        <w:numPr>
          <w:ilvl w:val="0"/>
          <w:numId w:val="2"/>
        </w:numPr>
        <w:spacing w:lineRule="auto" w:line="348"/>
        <w:rPr>
          <w:sz w:val="28"/>
          <w:szCs w:val="28"/>
        </w:rPr>
      </w:pPr>
      <w:r>
        <w:rPr>
          <w:sz w:val="28"/>
          <w:szCs w:val="28"/>
        </w:rPr>
        <w:t>Ввести понятие трансформации преобразований</w:t>
      </w:r>
    </w:p>
    <w:p>
      <w:pPr>
        <w:pStyle w:val="Normal"/>
        <w:numPr>
          <w:ilvl w:val="0"/>
          <w:numId w:val="2"/>
        </w:numPr>
        <w:spacing w:lineRule="auto" w:line="348"/>
        <w:rPr>
          <w:sz w:val="28"/>
          <w:szCs w:val="28"/>
        </w:rPr>
      </w:pPr>
      <w:r>
        <w:rPr>
          <w:sz w:val="28"/>
          <w:szCs w:val="28"/>
        </w:rPr>
        <w:t>Рассмотреть различные примеры трансформаций</w:t>
      </w:r>
    </w:p>
    <w:p>
      <w:pPr>
        <w:pStyle w:val="Normal"/>
        <w:numPr>
          <w:ilvl w:val="0"/>
          <w:numId w:val="2"/>
        </w:numPr>
        <w:spacing w:lineRule="auto" w:line="348"/>
        <w:rPr>
          <w:sz w:val="28"/>
          <w:szCs w:val="28"/>
        </w:rPr>
      </w:pPr>
      <w:r>
        <w:rPr>
          <w:sz w:val="28"/>
          <w:szCs w:val="28"/>
        </w:rPr>
        <w:t>Привести примеры задач, решаемых с помощью трансформации преобразований</w:t>
      </w:r>
    </w:p>
    <w:p>
      <w:pPr>
        <w:pStyle w:val="Normal"/>
        <w:spacing w:lineRule="auto" w:line="348"/>
        <w:ind w:firstLine="851"/>
        <w:rPr>
          <w:sz w:val="28"/>
          <w:szCs w:val="28"/>
        </w:rPr>
      </w:pPr>
      <w:r>
        <w:rPr>
          <w:sz w:val="28"/>
          <w:szCs w:val="28"/>
        </w:rPr>
        <w:t>В основном в работе рассматриваются преобразования плоскости, если не оговорено иное.</w:t>
      </w:r>
    </w:p>
    <w:p>
      <w:pPr>
        <w:pStyle w:val="Normal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данной работы во многом использовалась книга «Перемещения и подобия плоскости» Понарина Я.П. и Скопеца З.А. В ней дается систематическое и углубленное изложение теории перемещений и преобразований подобия плоскости, рассматриваются многочисленные примеры, иллюстрирующие применение теоретических положений. Анализируются задачи на вычисление, доказательство и построение, рационально решаемые с помощью метода геометрических преобразований, также предлагаются задачи для самостоятельного решения.</w:t>
      </w:r>
    </w:p>
    <w:p>
      <w:pPr>
        <w:pStyle w:val="Normal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большую помощь при написании данной работы оказала книга Понарина Я.П. «Преобразования пространства». Здесь содержится теоретический и практический материал по теме аффинных преобразований, рассмотрены движения, подобия и аффинные преобразования трехмерного пространства. Изложение сопровождается образцами решения задач. </w:t>
      </w:r>
    </w:p>
    <w:p>
      <w:pPr>
        <w:pStyle w:val="Normal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отметить книгу Яглома И.М. и Ашкинузе В.Г. «Идеи и методы аффинной и проективной геометрии». Часть 1. Она содержит разнообразный материал, связанный с идеями и методами аффинной геометрии, причем этот материал преподносится без отрыва от элементарной геометрии.</w:t>
      </w:r>
      <w:r>
        <w:br w:type="page"/>
      </w:r>
    </w:p>
    <w:p>
      <w:pPr>
        <w:pStyle w:val="Heading1"/>
        <w:spacing w:lineRule="auto" w:line="360" w:before="240" w:after="240"/>
        <w:jc w:val="center"/>
        <w:rPr>
          <w:rFonts w:ascii="Monotype Corsiva" w:hAnsi="Monotype Corsiva" w:cs="Monotype Corsiva"/>
          <w:b w:val="false"/>
          <w:b w:val="false"/>
          <w:bCs w:val="false"/>
          <w:spacing w:val="-6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1080135</wp:posOffset>
                </wp:positionH>
                <wp:positionV relativeFrom="paragraph">
                  <wp:posOffset>-720090</wp:posOffset>
                </wp:positionV>
                <wp:extent cx="3887470" cy="328041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7640" cy="32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f" o:allowincell="f" style="position:absolute;margin-left:-85.05pt;margin-top:-56.7pt;width:306.05pt;height:258.2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435100</wp:posOffset>
                </wp:positionH>
                <wp:positionV relativeFrom="paragraph">
                  <wp:posOffset>1975485</wp:posOffset>
                </wp:positionV>
                <wp:extent cx="685165" cy="35052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f" o:allowincell="f" style="position:absolute;margin-left:113pt;margin-top:155.55pt;width:53.9pt;height:27.5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977265</wp:posOffset>
                </wp:positionH>
                <wp:positionV relativeFrom="paragraph">
                  <wp:posOffset>1388745</wp:posOffset>
                </wp:positionV>
                <wp:extent cx="457835" cy="35179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f" o:allowincell="f" style="position:absolute;margin-left:76.95pt;margin-top:109.35pt;width:36pt;height:27.6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463165</wp:posOffset>
                </wp:positionH>
                <wp:positionV relativeFrom="paragraph">
                  <wp:posOffset>1506220</wp:posOffset>
                </wp:positionV>
                <wp:extent cx="344170" cy="35115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f" o:allowincell="f" style="position:absolute;margin-left:193.95pt;margin-top:118.6pt;width:27.05pt;height:27.6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663065</wp:posOffset>
                </wp:positionH>
                <wp:positionV relativeFrom="paragraph">
                  <wp:posOffset>1036955</wp:posOffset>
                </wp:positionV>
                <wp:extent cx="343535" cy="23368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f" o:allowincell="f" style="position:absolute;margin-left:130.95pt;margin-top:81.65pt;width:27pt;height:18.3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348865</wp:posOffset>
                </wp:positionH>
                <wp:positionV relativeFrom="paragraph">
                  <wp:posOffset>2091690</wp:posOffset>
                </wp:positionV>
                <wp:extent cx="344170" cy="23431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f" o:allowincell="f" style="position:absolute;margin-left:184.95pt;margin-top:164.7pt;width:27.05pt;height:18.4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863600</wp:posOffset>
                </wp:positionH>
                <wp:positionV relativeFrom="paragraph">
                  <wp:posOffset>1857375</wp:posOffset>
                </wp:positionV>
                <wp:extent cx="457200" cy="23431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f" o:allowincell="f" style="position:absolute;margin-left:68pt;margin-top:146.25pt;width:35.95pt;height:18.4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504950</wp:posOffset>
                </wp:positionH>
                <wp:positionV relativeFrom="paragraph">
                  <wp:posOffset>2270760</wp:posOffset>
                </wp:positionV>
                <wp:extent cx="615315" cy="23368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f" o:allowincell="f" style="position:absolute;margin-left:118.5pt;margin-top:178.8pt;width:48.4pt;height:18.3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 w:val="false"/>
          <w:bCs w:val="false"/>
          <w:spacing w:val="-6"/>
          <w:sz w:val="44"/>
          <w:szCs w:val="44"/>
        </w:rPr>
        <w:t>1. Понятие трансформации преобразований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90830</wp:posOffset>
                </wp:positionH>
                <wp:positionV relativeFrom="paragraph">
                  <wp:posOffset>379095</wp:posOffset>
                </wp:positionV>
                <wp:extent cx="342900" cy="23431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f" o:allowincell="f" style="position:absolute;margin-left:22.9pt;margin-top:29.85pt;width:26.95pt;height:18.4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1944370" cy="157416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360" cy="1574280"/>
                          <a:chOff x="0" y="0"/>
                          <a:chExt cx="1944360" cy="157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4360" cy="15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1230480"/>
                            <a:ext cx="343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59160"/>
                            <a:ext cx="3441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87120"/>
                            <a:ext cx="1600200" cy="128772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229680"/>
                              <a:ext cx="11422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" y="559"/>
                                  </a:lnTo>
                                  <a:lnTo>
                                    <a:pt x="400" y="1117"/>
                                  </a:lnTo>
                                  <a:lnTo>
                                    <a:pt x="600" y="1676"/>
                                  </a:lnTo>
                                  <a:lnTo>
                                    <a:pt x="812" y="2346"/>
                                  </a:lnTo>
                                  <a:lnTo>
                                    <a:pt x="1023" y="3017"/>
                                  </a:lnTo>
                                  <a:lnTo>
                                    <a:pt x="1234" y="3575"/>
                                  </a:lnTo>
                                  <a:lnTo>
                                    <a:pt x="1434" y="4134"/>
                                  </a:lnTo>
                                  <a:lnTo>
                                    <a:pt x="1645" y="4693"/>
                                  </a:lnTo>
                                  <a:lnTo>
                                    <a:pt x="1857" y="5251"/>
                                  </a:lnTo>
                                  <a:lnTo>
                                    <a:pt x="2068" y="5922"/>
                                  </a:lnTo>
                                  <a:lnTo>
                                    <a:pt x="2279" y="6592"/>
                                  </a:lnTo>
                                  <a:lnTo>
                                    <a:pt x="2490" y="7151"/>
                                  </a:lnTo>
                                  <a:lnTo>
                                    <a:pt x="2690" y="7709"/>
                                  </a:lnTo>
                                  <a:lnTo>
                                    <a:pt x="2890" y="8268"/>
                                  </a:lnTo>
                                  <a:lnTo>
                                    <a:pt x="3091" y="8827"/>
                                  </a:lnTo>
                                  <a:lnTo>
                                    <a:pt x="3302" y="9385"/>
                                  </a:lnTo>
                                  <a:lnTo>
                                    <a:pt x="3513" y="9944"/>
                                  </a:lnTo>
                                  <a:lnTo>
                                    <a:pt x="3724" y="10503"/>
                                  </a:lnTo>
                                  <a:lnTo>
                                    <a:pt x="3936" y="11061"/>
                                  </a:lnTo>
                                  <a:lnTo>
                                    <a:pt x="4147" y="11508"/>
                                  </a:lnTo>
                                  <a:lnTo>
                                    <a:pt x="4358" y="11955"/>
                                  </a:lnTo>
                                  <a:lnTo>
                                    <a:pt x="4569" y="12514"/>
                                  </a:lnTo>
                                  <a:lnTo>
                                    <a:pt x="4780" y="13073"/>
                                  </a:lnTo>
                                  <a:lnTo>
                                    <a:pt x="4992" y="13631"/>
                                  </a:lnTo>
                                  <a:lnTo>
                                    <a:pt x="5192" y="14078"/>
                                  </a:lnTo>
                                  <a:lnTo>
                                    <a:pt x="5392" y="14525"/>
                                  </a:lnTo>
                                  <a:lnTo>
                                    <a:pt x="5592" y="14860"/>
                                  </a:lnTo>
                                  <a:lnTo>
                                    <a:pt x="5803" y="15307"/>
                                  </a:lnTo>
                                  <a:lnTo>
                                    <a:pt x="6014" y="15754"/>
                                  </a:lnTo>
                                  <a:lnTo>
                                    <a:pt x="6226" y="16201"/>
                                  </a:lnTo>
                                  <a:lnTo>
                                    <a:pt x="6437" y="16536"/>
                                  </a:lnTo>
                                  <a:lnTo>
                                    <a:pt x="6648" y="16872"/>
                                  </a:lnTo>
                                  <a:lnTo>
                                    <a:pt x="6859" y="17207"/>
                                  </a:lnTo>
                                  <a:lnTo>
                                    <a:pt x="7071" y="17542"/>
                                  </a:lnTo>
                                  <a:lnTo>
                                    <a:pt x="7282" y="17877"/>
                                  </a:lnTo>
                                  <a:lnTo>
                                    <a:pt x="7493" y="18212"/>
                                  </a:lnTo>
                                  <a:lnTo>
                                    <a:pt x="7693" y="18436"/>
                                  </a:lnTo>
                                  <a:lnTo>
                                    <a:pt x="7893" y="18659"/>
                                  </a:lnTo>
                                  <a:lnTo>
                                    <a:pt x="8093" y="18883"/>
                                  </a:lnTo>
                                  <a:lnTo>
                                    <a:pt x="8305" y="19106"/>
                                  </a:lnTo>
                                  <a:lnTo>
                                    <a:pt x="8516" y="19330"/>
                                  </a:lnTo>
                                  <a:lnTo>
                                    <a:pt x="8727" y="19441"/>
                                  </a:lnTo>
                                  <a:lnTo>
                                    <a:pt x="8938" y="19553"/>
                                  </a:lnTo>
                                  <a:lnTo>
                                    <a:pt x="9150" y="19665"/>
                                  </a:lnTo>
                                  <a:lnTo>
                                    <a:pt x="9361" y="19777"/>
                                  </a:lnTo>
                                  <a:lnTo>
                                    <a:pt x="9572" y="19888"/>
                                  </a:lnTo>
                                  <a:lnTo>
                                    <a:pt x="9783" y="20000"/>
                                  </a:lnTo>
                                  <a:lnTo>
                                    <a:pt x="9994" y="20000"/>
                                  </a:lnTo>
                                  <a:lnTo>
                                    <a:pt x="10195" y="20000"/>
                                  </a:lnTo>
                                  <a:lnTo>
                                    <a:pt x="10406" y="19888"/>
                                  </a:lnTo>
                                  <a:lnTo>
                                    <a:pt x="10628" y="19665"/>
                                  </a:lnTo>
                                  <a:lnTo>
                                    <a:pt x="10850" y="19553"/>
                                  </a:lnTo>
                                  <a:lnTo>
                                    <a:pt x="11073" y="19330"/>
                                  </a:lnTo>
                                  <a:lnTo>
                                    <a:pt x="11306" y="19106"/>
                                  </a:lnTo>
                                  <a:lnTo>
                                    <a:pt x="11529" y="18883"/>
                                  </a:lnTo>
                                  <a:lnTo>
                                    <a:pt x="11762" y="18547"/>
                                  </a:lnTo>
                                  <a:lnTo>
                                    <a:pt x="11996" y="18212"/>
                                  </a:lnTo>
                                  <a:lnTo>
                                    <a:pt x="12229" y="17877"/>
                                  </a:lnTo>
                                  <a:lnTo>
                                    <a:pt x="12474" y="17542"/>
                                  </a:lnTo>
                                  <a:lnTo>
                                    <a:pt x="12718" y="17207"/>
                                  </a:lnTo>
                                  <a:lnTo>
                                    <a:pt x="12952" y="16760"/>
                                  </a:lnTo>
                                  <a:lnTo>
                                    <a:pt x="13196" y="16313"/>
                                  </a:lnTo>
                                  <a:lnTo>
                                    <a:pt x="13430" y="15754"/>
                                  </a:lnTo>
                                  <a:lnTo>
                                    <a:pt x="13674" y="15307"/>
                                  </a:lnTo>
                                  <a:lnTo>
                                    <a:pt x="13919" y="14860"/>
                                  </a:lnTo>
                                  <a:lnTo>
                                    <a:pt x="14163" y="14413"/>
                                  </a:lnTo>
                                  <a:lnTo>
                                    <a:pt x="14408" y="13855"/>
                                  </a:lnTo>
                                  <a:lnTo>
                                    <a:pt x="14653" y="13296"/>
                                  </a:lnTo>
                                  <a:lnTo>
                                    <a:pt x="14886" y="12737"/>
                                  </a:lnTo>
                                  <a:lnTo>
                                    <a:pt x="15131" y="12291"/>
                                  </a:lnTo>
                                  <a:lnTo>
                                    <a:pt x="15375" y="11732"/>
                                  </a:lnTo>
                                  <a:lnTo>
                                    <a:pt x="15620" y="11173"/>
                                  </a:lnTo>
                                  <a:lnTo>
                                    <a:pt x="15853" y="10503"/>
                                  </a:lnTo>
                                  <a:lnTo>
                                    <a:pt x="16076" y="9832"/>
                                  </a:lnTo>
                                  <a:lnTo>
                                    <a:pt x="16298" y="9274"/>
                                  </a:lnTo>
                                  <a:lnTo>
                                    <a:pt x="16531" y="8715"/>
                                  </a:lnTo>
                                  <a:lnTo>
                                    <a:pt x="16754" y="8156"/>
                                  </a:lnTo>
                                  <a:lnTo>
                                    <a:pt x="16976" y="7598"/>
                                  </a:lnTo>
                                  <a:lnTo>
                                    <a:pt x="17187" y="7039"/>
                                  </a:lnTo>
                                  <a:lnTo>
                                    <a:pt x="17399" y="6480"/>
                                  </a:lnTo>
                                  <a:lnTo>
                                    <a:pt x="17599" y="5922"/>
                                  </a:lnTo>
                                  <a:lnTo>
                                    <a:pt x="17810" y="5363"/>
                                  </a:lnTo>
                                  <a:lnTo>
                                    <a:pt x="18010" y="4804"/>
                                  </a:lnTo>
                                  <a:lnTo>
                                    <a:pt x="18199" y="4358"/>
                                  </a:lnTo>
                                  <a:lnTo>
                                    <a:pt x="18388" y="3799"/>
                                  </a:lnTo>
                                  <a:lnTo>
                                    <a:pt x="18566" y="3352"/>
                                  </a:lnTo>
                                  <a:lnTo>
                                    <a:pt x="18733" y="2905"/>
                                  </a:lnTo>
                                  <a:lnTo>
                                    <a:pt x="18899" y="2458"/>
                                  </a:lnTo>
                                  <a:lnTo>
                                    <a:pt x="19066" y="2011"/>
                                  </a:lnTo>
                                  <a:lnTo>
                                    <a:pt x="19222" y="1676"/>
                                  </a:lnTo>
                                  <a:lnTo>
                                    <a:pt x="19366" y="1229"/>
                                  </a:lnTo>
                                  <a:lnTo>
                                    <a:pt x="19511" y="894"/>
                                  </a:lnTo>
                                  <a:lnTo>
                                    <a:pt x="19633" y="559"/>
                                  </a:lnTo>
                                  <a:lnTo>
                                    <a:pt x="19767" y="335"/>
                                  </a:lnTo>
                                  <a:lnTo>
                                    <a:pt x="19889" y="112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229680"/>
                              <a:ext cx="114480" cy="105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556" y="173"/>
                                  </a:lnTo>
                                  <a:lnTo>
                                    <a:pt x="1111" y="346"/>
                                  </a:lnTo>
                                  <a:lnTo>
                                    <a:pt x="1667" y="519"/>
                                  </a:lnTo>
                                  <a:lnTo>
                                    <a:pt x="2333" y="691"/>
                                  </a:lnTo>
                                  <a:lnTo>
                                    <a:pt x="3000" y="864"/>
                                  </a:lnTo>
                                  <a:lnTo>
                                    <a:pt x="3556" y="1037"/>
                                  </a:lnTo>
                                  <a:lnTo>
                                    <a:pt x="4111" y="1210"/>
                                  </a:lnTo>
                                  <a:lnTo>
                                    <a:pt x="4667" y="1383"/>
                                  </a:lnTo>
                                  <a:lnTo>
                                    <a:pt x="5222" y="1556"/>
                                  </a:lnTo>
                                  <a:lnTo>
                                    <a:pt x="5889" y="1728"/>
                                  </a:lnTo>
                                  <a:lnTo>
                                    <a:pt x="6556" y="1901"/>
                                  </a:lnTo>
                                  <a:lnTo>
                                    <a:pt x="7222" y="2074"/>
                                  </a:lnTo>
                                  <a:lnTo>
                                    <a:pt x="7778" y="2247"/>
                                  </a:lnTo>
                                  <a:lnTo>
                                    <a:pt x="8333" y="2420"/>
                                  </a:lnTo>
                                  <a:lnTo>
                                    <a:pt x="8889" y="2593"/>
                                  </a:lnTo>
                                  <a:lnTo>
                                    <a:pt x="9444" y="2765"/>
                                  </a:lnTo>
                                  <a:lnTo>
                                    <a:pt x="10000" y="2951"/>
                                  </a:lnTo>
                                  <a:lnTo>
                                    <a:pt x="10556" y="3136"/>
                                  </a:lnTo>
                                  <a:lnTo>
                                    <a:pt x="11111" y="3309"/>
                                  </a:lnTo>
                                  <a:lnTo>
                                    <a:pt x="11556" y="3481"/>
                                  </a:lnTo>
                                  <a:lnTo>
                                    <a:pt x="12000" y="3667"/>
                                  </a:lnTo>
                                  <a:lnTo>
                                    <a:pt x="12556" y="3852"/>
                                  </a:lnTo>
                                  <a:lnTo>
                                    <a:pt x="13111" y="4037"/>
                                  </a:lnTo>
                                  <a:lnTo>
                                    <a:pt x="13667" y="4222"/>
                                  </a:lnTo>
                                  <a:lnTo>
                                    <a:pt x="14111" y="4395"/>
                                  </a:lnTo>
                                  <a:lnTo>
                                    <a:pt x="14556" y="4580"/>
                                  </a:lnTo>
                                  <a:lnTo>
                                    <a:pt x="14889" y="4765"/>
                                  </a:lnTo>
                                  <a:lnTo>
                                    <a:pt x="15333" y="4951"/>
                                  </a:lnTo>
                                  <a:lnTo>
                                    <a:pt x="15778" y="5136"/>
                                  </a:lnTo>
                                  <a:lnTo>
                                    <a:pt x="16222" y="5321"/>
                                  </a:lnTo>
                                  <a:lnTo>
                                    <a:pt x="16556" y="5506"/>
                                  </a:lnTo>
                                  <a:lnTo>
                                    <a:pt x="16889" y="5691"/>
                                  </a:lnTo>
                                  <a:lnTo>
                                    <a:pt x="17222" y="5877"/>
                                  </a:lnTo>
                                  <a:lnTo>
                                    <a:pt x="17556" y="6074"/>
                                  </a:lnTo>
                                  <a:lnTo>
                                    <a:pt x="17889" y="6272"/>
                                  </a:lnTo>
                                  <a:lnTo>
                                    <a:pt x="18222" y="6469"/>
                                  </a:lnTo>
                                  <a:lnTo>
                                    <a:pt x="18444" y="6654"/>
                                  </a:lnTo>
                                  <a:lnTo>
                                    <a:pt x="18667" y="6852"/>
                                  </a:lnTo>
                                  <a:lnTo>
                                    <a:pt x="18889" y="7049"/>
                                  </a:lnTo>
                                  <a:lnTo>
                                    <a:pt x="19111" y="7247"/>
                                  </a:lnTo>
                                  <a:lnTo>
                                    <a:pt x="19333" y="7444"/>
                                  </a:lnTo>
                                  <a:lnTo>
                                    <a:pt x="19444" y="7642"/>
                                  </a:lnTo>
                                  <a:lnTo>
                                    <a:pt x="19556" y="7840"/>
                                  </a:lnTo>
                                  <a:lnTo>
                                    <a:pt x="19667" y="8049"/>
                                  </a:lnTo>
                                  <a:lnTo>
                                    <a:pt x="19778" y="8259"/>
                                  </a:lnTo>
                                  <a:lnTo>
                                    <a:pt x="19889" y="8469"/>
                                  </a:lnTo>
                                  <a:lnTo>
                                    <a:pt x="20000" y="8679"/>
                                  </a:lnTo>
                                  <a:lnTo>
                                    <a:pt x="20000" y="8889"/>
                                  </a:lnTo>
                                  <a:lnTo>
                                    <a:pt x="20000" y="9086"/>
                                  </a:lnTo>
                                  <a:lnTo>
                                    <a:pt x="19889" y="9296"/>
                                  </a:lnTo>
                                  <a:lnTo>
                                    <a:pt x="19778" y="9506"/>
                                  </a:lnTo>
                                  <a:lnTo>
                                    <a:pt x="19667" y="9716"/>
                                  </a:lnTo>
                                  <a:lnTo>
                                    <a:pt x="19556" y="9926"/>
                                  </a:lnTo>
                                  <a:lnTo>
                                    <a:pt x="19444" y="10148"/>
                                  </a:lnTo>
                                  <a:lnTo>
                                    <a:pt x="19333" y="10358"/>
                                  </a:lnTo>
                                  <a:lnTo>
                                    <a:pt x="19111" y="10580"/>
                                  </a:lnTo>
                                  <a:lnTo>
                                    <a:pt x="18889" y="10802"/>
                                  </a:lnTo>
                                  <a:lnTo>
                                    <a:pt x="18667" y="11025"/>
                                  </a:lnTo>
                                  <a:lnTo>
                                    <a:pt x="18444" y="11247"/>
                                  </a:lnTo>
                                  <a:lnTo>
                                    <a:pt x="18222" y="11469"/>
                                  </a:lnTo>
                                  <a:lnTo>
                                    <a:pt x="17889" y="11691"/>
                                  </a:lnTo>
                                  <a:lnTo>
                                    <a:pt x="17556" y="11914"/>
                                  </a:lnTo>
                                  <a:lnTo>
                                    <a:pt x="17222" y="12136"/>
                                  </a:lnTo>
                                  <a:lnTo>
                                    <a:pt x="16889" y="12358"/>
                                  </a:lnTo>
                                  <a:lnTo>
                                    <a:pt x="16556" y="12593"/>
                                  </a:lnTo>
                                  <a:lnTo>
                                    <a:pt x="16222" y="12827"/>
                                  </a:lnTo>
                                  <a:lnTo>
                                    <a:pt x="15778" y="13049"/>
                                  </a:lnTo>
                                  <a:lnTo>
                                    <a:pt x="15333" y="13284"/>
                                  </a:lnTo>
                                  <a:lnTo>
                                    <a:pt x="14889" y="13519"/>
                                  </a:lnTo>
                                  <a:lnTo>
                                    <a:pt x="14556" y="13753"/>
                                  </a:lnTo>
                                  <a:lnTo>
                                    <a:pt x="14111" y="13988"/>
                                  </a:lnTo>
                                  <a:lnTo>
                                    <a:pt x="13667" y="14222"/>
                                  </a:lnTo>
                                  <a:lnTo>
                                    <a:pt x="13111" y="14457"/>
                                  </a:lnTo>
                                  <a:lnTo>
                                    <a:pt x="12556" y="14691"/>
                                  </a:lnTo>
                                  <a:lnTo>
                                    <a:pt x="12000" y="14926"/>
                                  </a:lnTo>
                                  <a:lnTo>
                                    <a:pt x="11556" y="15160"/>
                                  </a:lnTo>
                                  <a:lnTo>
                                    <a:pt x="11111" y="15395"/>
                                  </a:lnTo>
                                  <a:lnTo>
                                    <a:pt x="10556" y="15630"/>
                                  </a:lnTo>
                                  <a:lnTo>
                                    <a:pt x="10000" y="15864"/>
                                  </a:lnTo>
                                  <a:lnTo>
                                    <a:pt x="9444" y="16099"/>
                                  </a:lnTo>
                                  <a:lnTo>
                                    <a:pt x="8889" y="16333"/>
                                  </a:lnTo>
                                  <a:lnTo>
                                    <a:pt x="8333" y="16580"/>
                                  </a:lnTo>
                                  <a:lnTo>
                                    <a:pt x="7778" y="16827"/>
                                  </a:lnTo>
                                  <a:lnTo>
                                    <a:pt x="7222" y="17074"/>
                                  </a:lnTo>
                                  <a:lnTo>
                                    <a:pt x="6556" y="17309"/>
                                  </a:lnTo>
                                  <a:lnTo>
                                    <a:pt x="5889" y="17543"/>
                                  </a:lnTo>
                                  <a:lnTo>
                                    <a:pt x="5222" y="17778"/>
                                  </a:lnTo>
                                  <a:lnTo>
                                    <a:pt x="4667" y="18025"/>
                                  </a:lnTo>
                                  <a:lnTo>
                                    <a:pt x="4111" y="18272"/>
                                  </a:lnTo>
                                  <a:lnTo>
                                    <a:pt x="3556" y="18519"/>
                                  </a:lnTo>
                                  <a:lnTo>
                                    <a:pt x="3000" y="18765"/>
                                  </a:lnTo>
                                  <a:lnTo>
                                    <a:pt x="2333" y="19012"/>
                                  </a:lnTo>
                                  <a:lnTo>
                                    <a:pt x="1667" y="19259"/>
                                  </a:lnTo>
                                  <a:lnTo>
                                    <a:pt x="1111" y="19506"/>
                                  </a:lnTo>
                                  <a:lnTo>
                                    <a:pt x="556" y="19753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9680"/>
                              <a:ext cx="113760" cy="82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556" y="19826"/>
                                  </a:lnTo>
                                  <a:lnTo>
                                    <a:pt x="1111" y="19651"/>
                                  </a:lnTo>
                                  <a:lnTo>
                                    <a:pt x="1667" y="19477"/>
                                  </a:lnTo>
                                  <a:lnTo>
                                    <a:pt x="2333" y="19318"/>
                                  </a:lnTo>
                                  <a:lnTo>
                                    <a:pt x="3000" y="19159"/>
                                  </a:lnTo>
                                  <a:lnTo>
                                    <a:pt x="3556" y="19001"/>
                                  </a:lnTo>
                                  <a:lnTo>
                                    <a:pt x="4111" y="18826"/>
                                  </a:lnTo>
                                  <a:lnTo>
                                    <a:pt x="4667" y="18652"/>
                                  </a:lnTo>
                                  <a:lnTo>
                                    <a:pt x="5222" y="18477"/>
                                  </a:lnTo>
                                  <a:lnTo>
                                    <a:pt x="5889" y="18319"/>
                                  </a:lnTo>
                                  <a:lnTo>
                                    <a:pt x="6556" y="18160"/>
                                  </a:lnTo>
                                  <a:lnTo>
                                    <a:pt x="7222" y="18002"/>
                                  </a:lnTo>
                                  <a:lnTo>
                                    <a:pt x="7778" y="17827"/>
                                  </a:lnTo>
                                  <a:lnTo>
                                    <a:pt x="8333" y="17653"/>
                                  </a:lnTo>
                                  <a:lnTo>
                                    <a:pt x="8889" y="17478"/>
                                  </a:lnTo>
                                  <a:lnTo>
                                    <a:pt x="9444" y="17320"/>
                                  </a:lnTo>
                                  <a:lnTo>
                                    <a:pt x="10000" y="17145"/>
                                  </a:lnTo>
                                  <a:lnTo>
                                    <a:pt x="10556" y="16971"/>
                                  </a:lnTo>
                                  <a:lnTo>
                                    <a:pt x="11111" y="16796"/>
                                  </a:lnTo>
                                  <a:lnTo>
                                    <a:pt x="11556" y="16622"/>
                                  </a:lnTo>
                                  <a:lnTo>
                                    <a:pt x="12000" y="16447"/>
                                  </a:lnTo>
                                  <a:lnTo>
                                    <a:pt x="12556" y="16289"/>
                                  </a:lnTo>
                                  <a:lnTo>
                                    <a:pt x="13111" y="16130"/>
                                  </a:lnTo>
                                  <a:lnTo>
                                    <a:pt x="13667" y="15956"/>
                                  </a:lnTo>
                                  <a:lnTo>
                                    <a:pt x="14111" y="15781"/>
                                  </a:lnTo>
                                  <a:lnTo>
                                    <a:pt x="14556" y="15591"/>
                                  </a:lnTo>
                                  <a:lnTo>
                                    <a:pt x="14889" y="15400"/>
                                  </a:lnTo>
                                  <a:lnTo>
                                    <a:pt x="15333" y="15226"/>
                                  </a:lnTo>
                                  <a:lnTo>
                                    <a:pt x="15778" y="15052"/>
                                  </a:lnTo>
                                  <a:lnTo>
                                    <a:pt x="16222" y="14877"/>
                                  </a:lnTo>
                                  <a:lnTo>
                                    <a:pt x="16556" y="14687"/>
                                  </a:lnTo>
                                  <a:lnTo>
                                    <a:pt x="16889" y="14496"/>
                                  </a:lnTo>
                                  <a:lnTo>
                                    <a:pt x="17222" y="14306"/>
                                  </a:lnTo>
                                  <a:lnTo>
                                    <a:pt x="17556" y="14132"/>
                                  </a:lnTo>
                                  <a:lnTo>
                                    <a:pt x="17889" y="13957"/>
                                  </a:lnTo>
                                  <a:lnTo>
                                    <a:pt x="18222" y="13767"/>
                                  </a:lnTo>
                                  <a:lnTo>
                                    <a:pt x="18444" y="13577"/>
                                  </a:lnTo>
                                  <a:lnTo>
                                    <a:pt x="18667" y="13386"/>
                                  </a:lnTo>
                                  <a:lnTo>
                                    <a:pt x="18889" y="13180"/>
                                  </a:lnTo>
                                  <a:lnTo>
                                    <a:pt x="19111" y="12990"/>
                                  </a:lnTo>
                                  <a:lnTo>
                                    <a:pt x="19333" y="12799"/>
                                  </a:lnTo>
                                  <a:lnTo>
                                    <a:pt x="19444" y="12609"/>
                                  </a:lnTo>
                                  <a:lnTo>
                                    <a:pt x="19556" y="12419"/>
                                  </a:lnTo>
                                  <a:lnTo>
                                    <a:pt x="19667" y="12213"/>
                                  </a:lnTo>
                                  <a:lnTo>
                                    <a:pt x="19778" y="12006"/>
                                  </a:lnTo>
                                  <a:lnTo>
                                    <a:pt x="19889" y="11816"/>
                                  </a:lnTo>
                                  <a:lnTo>
                                    <a:pt x="20000" y="11626"/>
                                  </a:lnTo>
                                  <a:lnTo>
                                    <a:pt x="20000" y="11420"/>
                                  </a:lnTo>
                                  <a:lnTo>
                                    <a:pt x="20000" y="11197"/>
                                  </a:lnTo>
                                  <a:lnTo>
                                    <a:pt x="19889" y="10975"/>
                                  </a:lnTo>
                                  <a:lnTo>
                                    <a:pt x="19778" y="10753"/>
                                  </a:lnTo>
                                  <a:lnTo>
                                    <a:pt x="19667" y="10547"/>
                                  </a:lnTo>
                                  <a:lnTo>
                                    <a:pt x="19556" y="10341"/>
                                  </a:lnTo>
                                  <a:lnTo>
                                    <a:pt x="19444" y="10119"/>
                                  </a:lnTo>
                                  <a:lnTo>
                                    <a:pt x="19333" y="9897"/>
                                  </a:lnTo>
                                  <a:lnTo>
                                    <a:pt x="19111" y="9675"/>
                                  </a:lnTo>
                                  <a:lnTo>
                                    <a:pt x="18889" y="9437"/>
                                  </a:lnTo>
                                  <a:lnTo>
                                    <a:pt x="18667" y="9215"/>
                                  </a:lnTo>
                                  <a:lnTo>
                                    <a:pt x="18444" y="8993"/>
                                  </a:lnTo>
                                  <a:lnTo>
                                    <a:pt x="18222" y="8771"/>
                                  </a:lnTo>
                                  <a:lnTo>
                                    <a:pt x="17889" y="8533"/>
                                  </a:lnTo>
                                  <a:lnTo>
                                    <a:pt x="17556" y="8295"/>
                                  </a:lnTo>
                                  <a:lnTo>
                                    <a:pt x="17222" y="8057"/>
                                  </a:lnTo>
                                  <a:lnTo>
                                    <a:pt x="16889" y="7835"/>
                                  </a:lnTo>
                                  <a:lnTo>
                                    <a:pt x="16556" y="7613"/>
                                  </a:lnTo>
                                  <a:lnTo>
                                    <a:pt x="16222" y="7375"/>
                                  </a:lnTo>
                                  <a:lnTo>
                                    <a:pt x="15778" y="7137"/>
                                  </a:lnTo>
                                  <a:lnTo>
                                    <a:pt x="15333" y="6899"/>
                                  </a:lnTo>
                                  <a:lnTo>
                                    <a:pt x="14889" y="6661"/>
                                  </a:lnTo>
                                  <a:lnTo>
                                    <a:pt x="14556" y="6439"/>
                                  </a:lnTo>
                                  <a:lnTo>
                                    <a:pt x="14111" y="6201"/>
                                  </a:lnTo>
                                  <a:lnTo>
                                    <a:pt x="13667" y="5964"/>
                                  </a:lnTo>
                                  <a:lnTo>
                                    <a:pt x="13111" y="5710"/>
                                  </a:lnTo>
                                  <a:lnTo>
                                    <a:pt x="12556" y="5456"/>
                                  </a:lnTo>
                                  <a:lnTo>
                                    <a:pt x="12000" y="5202"/>
                                  </a:lnTo>
                                  <a:lnTo>
                                    <a:pt x="11556" y="4964"/>
                                  </a:lnTo>
                                  <a:lnTo>
                                    <a:pt x="11111" y="4726"/>
                                  </a:lnTo>
                                  <a:lnTo>
                                    <a:pt x="10556" y="4473"/>
                                  </a:lnTo>
                                  <a:lnTo>
                                    <a:pt x="10000" y="4219"/>
                                  </a:lnTo>
                                  <a:lnTo>
                                    <a:pt x="9444" y="3965"/>
                                  </a:lnTo>
                                  <a:lnTo>
                                    <a:pt x="8889" y="3711"/>
                                  </a:lnTo>
                                  <a:lnTo>
                                    <a:pt x="8333" y="3473"/>
                                  </a:lnTo>
                                  <a:lnTo>
                                    <a:pt x="7778" y="3236"/>
                                  </a:lnTo>
                                  <a:lnTo>
                                    <a:pt x="7222" y="2998"/>
                                  </a:lnTo>
                                  <a:lnTo>
                                    <a:pt x="6556" y="2744"/>
                                  </a:lnTo>
                                  <a:lnTo>
                                    <a:pt x="5889" y="2490"/>
                                  </a:lnTo>
                                  <a:lnTo>
                                    <a:pt x="5222" y="2236"/>
                                  </a:lnTo>
                                  <a:lnTo>
                                    <a:pt x="4667" y="1983"/>
                                  </a:lnTo>
                                  <a:lnTo>
                                    <a:pt x="4111" y="1729"/>
                                  </a:lnTo>
                                  <a:lnTo>
                                    <a:pt x="3556" y="1475"/>
                                  </a:lnTo>
                                  <a:lnTo>
                                    <a:pt x="3000" y="1221"/>
                                  </a:lnTo>
                                  <a:lnTo>
                                    <a:pt x="2333" y="967"/>
                                  </a:lnTo>
                                  <a:lnTo>
                                    <a:pt x="1667" y="714"/>
                                  </a:lnTo>
                                  <a:lnTo>
                                    <a:pt x="1111" y="476"/>
                                  </a:lnTo>
                                  <a:lnTo>
                                    <a:pt x="556" y="2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793800"/>
                              <a:ext cx="68508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 ° f ° g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9960"/>
                              <a:ext cx="45648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14840"/>
                              <a:ext cx="34416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560"/>
                              <a:ext cx="4586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0"/>
                              <a:ext cx="34308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1029960"/>
                              <a:ext cx="114120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18"/>
                                  </a:moveTo>
                                  <a:lnTo>
                                    <a:pt x="200" y="1717"/>
                                  </a:lnTo>
                                  <a:lnTo>
                                    <a:pt x="400" y="1616"/>
                                  </a:lnTo>
                                  <a:lnTo>
                                    <a:pt x="600" y="1515"/>
                                  </a:lnTo>
                                  <a:lnTo>
                                    <a:pt x="812" y="1414"/>
                                  </a:lnTo>
                                  <a:lnTo>
                                    <a:pt x="1023" y="1313"/>
                                  </a:lnTo>
                                  <a:lnTo>
                                    <a:pt x="1234" y="1212"/>
                                  </a:lnTo>
                                  <a:lnTo>
                                    <a:pt x="1434" y="1111"/>
                                  </a:lnTo>
                                  <a:lnTo>
                                    <a:pt x="1645" y="1010"/>
                                  </a:lnTo>
                                  <a:lnTo>
                                    <a:pt x="1857" y="909"/>
                                  </a:lnTo>
                                  <a:lnTo>
                                    <a:pt x="2068" y="808"/>
                                  </a:lnTo>
                                  <a:lnTo>
                                    <a:pt x="2279" y="758"/>
                                  </a:lnTo>
                                  <a:lnTo>
                                    <a:pt x="2490" y="707"/>
                                  </a:lnTo>
                                  <a:lnTo>
                                    <a:pt x="2690" y="606"/>
                                  </a:lnTo>
                                  <a:lnTo>
                                    <a:pt x="2890" y="505"/>
                                  </a:lnTo>
                                  <a:lnTo>
                                    <a:pt x="3091" y="455"/>
                                  </a:lnTo>
                                  <a:lnTo>
                                    <a:pt x="3302" y="404"/>
                                  </a:lnTo>
                                  <a:lnTo>
                                    <a:pt x="3513" y="354"/>
                                  </a:lnTo>
                                  <a:lnTo>
                                    <a:pt x="3724" y="303"/>
                                  </a:lnTo>
                                  <a:lnTo>
                                    <a:pt x="3936" y="253"/>
                                  </a:lnTo>
                                  <a:lnTo>
                                    <a:pt x="4147" y="202"/>
                                  </a:lnTo>
                                  <a:lnTo>
                                    <a:pt x="4358" y="152"/>
                                  </a:lnTo>
                                  <a:lnTo>
                                    <a:pt x="4569" y="101"/>
                                  </a:lnTo>
                                  <a:lnTo>
                                    <a:pt x="4780" y="101"/>
                                  </a:lnTo>
                                  <a:lnTo>
                                    <a:pt x="4992" y="101"/>
                                  </a:lnTo>
                                  <a:lnTo>
                                    <a:pt x="5192" y="51"/>
                                  </a:lnTo>
                                  <a:lnTo>
                                    <a:pt x="5392" y="0"/>
                                  </a:lnTo>
                                  <a:lnTo>
                                    <a:pt x="5592" y="0"/>
                                  </a:lnTo>
                                  <a:lnTo>
                                    <a:pt x="5803" y="0"/>
                                  </a:lnTo>
                                  <a:lnTo>
                                    <a:pt x="6014" y="0"/>
                                  </a:lnTo>
                                  <a:lnTo>
                                    <a:pt x="6226" y="0"/>
                                  </a:lnTo>
                                  <a:lnTo>
                                    <a:pt x="6437" y="0"/>
                                  </a:lnTo>
                                  <a:lnTo>
                                    <a:pt x="6648" y="51"/>
                                  </a:lnTo>
                                  <a:lnTo>
                                    <a:pt x="6859" y="101"/>
                                  </a:lnTo>
                                  <a:lnTo>
                                    <a:pt x="7071" y="152"/>
                                  </a:lnTo>
                                  <a:lnTo>
                                    <a:pt x="7282" y="202"/>
                                  </a:lnTo>
                                  <a:lnTo>
                                    <a:pt x="7493" y="303"/>
                                  </a:lnTo>
                                  <a:lnTo>
                                    <a:pt x="7693" y="354"/>
                                  </a:lnTo>
                                  <a:lnTo>
                                    <a:pt x="7893" y="404"/>
                                  </a:lnTo>
                                  <a:lnTo>
                                    <a:pt x="8093" y="505"/>
                                  </a:lnTo>
                                  <a:lnTo>
                                    <a:pt x="8305" y="606"/>
                                  </a:lnTo>
                                  <a:lnTo>
                                    <a:pt x="8516" y="707"/>
                                  </a:lnTo>
                                  <a:lnTo>
                                    <a:pt x="8727" y="859"/>
                                  </a:lnTo>
                                  <a:lnTo>
                                    <a:pt x="8938" y="960"/>
                                  </a:lnTo>
                                  <a:lnTo>
                                    <a:pt x="9150" y="1111"/>
                                  </a:lnTo>
                                  <a:lnTo>
                                    <a:pt x="9361" y="1263"/>
                                  </a:lnTo>
                                  <a:lnTo>
                                    <a:pt x="9572" y="1414"/>
                                  </a:lnTo>
                                  <a:lnTo>
                                    <a:pt x="9783" y="1616"/>
                                  </a:lnTo>
                                  <a:lnTo>
                                    <a:pt x="9994" y="1818"/>
                                  </a:lnTo>
                                  <a:lnTo>
                                    <a:pt x="10195" y="1970"/>
                                  </a:lnTo>
                                  <a:lnTo>
                                    <a:pt x="10395" y="2172"/>
                                  </a:lnTo>
                                  <a:lnTo>
                                    <a:pt x="10595" y="2374"/>
                                  </a:lnTo>
                                  <a:lnTo>
                                    <a:pt x="10806" y="2626"/>
                                  </a:lnTo>
                                  <a:lnTo>
                                    <a:pt x="11017" y="2879"/>
                                  </a:lnTo>
                                  <a:lnTo>
                                    <a:pt x="11228" y="3131"/>
                                  </a:lnTo>
                                  <a:lnTo>
                                    <a:pt x="11440" y="3384"/>
                                  </a:lnTo>
                                  <a:lnTo>
                                    <a:pt x="11651" y="3636"/>
                                  </a:lnTo>
                                  <a:lnTo>
                                    <a:pt x="11862" y="3889"/>
                                  </a:lnTo>
                                  <a:lnTo>
                                    <a:pt x="12073" y="4192"/>
                                  </a:lnTo>
                                  <a:lnTo>
                                    <a:pt x="12285" y="4495"/>
                                  </a:lnTo>
                                  <a:lnTo>
                                    <a:pt x="12496" y="4848"/>
                                  </a:lnTo>
                                  <a:lnTo>
                                    <a:pt x="12696" y="5152"/>
                                  </a:lnTo>
                                  <a:lnTo>
                                    <a:pt x="12896" y="5455"/>
                                  </a:lnTo>
                                  <a:lnTo>
                                    <a:pt x="13096" y="5758"/>
                                  </a:lnTo>
                                  <a:lnTo>
                                    <a:pt x="13307" y="6111"/>
                                  </a:lnTo>
                                  <a:lnTo>
                                    <a:pt x="13519" y="6465"/>
                                  </a:lnTo>
                                  <a:lnTo>
                                    <a:pt x="13730" y="6818"/>
                                  </a:lnTo>
                                  <a:lnTo>
                                    <a:pt x="13941" y="7172"/>
                                  </a:lnTo>
                                  <a:lnTo>
                                    <a:pt x="14152" y="7576"/>
                                  </a:lnTo>
                                  <a:lnTo>
                                    <a:pt x="14364" y="7980"/>
                                  </a:lnTo>
                                  <a:lnTo>
                                    <a:pt x="14575" y="8384"/>
                                  </a:lnTo>
                                  <a:lnTo>
                                    <a:pt x="14786" y="8788"/>
                                  </a:lnTo>
                                  <a:lnTo>
                                    <a:pt x="14997" y="9192"/>
                                  </a:lnTo>
                                  <a:lnTo>
                                    <a:pt x="15197" y="9596"/>
                                  </a:lnTo>
                                  <a:lnTo>
                                    <a:pt x="15397" y="10000"/>
                                  </a:lnTo>
                                  <a:lnTo>
                                    <a:pt x="15598" y="10404"/>
                                  </a:lnTo>
                                  <a:lnTo>
                                    <a:pt x="15809" y="10808"/>
                                  </a:lnTo>
                                  <a:lnTo>
                                    <a:pt x="16020" y="11212"/>
                                  </a:lnTo>
                                  <a:lnTo>
                                    <a:pt x="16231" y="11667"/>
                                  </a:lnTo>
                                  <a:lnTo>
                                    <a:pt x="16442" y="12071"/>
                                  </a:lnTo>
                                  <a:lnTo>
                                    <a:pt x="16654" y="12525"/>
                                  </a:lnTo>
                                  <a:lnTo>
                                    <a:pt x="16865" y="12980"/>
                                  </a:lnTo>
                                  <a:lnTo>
                                    <a:pt x="17076" y="13434"/>
                                  </a:lnTo>
                                  <a:lnTo>
                                    <a:pt x="17287" y="13889"/>
                                  </a:lnTo>
                                  <a:lnTo>
                                    <a:pt x="17499" y="14343"/>
                                  </a:lnTo>
                                  <a:lnTo>
                                    <a:pt x="17699" y="14798"/>
                                  </a:lnTo>
                                  <a:lnTo>
                                    <a:pt x="17899" y="15253"/>
                                  </a:lnTo>
                                  <a:lnTo>
                                    <a:pt x="18099" y="15707"/>
                                  </a:lnTo>
                                  <a:lnTo>
                                    <a:pt x="18310" y="16162"/>
                                  </a:lnTo>
                                  <a:lnTo>
                                    <a:pt x="18521" y="16616"/>
                                  </a:lnTo>
                                  <a:lnTo>
                                    <a:pt x="18733" y="17121"/>
                                  </a:lnTo>
                                  <a:lnTo>
                                    <a:pt x="18944" y="17576"/>
                                  </a:lnTo>
                                  <a:lnTo>
                                    <a:pt x="19155" y="18030"/>
                                  </a:lnTo>
                                  <a:lnTo>
                                    <a:pt x="19366" y="18485"/>
                                  </a:lnTo>
                                  <a:lnTo>
                                    <a:pt x="19578" y="18990"/>
                                  </a:lnTo>
                                  <a:lnTo>
                                    <a:pt x="19789" y="19495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40640"/>
                            <a:ext cx="615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1pt;width:153.1pt;height:123.95pt" coordorigin="180,142" coordsize="3062,2479">
                <v:rect id="shape_0" stroked="f" o:allowincell="f" style="position:absolute;left:180;top:142;width:3061;height:24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98;top:2079;width:540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0;top:1180;width:541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40;top:279;width:2521;height:2028">
                  <v:shape id="shape_0" coordsize="20000,20000" path="m0,0l200,559l400,1117l600,1676l812,2346l1023,3017l1234,3575l1434,4134l1645,4693l1857,5251l2068,5922l2279,6592l2490,7151l2690,7709l2890,8268l3091,8827l3302,9385l3513,9944l3724,10503l3936,11061l4147,11508l4358,11955l4569,12514l4780,13073l4992,13631l5192,14078l5392,14525l5592,14860l5803,15307l6014,15754l6226,16201l6437,16536l6648,16872l6859,17207l7071,17542l7282,17877l7493,18212l7693,18436l7893,18659l8093,18883l8305,19106l8516,19330l8727,19441l8938,19553l9150,19665l9361,19777l9572,19888l9783,20000l9994,20000l10195,20000l10406,19888l10628,19665l10850,19553l11073,19330l11306,19106l11529,18883l11762,18547l11996,18212l12229,17877l12474,17542l12718,17207l12952,16760l13196,16313l13430,15754l13674,15307l13919,14860l14163,14413l14408,13855l14653,13296l14886,12737l15131,12291l15375,11732l15620,11173l15853,10503l16076,9832l16298,9274l16531,8715l16754,8156l16976,7598l17187,7039l17399,6480l17599,5922l17810,5363l18010,4804l18199,4358l18388,3799l18566,3352l18733,2905l18899,2458l19066,2011l19222,1676l19366,1229l19511,894l19633,559l19767,335l19889,112l20000,0e" stroked="t" o:allowincell="f" style="position:absolute;left:721;top:641;width:1798;height:183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20000,20000" path="m0,0l556,173l1111,346l1667,519l2333,691l3000,864l3556,1037l4111,1210l4667,1383l5222,1556l5889,1728l6556,1901l7222,2074l7778,2247l8333,2420l8889,2593l9444,2765l10000,2951l10556,3136l11111,3309l11556,3481l12000,3667l12556,3852l13111,4037l13667,4222l14111,4395l14556,4580l14889,4765l15333,4951l15778,5136l16222,5321l16556,5506l16889,5691l17222,5877l17556,6074l17889,6272l18222,6469l18444,6654l18667,6852l18889,7049l19111,7247l19333,7444l19444,7642l19556,7840l19667,8049l19778,8259l19889,8469l20000,8679l20000,8889l20000,9086l19889,9296l19778,9506l19667,9716l19556,9926l19444,10148l19333,10358l19111,10580l18889,10802l18667,11025l18444,11247l18222,11469l17889,11691l17556,11914l17222,12136l16889,12358l16556,12593l16222,12827l15778,13049l15333,13284l14889,13519l14556,13753l14111,13988l13667,14222l13111,14457l12556,14691l12000,14926l11556,15160l11111,15395l10556,15630l10000,15864l9444,16099l8889,16333l8333,16580l7778,16827l7222,17074l6556,17309l5889,17543l5222,17778l4667,18025l4111,18272l3556,18519l3000,18765l2333,19012l1667,19259l1111,19506l556,19753l0,20000e" stroked="t" o:allowincell="f" style="position:absolute;left:2521;top:641;width:179;height:1659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20000,20000" path="m0,20000l556,19826l1111,19651l1667,19477l2333,19318l3000,19159l3556,19001l4111,18826l4667,18652l5222,18477l5889,18319l6556,18160l7222,18002l7778,17827l8333,17653l8889,17478l9444,17320l10000,17145l10556,16971l11111,16796l11556,16622l12000,16447l12556,16289l13111,16130l13667,15956l14111,15781l14556,15591l14889,15400l15333,15226l15778,15052l16222,14877l16556,14687l16889,14496l17222,14306l17556,14132l17889,13957l18222,13767l18444,13577l18667,13386l18889,13180l19111,12990l19333,12799l19444,12609l19556,12419l19667,12213l19778,12006l19889,11816l20000,11626l20000,11420l20000,11197l19889,10975l19778,10753l19667,10547l19556,10341l19444,10119l19333,9897l19111,9675l18889,9437l18667,9215l18444,8993l18222,8771l17889,8533l17556,8295l17222,8057l16889,7835l16556,7613l16222,7375l15778,7137l15333,6899l14889,6661l14556,6439l14111,6201l13667,5964l13111,5710l12556,5456l12000,5202l11556,4964l11111,4726l10556,4473l10000,4219l9444,3965l8889,3711l8333,3473l7778,3236l7222,2998l6556,2744l5889,2490l5222,2236l4667,1983l4111,1729l3556,1475l3000,1221l2333,967l1667,714l1111,476l556,238l0,0e" stroked="t" o:allowincell="f" style="position:absolute;left:721;top:641;width:178;height:12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1259;top:1529;width:1078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 ° f ° g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0;top:279;width:539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0;top:1901;width:718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41;top:460;width:541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0;top:999;width:721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21;top:279;width:53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20000,20000" path="m0,1818l200,1717l400,1616l600,1515l812,1414l1023,1313l1234,1212l1434,1111l1645,1010l1857,909l2068,808l2279,758l2490,707l2690,606l2890,505l3091,455l3302,404l3513,354l3724,303l3936,253l4147,202l4358,152l4569,101l4780,101l4992,101l5192,51l5392,0l5592,0l5803,0l6014,0l6226,0l6437,0l6648,51l6859,101l7071,152l7282,202l7493,303l7693,354l7893,404l8093,505l8305,606l8516,707l8727,859l8938,960l9150,1111l9361,1263l9572,1414l9783,1616l9994,1818l10195,1970l10395,2172l10595,2374l10806,2626l11017,2879l11228,3131l11440,3384l11651,3636l11862,3889l12073,4192l12285,4495l12496,4848l12696,5152l12896,5455l13096,5758l13307,6111l13519,6465l13730,6818l13941,7172l14152,7576l14364,7980l14575,8384l14786,8788l14997,9192l15197,9596l15397,10000l15598,10404l15809,10808l16020,11212l16231,11667l16442,12071l16654,12525l16865,12980l17076,13434l17287,13889l17499,14343l17699,14798l17899,15253l18099,15707l18310,16162l18521,16616l18733,17121l18944,17576l19155,18030l19366,18485l19578,18990l19789,19495l20000,20000e" stroked="t" o:allowincell="f" style="position:absolute;left:721;top:1901;width:1796;height:405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</v:group>
                <v:shape id="shape_0" stroked="f" o:allowincell="f" style="position:absolute;left:1259;top:2253;width:968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6990</wp:posOffset>
                </wp:positionH>
                <wp:positionV relativeFrom="paragraph">
                  <wp:posOffset>1330325</wp:posOffset>
                </wp:positionV>
                <wp:extent cx="685165" cy="35052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f" o:allowincell="f" style="position:absolute;margin-left:3.7pt;margin-top:104.75pt;width:53.9pt;height:27.5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преобразования некоторого множества, например, множества всех точек плоскости, 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о точк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ставим в соответствие точку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Вообще, каждую пару </w:t>
      </w:r>
      <w:r>
        <w:rPr>
          <w:i/>
          <w:iCs/>
          <w:sz w:val="28"/>
          <w:szCs w:val="28"/>
        </w:rPr>
        <w:t xml:space="preserve">(А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)</w:t>
      </w:r>
      <w:r>
        <w:rPr>
          <w:sz w:val="28"/>
          <w:szCs w:val="28"/>
        </w:rPr>
        <w:t xml:space="preserve"> отобразим преобразованием 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Множество всех полученных при этом новых пар </w:t>
      </w:r>
      <w:r>
        <w:rPr>
          <w:i/>
          <w:iCs/>
          <w:sz w:val="28"/>
          <w:szCs w:val="28"/>
        </w:rPr>
        <w:t>(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))) </w:t>
      </w:r>
      <w:r>
        <w:rPr>
          <w:sz w:val="28"/>
          <w:szCs w:val="28"/>
        </w:rPr>
        <w:t xml:space="preserve">есть новое преобразование плоскости, являющееся композицией  </w:t>
      </w:r>
      <w:r>
        <w:rPr>
          <w:sz w:val="28"/>
          <w:szCs w:val="28"/>
        </w:rPr>
        <w:drawing>
          <wp:inline distT="0" distB="0" distL="0" distR="0">
            <wp:extent cx="774065" cy="2794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1), поскольку эта композиция отображает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Условимся обозначать </w:t>
      </w:r>
      <w:r>
        <w:rPr>
          <w:sz w:val="28"/>
          <w:szCs w:val="28"/>
        </w:rPr>
        <w:drawing>
          <wp:inline distT="0" distB="0" distL="0" distR="0">
            <wp:extent cx="1181100" cy="2794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говорить, что преобразовани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sz w:val="28"/>
          <w:szCs w:val="28"/>
        </w:rPr>
        <w:t xml:space="preserve"> получается из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д действием преобразования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Запись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sz w:val="28"/>
          <w:szCs w:val="28"/>
        </w:rPr>
        <w:t xml:space="preserve"> кратко будем читать «эф под же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ак, по определению</w:t>
      </w:r>
    </w:p>
    <w:p>
      <w:pPr>
        <w:pStyle w:val="Normal"/>
        <w:widowControl/>
        <w:tabs>
          <w:tab w:val="clear" w:pos="680"/>
          <w:tab w:val="left" w:pos="-567" w:leader="none"/>
          <w:tab w:val="center" w:pos="4536" w:leader="none"/>
          <w:tab w:val="right" w:pos="9356" w:leader="none"/>
        </w:tabs>
        <w:spacing w:lineRule="auto" w:line="360"/>
        <w:ind w:left="-851"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81100" cy="2794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частности, </w:t>
      </w:r>
      <w:r>
        <w:rPr>
          <w:sz w:val="28"/>
          <w:szCs w:val="28"/>
        </w:rPr>
        <w:drawing>
          <wp:inline distT="0" distB="0" distL="0" distR="0">
            <wp:extent cx="1548765" cy="2794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perscript"/>
          <w:lang w:val="en-US"/>
        </w:rPr>
        <w:t>f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меют место следующие формулы:</w:t>
      </w:r>
    </w:p>
    <w:p>
      <w:pPr>
        <w:pStyle w:val="Normal"/>
        <w:widowControl/>
        <w:tabs>
          <w:tab w:val="clear" w:pos="680"/>
          <w:tab w:val="left" w:pos="426" w:leader="none"/>
          <w:tab w:val="left" w:pos="3686" w:leader="none"/>
        </w:tabs>
        <w:spacing w:lineRule="auto" w:line="360"/>
        <w:ind w:left="-900" w:firstLine="720"/>
        <w:jc w:val="center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333500" cy="2794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tabs>
          <w:tab w:val="clear" w:pos="680"/>
          <w:tab w:val="left" w:pos="3969" w:leader="none"/>
          <w:tab w:val="center" w:pos="4536" w:leader="none"/>
          <w:tab w:val="right" w:pos="9356" w:leader="none"/>
        </w:tabs>
        <w:spacing w:lineRule="auto" w:line="360"/>
        <w:ind w:left="-900" w:firstLine="72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16000" cy="2794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)</w:t>
      </w:r>
    </w:p>
    <w:p>
      <w:pPr>
        <w:pStyle w:val="Normal"/>
        <w:widowControl/>
        <w:tabs>
          <w:tab w:val="clear" w:pos="680"/>
          <w:tab w:val="left" w:pos="426" w:leader="none"/>
        </w:tabs>
        <w:spacing w:lineRule="auto" w:line="360"/>
        <w:ind w:left="-900" w:firstLine="720"/>
        <w:jc w:val="center"/>
        <w:rPr/>
      </w:pP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 xml:space="preserve"> = 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ействительно, </w:t>
      </w:r>
      <w:r>
        <w:rPr>
          <w:sz w:val="28"/>
          <w:szCs w:val="28"/>
        </w:rPr>
        <w:drawing>
          <wp:inline distT="0" distB="0" distL="0" distR="0">
            <wp:extent cx="1854200" cy="2794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, вставляя </w:t>
      </w:r>
      <w:r>
        <w:rPr/>
        <w:drawing>
          <wp:inline distT="0" distB="0" distL="0" distR="0">
            <wp:extent cx="508000" cy="2413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используя ассоциативное свойство всякой композиции преобразований, получаем </w:t>
      </w:r>
      <w:r>
        <w:rPr>
          <w:i/>
          <w:iCs/>
          <w:sz w:val="28"/>
          <w:szCs w:val="28"/>
        </w:rPr>
        <w:drawing>
          <wp:inline distT="0" distB="0" distL="0" distR="0">
            <wp:extent cx="3288665" cy="2794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алее </w:t>
      </w:r>
      <w:r>
        <w:rPr/>
        <w:drawing>
          <wp:inline distT="0" distB="0" distL="0" distR="0">
            <wp:extent cx="1676400" cy="2794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3594100" cy="2794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читывая, что преобразование, обратное композиции данных преобразований, является композицией обратных им преобразований, взятых в обратном порядке, т.е. </w:t>
      </w:r>
      <w:r>
        <w:rPr>
          <w:sz w:val="28"/>
          <w:szCs w:val="28"/>
        </w:rPr>
        <w:drawing>
          <wp:inline distT="0" distB="0" distL="0" distR="0">
            <wp:extent cx="1435100" cy="2794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 </w:t>
      </w:r>
      <w:r>
        <w:rPr>
          <w:sz w:val="28"/>
          <w:szCs w:val="28"/>
        </w:rPr>
        <w:drawing>
          <wp:inline distT="0" distB="0" distL="0" distR="0">
            <wp:extent cx="2616200" cy="2794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конец, </w:t>
      </w:r>
      <w:r>
        <w:rPr>
          <w:sz w:val="28"/>
          <w:szCs w:val="28"/>
        </w:rPr>
        <w:drawing>
          <wp:inline distT="0" distB="0" distL="0" distR="0">
            <wp:extent cx="5130800" cy="2794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Если преобразовани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нволютивно, то и то 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sz w:val="28"/>
          <w:szCs w:val="28"/>
        </w:rPr>
        <w:t xml:space="preserve"> также инволютивно. В самом деле, если </w:t>
      </w:r>
      <w:r>
        <w:rPr>
          <w:sz w:val="28"/>
          <w:szCs w:val="28"/>
        </w:rPr>
        <w:drawing>
          <wp:inline distT="0" distB="0" distL="0" distR="0">
            <wp:extent cx="1117600" cy="2794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≠ Е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3365500" cy="2794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i/>
          <w:iCs/>
          <w:sz w:val="28"/>
          <w:szCs w:val="28"/>
        </w:rPr>
        <w:t xml:space="preserve"> ≠ Е</w:t>
      </w:r>
      <w:r>
        <w:rPr>
          <w:sz w:val="28"/>
          <w:szCs w:val="28"/>
        </w:rPr>
        <w:t xml:space="preserve">, так как из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i/>
          <w:iCs/>
          <w:sz w:val="28"/>
          <w:szCs w:val="28"/>
        </w:rPr>
        <w:t xml:space="preserve"> = Е</w:t>
      </w:r>
      <w:r>
        <w:rPr>
          <w:sz w:val="28"/>
          <w:szCs w:val="28"/>
        </w:rPr>
        <w:t xml:space="preserve"> следует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= 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 xml:space="preserve">Теорема о неподвижной </w:t>
      </w:r>
      <w:r>
        <w:rPr>
          <w:sz w:val="28"/>
          <w:szCs w:val="28"/>
        </w:rPr>
        <w:t>точке</w:t>
      </w:r>
      <w:r>
        <w:rPr>
          <w:b/>
          <w:bCs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 – неподвижная точка преобразован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) – неподвижная точка преобразования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i/>
          <w:iCs/>
          <w:sz w:val="28"/>
          <w:szCs w:val="28"/>
        </w:rPr>
        <w:t>, и обратно: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lang w:val="en-US"/>
        </w:rPr>
        <w:t>f(A) = A ↔ f</w:t>
      </w:r>
      <w:r>
        <w:rPr>
          <w:i/>
          <w:iCs/>
          <w:sz w:val="28"/>
          <w:szCs w:val="28"/>
          <w:vertAlign w:val="superscript"/>
          <w:lang w:val="en-US"/>
        </w:rPr>
        <w:t xml:space="preserve"> g</w:t>
      </w:r>
      <w:r>
        <w:rPr>
          <w:i/>
          <w:iCs/>
          <w:sz w:val="28"/>
          <w:szCs w:val="28"/>
          <w:lang w:val="en-US"/>
        </w:rPr>
        <w:t>(g(A)) = g(A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60"/>
          <w:sz w:val="28"/>
          <w:szCs w:val="28"/>
        </w:rPr>
        <w:t>Доказательство</w:t>
      </w:r>
      <w:r>
        <w:rPr>
          <w:spacing w:val="60"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f(A) = A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f 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i/>
          <w:iCs/>
          <w:sz w:val="28"/>
          <w:szCs w:val="28"/>
          <w:lang w:val="en-US"/>
        </w:rPr>
        <w:t>(g(A)) = g(f(g</w:t>
      </w:r>
      <w:r>
        <w:rPr>
          <w:i/>
          <w:iCs/>
          <w:sz w:val="28"/>
          <w:szCs w:val="28"/>
          <w:vertAlign w:val="superscript"/>
          <w:lang w:val="en-US"/>
        </w:rPr>
        <w:t>-1</w:t>
      </w:r>
      <w:r>
        <w:rPr>
          <w:i/>
          <w:iCs/>
          <w:sz w:val="28"/>
          <w:szCs w:val="28"/>
          <w:lang w:val="en-US"/>
        </w:rPr>
        <w:t>(g(A)))) = =g(f(A)) = g(A)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братн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  <w:lang w:val="en-US"/>
        </w:rPr>
        <w:t xml:space="preserve"> g</w:t>
      </w:r>
      <w:r>
        <w:rPr>
          <w:i/>
          <w:iCs/>
          <w:sz w:val="28"/>
          <w:szCs w:val="28"/>
          <w:lang w:val="en-US"/>
        </w:rPr>
        <w:t>(g(A)) = g(A)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  <w:lang w:val="en-US"/>
        </w:rPr>
        <w:t>g(f(g</w:t>
      </w:r>
      <w:r>
        <w:rPr>
          <w:i/>
          <w:iCs/>
          <w:sz w:val="28"/>
          <w:szCs w:val="28"/>
          <w:vertAlign w:val="superscript"/>
          <w:lang w:val="en-US"/>
        </w:rPr>
        <w:t>-1</w:t>
      </w:r>
      <w:r>
        <w:rPr>
          <w:i/>
          <w:iCs/>
          <w:sz w:val="28"/>
          <w:szCs w:val="28"/>
          <w:lang w:val="en-US"/>
        </w:rPr>
        <w:t xml:space="preserve">(g(A)))) = g(A), </w:t>
      </w:r>
      <w:r>
        <w:rPr>
          <w:i/>
          <w:iCs/>
          <w:sz w:val="28"/>
          <w:szCs w:val="28"/>
        </w:rPr>
        <w:t>то</w:t>
      </w:r>
      <w:r>
        <w:rPr>
          <w:i/>
          <w:iCs/>
          <w:sz w:val="28"/>
          <w:szCs w:val="28"/>
          <w:lang w:val="en-US"/>
        </w:rPr>
        <w:t xml:space="preserve"> g(f(A)) = g(A)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оскольку при преобразовании образы любых двух различных точек не совпадают, то из совпадения образов точек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ледует и совпадение этих точек: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. [1]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теорема имеет место и для двойных прямых.</w:t>
      </w:r>
    </w:p>
    <w:p>
      <w:pPr>
        <w:pStyle w:val="Heading1"/>
        <w:spacing w:before="240" w:after="240"/>
        <w:ind w:left="-851" w:firstLine="709"/>
        <w:jc w:val="center"/>
        <w:rPr>
          <w:rFonts w:ascii="Monotype Corsiva" w:hAnsi="Monotype Corsiva" w:cs="Monotype Corsiva"/>
          <w:b w:val="false"/>
          <w:b w:val="false"/>
          <w:bCs w:val="false"/>
          <w:sz w:val="44"/>
          <w:szCs w:val="44"/>
        </w:rPr>
      </w:pPr>
      <w:r>
        <w:rPr>
          <w:rFonts w:cs="Monotype Corsiva" w:ascii="Monotype Corsiva" w:hAnsi="Monotype Corsiva"/>
          <w:b w:val="false"/>
          <w:bCs w:val="false"/>
          <w:sz w:val="44"/>
          <w:szCs w:val="44"/>
        </w:rPr>
        <w:t>2. Трансформация движения движение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именим теперь рассмотренные формулы и свойства к движениям. Есл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движения, то, в силу (1)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sz w:val="28"/>
          <w:szCs w:val="28"/>
        </w:rPr>
        <w:t xml:space="preserve"> – тоже движение. Более того, так как неподвижные точки движен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ереходят в неподвижные точки движен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sz w:val="28"/>
          <w:szCs w:val="28"/>
        </w:rPr>
        <w:t xml:space="preserve">, а вид движения характеризуется его неподвижными точками, то оба движения -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sz w:val="28"/>
          <w:szCs w:val="28"/>
        </w:rPr>
        <w:t xml:space="preserve"> – одного и того же вида, независимо от движения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Heading2"/>
        <w:widowControl/>
        <w:tabs>
          <w:tab w:val="clear" w:pos="680"/>
          <w:tab w:val="left" w:pos="426" w:leader="none"/>
        </w:tabs>
        <w:spacing w:before="240" w:after="240"/>
        <w:jc w:val="center"/>
        <w:rPr/>
      </w:pPr>
      <w:r>
        <w:rPr/>
        <w:t>2.1. Трансформация осевой симметрии движением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 предыдущее свойство неподвижных точек и двойных прямых, получим </w:t>
      </w:r>
    </w:p>
    <w:p>
      <w:pPr>
        <w:pStyle w:val="Normal"/>
        <w:widowControl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709"/>
        <w:rPr/>
      </w:pP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(</w:t>
      </w:r>
      <w:r>
        <w:rPr>
          <w:i/>
          <w:iCs/>
          <w:sz w:val="32"/>
          <w:szCs w:val="32"/>
          <w:lang w:val="en-US"/>
        </w:rPr>
        <w:t>S</w:t>
      </w:r>
      <w:r>
        <w:rPr>
          <w:i/>
          <w:iCs/>
          <w:sz w:val="32"/>
          <w:szCs w:val="32"/>
          <w:vertAlign w:val="subscript"/>
          <w:lang w:val="en-US"/>
        </w:rPr>
        <w:t>l</w:t>
      </w:r>
      <w:r>
        <w:rPr>
          <w:i/>
          <w:iCs/>
          <w:sz w:val="32"/>
          <w:szCs w:val="32"/>
        </w:rPr>
        <w:t>)</w:t>
      </w:r>
      <w:r>
        <w:rPr>
          <w:i/>
          <w:iCs/>
          <w:sz w:val="32"/>
          <w:szCs w:val="32"/>
          <w:vertAlign w:val="superscript"/>
          <w:lang w:val="en-US"/>
        </w:rPr>
        <w:t>g</w:t>
      </w:r>
      <w:r>
        <w:rPr>
          <w:i/>
          <w:iCs/>
          <w:sz w:val="32"/>
          <w:szCs w:val="32"/>
        </w:rPr>
        <w:t xml:space="preserve"> = </w:t>
      </w:r>
      <w:r>
        <w:rPr>
          <w:i/>
          <w:iCs/>
          <w:sz w:val="32"/>
          <w:szCs w:val="32"/>
          <w:lang w:val="en-US"/>
        </w:rPr>
        <w:t>S</w:t>
      </w:r>
      <w:r>
        <w:rPr>
          <w:i/>
          <w:iCs/>
          <w:sz w:val="32"/>
          <w:szCs w:val="32"/>
          <w:vertAlign w:val="subscript"/>
          <w:lang w:val="en-US"/>
        </w:rPr>
        <w:t>g</w:t>
      </w:r>
      <w:r>
        <w:rPr>
          <w:i/>
          <w:iCs/>
          <w:sz w:val="32"/>
          <w:szCs w:val="32"/>
          <w:vertAlign w:val="subscript"/>
        </w:rPr>
        <w:t>(</w:t>
      </w:r>
      <w:r>
        <w:rPr>
          <w:i/>
          <w:iCs/>
          <w:sz w:val="32"/>
          <w:szCs w:val="32"/>
          <w:vertAlign w:val="subscript"/>
          <w:lang w:val="en-US"/>
        </w:rPr>
        <w:t>l</w:t>
      </w:r>
      <w:r>
        <w:rPr>
          <w:i/>
          <w:iCs/>
          <w:sz w:val="32"/>
          <w:szCs w:val="32"/>
          <w:vertAlign w:val="subscript"/>
        </w:rPr>
        <w:t>)</w:t>
      </w:r>
      <w:r>
        <w:rPr>
          <w:sz w:val="28"/>
          <w:szCs w:val="28"/>
        </w:rPr>
        <w:t>.</w:t>
        <w:tab/>
        <w:t>(3)</w:t>
      </w:r>
    </w:p>
    <w:p>
      <w:pPr>
        <w:pStyle w:val="22"/>
        <w:rPr/>
      </w:pPr>
      <w:r>
        <w:rPr/>
        <w:t>С помощью этой формулы можно получить аналогичные формулы для остальных движений частного вида. Для этого найдем сначала:</w:t>
      </w:r>
    </w:p>
    <w:p>
      <w:pPr>
        <w:pStyle w:val="Normal"/>
        <w:widowControl/>
        <w:tabs>
          <w:tab w:val="clear" w:pos="680"/>
          <w:tab w:val="left" w:pos="426" w:leader="none"/>
        </w:tabs>
        <w:spacing w:lineRule="auto" w:line="360"/>
        <w:ind w:left="-900" w:firstLine="720"/>
        <w:jc w:val="center"/>
        <w:rPr/>
      </w:pPr>
      <w:r>
        <w:rPr>
          <w:i/>
          <w:iCs/>
          <w:sz w:val="32"/>
          <w:szCs w:val="32"/>
        </w:rPr>
        <w:drawing>
          <wp:inline distT="0" distB="0" distL="0" distR="0">
            <wp:extent cx="2882900" cy="3048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[1]</w:t>
      </w:r>
    </w:p>
    <w:p>
      <w:pPr>
        <w:pStyle w:val="Heading2"/>
        <w:widowControl/>
        <w:tabs>
          <w:tab w:val="clear" w:pos="680"/>
          <w:tab w:val="left" w:pos="426" w:leader="none"/>
        </w:tabs>
        <w:spacing w:before="240" w:after="240"/>
        <w:jc w:val="center"/>
        <w:rPr/>
      </w:pPr>
      <w:r>
        <w:rPr/>
        <w:t>2.2. Трансформация параллельного переноса движение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Если прямые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араллельны, то отображен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отображает их на параллельные прямы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с сохранением расстояния между ними. Следовательно, если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</w:p>
    <w:p>
      <w:pPr>
        <w:pStyle w:val="Normal"/>
        <w:widowControl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709"/>
        <w:jc w:val="both"/>
        <w:rPr/>
      </w:pPr>
      <w:r>
        <w:rPr>
          <w:position w:val="-14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80160" cy="30035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частности, есл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есть поворот </w:t>
      </w:r>
      <w:r>
        <w:rPr>
          <w:sz w:val="28"/>
          <w:szCs w:val="28"/>
        </w:rPr>
        <w:drawing>
          <wp:inline distT="0" distB="0" distL="0" distR="0">
            <wp:extent cx="299720" cy="32575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 свойству поворота ориентированный угол между векторами </w:t>
      </w:r>
      <w:r>
        <w:rPr>
          <w:i/>
          <w:iCs/>
          <w:sz w:val="28"/>
          <w:szCs w:val="28"/>
        </w:rPr>
        <w:drawing>
          <wp:inline distT="0" distB="0" distL="0" distR="0">
            <wp:extent cx="179070" cy="22288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9070" cy="23749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вен углу α поворота. Отсюда из равенства </w:t>
      </w:r>
      <w:r>
        <w:rPr>
          <w:sz w:val="28"/>
          <w:szCs w:val="28"/>
        </w:rPr>
        <w:drawing>
          <wp:inline distT="0" distB="0" distL="0" distR="0">
            <wp:extent cx="584200" cy="30988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, что результат поворота вектора не зависит от центра поворо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Теорема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ля </w:t>
      </w:r>
      <w:r>
        <w:rPr>
          <w:sz w:val="28"/>
          <w:szCs w:val="28"/>
        </w:rPr>
        <w:t>любого</w:t>
      </w:r>
      <w:r>
        <w:rPr>
          <w:i/>
          <w:iCs/>
          <w:sz w:val="28"/>
          <w:szCs w:val="28"/>
        </w:rPr>
        <w:t xml:space="preserve"> вектора </w:t>
      </w:r>
      <w:r>
        <w:rPr>
          <w:i/>
          <w:iCs/>
          <w:sz w:val="28"/>
          <w:szCs w:val="28"/>
        </w:rPr>
        <w:drawing>
          <wp:inline distT="0" distB="0" distL="0" distR="0">
            <wp:extent cx="161290" cy="23558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любого действительного числа х и перемещения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имеет место равенство:</w:t>
      </w:r>
    </w:p>
    <w:p>
      <w:pPr>
        <w:pStyle w:val="Normal"/>
        <w:widowControl/>
        <w:tabs>
          <w:tab w:val="clear" w:pos="680"/>
          <w:tab w:val="center" w:pos="4536" w:leader="none"/>
          <w:tab w:val="right" w:pos="9072" w:leader="none"/>
        </w:tabs>
        <w:spacing w:lineRule="auto" w:line="360"/>
        <w:ind w:left="-851" w:firstLine="709"/>
        <w:jc w:val="both"/>
        <w:rPr/>
      </w:pPr>
      <w:r>
        <w:rPr>
          <w:i/>
          <w:iCs/>
          <w:position w:val="-10"/>
          <w:sz w:val="28"/>
          <w:szCs w:val="28"/>
        </w:rPr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1127760" cy="33528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  <w:tab/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60"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  <w:drawing>
          <wp:inline distT="0" distB="0" distL="0" distR="0">
            <wp:extent cx="537845" cy="21590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 силу (4) </w:t>
      </w:r>
      <w:r>
        <w:rPr>
          <w:sz w:val="28"/>
          <w:szCs w:val="28"/>
        </w:rPr>
        <w:drawing>
          <wp:inline distT="0" distB="0" distL="0" distR="0">
            <wp:extent cx="2628900" cy="43815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движение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охраняет величину угла между векторами, а значит, и сохраняет, в частности, их сонаправленность или противонаправленность, то из </w:t>
      </w:r>
      <w:r>
        <w:rPr>
          <w:sz w:val="28"/>
          <w:szCs w:val="28"/>
        </w:rPr>
        <w:drawing>
          <wp:inline distT="0" distB="0" distL="0" distR="0">
            <wp:extent cx="591185" cy="25209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572770" cy="24511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текает соответственно </w:t>
      </w:r>
      <w:r>
        <w:rPr>
          <w:sz w:val="28"/>
          <w:szCs w:val="28"/>
        </w:rPr>
        <w:drawing>
          <wp:inline distT="0" distB="0" distL="0" distR="0">
            <wp:extent cx="640080" cy="31242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703580" cy="31242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 и из равенства </w:t>
      </w:r>
      <w:r>
        <w:rPr>
          <w:sz w:val="28"/>
          <w:szCs w:val="28"/>
        </w:rPr>
        <w:drawing>
          <wp:inline distT="0" distB="0" distL="0" distR="0">
            <wp:extent cx="859155" cy="47244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(5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азанная зависимость (5) с помощью первой формулы (2) обобщается на такую:</w:t>
      </w:r>
    </w:p>
    <w:p>
      <w:pPr>
        <w:pStyle w:val="Normal"/>
        <w:widowControl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709"/>
        <w:jc w:val="both"/>
        <w:rPr/>
      </w:pPr>
      <w:r>
        <w:rPr>
          <w:position w:val="-1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782445" cy="33528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6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ействительно, </w:t>
      </w:r>
      <w:r>
        <w:rPr>
          <w:sz w:val="28"/>
          <w:szCs w:val="28"/>
        </w:rPr>
        <w:drawing>
          <wp:inline distT="0" distB="0" distL="0" distR="0">
            <wp:extent cx="4398010" cy="43053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Ясно, что зависимость вида (6) будет справедлива и для линейной комбинации любого числа векторов. [1]</w:t>
      </w:r>
    </w:p>
    <w:p>
      <w:pPr>
        <w:pStyle w:val="Heading2"/>
        <w:widowControl/>
        <w:tabs>
          <w:tab w:val="clear" w:pos="680"/>
          <w:tab w:val="left" w:pos="426" w:leader="none"/>
        </w:tabs>
        <w:spacing w:lineRule="auto" w:line="300" w:before="240" w:after="240"/>
        <w:jc w:val="center"/>
        <w:rPr/>
      </w:pPr>
      <w:r>
        <w:rPr/>
        <w:t>2.3. Трансформация поворота движением</w:t>
      </w:r>
    </w:p>
    <w:p>
      <w:pPr>
        <w:pStyle w:val="Normal"/>
        <w:spacing w:lineRule="auto" w:line="300"/>
        <w:ind w:firstLine="851"/>
        <w:jc w:val="both"/>
        <w:rPr/>
      </w:pPr>
      <w:r>
        <w:rPr>
          <w:sz w:val="28"/>
          <w:szCs w:val="28"/>
        </w:rPr>
        <w:t xml:space="preserve">Далее, есл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∩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)∩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)) = 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движение 1-го рода, и 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)) = -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движение 2-го рода. Поэтому, если </w:t>
      </w:r>
      <w:r>
        <w:rPr>
          <w:sz w:val="28"/>
          <w:szCs w:val="28"/>
        </w:rPr>
        <w:drawing>
          <wp:inline distT="0" distB="0" distL="0" distR="0">
            <wp:extent cx="965200" cy="279400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</w:p>
    <w:p>
      <w:pPr>
        <w:pStyle w:val="Normal"/>
        <w:widowControl/>
        <w:tabs>
          <w:tab w:val="clear" w:pos="680"/>
          <w:tab w:val="center" w:pos="4536" w:leader="none"/>
          <w:tab w:val="right" w:pos="9356" w:leader="none"/>
        </w:tabs>
        <w:spacing w:lineRule="auto" w:line="300"/>
        <w:ind w:left="-851"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92225" cy="35687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7)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где знак «+» берется при движен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1-го рода и «-» - при движен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торого рода. [1]</w:t>
      </w:r>
    </w:p>
    <w:p>
      <w:pPr>
        <w:pStyle w:val="Normal"/>
        <w:spacing w:lineRule="auto" w:line="300"/>
        <w:ind w:firstLine="851"/>
        <w:jc w:val="both"/>
        <w:rPr/>
      </w:pPr>
      <w:r>
        <w:rPr>
          <w:sz w:val="28"/>
          <w:szCs w:val="28"/>
        </w:rPr>
        <w:t xml:space="preserve">В частности, если прямая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оходит через т.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пересечения прямых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то </w:t>
      </w:r>
    </w:p>
    <w:p>
      <w:pPr>
        <w:pStyle w:val="Normal"/>
        <w:widowControl/>
        <w:tabs>
          <w:tab w:val="clear" w:pos="680"/>
          <w:tab w:val="center" w:pos="4536" w:leader="none"/>
          <w:tab w:val="left" w:pos="5245" w:leader="none"/>
          <w:tab w:val="left" w:pos="9015" w:leader="none"/>
        </w:tabs>
        <w:spacing w:lineRule="auto" w:line="300"/>
        <w:ind w:left="-851"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864995" cy="324485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8)</w:t>
      </w:r>
    </w:p>
    <w:p>
      <w:pPr>
        <w:pStyle w:val="Heading2"/>
        <w:widowControl/>
        <w:tabs>
          <w:tab w:val="clear" w:pos="680"/>
          <w:tab w:val="left" w:pos="426" w:leader="none"/>
        </w:tabs>
        <w:spacing w:lineRule="auto" w:line="300" w:before="240" w:after="240"/>
        <w:jc w:val="center"/>
        <w:rPr/>
      </w:pPr>
      <w:r>
        <w:rPr/>
        <w:t>2.4. Трансформация центральной симметрии движением</w:t>
      </w:r>
    </w:p>
    <w:p>
      <w:pPr>
        <w:pStyle w:val="Normal"/>
        <w:spacing w:lineRule="auto" w:line="300"/>
        <w:ind w:firstLine="851"/>
        <w:jc w:val="both"/>
        <w:rPr/>
      </w:pPr>
      <w:r>
        <w:rPr>
          <w:sz w:val="28"/>
          <w:szCs w:val="28"/>
        </w:rPr>
        <w:tab/>
        <w:t xml:space="preserve">Так как центральная симметрия – частный случай поворота, а именно – поворот на 180°, то </w:t>
      </w:r>
      <w:r>
        <w:rPr>
          <w:sz w:val="28"/>
          <w:szCs w:val="28"/>
        </w:rPr>
        <w:drawing>
          <wp:inline distT="0" distB="0" distL="0" distR="0">
            <wp:extent cx="1358900" cy="316865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 силу формулы (7) </w:t>
      </w:r>
      <w:r>
        <w:rPr>
          <w:sz w:val="28"/>
          <w:szCs w:val="28"/>
        </w:rPr>
        <w:drawing>
          <wp:inline distT="0" distB="0" distL="0" distR="0">
            <wp:extent cx="1257300" cy="335915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это, в свою очередь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(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  <w:vertAlign w:val="subscript"/>
        </w:rPr>
        <w:t>)</w:t>
      </w:r>
      <w:r>
        <w:rPr>
          <w:sz w:val="28"/>
          <w:szCs w:val="28"/>
        </w:rPr>
        <w:t>. Таким образом,</w:t>
      </w:r>
    </w:p>
    <w:p>
      <w:pPr>
        <w:pStyle w:val="Normal"/>
        <w:widowControl/>
        <w:tabs>
          <w:tab w:val="clear" w:pos="680"/>
          <w:tab w:val="center" w:pos="4536" w:leader="none"/>
          <w:tab w:val="right" w:pos="9356" w:leader="none"/>
        </w:tabs>
        <w:spacing w:lineRule="auto" w:line="300"/>
        <w:ind w:left="-900" w:firstLine="72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(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  <w:vertAlign w:val="subscript"/>
        </w:rPr>
        <w:t>)</w:t>
      </w:r>
      <w:r>
        <w:rPr>
          <w:sz w:val="28"/>
          <w:szCs w:val="28"/>
        </w:rPr>
        <w:t>.</w:t>
        <w:tab/>
        <w:t>(9)</w:t>
      </w:r>
    </w:p>
    <w:p>
      <w:pPr>
        <w:pStyle w:val="Heading2"/>
        <w:widowControl/>
        <w:tabs>
          <w:tab w:val="clear" w:pos="680"/>
          <w:tab w:val="left" w:pos="426" w:leader="none"/>
        </w:tabs>
        <w:spacing w:lineRule="auto" w:line="300" w:before="240" w:after="240"/>
        <w:jc w:val="center"/>
        <w:rPr/>
      </w:pPr>
      <w:r>
        <w:rPr/>
        <w:t>2.5. Трансформация зеркальной симметрии движением</w:t>
      </w:r>
    </w:p>
    <w:p>
      <w:pPr>
        <w:pStyle w:val="Normal"/>
        <w:spacing w:lineRule="auto" w:line="300"/>
        <w:ind w:firstLine="851"/>
        <w:jc w:val="both"/>
        <w:rPr/>
      </w:pPr>
      <w:r>
        <w:rPr>
          <w:sz w:val="28"/>
          <w:szCs w:val="28"/>
        </w:rPr>
        <w:t xml:space="preserve">Рассмотрим трансформацию преобразования пространства – зеркальной симметрии. Неподвижными точками преобразования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точк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α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которые также образуют плоскость (по свойству движения), значит,</w:t>
      </w:r>
    </w:p>
    <w:p>
      <w:pPr>
        <w:pStyle w:val="Normal"/>
        <w:widowControl/>
        <w:tabs>
          <w:tab w:val="clear" w:pos="680"/>
          <w:tab w:val="center" w:pos="4536" w:leader="none"/>
          <w:tab w:val="right" w:pos="9356" w:leader="none"/>
        </w:tabs>
        <w:spacing w:lineRule="auto" w:line="300"/>
        <w:ind w:left="-900" w:firstLine="72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825500" cy="30480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  <w:tab/>
      </w:r>
      <w:r>
        <w:rPr>
          <w:sz w:val="28"/>
          <w:szCs w:val="28"/>
        </w:rPr>
        <w:t>(10)</w:t>
      </w:r>
    </w:p>
    <w:p>
      <w:pPr>
        <w:pStyle w:val="Heading2"/>
        <w:widowControl/>
        <w:tabs>
          <w:tab w:val="clear" w:pos="680"/>
          <w:tab w:val="left" w:pos="426" w:leader="none"/>
        </w:tabs>
        <w:spacing w:lineRule="auto" w:line="300" w:before="240" w:after="240"/>
        <w:jc w:val="center"/>
        <w:rPr/>
      </w:pPr>
      <w:r>
        <w:rPr/>
        <w:t>2.6. Трансформация поворота относительно оси движением</w:t>
      </w:r>
    </w:p>
    <w:p>
      <w:pPr>
        <w:pStyle w:val="Normal"/>
        <w:spacing w:lineRule="auto" w:line="300"/>
        <w:ind w:firstLine="851"/>
        <w:jc w:val="both"/>
        <w:rPr/>
      </w:pPr>
      <w:r>
        <w:rPr>
          <w:sz w:val="28"/>
          <w:szCs w:val="28"/>
        </w:rPr>
        <w:t xml:space="preserve">Поворот относительно оси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 угол </w:t>
      </w:r>
      <w:r>
        <w:rPr>
          <w:i/>
          <w:iCs/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– это преобразование пространства, композиция двух зеркальных симметрий относительно плоскостей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γ</w:t>
      </w:r>
      <w:r>
        <w:rPr>
          <w:sz w:val="28"/>
          <w:szCs w:val="28"/>
        </w:rPr>
        <w:t xml:space="preserve"> таких, что </w:t>
      </w:r>
      <w:r>
        <w:rPr>
          <w:i/>
          <w:iCs/>
          <w:sz w:val="28"/>
          <w:szCs w:val="28"/>
        </w:rPr>
        <w:t xml:space="preserve">β∩γ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(β, γ) = </w:t>
      </w:r>
      <w:r>
        <w:rPr>
          <w:i/>
          <w:iCs/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. Заметим, что в данном примере движен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также должно быть движением пространства, поэтому оно не может быть поворотом относительно точки. Далее, </w:t>
      </w:r>
      <w:r>
        <w:rPr>
          <w:i/>
          <w:iCs/>
          <w:sz w:val="28"/>
          <w:szCs w:val="28"/>
        </w:rPr>
        <w:drawing>
          <wp:inline distT="0" distB="0" distL="0" distR="0">
            <wp:extent cx="1480185" cy="316865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 формулам (2) это равняется </w:t>
      </w:r>
      <w:r>
        <w:rPr>
          <w:sz w:val="28"/>
          <w:szCs w:val="28"/>
        </w:rPr>
        <w:drawing>
          <wp:inline distT="0" distB="0" distL="0" distR="0">
            <wp:extent cx="1790700" cy="316865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 (10)). Пусть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β)∩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(γ) =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(β),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γ)) = φ</w:t>
      </w:r>
      <w:r>
        <w:rPr>
          <w:sz w:val="28"/>
          <w:szCs w:val="28"/>
        </w:rPr>
        <w:t xml:space="preserve">. Тогда по определению поворота относительно оси </w:t>
      </w:r>
      <w:r>
        <w:rPr>
          <w:i/>
          <w:iCs/>
          <w:sz w:val="28"/>
          <w:szCs w:val="28"/>
        </w:rPr>
        <w:drawing>
          <wp:inline distT="0" distB="0" distL="0" distR="0">
            <wp:extent cx="1480820" cy="32258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851"/>
        <w:jc w:val="both"/>
        <w:rPr/>
      </w:pPr>
      <w:r>
        <w:rPr>
          <w:i/>
          <w:iCs/>
          <w:sz w:val="28"/>
          <w:szCs w:val="28"/>
        </w:rPr>
        <w:t xml:space="preserve">β∩γ =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а т.к. образ пересечения равен пересечению образов, то </w:t>
      </w:r>
      <w:r>
        <w:rPr>
          <w:i/>
          <w:iCs/>
          <w:spacing w:val="-4"/>
          <w:sz w:val="28"/>
          <w:szCs w:val="28"/>
          <w:lang w:val="en-US"/>
        </w:rPr>
        <w:t>g</w:t>
      </w:r>
      <w:r>
        <w:rPr>
          <w:i/>
          <w:iCs/>
          <w:spacing w:val="-4"/>
          <w:sz w:val="28"/>
          <w:szCs w:val="28"/>
        </w:rPr>
        <w:t>(β)∩</w:t>
      </w:r>
      <w:r>
        <w:rPr>
          <w:i/>
          <w:iCs/>
          <w:spacing w:val="-4"/>
          <w:sz w:val="28"/>
          <w:szCs w:val="28"/>
          <w:lang w:val="en-US"/>
        </w:rPr>
        <w:t>g</w:t>
      </w:r>
      <w:r>
        <w:rPr>
          <w:i/>
          <w:iCs/>
          <w:spacing w:val="-4"/>
          <w:sz w:val="28"/>
          <w:szCs w:val="28"/>
        </w:rPr>
        <w:t xml:space="preserve">(γ) = </w:t>
      </w:r>
      <w:r>
        <w:rPr>
          <w:i/>
          <w:iCs/>
          <w:spacing w:val="-4"/>
          <w:sz w:val="28"/>
          <w:szCs w:val="28"/>
          <w:lang w:val="en-US"/>
        </w:rPr>
        <w:t>g</w:t>
      </w:r>
      <w:r>
        <w:rPr>
          <w:i/>
          <w:iCs/>
          <w:spacing w:val="-4"/>
          <w:sz w:val="28"/>
          <w:szCs w:val="28"/>
        </w:rPr>
        <w:t>(</w:t>
      </w:r>
      <w:r>
        <w:rPr>
          <w:i/>
          <w:iCs/>
          <w:spacing w:val="-4"/>
          <w:sz w:val="28"/>
          <w:szCs w:val="28"/>
          <w:lang w:val="en-US"/>
        </w:rPr>
        <w:t>l</w:t>
      </w:r>
      <w:r>
        <w:rPr>
          <w:i/>
          <w:iCs/>
          <w:spacing w:val="-4"/>
          <w:sz w:val="28"/>
          <w:szCs w:val="28"/>
        </w:rPr>
        <w:t>)</w:t>
      </w:r>
      <w:r>
        <w:rPr>
          <w:spacing w:val="-4"/>
          <w:sz w:val="28"/>
          <w:szCs w:val="28"/>
        </w:rPr>
        <w:t xml:space="preserve"> и </w:t>
      </w:r>
      <w:r>
        <w:rPr>
          <w:i/>
          <w:iCs/>
          <w:spacing w:val="-4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pacing w:val="-4"/>
          <w:sz w:val="28"/>
          <w:szCs w:val="28"/>
        </w:rPr>
        <w:t>(</w:t>
      </w:r>
      <w:r>
        <w:rPr>
          <w:i/>
          <w:iCs/>
          <w:spacing w:val="-4"/>
          <w:sz w:val="28"/>
          <w:szCs w:val="28"/>
          <w:lang w:val="en-US"/>
        </w:rPr>
        <w:t>g</w:t>
      </w:r>
      <w:r>
        <w:rPr>
          <w:i/>
          <w:iCs/>
          <w:spacing w:val="-4"/>
          <w:sz w:val="28"/>
          <w:szCs w:val="28"/>
        </w:rPr>
        <w:t xml:space="preserve">(β), </w:t>
      </w:r>
      <w:r>
        <w:rPr>
          <w:i/>
          <w:iCs/>
          <w:spacing w:val="-4"/>
          <w:sz w:val="28"/>
          <w:szCs w:val="28"/>
          <w:lang w:val="en-US"/>
        </w:rPr>
        <w:t>g</w:t>
      </w:r>
      <w:r>
        <w:rPr>
          <w:i/>
          <w:iCs/>
          <w:spacing w:val="-4"/>
          <w:sz w:val="28"/>
          <w:szCs w:val="28"/>
        </w:rPr>
        <w:t xml:space="preserve">(γ)) = </w:t>
      </w:r>
      <w:r>
        <w:rPr>
          <w:i/>
          <w:iCs/>
          <w:spacing w:val="-4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pacing w:val="-4"/>
          <w:sz w:val="28"/>
          <w:szCs w:val="28"/>
        </w:rPr>
        <w:t>(β, γ)</w:t>
      </w:r>
      <w:r>
        <w:rPr>
          <w:spacing w:val="-4"/>
          <w:sz w:val="28"/>
          <w:szCs w:val="28"/>
        </w:rPr>
        <w:t xml:space="preserve">, если </w:t>
      </w:r>
      <w:r>
        <w:rPr>
          <w:i/>
          <w:iCs/>
          <w:spacing w:val="-4"/>
          <w:sz w:val="28"/>
          <w:szCs w:val="28"/>
          <w:lang w:val="en-US"/>
        </w:rPr>
        <w:t>g</w:t>
      </w:r>
      <w:r>
        <w:rPr>
          <w:spacing w:val="-4"/>
          <w:sz w:val="28"/>
          <w:szCs w:val="28"/>
        </w:rPr>
        <w:t xml:space="preserve"> – первого рода и </w:t>
      </w:r>
      <w:r>
        <w:rPr>
          <w:i/>
          <w:iCs/>
          <w:spacing w:val="-4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pacing w:val="-4"/>
          <w:sz w:val="28"/>
          <w:szCs w:val="28"/>
        </w:rPr>
        <w:t>(</w:t>
      </w:r>
      <w:r>
        <w:rPr>
          <w:i/>
          <w:iCs/>
          <w:spacing w:val="-4"/>
          <w:sz w:val="28"/>
          <w:szCs w:val="28"/>
          <w:lang w:val="en-US"/>
        </w:rPr>
        <w:t>g</w:t>
      </w:r>
      <w:r>
        <w:rPr>
          <w:i/>
          <w:iCs/>
          <w:spacing w:val="-4"/>
          <w:sz w:val="28"/>
          <w:szCs w:val="28"/>
        </w:rPr>
        <w:t xml:space="preserve">(β), </w:t>
      </w:r>
      <w:r>
        <w:rPr>
          <w:i/>
          <w:iCs/>
          <w:spacing w:val="-4"/>
          <w:sz w:val="28"/>
          <w:szCs w:val="28"/>
          <w:lang w:val="en-US"/>
        </w:rPr>
        <w:t>g</w:t>
      </w:r>
      <w:r>
        <w:rPr>
          <w:i/>
          <w:iCs/>
          <w:spacing w:val="-4"/>
          <w:sz w:val="28"/>
          <w:szCs w:val="28"/>
        </w:rPr>
        <w:t>(γ)) =</w:t>
      </w:r>
      <w:r>
        <w:rPr>
          <w:i/>
          <w:iCs/>
          <w:sz w:val="28"/>
          <w:szCs w:val="28"/>
        </w:rPr>
        <w:t xml:space="preserve"> = -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(β, γ)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– второго рода, поэтому</w:t>
      </w:r>
    </w:p>
    <w:p>
      <w:pPr>
        <w:pStyle w:val="Normal"/>
        <w:widowControl/>
        <w:tabs>
          <w:tab w:val="clear" w:pos="680"/>
          <w:tab w:val="center" w:pos="4536" w:leader="none"/>
          <w:tab w:val="right" w:pos="9356" w:leader="none"/>
        </w:tabs>
        <w:spacing w:lineRule="auto" w:line="336"/>
        <w:ind w:left="-851" w:firstLine="709"/>
        <w:jc w:val="both"/>
        <w:rPr/>
      </w:pPr>
      <w:r>
        <w:rPr>
          <w:i/>
          <w:iCs/>
          <w:sz w:val="28"/>
          <w:szCs w:val="28"/>
        </w:rPr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1130300" cy="326390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2)</w:t>
      </w:r>
    </w:p>
    <w:p>
      <w:pPr>
        <w:pStyle w:val="Heading1"/>
        <w:spacing w:lineRule="auto" w:line="336" w:before="240" w:after="240"/>
        <w:jc w:val="center"/>
        <w:rPr>
          <w:rFonts w:ascii="Monotype Corsiva" w:hAnsi="Monotype Corsiva" w:cs="Monotype Corsiva"/>
          <w:b w:val="false"/>
          <w:b w:val="false"/>
          <w:bCs w:val="false"/>
          <w:sz w:val="44"/>
          <w:szCs w:val="44"/>
        </w:rPr>
      </w:pPr>
      <w:r>
        <w:rPr>
          <w:rFonts w:cs="Monotype Corsiva" w:ascii="Monotype Corsiva" w:hAnsi="Monotype Corsiva"/>
          <w:b w:val="false"/>
          <w:bCs w:val="false"/>
          <w:sz w:val="44"/>
          <w:szCs w:val="44"/>
        </w:rPr>
        <w:t>3. Трансформация гомотетии движением</w:t>
      </w:r>
    </w:p>
    <w:p>
      <w:pPr>
        <w:pStyle w:val="Normal"/>
        <w:spacing w:lineRule="auto" w:line="336"/>
        <w:ind w:firstLine="851"/>
        <w:jc w:val="both"/>
        <w:rPr/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</w:rPr>
        <w:drawing>
          <wp:inline distT="0" distB="0" distL="0" distR="0">
            <wp:extent cx="558800" cy="279400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О)=А</w:t>
      </w:r>
      <w:r>
        <w:rPr>
          <w:sz w:val="28"/>
          <w:szCs w:val="28"/>
        </w:rPr>
        <w:t xml:space="preserve">. Тогда по свойству неподвижных точек и двойных прямых,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неподвижная точка преобразования </w:t>
      </w:r>
      <w:r>
        <w:rPr>
          <w:sz w:val="28"/>
          <w:szCs w:val="28"/>
        </w:rPr>
        <w:drawing>
          <wp:inline distT="0" distB="0" distL="0" distR="0">
            <wp:extent cx="558800" cy="279400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же мы имеем пучок неподвижных прямых в т. А, поэтому данное преобразование не может быть поворотной гомотетией или гомотетической симметрией. Следовательно, </w:t>
      </w:r>
      <w:r>
        <w:rPr>
          <w:sz w:val="28"/>
          <w:szCs w:val="28"/>
        </w:rPr>
        <w:drawing>
          <wp:inline distT="0" distB="0" distL="0" distR="0">
            <wp:extent cx="990600" cy="27940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йдем коэффициент с, для этого рассмотрим точку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усть |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A| = d.</w:t>
      </w:r>
    </w:p>
    <w:p>
      <w:pPr>
        <w:pStyle w:val="Normal"/>
        <w:spacing w:lineRule="auto" w:line="336"/>
        <w:ind w:firstLine="851"/>
        <w:jc w:val="both"/>
        <w:rPr/>
      </w:pPr>
      <w:r>
        <w:rPr>
          <w:sz w:val="28"/>
          <w:szCs w:val="28"/>
        </w:rPr>
        <w:t xml:space="preserve">Пусть g(М1) = М, мы знаем, что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О)=А</w:t>
      </w:r>
      <w:r>
        <w:rPr>
          <w:sz w:val="28"/>
          <w:szCs w:val="28"/>
        </w:rPr>
        <w:t xml:space="preserve"> тогда по свойствам движения </w:t>
      </w:r>
      <w:r>
        <w:rPr>
          <w:i/>
          <w:iCs/>
          <w:sz w:val="28"/>
          <w:szCs w:val="28"/>
        </w:rPr>
        <w:t>|МО| = 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851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066800" cy="27940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 определению гомотетии </w:t>
      </w:r>
      <w:r>
        <w:rPr>
          <w:i/>
          <w:iCs/>
          <w:sz w:val="28"/>
          <w:szCs w:val="28"/>
        </w:rPr>
        <w:t>|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О| = </w:t>
      </w:r>
      <w:r>
        <w:rPr>
          <w:i/>
          <w:iCs/>
          <w:sz w:val="28"/>
          <w:szCs w:val="28"/>
          <w:lang w:val="en-US"/>
        </w:rPr>
        <w:t>kd</w:t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851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) = М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по свойствам движения </w:t>
      </w:r>
      <w:r>
        <w:rPr>
          <w:i/>
          <w:iCs/>
          <w:sz w:val="28"/>
          <w:szCs w:val="28"/>
        </w:rPr>
        <w:t>|М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А| = </w:t>
      </w:r>
      <w:r>
        <w:rPr>
          <w:i/>
          <w:iCs/>
          <w:sz w:val="28"/>
          <w:szCs w:val="28"/>
          <w:lang w:val="en-US"/>
        </w:rPr>
        <w:t>kd</w:t>
      </w:r>
      <w:r>
        <w:rPr>
          <w:sz w:val="28"/>
          <w:szCs w:val="28"/>
        </w:rPr>
        <w:t xml:space="preserve">. А т.к. при гомотетии все расстояния изменяются в одно и то же число раз, то </w:t>
      </w:r>
      <w:r>
        <w:rPr>
          <w:i/>
          <w:iCs/>
          <w:sz w:val="28"/>
          <w:szCs w:val="28"/>
        </w:rPr>
        <w:t xml:space="preserve">с =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. Следовательно,</w:t>
      </w:r>
    </w:p>
    <w:p>
      <w:pPr>
        <w:pStyle w:val="Normal"/>
        <w:widowControl/>
        <w:tabs>
          <w:tab w:val="clear" w:pos="680"/>
          <w:tab w:val="center" w:pos="4536" w:leader="none"/>
          <w:tab w:val="right" w:pos="9356" w:leader="none"/>
        </w:tabs>
        <w:spacing w:lineRule="auto" w:line="336"/>
        <w:ind w:left="-851"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828800" cy="27940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1)</w:t>
      </w:r>
    </w:p>
    <w:p>
      <w:pPr>
        <w:pStyle w:val="Heading1"/>
        <w:spacing w:lineRule="auto" w:line="336" w:before="240" w:after="240"/>
        <w:jc w:val="center"/>
        <w:rPr>
          <w:rFonts w:ascii="Monotype Corsiva" w:hAnsi="Monotype Corsiva" w:cs="Monotype Corsiva"/>
          <w:b w:val="false"/>
          <w:b w:val="false"/>
          <w:bCs w:val="false"/>
          <w:sz w:val="44"/>
          <w:szCs w:val="44"/>
        </w:rPr>
      </w:pPr>
      <w:r>
        <w:rPr>
          <w:rFonts w:cs="Monotype Corsiva" w:ascii="Monotype Corsiva" w:hAnsi="Monotype Corsiva"/>
          <w:b w:val="false"/>
          <w:bCs w:val="false"/>
          <w:sz w:val="44"/>
          <w:szCs w:val="44"/>
        </w:rPr>
        <w:t>4. Трансформация гомотетии гомотетией</w:t>
      </w:r>
    </w:p>
    <w:p>
      <w:pPr>
        <w:pStyle w:val="Normal"/>
        <w:spacing w:lineRule="auto" w:line="336"/>
        <w:ind w:firstLine="851"/>
        <w:jc w:val="both"/>
        <w:rPr/>
      </w:pPr>
      <w:r>
        <w:rPr>
          <w:sz w:val="28"/>
          <w:szCs w:val="28"/>
        </w:rPr>
        <w:t xml:space="preserve">Найдем сначала композицию двух гомотетий </w:t>
      </w:r>
      <w:r>
        <w:rPr>
          <w:sz w:val="28"/>
          <w:szCs w:val="28"/>
        </w:rPr>
        <w:drawing>
          <wp:inline distT="0" distB="0" distL="0" distR="0">
            <wp:extent cx="673100" cy="304800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этого рассмотрим вектор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свойству гомотетии, </w:t>
      </w:r>
      <w:r>
        <w:rPr>
          <w:sz w:val="28"/>
          <w:szCs w:val="28"/>
        </w:rPr>
        <w:drawing>
          <wp:inline distT="0" distB="0" distL="0" distR="0">
            <wp:extent cx="1219200" cy="29210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1308100" cy="30480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851"/>
        <w:jc w:val="both"/>
        <w:rPr/>
      </w:pPr>
      <w:r>
        <w:rPr>
          <w:sz w:val="28"/>
          <w:szCs w:val="28"/>
        </w:rPr>
        <w:t xml:space="preserve">Рассмотрим первый случай, когда </w:t>
      </w:r>
      <w:r>
        <w:rPr>
          <w:i/>
          <w:iCs/>
          <w:sz w:val="28"/>
          <w:szCs w:val="28"/>
          <w:lang w:val="en-US"/>
        </w:rPr>
        <w:t>lk</w:t>
      </w:r>
      <w:r>
        <w:rPr>
          <w:i/>
          <w:iCs/>
          <w:sz w:val="28"/>
          <w:szCs w:val="28"/>
        </w:rPr>
        <w:t xml:space="preserve"> = 1</w:t>
      </w:r>
      <w:r>
        <w:rPr>
          <w:sz w:val="28"/>
          <w:szCs w:val="28"/>
        </w:rPr>
        <w:t xml:space="preserve">, тогда мы получили преобразование, при котором вектор перешел сам в себя, а это параллельный перенос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</w:rPr>
        <w:t xml:space="preserve">. Найдем вектор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</w:rPr>
        <w:t xml:space="preserve">, для этого найдем образ точки </w:t>
      </w:r>
      <w:r>
        <w:rPr>
          <w:i/>
          <w:iCs/>
          <w:position w:val="-4"/>
          <w:sz w:val="28"/>
          <w:szCs w:val="28"/>
        </w:rPr>
        <w:t>О</w:t>
      </w:r>
      <w:r>
        <w:rPr>
          <w:position w:val="-4"/>
          <w:sz w:val="28"/>
          <w:szCs w:val="28"/>
        </w:rPr>
        <w:t xml:space="preserve"> при этой композиции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50900" cy="279400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889000" cy="304800"/>
            <wp:effectExtent l="0" t="0" r="0" b="0"/>
            <wp:docPr id="8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765810" cy="306705"/>
            <wp:effectExtent l="0" t="0" r="0" b="0"/>
            <wp:docPr id="8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955800" cy="292100"/>
            <wp:effectExtent l="0" t="0" r="0" b="0"/>
            <wp:docPr id="8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композиция двух гомотетий </w:t>
      </w:r>
      <w:r>
        <w:rPr>
          <w:sz w:val="28"/>
          <w:szCs w:val="28"/>
        </w:rPr>
        <w:drawing>
          <wp:inline distT="0" distB="0" distL="0" distR="0">
            <wp:extent cx="622300" cy="304800"/>
            <wp:effectExtent l="0" t="0" r="0" b="0"/>
            <wp:docPr id="8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  <w:lang w:val="en-US"/>
        </w:rPr>
        <w:t>lk</w:t>
      </w:r>
      <w:r>
        <w:rPr>
          <w:i/>
          <w:iCs/>
          <w:sz w:val="28"/>
          <w:szCs w:val="28"/>
        </w:rPr>
        <w:t xml:space="preserve"> = 1</w:t>
      </w:r>
      <w:r>
        <w:rPr>
          <w:sz w:val="28"/>
          <w:szCs w:val="28"/>
        </w:rPr>
        <w:t xml:space="preserve"> есть параллельный перенос на вектор </w:t>
      </w:r>
      <w:r>
        <w:rPr>
          <w:sz w:val="28"/>
          <w:szCs w:val="28"/>
        </w:rPr>
        <w:drawing>
          <wp:inline distT="0" distB="0" distL="0" distR="0">
            <wp:extent cx="749300" cy="292100"/>
            <wp:effectExtent l="0" t="0" r="0" b="0"/>
            <wp:docPr id="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123" r="-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866900" cy="316865"/>
            <wp:effectExtent l="0" t="0" r="0" b="0"/>
            <wp:docPr id="8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ссмотрим второй случай, когда </w:t>
      </w:r>
      <w:r>
        <w:rPr>
          <w:i/>
          <w:iCs/>
          <w:sz w:val="28"/>
          <w:szCs w:val="28"/>
          <w:lang w:val="en-US"/>
        </w:rPr>
        <w:t>lk</w:t>
      </w:r>
      <w:r>
        <w:rPr>
          <w:i/>
          <w:iCs/>
          <w:sz w:val="28"/>
          <w:szCs w:val="28"/>
        </w:rPr>
        <w:t xml:space="preserve"> ≠ 1</w:t>
      </w:r>
      <w:r>
        <w:rPr>
          <w:sz w:val="28"/>
          <w:szCs w:val="28"/>
        </w:rPr>
        <w:t xml:space="preserve">. Найдем неподвижные точки этого преобразования. Пусть точк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– неподвижная, тогда если </w:t>
      </w:r>
      <w:r>
        <w:rPr>
          <w:sz w:val="28"/>
          <w:szCs w:val="28"/>
        </w:rPr>
        <w:drawing>
          <wp:inline distT="0" distB="0" distL="0" distR="0">
            <wp:extent cx="952500" cy="279400"/>
            <wp:effectExtent l="0" t="0" r="0" b="0"/>
            <wp:docPr id="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914400" cy="304800"/>
            <wp:effectExtent l="0" t="0" r="0" b="0"/>
            <wp:docPr id="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</w:rPr>
        <w:t xml:space="preserve">М =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значит, </w:t>
      </w:r>
      <w:r>
        <w:rPr>
          <w:sz w:val="28"/>
          <w:szCs w:val="28"/>
        </w:rPr>
        <w:drawing>
          <wp:inline distT="0" distB="0" distL="0" distR="0">
            <wp:extent cx="787400" cy="292100"/>
            <wp:effectExtent l="0" t="0" r="0" b="0"/>
            <wp:docPr id="8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Но </w:t>
      </w:r>
      <w:r>
        <w:rPr>
          <w:sz w:val="28"/>
          <w:szCs w:val="28"/>
        </w:rPr>
        <w:drawing>
          <wp:inline distT="0" distB="0" distL="0" distR="0">
            <wp:extent cx="1955800" cy="279400"/>
            <wp:effectExtent l="0" t="0" r="0" b="0"/>
            <wp:docPr id="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41400" cy="292100"/>
            <wp:effectExtent l="0" t="0" r="0" b="0"/>
            <wp:docPr id="9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к. </w:t>
      </w:r>
      <w:r>
        <w:rPr>
          <w:sz w:val="28"/>
          <w:szCs w:val="28"/>
        </w:rPr>
        <w:drawing>
          <wp:inline distT="0" distB="0" distL="0" distR="0">
            <wp:extent cx="787400" cy="292100"/>
            <wp:effectExtent l="0" t="0" r="0" b="0"/>
            <wp:docPr id="9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244600" cy="295275"/>
            <wp:effectExtent l="0" t="0" r="0" b="0"/>
            <wp:docPr id="9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2005965" cy="292100"/>
            <wp:effectExtent l="0" t="0" r="0" b="0"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765300" cy="292100"/>
            <wp:effectExtent l="0" t="0" r="0" b="0"/>
            <wp:docPr id="9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к. </w:t>
      </w:r>
      <w:r>
        <w:rPr>
          <w:i/>
          <w:iCs/>
          <w:sz w:val="28"/>
          <w:szCs w:val="28"/>
          <w:lang w:val="en-US"/>
        </w:rPr>
        <w:t>lk</w:t>
      </w:r>
      <w:r>
        <w:rPr>
          <w:i/>
          <w:iCs/>
          <w:sz w:val="28"/>
          <w:szCs w:val="28"/>
        </w:rPr>
        <w:t xml:space="preserve"> ≠ 1</w:t>
      </w:r>
      <w:r>
        <w:rPr>
          <w:sz w:val="28"/>
          <w:szCs w:val="28"/>
        </w:rPr>
        <w:t xml:space="preserve">, то выразим вектор 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9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9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у данного преобразования только одна неподвижная точк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  <w:drawing>
          <wp:inline distT="0" distB="0" distL="0" distR="0">
            <wp:extent cx="736600" cy="292100"/>
            <wp:effectExtent l="0" t="0" r="0" b="0"/>
            <wp:docPr id="9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точк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лежат на одной прямо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окажем теперь, что данное преобразование будет гомотетией с центром в т.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lk</w:t>
      </w:r>
      <w:r>
        <w:rPr>
          <w:sz w:val="28"/>
          <w:szCs w:val="28"/>
        </w:rPr>
        <w:t xml:space="preserve">. Возьмем произвольную точку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, пусть </w:t>
      </w:r>
      <w:r>
        <w:rPr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9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657600</wp:posOffset>
                </wp:positionH>
                <wp:positionV relativeFrom="paragraph">
                  <wp:posOffset>65405</wp:posOffset>
                </wp:positionV>
                <wp:extent cx="2286000" cy="1579245"/>
                <wp:effectExtent l="0" t="0" r="0" b="0"/>
                <wp:wrapSquare wrapText="bothSides"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79320"/>
                          <a:chOff x="0" y="0"/>
                          <a:chExt cx="2286000" cy="1579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2286000" cy="157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910440"/>
                            <a:ext cx="3423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453960"/>
                            <a:ext cx="3416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4000"/>
                            <a:ext cx="16009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640" y="227880"/>
                            <a:ext cx="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28600"/>
                            <a:ext cx="1029240" cy="5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4440" y="569520"/>
                            <a:ext cx="70920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55400"/>
                            <a:ext cx="3416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97040"/>
                            <a:ext cx="3416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321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37960"/>
                            <a:ext cx="6858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1640" y="629280"/>
                            <a:ext cx="89532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5.15pt;width:180pt;height:124.4pt" coordorigin="5760,103" coordsize="3600,2488">
                <v:rect id="shape_0" stroked="f" o:allowincell="f" style="position:absolute;left:5760;top:104;width:3599;height:248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820;top:1537;width:538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818;width:53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0;top:103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00,1180" to="8820,171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821,462" to="8821,17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99,463" to="8819,1357" stroked="t" o:allowincell="f" style="position:absolute;flip:x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7704,1000" to="8820,1095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940;top:820;width:537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358;width:53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6;top:6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1895;width:10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98,1094" to="7707,1182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914400" cy="304800"/>
            <wp:effectExtent l="0" t="0" r="0" b="0"/>
            <wp:docPr id="10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кажем, что </w:t>
      </w:r>
      <w:r>
        <w:rPr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10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2). Разложим векторы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10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векторам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10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0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правилу треугольника, </w:t>
      </w:r>
      <w:r>
        <w:rPr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10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1651000" cy="292100"/>
            <wp:effectExtent l="0" t="0" r="0" b="0"/>
            <wp:docPr id="10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нее мы выразили вектор 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0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рез вектор </w:t>
      </w:r>
      <w:r>
        <w:rPr>
          <w:sz w:val="28"/>
          <w:szCs w:val="28"/>
        </w:rPr>
        <w:drawing>
          <wp:inline distT="0" distB="0" distL="0" distR="0">
            <wp:extent cx="304800" cy="292100"/>
            <wp:effectExtent l="0" t="0" r="0" b="0"/>
            <wp:docPr id="10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11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вектор </w:t>
      </w:r>
      <w:r>
        <w:rPr>
          <w:sz w:val="28"/>
          <w:szCs w:val="28"/>
        </w:rPr>
        <w:drawing>
          <wp:inline distT="0" distB="0" distL="0" distR="0">
            <wp:extent cx="304800" cy="292100"/>
            <wp:effectExtent l="0" t="0" r="0" b="0"/>
            <wp:docPr id="1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ражается через вектор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1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ющим образом: </w:t>
      </w:r>
      <w:r>
        <w:rPr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1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ектор </w:t>
      </w:r>
      <w:r>
        <w:rPr>
          <w:sz w:val="28"/>
          <w:szCs w:val="28"/>
        </w:rPr>
        <w:drawing>
          <wp:inline distT="0" distB="0" distL="0" distR="0">
            <wp:extent cx="304800" cy="292100"/>
            <wp:effectExtent l="0" t="0" r="0" b="0"/>
            <wp:docPr id="11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гомотетии </w:t>
      </w:r>
      <w:r>
        <w:rPr>
          <w:sz w:val="28"/>
          <w:szCs w:val="28"/>
        </w:rPr>
        <w:drawing>
          <wp:inline distT="0" distB="0" distL="0" distR="0">
            <wp:extent cx="292100" cy="304800"/>
            <wp:effectExtent l="0" t="0" r="0" b="0"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ереходит в вектор </w:t>
      </w:r>
      <w:r>
        <w:rPr>
          <w:sz w:val="28"/>
          <w:szCs w:val="28"/>
        </w:rPr>
        <w:drawing>
          <wp:inline distT="0" distB="0" distL="0" distR="0">
            <wp:extent cx="292100" cy="292100"/>
            <wp:effectExtent l="0" t="0" r="0" b="0"/>
            <wp:docPr id="11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787400" cy="292100"/>
            <wp:effectExtent l="0" t="0" r="0" b="0"/>
            <wp:docPr id="11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</w:t>
      </w:r>
      <w:r>
        <w:rPr>
          <w:sz w:val="28"/>
          <w:szCs w:val="28"/>
        </w:rPr>
        <w:drawing>
          <wp:inline distT="0" distB="0" distL="0" distR="0">
            <wp:extent cx="2133600" cy="457200"/>
            <wp:effectExtent l="0" t="0" r="0" b="0"/>
            <wp:docPr id="11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еперь приведем подобные слагаемые и разложим вектор </w:t>
      </w:r>
      <w:r>
        <w:rPr>
          <w:sz w:val="28"/>
          <w:szCs w:val="28"/>
        </w:rPr>
        <w:drawing>
          <wp:inline distT="0" distB="0" distL="0" distR="0">
            <wp:extent cx="292100" cy="292100"/>
            <wp:effectExtent l="0" t="0" r="0" b="0"/>
            <wp:docPr id="11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векторам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2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292100"/>
            <wp:effectExtent l="0" t="0" r="0" b="0"/>
            <wp:docPr id="12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ле этого получим </w:t>
      </w:r>
      <w:r>
        <w:rPr/>
        <w:drawing>
          <wp:inline distT="0" distB="0" distL="0" distR="0">
            <wp:extent cx="2413000" cy="457200"/>
            <wp:effectExtent l="0" t="0" r="0" b="0"/>
            <wp:docPr id="12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ектор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2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гомотетии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12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ереходит в вектор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2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,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2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12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ектор </w:t>
      </w:r>
      <w:r>
        <w:rPr>
          <w:sz w:val="28"/>
          <w:szCs w:val="28"/>
        </w:rPr>
        <w:drawing>
          <wp:inline distT="0" distB="0" distL="0" distR="0">
            <wp:extent cx="304800" cy="292100"/>
            <wp:effectExtent l="0" t="0" r="0" b="0"/>
            <wp:docPr id="12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новь выразим через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12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13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ведем подобные слагаемые, получим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46065" cy="495300"/>
            <wp:effectExtent l="0" t="0" r="0" b="0"/>
            <wp:docPr id="13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правилу треугольника </w:t>
      </w:r>
      <w:r>
        <w:rPr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13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 </w:t>
      </w:r>
      <w:r>
        <w:rPr/>
        <w:drawing>
          <wp:inline distT="0" distB="0" distL="0" distR="0">
            <wp:extent cx="914400" cy="254000"/>
            <wp:effectExtent l="0" t="0" r="0" b="0"/>
            <wp:docPr id="13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sz w:val="28"/>
          <w:szCs w:val="28"/>
        </w:rPr>
        <w:t xml:space="preserve">Таким образом, мы показали, что преобразование </w:t>
      </w:r>
      <w:r>
        <w:rPr>
          <w:sz w:val="28"/>
          <w:szCs w:val="28"/>
        </w:rPr>
        <w:drawing>
          <wp:inline distT="0" distB="0" distL="0" distR="0">
            <wp:extent cx="673100" cy="304800"/>
            <wp:effectExtent l="0" t="0" r="0" b="0"/>
            <wp:docPr id="13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льную точку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ереводит в точку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такую, что </w:t>
      </w:r>
      <w:r>
        <w:rPr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13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это преобразование – гомотетия с центром в точке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lk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514600" cy="457200"/>
            <wp:effectExtent l="0" t="0" r="0" b="0"/>
            <wp:docPr id="13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ейчас найдем преобразование </w:t>
      </w: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685800" cy="330200"/>
            <wp:effectExtent l="0" t="0" r="0" b="0"/>
            <wp:docPr id="13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1930400" cy="368300"/>
            <wp:effectExtent l="0" t="0" r="0" b="0"/>
            <wp:docPr id="13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это по формуле (23) равняется </w:t>
      </w:r>
      <w:r>
        <w:rPr>
          <w:sz w:val="28"/>
          <w:szCs w:val="28"/>
        </w:rPr>
        <w:drawing>
          <wp:inline distT="0" distB="0" distL="0" distR="0">
            <wp:extent cx="787400" cy="304800"/>
            <wp:effectExtent l="0" t="0" r="0" b="0"/>
            <wp:docPr id="13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81100" cy="685800"/>
            <wp:effectExtent l="0" t="0" r="0" b="0"/>
            <wp:docPr id="14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алее применяя формулу (23), получаем </w:t>
      </w:r>
      <w:r>
        <w:rPr>
          <w:sz w:val="28"/>
          <w:szCs w:val="28"/>
        </w:rPr>
        <w:drawing>
          <wp:inline distT="0" distB="0" distL="0" distR="0">
            <wp:extent cx="1193800" cy="304800"/>
            <wp:effectExtent l="0" t="0" r="0" b="0"/>
            <wp:docPr id="14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457200"/>
            <wp:effectExtent l="0" t="0" r="0" b="0"/>
            <wp:docPr id="14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разим вектор </w:t>
      </w:r>
      <w:r>
        <w:rPr>
          <w:sz w:val="28"/>
          <w:szCs w:val="28"/>
        </w:rPr>
        <w:drawing>
          <wp:inline distT="0" distB="0" distL="0" distR="0">
            <wp:extent cx="266700" cy="292100"/>
            <wp:effectExtent l="0" t="0" r="0" b="0"/>
            <wp:docPr id="14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рез вектор </w:t>
      </w:r>
      <w:r>
        <w:rPr>
          <w:sz w:val="28"/>
          <w:szCs w:val="28"/>
        </w:rPr>
        <w:drawing>
          <wp:inline distT="0" distB="0" distL="0" distR="0">
            <wp:extent cx="304800" cy="292100"/>
            <wp:effectExtent l="0" t="0" r="0" b="0"/>
            <wp:docPr id="14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правилу треугольника, </w:t>
      </w:r>
      <w:r>
        <w:rPr/>
        <w:drawing>
          <wp:inline distT="0" distB="0" distL="0" distR="0">
            <wp:extent cx="1168400" cy="292100"/>
            <wp:effectExtent l="0" t="0" r="0" b="0"/>
            <wp:docPr id="14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sz w:val="28"/>
          <w:szCs w:val="28"/>
        </w:rPr>
        <w:t xml:space="preserve">Мы уже знаем, что 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457200"/>
            <wp:effectExtent l="0" t="0" r="0" b="0"/>
            <wp:docPr id="14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  <w:lang w:val="en-US"/>
        </w:rPr>
        <w:drawing>
          <wp:inline distT="0" distB="0" distL="0" distR="0">
            <wp:extent cx="1574800" cy="457200"/>
            <wp:effectExtent l="0" t="0" r="0" b="0"/>
            <wp:docPr id="14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ведем подобные слагаемые, получим </w:t>
      </w:r>
      <w:r>
        <w:rPr>
          <w:sz w:val="28"/>
          <w:szCs w:val="28"/>
        </w:rPr>
        <w:drawing>
          <wp:inline distT="0" distB="0" distL="0" distR="0">
            <wp:extent cx="2400300" cy="457200"/>
            <wp:effectExtent l="0" t="0" r="0" b="0"/>
            <wp:docPr id="14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1181100" cy="685800"/>
            <wp:effectExtent l="0" t="0" r="0" b="0"/>
            <wp:docPr id="14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777365" cy="482600"/>
            <wp:effectExtent l="0" t="0" r="0" b="0"/>
            <wp:docPr id="15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</w:t>
      </w:r>
      <w:r>
        <w:rPr>
          <w:sz w:val="28"/>
          <w:szCs w:val="28"/>
        </w:rPr>
        <w:drawing>
          <wp:inline distT="0" distB="0" distL="0" distR="0">
            <wp:extent cx="762000" cy="292100"/>
            <wp:effectExtent l="0" t="0" r="0" b="0"/>
            <wp:docPr id="15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,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709"/>
        <w:jc w:val="both"/>
        <w:rPr/>
      </w:pPr>
      <w:r>
        <w:rPr>
          <w:sz w:val="28"/>
          <w:szCs w:val="28"/>
          <w:vertAlign w:val="superscript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044700" cy="330200"/>
            <wp:effectExtent l="0" t="0" r="0" b="0"/>
            <wp:docPr id="15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.</w:t>
        <w:tab/>
      </w:r>
      <w:r>
        <w:rPr>
          <w:sz w:val="28"/>
          <w:szCs w:val="28"/>
        </w:rPr>
        <w:t>(24)</w:t>
      </w:r>
    </w:p>
    <w:p>
      <w:pPr>
        <w:pStyle w:val="Heading1"/>
        <w:spacing w:before="240" w:after="240"/>
        <w:jc w:val="center"/>
        <w:rPr>
          <w:rFonts w:ascii="Monotype Corsiva" w:hAnsi="Monotype Corsiva" w:cs="Monotype Corsiva"/>
          <w:b w:val="false"/>
          <w:b w:val="false"/>
          <w:bCs w:val="false"/>
          <w:sz w:val="44"/>
          <w:szCs w:val="44"/>
        </w:rPr>
      </w:pPr>
      <w:r>
        <w:rPr>
          <w:rFonts w:cs="Monotype Corsiva" w:ascii="Monotype Corsiva" w:hAnsi="Monotype Corsiva"/>
          <w:b w:val="false"/>
          <w:bCs w:val="false"/>
          <w:sz w:val="44"/>
          <w:szCs w:val="44"/>
        </w:rPr>
        <w:t>5. Трансформация движения гомотетией</w:t>
      </w:r>
    </w:p>
    <w:p>
      <w:pPr>
        <w:pStyle w:val="Heading2"/>
        <w:tabs>
          <w:tab w:val="clear" w:pos="680"/>
          <w:tab w:val="left" w:pos="426" w:leader="none"/>
        </w:tabs>
        <w:spacing w:before="240" w:after="240"/>
        <w:jc w:val="center"/>
        <w:rPr/>
      </w:pPr>
      <w:r>
        <w:rPr/>
        <w:t>5.1. Трансформация осевой симметрии гомотетие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</w:rPr>
        <w:drawing>
          <wp:inline distT="0" distB="0" distL="0" distR="0">
            <wp:extent cx="571500" cy="316865"/>
            <wp:effectExtent l="0" t="0" r="0" b="0"/>
            <wp:docPr id="15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теореме о неподвижных точках, прямая </w:t>
      </w:r>
      <w:r>
        <w:rPr>
          <w:sz w:val="28"/>
          <w:szCs w:val="28"/>
        </w:rPr>
        <w:drawing>
          <wp:inline distT="0" distB="0" distL="0" distR="0">
            <wp:extent cx="825500" cy="279400"/>
            <wp:effectExtent l="0" t="0" r="0" b="0"/>
            <wp:docPr id="15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еподвижная прямая преобразования </w:t>
      </w:r>
      <w:r>
        <w:rPr>
          <w:sz w:val="28"/>
          <w:szCs w:val="28"/>
        </w:rPr>
        <w:drawing>
          <wp:inline distT="0" distB="0" distL="0" distR="0">
            <wp:extent cx="571500" cy="316865"/>
            <wp:effectExtent l="0" t="0" r="0" b="0"/>
            <wp:docPr id="15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, это осевая симметрия с осью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709"/>
        <w:jc w:val="both"/>
        <w:rPr/>
      </w:pPr>
      <w:r>
        <w:rPr>
          <w:position w:val="-12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000885" cy="319405"/>
            <wp:effectExtent l="0" t="0" r="0" b="0"/>
            <wp:docPr id="15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5)</w:t>
      </w:r>
    </w:p>
    <w:p>
      <w:pPr>
        <w:pStyle w:val="Heading2"/>
        <w:tabs>
          <w:tab w:val="clear" w:pos="680"/>
          <w:tab w:val="left" w:pos="426" w:leader="none"/>
        </w:tabs>
        <w:spacing w:before="240" w:after="240"/>
        <w:jc w:val="center"/>
        <w:rPr/>
      </w:pPr>
      <w:r>
        <w:rPr/>
        <w:t>5.2. Трансформация параллельного переноса гомотетие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330200"/>
            <wp:effectExtent l="0" t="0" r="0" b="0"/>
            <wp:docPr id="15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</w:t>
      </w:r>
      <w:r>
        <w:rPr>
          <w:sz w:val="28"/>
          <w:szCs w:val="28"/>
        </w:rPr>
        <w:drawing>
          <wp:inline distT="0" distB="0" distL="0" distR="0">
            <wp:extent cx="939800" cy="279400"/>
            <wp:effectExtent l="0" t="0" r="0" b="0"/>
            <wp:docPr id="15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457200"/>
            <wp:effectExtent l="0" t="0" r="0" b="0"/>
            <wp:docPr id="15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[1] Тогда </w:t>
      </w:r>
      <w:r>
        <w:rPr>
          <w:sz w:val="28"/>
          <w:szCs w:val="28"/>
        </w:rPr>
        <w:drawing>
          <wp:inline distT="0" distB="0" distL="0" distR="0">
            <wp:extent cx="1155700" cy="279400"/>
            <wp:effectExtent l="0" t="0" r="0" b="0"/>
            <wp:docPr id="16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774065" cy="279400"/>
            <wp:effectExtent l="0" t="0" r="0" b="0"/>
            <wp:docPr id="16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по формуле (22) равняется </w:t>
      </w:r>
      <w:r>
        <w:rPr>
          <w:sz w:val="28"/>
          <w:szCs w:val="28"/>
        </w:rPr>
        <w:drawing>
          <wp:inline distT="0" distB="0" distL="0" distR="0">
            <wp:extent cx="1066800" cy="292100"/>
            <wp:effectExtent l="0" t="0" r="0" b="0"/>
            <wp:docPr id="16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60730" cy="309880"/>
            <wp:effectExtent l="0" t="0" r="0" b="0"/>
            <wp:docPr id="16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6)</w:t>
      </w:r>
    </w:p>
    <w:p>
      <w:pPr>
        <w:pStyle w:val="Heading2"/>
        <w:tabs>
          <w:tab w:val="clear" w:pos="680"/>
          <w:tab w:val="left" w:pos="426" w:leader="none"/>
        </w:tabs>
        <w:spacing w:before="240" w:after="240"/>
        <w:jc w:val="center"/>
        <w:rPr/>
      </w:pPr>
      <w:r>
        <w:rPr/>
        <w:t>5.3. Трансформация произвольного движения гомотетией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</w:rPr>
        <w:drawing>
          <wp:inline distT="0" distB="0" distL="0" distR="0">
            <wp:extent cx="368300" cy="316865"/>
            <wp:effectExtent l="0" t="0" r="0" b="0"/>
            <wp:docPr id="16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8" t="-114" r="-9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теореме о неподвижных точках, неподвижными точками преобразования </w:t>
      </w:r>
      <w:r>
        <w:rPr>
          <w:sz w:val="28"/>
          <w:szCs w:val="28"/>
        </w:rPr>
        <w:drawing>
          <wp:inline distT="0" distB="0" distL="0" distR="0">
            <wp:extent cx="368300" cy="316865"/>
            <wp:effectExtent l="0" t="0" r="0" b="0"/>
            <wp:docPr id="16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8" t="-114" r="-9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образы неподвижных точек движен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Докажем, что это – движение. </w:t>
      </w:r>
      <w:r>
        <w:rPr>
          <w:sz w:val="28"/>
          <w:szCs w:val="28"/>
        </w:rPr>
        <w:drawing>
          <wp:inline distT="0" distB="0" distL="0" distR="0">
            <wp:extent cx="1536700" cy="330200"/>
            <wp:effectExtent l="0" t="0" r="0" b="0"/>
            <wp:docPr id="16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мотрим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|</w:t>
      </w:r>
      <w:r>
        <w:rPr>
          <w:i/>
          <w:iCs/>
          <w:sz w:val="28"/>
          <w:szCs w:val="28"/>
          <w:lang w:val="en-US"/>
        </w:rPr>
        <w:t>AL</w:t>
      </w:r>
      <w:r>
        <w:rPr>
          <w:i/>
          <w:iCs/>
          <w:sz w:val="28"/>
          <w:szCs w:val="28"/>
        </w:rPr>
        <w:t xml:space="preserve">| =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Пусть при гомотетии </w:t>
      </w:r>
      <w:r>
        <w:rPr>
          <w:sz w:val="28"/>
          <w:szCs w:val="28"/>
        </w:rPr>
        <w:drawing>
          <wp:inline distT="0" distB="0" distL="0" distR="0">
            <wp:extent cx="419100" cy="279400"/>
            <wp:effectExtent l="0" t="0" r="0" b="0"/>
            <wp:docPr id="16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ни переходят соответственно в точк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тогда </w:t>
      </w:r>
      <w:r>
        <w:rPr>
          <w:i/>
          <w:iCs/>
          <w:sz w:val="28"/>
          <w:szCs w:val="28"/>
        </w:rPr>
        <w:t>|</w:t>
      </w:r>
      <w:r>
        <w:rPr>
          <w:i/>
          <w:iCs/>
          <w:sz w:val="28"/>
          <w:szCs w:val="28"/>
          <w:lang w:val="en-US"/>
        </w:rPr>
        <w:t>BM</w:t>
      </w:r>
      <w:r>
        <w:rPr>
          <w:i/>
          <w:iCs/>
          <w:sz w:val="28"/>
          <w:szCs w:val="28"/>
        </w:rPr>
        <w:t xml:space="preserve">| =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ри движен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очк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переходят соответственно в точк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гда </w:t>
      </w:r>
      <w:r>
        <w:rPr>
          <w:i/>
          <w:iCs/>
          <w:sz w:val="28"/>
          <w:szCs w:val="28"/>
        </w:rPr>
        <w:t>|</w:t>
      </w:r>
      <w:r>
        <w:rPr>
          <w:i/>
          <w:iCs/>
          <w:sz w:val="28"/>
          <w:szCs w:val="28"/>
          <w:lang w:val="en-US"/>
        </w:rPr>
        <w:t>CN</w:t>
      </w:r>
      <w:r>
        <w:rPr>
          <w:i/>
          <w:iCs/>
          <w:sz w:val="28"/>
          <w:szCs w:val="28"/>
        </w:rPr>
        <w:t xml:space="preserve">| =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т.к. движение сохраняет расстояния между точками. Пусть при гомотетии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16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к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ят соответственно в точк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|</w:t>
      </w:r>
      <w:r>
        <w:rPr>
          <w:i/>
          <w:iCs/>
          <w:sz w:val="28"/>
          <w:szCs w:val="28"/>
          <w:lang w:val="en-US"/>
        </w:rPr>
        <w:t>DP</w:t>
      </w:r>
      <w:r>
        <w:rPr>
          <w:i/>
          <w:iCs/>
          <w:sz w:val="28"/>
          <w:szCs w:val="28"/>
        </w:rPr>
        <w:t xml:space="preserve">| = </w:t>
      </w:r>
      <w:r>
        <w:rPr>
          <w:i/>
          <w:iCs/>
          <w:sz w:val="28"/>
          <w:szCs w:val="28"/>
          <w:lang w:val="en-US"/>
        </w:rPr>
        <w:t>kd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Мы получили, что преобразование </w:t>
      </w:r>
      <w:r>
        <w:rPr>
          <w:sz w:val="28"/>
          <w:szCs w:val="28"/>
        </w:rPr>
        <w:drawing>
          <wp:inline distT="0" distB="0" distL="0" distR="0">
            <wp:extent cx="368300" cy="316865"/>
            <wp:effectExtent l="0" t="0" r="0" b="0"/>
            <wp:docPr id="16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8" t="-114" r="-9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храняет расстояния между точками, значит, это движение, неподвижными точками которого являются образы неподвижных точек движен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а т.к. вид движения определяется его неподвижными точками, то </w:t>
      </w:r>
      <w:r>
        <w:rPr>
          <w:sz w:val="28"/>
          <w:szCs w:val="28"/>
        </w:rPr>
        <w:drawing>
          <wp:inline distT="0" distB="0" distL="0" distR="0">
            <wp:extent cx="368300" cy="316865"/>
            <wp:effectExtent l="0" t="0" r="0" b="0"/>
            <wp:docPr id="17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8" t="-114" r="-9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вижение того же вида, что 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  <w:tab/>
      </w:r>
    </w:p>
    <w:p>
      <w:pPr>
        <w:pStyle w:val="Heading1"/>
        <w:spacing w:before="240" w:after="240"/>
        <w:jc w:val="center"/>
        <w:rPr>
          <w:rFonts w:ascii="Monotype Corsiva" w:hAnsi="Monotype Corsiva" w:cs="Monotype Corsiva"/>
          <w:b w:val="false"/>
          <w:b w:val="false"/>
          <w:bCs w:val="false"/>
          <w:sz w:val="44"/>
          <w:szCs w:val="44"/>
        </w:rPr>
      </w:pPr>
      <w:r>
        <w:rPr>
          <w:rFonts w:cs="Monotype Corsiva" w:ascii="Monotype Corsiva" w:hAnsi="Monotype Corsiva"/>
          <w:b w:val="false"/>
          <w:bCs w:val="false"/>
          <w:sz w:val="44"/>
          <w:szCs w:val="44"/>
        </w:rPr>
        <w:t>6. Трансформация подобия гомотетие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</w:rPr>
        <w:drawing>
          <wp:inline distT="0" distB="0" distL="0" distR="0">
            <wp:extent cx="386715" cy="328930"/>
            <wp:effectExtent l="0" t="0" r="0" b="0"/>
            <wp:docPr id="17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8" t="-114" r="-9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одобие. Известно, что подобие – это композиция движения и гомотетии, тогда </w:t>
      </w:r>
      <w:r>
        <w:rPr>
          <w:sz w:val="28"/>
          <w:szCs w:val="28"/>
        </w:rPr>
        <w:drawing>
          <wp:inline distT="0" distB="0" distL="0" distR="0">
            <wp:extent cx="1409700" cy="342900"/>
            <wp:effectExtent l="0" t="0" r="0" b="0"/>
            <wp:docPr id="17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это, по формулам (2), равняется </w:t>
      </w:r>
      <w:r>
        <w:rPr>
          <w:sz w:val="28"/>
          <w:szCs w:val="28"/>
        </w:rPr>
        <w:drawing>
          <wp:inline distT="0" distB="0" distL="0" distR="0">
            <wp:extent cx="965200" cy="368300"/>
            <wp:effectExtent l="0" t="0" r="0" b="0"/>
            <wp:docPr id="17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ак было доказано в 5.3, </w:t>
      </w:r>
      <w:r>
        <w:rPr>
          <w:sz w:val="28"/>
          <w:szCs w:val="28"/>
        </w:rPr>
        <w:drawing>
          <wp:inline distT="0" distB="0" distL="0" distR="0">
            <wp:extent cx="368300" cy="342900"/>
            <wp:effectExtent l="0" t="0" r="0" b="0"/>
            <wp:docPr id="17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вижение того же вида, что 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по формуле (24) </w:t>
      </w:r>
      <w:r>
        <w:rPr>
          <w:sz w:val="28"/>
          <w:szCs w:val="28"/>
        </w:rPr>
        <w:drawing>
          <wp:inline distT="0" distB="0" distL="0" distR="0">
            <wp:extent cx="1790700" cy="368300"/>
            <wp:effectExtent l="0" t="0" r="0" b="0"/>
            <wp:docPr id="17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405765" cy="342900"/>
            <wp:effectExtent l="0" t="0" r="0" b="0"/>
            <wp:docPr id="17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добие того же вида, что 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Есл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0400" cy="279400"/>
            <wp:effectExtent l="0" t="0" r="0" b="0"/>
            <wp:docPr id="17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717800" cy="342900"/>
            <wp:effectExtent l="0" t="0" r="0" b="0"/>
            <wp:docPr id="17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7)</w:t>
      </w:r>
    </w:p>
    <w:p>
      <w:pPr>
        <w:pStyle w:val="Heading1"/>
        <w:spacing w:before="240" w:after="240"/>
        <w:jc w:val="center"/>
        <w:rPr>
          <w:rFonts w:ascii="Monotype Corsiva" w:hAnsi="Monotype Corsiva" w:cs="Monotype Corsiva"/>
          <w:b w:val="false"/>
          <w:b w:val="false"/>
          <w:bCs w:val="false"/>
          <w:sz w:val="44"/>
          <w:szCs w:val="44"/>
        </w:rPr>
      </w:pPr>
      <w:r>
        <w:rPr>
          <w:rFonts w:cs="Monotype Corsiva" w:ascii="Monotype Corsiva" w:hAnsi="Monotype Corsiva"/>
          <w:b w:val="false"/>
          <w:bCs w:val="false"/>
          <w:sz w:val="44"/>
          <w:szCs w:val="44"/>
        </w:rPr>
        <w:t>7. Трансформация движения подобие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усть подобие – это композиция движения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гомотетии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17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вижени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д подобием – это </w:t>
      </w:r>
      <w:r>
        <w:rPr/>
        <w:drawing>
          <wp:inline distT="0" distB="0" distL="0" distR="0">
            <wp:extent cx="2654300" cy="330200"/>
            <wp:effectExtent l="0" t="0" r="0" b="0"/>
            <wp:docPr id="18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73300" cy="279400"/>
            <wp:effectExtent l="0" t="0" r="0" b="0"/>
            <wp:docPr id="18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илу ассоциативности композиции преобразований, </w:t>
      </w:r>
      <w:r>
        <w:rPr/>
        <w:drawing>
          <wp:inline distT="0" distB="0" distL="0" distR="0">
            <wp:extent cx="5219700" cy="330200"/>
            <wp:effectExtent l="0" t="0" r="0" b="0"/>
            <wp:docPr id="18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18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доказанному в п. 5.3 </w:t>
      </w:r>
      <w:r>
        <w:rPr>
          <w:sz w:val="28"/>
          <w:szCs w:val="28"/>
        </w:rPr>
        <w:drawing>
          <wp:inline distT="0" distB="0" distL="0" distR="0">
            <wp:extent cx="368300" cy="316865"/>
            <wp:effectExtent l="0" t="0" r="0" b="0"/>
            <wp:docPr id="18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8" t="-114" r="-9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движение того же вида, что 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а его неподвижные точки – образы неподвижных точек движен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 гомотетии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18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2374265" cy="330200"/>
            <wp:effectExtent l="0" t="0" r="0" b="0"/>
            <wp:docPr id="18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вижение того же вида, что 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его неподвижные точки – образы неподвижных точек движен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 движен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520700" cy="330200"/>
            <wp:effectExtent l="0" t="0" r="0" b="0"/>
            <wp:docPr id="18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вижение того же вида, что 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а его неподвижные точки – образы неподвижных точек движен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 подобии </w:t>
      </w:r>
      <w:r>
        <w:rPr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18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1"/>
        <w:spacing w:before="240" w:after="240"/>
        <w:jc w:val="center"/>
        <w:rPr>
          <w:rFonts w:ascii="Monotype Corsiva" w:hAnsi="Monotype Corsiva" w:cs="Monotype Corsiva"/>
          <w:b w:val="false"/>
          <w:b w:val="false"/>
          <w:bCs w:val="false"/>
          <w:sz w:val="44"/>
          <w:szCs w:val="44"/>
        </w:rPr>
      </w:pPr>
      <w:r>
        <w:rPr>
          <w:rFonts w:cs="Monotype Corsiva" w:ascii="Monotype Corsiva" w:hAnsi="Monotype Corsiva"/>
          <w:b w:val="false"/>
          <w:bCs w:val="false"/>
          <w:sz w:val="44"/>
          <w:szCs w:val="44"/>
        </w:rPr>
        <w:t>8. Трансформация подобия движение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усть подобие – это композиция движен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гомотетии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18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подобие под движением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4065" cy="279400"/>
            <wp:effectExtent l="0" t="0" r="0" b="0"/>
            <wp:docPr id="19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ам (2) есть </w:t>
      </w:r>
      <w:r>
        <w:rPr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19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вижение того же вида, что 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а его неподвижные точки – образы неподвижных точек движен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 движен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по формуле (21) </w:t>
      </w:r>
      <w:r>
        <w:rPr>
          <w:sz w:val="28"/>
          <w:szCs w:val="28"/>
        </w:rPr>
        <w:drawing>
          <wp:inline distT="0" distB="0" distL="0" distR="0">
            <wp:extent cx="1206500" cy="304800"/>
            <wp:effectExtent l="0" t="0" r="0" b="0"/>
            <wp:docPr id="19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765300" cy="304800"/>
            <wp:effectExtent l="0" t="0" r="0" b="0"/>
            <wp:docPr id="19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это подобие.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567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63700" cy="304800"/>
            <wp:effectExtent l="0" t="0" r="0" b="0"/>
            <wp:docPr id="19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8)</w:t>
      </w:r>
    </w:p>
    <w:p>
      <w:pPr>
        <w:pStyle w:val="Heading1"/>
        <w:spacing w:before="240" w:after="240"/>
        <w:jc w:val="center"/>
        <w:rPr>
          <w:rFonts w:ascii="Monotype Corsiva" w:hAnsi="Monotype Corsiva" w:cs="Monotype Corsiva"/>
          <w:b w:val="false"/>
          <w:b w:val="false"/>
          <w:bCs w:val="false"/>
          <w:sz w:val="44"/>
          <w:szCs w:val="44"/>
        </w:rPr>
      </w:pPr>
      <w:r>
        <w:rPr>
          <w:rFonts w:cs="Monotype Corsiva" w:ascii="Monotype Corsiva" w:hAnsi="Monotype Corsiva"/>
          <w:b w:val="false"/>
          <w:bCs w:val="false"/>
          <w:sz w:val="44"/>
          <w:szCs w:val="44"/>
        </w:rPr>
        <w:t>9. Трансформация гомотетии подобие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ссмотрим </w:t>
      </w:r>
      <w:r>
        <w:rPr/>
        <w:drawing>
          <wp:inline distT="0" distB="0" distL="0" distR="0">
            <wp:extent cx="3898900" cy="368300"/>
            <wp:effectExtent l="0" t="0" r="0" b="0"/>
            <wp:docPr id="19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25600" cy="304800"/>
            <wp:effectExtent l="0" t="0" r="0" b="0"/>
            <wp:docPr id="19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илу ассоциативности композиции преобразований, </w:t>
      </w:r>
      <w:r>
        <w:rPr/>
        <w:drawing>
          <wp:inline distT="0" distB="0" distL="0" distR="0">
            <wp:extent cx="1168400" cy="304800"/>
            <wp:effectExtent l="0" t="0" r="0" b="0"/>
            <wp:docPr id="19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22800" cy="393700"/>
            <wp:effectExtent l="0" t="0" r="0" b="0"/>
            <wp:docPr id="19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формуле (24), </w:t>
      </w: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1104900" cy="342900"/>
            <wp:effectExtent l="0" t="0" r="0" b="0"/>
            <wp:docPr id="19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0" cy="279400"/>
            <wp:effectExtent l="0" t="0" r="0" b="0"/>
            <wp:docPr id="20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/>
        <w:drawing>
          <wp:inline distT="0" distB="0" distL="0" distR="0">
            <wp:extent cx="1320165" cy="368300"/>
            <wp:effectExtent l="0" t="0" r="0" b="0"/>
            <wp:docPr id="20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13000" cy="304800"/>
            <wp:effectExtent l="0" t="0" r="0" b="0"/>
            <wp:docPr id="20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 формуле (21)). Таким образом,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209800" cy="368300"/>
            <wp:effectExtent l="0" t="0" r="0" b="0"/>
            <wp:docPr id="20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9)</w:t>
      </w:r>
    </w:p>
    <w:p>
      <w:pPr>
        <w:pStyle w:val="Heading1"/>
        <w:spacing w:before="240" w:after="240"/>
        <w:jc w:val="center"/>
        <w:rPr>
          <w:rFonts w:ascii="Monotype Corsiva" w:hAnsi="Monotype Corsiva" w:cs="Monotype Corsiva"/>
          <w:b w:val="false"/>
          <w:b w:val="false"/>
          <w:bCs w:val="false"/>
          <w:sz w:val="44"/>
          <w:szCs w:val="44"/>
        </w:rPr>
      </w:pPr>
      <w:r>
        <w:rPr>
          <w:rFonts w:cs="Monotype Corsiva" w:ascii="Monotype Corsiva" w:hAnsi="Monotype Corsiva"/>
          <w:b w:val="false"/>
          <w:bCs w:val="false"/>
          <w:sz w:val="44"/>
          <w:szCs w:val="44"/>
        </w:rPr>
        <w:t>10. Трансформация подобия подобие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добие </w:t>
      </w:r>
      <w:r>
        <w:rPr>
          <w:i/>
          <w:iCs/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под подобием </w:t>
      </w:r>
      <w:r>
        <w:rPr>
          <w:i/>
          <w:iCs/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35100" cy="342900"/>
            <wp:effectExtent l="0" t="0" r="0" b="0"/>
            <wp:docPr id="20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формулам (2), </w:t>
      </w:r>
      <w:r>
        <w:rPr>
          <w:sz w:val="28"/>
          <w:szCs w:val="28"/>
        </w:rPr>
        <w:drawing>
          <wp:inline distT="0" distB="0" distL="0" distR="0">
            <wp:extent cx="2590800" cy="342900"/>
            <wp:effectExtent l="0" t="0" r="0" b="0"/>
            <wp:docPr id="20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520700" cy="342900"/>
            <wp:effectExtent l="0" t="0" r="0" b="0"/>
            <wp:docPr id="20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вижение того же вида, что 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а его неподвижные точки – образы неподвижных точек движен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 подобии </w:t>
      </w:r>
      <w:r>
        <w:rPr>
          <w:i/>
          <w:iCs/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. По формуле (29), </w:t>
      </w:r>
      <w:r>
        <w:rPr>
          <w:sz w:val="28"/>
          <w:szCs w:val="28"/>
        </w:rPr>
        <w:drawing>
          <wp:inline distT="0" distB="0" distL="0" distR="0">
            <wp:extent cx="1447800" cy="368300"/>
            <wp:effectExtent l="0" t="0" r="0" b="0"/>
            <wp:docPr id="20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4065" cy="292100"/>
            <wp:effectExtent l="0" t="0" r="0" b="0"/>
            <wp:docPr id="20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333500" cy="342900"/>
            <wp:effectExtent l="0" t="0" r="0" b="0"/>
            <wp:docPr id="20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ξ - подобие такое, что </w:t>
      </w:r>
      <w:r>
        <w:rPr>
          <w:sz w:val="28"/>
          <w:szCs w:val="28"/>
        </w:rPr>
        <w:drawing>
          <wp:inline distT="0" distB="0" distL="0" distR="0">
            <wp:extent cx="952500" cy="304800"/>
            <wp:effectExtent l="0" t="0" r="0" b="0"/>
            <wp:docPr id="21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4065" cy="292100"/>
            <wp:effectExtent l="0" t="0" r="0" b="0"/>
            <wp:docPr id="21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движение того же вида, что </w:t>
      </w:r>
      <w:r>
        <w:rPr>
          <w:spacing w:val="-4"/>
          <w:sz w:val="28"/>
          <w:szCs w:val="28"/>
        </w:rPr>
        <w:t xml:space="preserve">и </w:t>
      </w:r>
      <w:r>
        <w:rPr>
          <w:i/>
          <w:iCs/>
          <w:spacing w:val="-4"/>
          <w:sz w:val="28"/>
          <w:szCs w:val="28"/>
          <w:lang w:val="en-US"/>
        </w:rPr>
        <w:t>f</w:t>
      </w:r>
      <w:r>
        <w:rPr>
          <w:spacing w:val="-4"/>
          <w:sz w:val="28"/>
          <w:szCs w:val="28"/>
        </w:rPr>
        <w:t xml:space="preserve">, а его </w:t>
      </w:r>
      <w:r>
        <w:rPr>
          <w:sz w:val="28"/>
          <w:szCs w:val="28"/>
        </w:rPr>
        <w:t>неподвижные</w:t>
      </w:r>
      <w:r>
        <w:rPr>
          <w:spacing w:val="-4"/>
          <w:sz w:val="28"/>
          <w:szCs w:val="28"/>
        </w:rPr>
        <w:t xml:space="preserve"> точки – образы неподвижных точек движения </w:t>
      </w:r>
      <w:r>
        <w:rPr>
          <w:i/>
          <w:iCs/>
          <w:spacing w:val="-4"/>
          <w:sz w:val="28"/>
          <w:szCs w:val="28"/>
          <w:lang w:val="en-US"/>
        </w:rPr>
        <w:t>f</w:t>
      </w:r>
      <w:r>
        <w:rPr>
          <w:spacing w:val="-4"/>
          <w:sz w:val="28"/>
          <w:szCs w:val="28"/>
        </w:rPr>
        <w:t xml:space="preserve"> при подобии </w:t>
      </w:r>
      <w:r>
        <w:rPr>
          <w:i/>
          <w:iCs/>
          <w:spacing w:val="-4"/>
          <w:sz w:val="28"/>
          <w:szCs w:val="28"/>
          <w:lang w:val="en-US"/>
        </w:rPr>
        <w:t>ψ</w:t>
      </w:r>
      <w:r>
        <w:rPr>
          <w:spacing w:val="-4"/>
          <w:sz w:val="28"/>
          <w:szCs w:val="28"/>
        </w:rPr>
        <w:t>.</w:t>
      </w:r>
    </w:p>
    <w:p>
      <w:pPr>
        <w:pStyle w:val="Heading1"/>
        <w:spacing w:before="240" w:after="240"/>
        <w:jc w:val="center"/>
        <w:rPr>
          <w:rFonts w:ascii="Monotype Corsiva" w:hAnsi="Monotype Corsiva" w:cs="Monotype Corsiva"/>
          <w:b w:val="false"/>
          <w:b w:val="false"/>
          <w:bCs w:val="false"/>
          <w:spacing w:val="-12"/>
          <w:sz w:val="44"/>
          <w:szCs w:val="44"/>
        </w:rPr>
      </w:pPr>
      <w:r>
        <w:rPr>
          <w:rFonts w:cs="Monotype Corsiva" w:ascii="Monotype Corsiva" w:hAnsi="Monotype Corsiva"/>
          <w:b w:val="false"/>
          <w:bCs w:val="false"/>
          <w:spacing w:val="-12"/>
          <w:sz w:val="44"/>
          <w:szCs w:val="44"/>
        </w:rPr>
        <w:t>11. Трансформация движения аффинным преобразованием</w:t>
      </w:r>
    </w:p>
    <w:p>
      <w:pPr>
        <w:pStyle w:val="Heading2"/>
        <w:tabs>
          <w:tab w:val="clear" w:pos="680"/>
          <w:tab w:val="left" w:pos="426" w:leader="none"/>
        </w:tabs>
        <w:spacing w:before="240" w:after="240"/>
        <w:ind w:right="-2" w:hanging="0"/>
        <w:jc w:val="center"/>
        <w:rPr/>
      </w:pPr>
      <w:r>
        <w:rPr>
          <w:spacing w:val="-12"/>
        </w:rPr>
        <w:t xml:space="preserve">11.1. Трансформация </w:t>
      </w:r>
      <w:r>
        <w:rPr/>
        <w:t>параллельного</w:t>
      </w:r>
      <w:r>
        <w:rPr>
          <w:spacing w:val="-12"/>
        </w:rPr>
        <w:t xml:space="preserve"> переноса                                          аффинным преобразованием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703320</wp:posOffset>
                </wp:positionH>
                <wp:positionV relativeFrom="paragraph">
                  <wp:posOffset>88900</wp:posOffset>
                </wp:positionV>
                <wp:extent cx="2156460" cy="2056130"/>
                <wp:effectExtent l="0" t="0" r="0" b="0"/>
                <wp:wrapSquare wrapText="bothSides"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6400" cy="2055960"/>
                          <a:chOff x="0" y="0"/>
                          <a:chExt cx="2156400" cy="2055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56400" cy="20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3200"/>
                            <a:ext cx="2155680" cy="201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1640" y="527760"/>
                              <a:ext cx="114840" cy="79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412560"/>
                              <a:ext cx="22788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80080"/>
                              <a:ext cx="68508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90">
                                  <a:moveTo>
                                    <a:pt x="0" y="390"/>
                                  </a:moveTo>
                                  <a:cubicBezTo>
                                    <a:pt x="90" y="225"/>
                                    <a:pt x="180" y="60"/>
                                    <a:pt x="360" y="30"/>
                                  </a:cubicBezTo>
                                  <a:cubicBezTo>
                                    <a:pt x="540" y="0"/>
                                    <a:pt x="810" y="105"/>
                                    <a:pt x="108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174680"/>
                              <a:ext cx="102888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450">
                                  <a:moveTo>
                                    <a:pt x="0" y="240"/>
                                  </a:moveTo>
                                  <a:cubicBezTo>
                                    <a:pt x="270" y="345"/>
                                    <a:pt x="540" y="450"/>
                                    <a:pt x="720" y="420"/>
                                  </a:cubicBezTo>
                                  <a:cubicBezTo>
                                    <a:pt x="900" y="390"/>
                                    <a:pt x="930" y="120"/>
                                    <a:pt x="1080" y="60"/>
                                  </a:cubicBezTo>
                                  <a:cubicBezTo>
                                    <a:pt x="1230" y="0"/>
                                    <a:pt x="1425" y="30"/>
                                    <a:pt x="1620" y="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5080" y="107280"/>
                              <a:ext cx="8002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8880" y="3855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1668600"/>
                              <a:ext cx="8002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040" y="1069920"/>
                              <a:ext cx="8002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01"/>
                            <a:stretch/>
                          </pic:blipFill>
                          <pic:spPr>
                            <a:xfrm>
                              <a:off x="128880" y="657720"/>
                              <a:ext cx="3225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1040" y="0"/>
                              <a:ext cx="8002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5760" y="1112040"/>
                              <a:ext cx="8002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2120"/>
                              <a:ext cx="8002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189720"/>
                              <a:ext cx="8002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pt;margin-top:7pt;width:169.8pt;height:161.9pt" coordorigin="5832,140" coordsize="3396,3238">
                <v:rect id="shape_0" stroked="f" o:allowincell="f" style="position:absolute;left:5832;top:140;width:3395;height:323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832;top:208;width:3395;height:3167">
                  <v:line id="shape_0" from="6370,1039" to="6550,2296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7631,858" to="7989,211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coordsize="1080,390" path="m0,390c90,225,180,60,360,30c540,0,810,105,1080,210e" stroked="t" o:allowincell="f" style="position:absolute;left:6552;top:649;width:1078;height:388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coordsize="1620,450" path="m0,240c270,345,540,450,720,420c900,390,930,120,1080,60c1230,0,1425,30,1620,60e" stroked="t" o:allowincell="f" style="position:absolute;left:6371;top:2058;width:1619;height:448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7478;top:377;width:125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7594;top:815;width:84;height: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552;top:2836;width:125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33;top:1893;width:125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35;top:1244;width:507;height:422;mso-wrap-style:none;v-text-anchor:middle" type="_x0000_t75">
                    <v:imagedata r:id="rId20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889;top:208;width:125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67;top:1959;width:125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32;top:2117;width:125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17;top:507;width:125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Рассмотрим произвольную точк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найдем ее образ при преобразовании </w:t>
      </w:r>
      <w:r>
        <w:rPr>
          <w:sz w:val="28"/>
          <w:szCs w:val="28"/>
        </w:rPr>
        <w:drawing>
          <wp:inline distT="0" distB="0" distL="0" distR="0">
            <wp:extent cx="1117600" cy="279400"/>
            <wp:effectExtent l="0" t="0" r="0" b="0"/>
            <wp:docPr id="21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она переходи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с. 3), которая при параллельном перенос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1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йде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00100" cy="292100"/>
            <wp:effectExtent l="0" t="0" r="0" b="0"/>
            <wp:docPr id="21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алее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ерейде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Заметим, что вектор </w:t>
      </w:r>
      <w:r>
        <w:rPr>
          <w:sz w:val="28"/>
          <w:szCs w:val="28"/>
        </w:rPr>
        <w:drawing>
          <wp:inline distT="0" distB="0" distL="0" distR="0">
            <wp:extent cx="533400" cy="292100"/>
            <wp:effectExtent l="0" t="0" r="0" b="0"/>
            <wp:docPr id="21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преобразовани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ерейдет в вектор </w:t>
      </w:r>
      <w:r>
        <w:rPr>
          <w:sz w:val="28"/>
          <w:szCs w:val="28"/>
        </w:rPr>
        <w:drawing>
          <wp:inline distT="0" distB="0" distL="0" distR="0">
            <wp:extent cx="444500" cy="292100"/>
            <wp:effectExtent l="0" t="0" r="0" b="0"/>
            <wp:docPr id="21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, вся трансформация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1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параллельный перенос на вектор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1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22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2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Heading2"/>
        <w:tabs>
          <w:tab w:val="clear" w:pos="680"/>
          <w:tab w:val="left" w:pos="426" w:leader="none"/>
        </w:tabs>
        <w:spacing w:before="240" w:after="240"/>
        <w:ind w:firstLine="1"/>
        <w:jc w:val="center"/>
        <w:rPr>
          <w:spacing w:val="-12"/>
        </w:rPr>
      </w:pPr>
      <w:r>
        <w:rPr>
          <w:spacing w:val="-12"/>
        </w:rPr>
        <w:t xml:space="preserve">11.2. </w:t>
      </w:r>
      <w:r>
        <w:rPr/>
        <w:t>Трансформация центральной симметрии                           аффинным преобразование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477260</wp:posOffset>
                </wp:positionH>
                <wp:positionV relativeFrom="paragraph">
                  <wp:posOffset>163830</wp:posOffset>
                </wp:positionV>
                <wp:extent cx="2400300" cy="2400300"/>
                <wp:effectExtent l="0" t="0" r="0" b="0"/>
                <wp:wrapSquare wrapText="bothSides"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400480"/>
                          <a:chOff x="0" y="0"/>
                          <a:chExt cx="2400480" cy="2400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004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431280"/>
                            <a:ext cx="2171880" cy="1942560"/>
                          </a:xfrm>
                        </wpg:grpSpPr>
                        <wpg:grpSp>
                          <wpg:cNvGrpSpPr/>
                          <wpg:grpSpPr>
                            <a:xfrm>
                              <a:off x="342360" y="228960"/>
                              <a:ext cx="1486440" cy="127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42680" y="0"/>
                                <a:ext cx="743040" cy="97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197640" cy="97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" y="0"/>
                                <a:ext cx="54468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390">
                                    <a:moveTo>
                                      <a:pt x="0" y="180"/>
                                    </a:moveTo>
                                    <a:cubicBezTo>
                                      <a:pt x="375" y="285"/>
                                      <a:pt x="750" y="390"/>
                                      <a:pt x="1080" y="360"/>
                                    </a:cubicBezTo>
                                    <a:cubicBezTo>
                                      <a:pt x="1410" y="330"/>
                                      <a:pt x="1830" y="60"/>
                                      <a:pt x="19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930960"/>
                                <a:ext cx="1486080" cy="34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0" h="1080">
                                    <a:moveTo>
                                      <a:pt x="0" y="330"/>
                                    </a:moveTo>
                                    <a:cubicBezTo>
                                      <a:pt x="735" y="705"/>
                                      <a:pt x="1470" y="1080"/>
                                      <a:pt x="1980" y="1050"/>
                                    </a:cubicBezTo>
                                    <a:cubicBezTo>
                                      <a:pt x="2490" y="1020"/>
                                      <a:pt x="2490" y="300"/>
                                      <a:pt x="3060" y="150"/>
                                    </a:cubicBezTo>
                                    <a:cubicBezTo>
                                      <a:pt x="3630" y="0"/>
                                      <a:pt x="4515" y="75"/>
                                      <a:pt x="5400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495000"/>
                                <a:ext cx="4968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880" y="430560"/>
                                <a:ext cx="4968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840" y="231480"/>
                                <a:ext cx="4896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7120" y="672480"/>
                                <a:ext cx="4896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20" y="28764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722880"/>
                                <a:ext cx="6336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748800"/>
                                <a:ext cx="633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00" y="243360"/>
                                <a:ext cx="633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274320"/>
                                <a:ext cx="6336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2360" y="0"/>
                              <a:ext cx="34344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342720"/>
                              <a:ext cx="4572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1029240"/>
                              <a:ext cx="34308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457560"/>
                              <a:ext cx="34308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3360"/>
                              <a:ext cx="45720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320" y="1144080"/>
                              <a:ext cx="45720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0"/>
                              <a:ext cx="45720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1600200"/>
                              <a:ext cx="8002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8pt;margin-top:12.9pt;width:189pt;height:189pt" coordorigin="5476,258" coordsize="3780,3780">
                <v:rect id="shape_0" stroked="f" o:allowincell="f" style="position:absolute;left:5476;top:258;width:3779;height:377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760;top:937;width:3419;height:3059">
                  <v:group id="shape_0" style="position:absolute;left:6299;top:1298;width:2340;height:2010">
                    <v:line id="shape_0" from="7469,1298" to="8638,283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99,1388" to="6609,292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980,390" path="m0,180c375,285,750,390,1080,360c1410,330,1830,60,1980,0e" stroked="t" o:allowincell="f" style="position:absolute;left:6611;top:1298;width:857;height:195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square"/>
                    </v:shape>
                    <v:shape id="shape_0" coordsize="5400,1080" path="m0,330c735,705,1470,1080,1980,1050c2490,1020,2490,300,3060,150c3630,0,4515,75,5400,150e" stroked="t" o:allowincell="f" style="position:absolute;left:6300;top:2764;width:2339;height:543;mso-wrap-style:none;v-text-anchor:middle">
                      <v:fill o:detectmouseclick="t" on="false"/>
                      <v:stroke color="black" weight="9360" startarrow="block" startarrowwidth="medium" startarrowlength="medium" joinstyle="round" endcap="flat"/>
                      <w10:wrap type="square"/>
                    </v:shape>
                    <v:oval id="shape_0" fillcolor="white" stroked="t" o:allowincell="f" style="position:absolute;left:6421;top:2077;width:77;height:9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976;top:1976;width:77;height:9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727,1662" to="7803,175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79,2357" to="8355,244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33,1751" to="6533,17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40,2436" to="6439,24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36,2477" to="6435,251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95,1681" to="6594,17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92,1730" to="6591,17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299;top:937;width:540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40;top:1477;width:71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0;top:2558;width:53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20;top:1658;width:53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60;top:2738;width:71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60;top:2739;width:71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80;top:937;width:719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0;top:3457;width:125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w:t xml:space="preserve">Рассмотрим произвольную точк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найдем ее образ при преобразовании </w:t>
      </w:r>
      <w:r>
        <w:rPr>
          <w:sz w:val="28"/>
          <w:szCs w:val="28"/>
        </w:rPr>
        <w:drawing>
          <wp:inline distT="0" distB="0" distL="0" distR="0">
            <wp:extent cx="1397000" cy="292100"/>
            <wp:effectExtent l="0" t="0" r="0" b="0"/>
            <wp:docPr id="22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она переходи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с. 4), которая при центральной симметрии 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прейде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– середина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далее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ерейде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Заметим, что точка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при преобразовани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ерейдет в середину отрезка </w:t>
      </w:r>
      <w:r>
        <w:rPr>
          <w:i/>
          <w:iCs/>
          <w:sz w:val="28"/>
          <w:szCs w:val="28"/>
        </w:rPr>
        <w:t>ММ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т.к. при аффинном преобразовании сохраняется принадлежность точек одной прямой и отношение расстояний между ними), а по теореме о неподвижной точке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будет неподвижной точкой нового преобразования, значит, вся трансформация </w:t>
      </w:r>
      <w:r>
        <w:rPr>
          <w:i/>
          <w:iCs/>
          <w:sz w:val="28"/>
          <w:szCs w:val="28"/>
        </w:rPr>
        <w:drawing>
          <wp:inline distT="0" distB="0" distL="0" distR="0">
            <wp:extent cx="342900" cy="292100"/>
            <wp:effectExtent l="0" t="0" r="0" b="0"/>
            <wp:docPr id="22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центральная симметрия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(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  <w:vertAlign w:val="subscript"/>
        </w:rPr>
        <w:t>)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705860</wp:posOffset>
                </wp:positionH>
                <wp:positionV relativeFrom="paragraph">
                  <wp:posOffset>1192530</wp:posOffset>
                </wp:positionV>
                <wp:extent cx="571500" cy="342265"/>
                <wp:effectExtent l="0" t="0" r="0" b="0"/>
                <wp:wrapNone/>
                <wp:docPr id="2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g(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.95pt;mso-wrap-distance-left:9.05pt;mso-wrap-distance-right:9.05pt;mso-wrap-distance-top:0pt;mso-wrap-distance-bottom:0pt;margin-top:93.9pt;mso-position-vertical-relative:text;margin-left:2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g(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27100" cy="316865"/>
            <wp:effectExtent l="0" t="0" r="0" b="0"/>
            <wp:docPr id="22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32)</w:t>
      </w:r>
    </w:p>
    <w:p>
      <w:pPr>
        <w:pStyle w:val="Heading2"/>
        <w:tabs>
          <w:tab w:val="clear" w:pos="680"/>
          <w:tab w:val="left" w:pos="426" w:leader="none"/>
        </w:tabs>
        <w:spacing w:lineRule="auto" w:line="360" w:before="240" w:after="240"/>
        <w:jc w:val="center"/>
        <w:rPr/>
      </w:pPr>
      <w:r>
        <w:rPr/>
        <w:t>11.2. Трансформация осевой симметрии                                        аффинным преобразованием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514600</wp:posOffset>
                </wp:positionH>
                <wp:positionV relativeFrom="paragraph">
                  <wp:posOffset>104140</wp:posOffset>
                </wp:positionV>
                <wp:extent cx="3429000" cy="2628900"/>
                <wp:effectExtent l="0" t="0" r="0" b="0"/>
                <wp:wrapSquare wrapText="bothSides"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629080"/>
                          <a:chOff x="0" y="0"/>
                          <a:chExt cx="3429000" cy="2629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4290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0"/>
                            <a:ext cx="3200400" cy="262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00400" cy="262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76240" y="572760"/>
                                <a:ext cx="1752120" cy="120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7400" y="256680"/>
                                <a:ext cx="94932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9080" y="401400"/>
                                <a:ext cx="937800" cy="108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35000">
                                <a:off x="2045160" y="82836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4840" y="636120"/>
                                <a:ext cx="7308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3320" y="1142280"/>
                                <a:ext cx="7308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72760"/>
                                <a:ext cx="1203840" cy="10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1920" y="762480"/>
                                <a:ext cx="7236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7840" y="792000"/>
                                <a:ext cx="7308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0120" y="1227600"/>
                                <a:ext cx="7308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2400" y="1206000"/>
                                <a:ext cx="7380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826200"/>
                                <a:ext cx="1124640" cy="102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2560"/>
                                <a:ext cx="1203840" cy="10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000" y="974160"/>
                                <a:ext cx="1256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67">
                                    <a:moveTo>
                                      <a:pt x="0" y="67"/>
                                    </a:moveTo>
                                    <a:cubicBezTo>
                                      <a:pt x="47" y="20"/>
                                      <a:pt x="87" y="15"/>
                                      <a:pt x="151" y="0"/>
                                    </a:cubicBezTo>
                                    <a:cubicBezTo>
                                      <a:pt x="168" y="17"/>
                                      <a:pt x="201" y="50"/>
                                      <a:pt x="201" y="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28600"/>
                                <a:ext cx="135396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7" h="979">
                                    <a:moveTo>
                                      <a:pt x="0" y="979"/>
                                    </a:moveTo>
                                    <a:cubicBezTo>
                                      <a:pt x="442" y="568"/>
                                      <a:pt x="884" y="158"/>
                                      <a:pt x="1440" y="79"/>
                                    </a:cubicBezTo>
                                    <a:cubicBezTo>
                                      <a:pt x="1996" y="0"/>
                                      <a:pt x="2666" y="253"/>
                                      <a:pt x="3337" y="5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6160" y="1455480"/>
                                <a:ext cx="108072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3" h="485">
                                    <a:moveTo>
                                      <a:pt x="2612" y="11"/>
                                    </a:moveTo>
                                    <a:lnTo>
                                      <a:pt x="2663" y="100"/>
                                    </a:lnTo>
                                    <a:cubicBezTo>
                                      <a:pt x="2554" y="176"/>
                                      <a:pt x="2213" y="485"/>
                                      <a:pt x="1959" y="468"/>
                                    </a:cubicBezTo>
                                    <a:cubicBezTo>
                                      <a:pt x="1705" y="451"/>
                                      <a:pt x="1465" y="0"/>
                                      <a:pt x="1139" y="0"/>
                                    </a:cubicBezTo>
                                    <a:cubicBezTo>
                                      <a:pt x="813" y="0"/>
                                      <a:pt x="406" y="234"/>
                                      <a:pt x="0" y="4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5360" y="10666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8120" y="913680"/>
                                <a:ext cx="5472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0" y="1450440"/>
                                <a:ext cx="540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527760"/>
                                <a:ext cx="5328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29080" y="57168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1960" y="90612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7960" y="78732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5480" y="158040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5560" y="136332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2280" y="5400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308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62400" y="1219320"/>
                                <a:ext cx="1170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" h="74">
                                    <a:moveTo>
                                      <a:pt x="184" y="57"/>
                                    </a:moveTo>
                                    <a:cubicBezTo>
                                      <a:pt x="131" y="4"/>
                                      <a:pt x="122" y="0"/>
                                      <a:pt x="50" y="23"/>
                                    </a:cubicBezTo>
                                    <a:cubicBezTo>
                                      <a:pt x="10" y="63"/>
                                      <a:pt x="27" y="45"/>
                                      <a:pt x="0" y="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280" y="1410480"/>
                                <a:ext cx="1062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41">
                                    <a:moveTo>
                                      <a:pt x="0" y="41"/>
                                    </a:moveTo>
                                    <a:cubicBezTo>
                                      <a:pt x="34" y="30"/>
                                      <a:pt x="67" y="18"/>
                                      <a:pt x="101" y="7"/>
                                    </a:cubicBezTo>
                                    <a:cubicBezTo>
                                      <a:pt x="123" y="0"/>
                                      <a:pt x="167" y="24"/>
                                      <a:pt x="167" y="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0440" y="138312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217188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0480" y="15843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(l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8.2pt;width:270pt;height:207pt" coordorigin="3960,164" coordsize="5400,4140">
                <v:rect id="shape_0" stroked="f" o:allowincell="f" style="position:absolute;left:3960;top:164;width:5399;height:413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320;top:164;width:5040;height:4140">
                  <v:group id="shape_0" style="position:absolute;left:4320;top:164;width:5040;height:4140">
                    <v:line id="shape_0" from="5700,1066" to="8458,295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09,568" to="6503,305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01,796" to="8377,25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7541;top:1469;width:141;height:141;mso-wrap-style:none;v-text-anchor:middle;rotation:327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7194,1166" to="7308,126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84,1963" to="7998,206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80,1066" to="6675,27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26,1365" to="5239,146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67,1411" to="5281,150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74,2097" to="6088,219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30,2063" to="6045,216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50,1465" to="6320,30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20,1664" to="6215,330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01,67" path="m0,67c47,20,87,15,151,0c168,17,201,50,201,50e" stroked="t" o:allowincell="f" style="position:absolute;left:5610;top:1698;width:197;height:5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337,979" path="m0,979c442,568,884,158,1440,79c1996,0,2666,253,3337,507e" stroked="t" o:allowincell="f" style="position:absolute;left:4780;top:524;width:2131;height:541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square"/>
                    </v:shape>
                    <v:shape id="shape_0" coordsize="2663,485" path="m2612,11l2663,100c2554,176,2213,485,1959,468c1705,451,1465,0,1139,0c813,0,406,234,0,468e" stroked="t" o:allowincell="f" style="position:absolute;left:6676;top:2456;width:1701;height:267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square"/>
                    </v:shape>
                    <v:oval id="shape_0" fillcolor="white" stroked="t" o:allowincell="f" style="position:absolute;left:5667;top:1844;width:84;height:8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561;top:1603;width:85;height:8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300;top:2448;width:84;height:8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4758;top:995;width:83;height:8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8460;top:1064;width:8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772;top:1591;width:8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04;top:1404;width:8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612;top:2653;width:8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29;top:2311;width:8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686;top:249;width:8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320;top:704;width:8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coordsize="184,74" path="m184,57c131,4,122,0,50,23c10,63,27,45,0,74e" stroked="t" o:allowincell="f" style="position:absolute;left:5363;top:2084;width:183;height:7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67,41" path="m0,41c34,30,67,18,101,7c123,0,167,24,167,24e" stroked="t" o:allowincell="f" style="position:absolute;left:5212;top:2385;width:166;height:4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stroked="f" o:allowincell="f" style="position:absolute;left:5400;top:164;width:8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71;top:2342;width:8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220;top:3584;width:197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4415;top:2659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(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Рассмотрим произвольную точк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найдем ее образ при преобразовании </w:t>
      </w:r>
      <w:r>
        <w:rPr/>
        <w:drawing>
          <wp:inline distT="0" distB="0" distL="0" distR="0">
            <wp:extent cx="444500" cy="292100"/>
            <wp:effectExtent l="0" t="0" r="0" b="0"/>
            <wp:docPr id="22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77900" cy="279400"/>
            <wp:effectExtent l="0" t="0" r="0" b="0"/>
            <wp:docPr id="22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она переходи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с. 5), которая при осевой симметрии 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прейде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/>
        <w:drawing>
          <wp:inline distT="0" distB="0" distL="0" distR="0">
            <wp:extent cx="825500" cy="241300"/>
            <wp:effectExtent l="0" t="0" r="0" b="0"/>
            <wp:docPr id="23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23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– середина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далее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ерейде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Заметим, что точка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при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ерейдет в середину отрезка </w:t>
      </w:r>
      <w:r>
        <w:rPr>
          <w:i/>
          <w:iCs/>
          <w:sz w:val="28"/>
          <w:szCs w:val="28"/>
        </w:rPr>
        <w:t>ММ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т.к. при аффинном преобразовании сохраняется принадлежность точек одной прямой и отношение расстояний между ними), и ее образ – </w:t>
      </w: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будет лежать на образе прям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и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По теореме о неподвижных прямых, прямая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будет неподвижной прямой нового преобразования. Заметим также, что если при осевой симметрии прямые, соединяющие точки с их образами, были параллельны, то и после трансформации они будут параллельны и наклонены под одним и тем же углом к прямой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значит, вся трансформация </w:t>
      </w:r>
      <w:r>
        <w:rPr>
          <w:sz w:val="28"/>
          <w:szCs w:val="28"/>
        </w:rPr>
        <w:drawing>
          <wp:inline distT="0" distB="0" distL="0" distR="0">
            <wp:extent cx="279400" cy="292100"/>
            <wp:effectExtent l="0" t="0" r="0" b="0"/>
            <wp:docPr id="23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косая симметрия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(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50900" cy="316865"/>
            <wp:effectExtent l="0" t="0" r="0" b="0"/>
            <wp:docPr id="23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33)</w:t>
      </w:r>
    </w:p>
    <w:p>
      <w:pPr>
        <w:pStyle w:val="Normal"/>
        <w:tabs>
          <w:tab w:val="clear" w:pos="680"/>
          <w:tab w:val="left" w:pos="426" w:leader="none"/>
        </w:tabs>
        <w:spacing w:lineRule="auto" w:line="360"/>
        <w:ind w:left="-851" w:firstLine="709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tabs>
          <w:tab w:val="clear" w:pos="680"/>
          <w:tab w:val="left" w:pos="426" w:leader="none"/>
        </w:tabs>
        <w:spacing w:lineRule="auto" w:line="360"/>
        <w:ind w:left="-851" w:firstLine="709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Heading1"/>
        <w:spacing w:lineRule="auto" w:line="360" w:before="240" w:after="240"/>
        <w:jc w:val="center"/>
        <w:rPr>
          <w:rFonts w:ascii="Monotype Corsiva" w:hAnsi="Monotype Corsiva" w:cs="Monotype Corsiva"/>
          <w:b w:val="false"/>
          <w:b w:val="false"/>
          <w:bCs w:val="false"/>
          <w:sz w:val="44"/>
          <w:szCs w:val="44"/>
        </w:rPr>
      </w:pPr>
      <w:r>
        <w:rPr>
          <w:rFonts w:cs="Monotype Corsiva" w:ascii="Monotype Corsiva" w:hAnsi="Monotype Corsiva"/>
          <w:b w:val="false"/>
          <w:bCs w:val="false"/>
          <w:spacing w:val="-18"/>
          <w:sz w:val="44"/>
          <w:szCs w:val="44"/>
        </w:rPr>
        <w:t>12. Трансформация гомотетии аффинным преобразованием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200400</wp:posOffset>
                </wp:positionH>
                <wp:positionV relativeFrom="paragraph">
                  <wp:posOffset>24765</wp:posOffset>
                </wp:positionV>
                <wp:extent cx="2513965" cy="2513965"/>
                <wp:effectExtent l="0" t="0" r="0" b="0"/>
                <wp:wrapSquare wrapText="bothSides"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513880"/>
                          <a:chOff x="0" y="0"/>
                          <a:chExt cx="2513880" cy="2513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5138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98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9640" y="29160"/>
                            <a:ext cx="2284200" cy="2322360"/>
                          </a:xfrm>
                        </wpg:grpSpPr>
                        <wps:wsp>
                          <wps:cNvSpPr/>
                          <wps:spPr>
                            <a:xfrm>
                              <a:off x="1085760" y="220320"/>
                              <a:ext cx="856440" cy="73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32280"/>
                              <a:ext cx="138960" cy="160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480"/>
                              <a:ext cx="867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5" h="387">
                                  <a:moveTo>
                                    <a:pt x="0" y="387"/>
                                  </a:moveTo>
                                  <a:cubicBezTo>
                                    <a:pt x="209" y="220"/>
                                    <a:pt x="419" y="54"/>
                                    <a:pt x="720" y="27"/>
                                  </a:cubicBezTo>
                                  <a:cubicBezTo>
                                    <a:pt x="1021" y="0"/>
                                    <a:pt x="1413" y="111"/>
                                    <a:pt x="1805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589320"/>
                              <a:ext cx="121608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1080">
                                  <a:moveTo>
                                    <a:pt x="2520" y="0"/>
                                  </a:moveTo>
                                  <a:cubicBezTo>
                                    <a:pt x="2370" y="360"/>
                                    <a:pt x="2220" y="720"/>
                                    <a:pt x="1800" y="900"/>
                                  </a:cubicBezTo>
                                  <a:cubicBezTo>
                                    <a:pt x="1380" y="1080"/>
                                    <a:pt x="690" y="1080"/>
                                    <a:pt x="0" y="10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285840"/>
                              <a:ext cx="5328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520" y="561960"/>
                              <a:ext cx="5472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950760"/>
                              <a:ext cx="5472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1840" y="80064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800640"/>
                              <a:ext cx="340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029240"/>
                              <a:ext cx="4557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0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440" y="0"/>
                              <a:ext cx="570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6880" y="343080"/>
                              <a:ext cx="4456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979280"/>
                              <a:ext cx="798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2160" y="1909440"/>
                              <a:ext cx="5220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60" y="1688040"/>
                              <a:ext cx="687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95pt;width:197.95pt;height:197.95pt" coordorigin="5040,39" coordsize="3959,3959">
                <v:rect id="shape_0" stroked="f" o:allowincell="f" style="position:absolute;left:5040;top:39;width:3958;height:39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142;top:3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323;top:85;width:3597;height:3657">
                  <v:line id="shape_0" from="7033,432" to="8381,15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15,608" to="5933,31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805,387" path="m0,387c209,220,419,54,720,27c1021,0,1413,111,1805,222e" stroked="t" o:allowincell="f" style="position:absolute;left:5683;top:265;width:1366;height:311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2520,1080" path="m2520,0c2370,360,2220,720,1800,900c1380,1080,690,1080,0,1080e" stroked="t" o:allowincell="f" style="position:absolute;left:5792;top:1013;width:1914;height:87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oval id="shape_0" fillcolor="white" stroked="t" o:allowincell="f" style="position:absolute;left:5646;top:535;width:83;height:8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651;top:970;width:85;height: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380;top:1582;width:85;height: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8381;top:1346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82;top:1346;width:53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24;top:1706;width:71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23;top:85;width:53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41;top:85;width:89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80;top:625;width:701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03;top:3202;width:125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5893;top:3092;width:81;height:8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5386;top:2743;width:108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Рассмотрим произвольную точк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найдем ее образ при преобразовании </w:t>
      </w:r>
      <w:r>
        <w:rPr>
          <w:sz w:val="28"/>
          <w:szCs w:val="28"/>
        </w:rPr>
        <w:drawing>
          <wp:inline distT="0" distB="0" distL="0" distR="0">
            <wp:extent cx="1574800" cy="279400"/>
            <wp:effectExtent l="0" t="0" r="0" b="0"/>
            <wp:docPr id="23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она переходи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с. 6), которая при гомотетии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23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йде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495300"/>
            <wp:effectExtent l="0" t="0" r="0" b="0"/>
            <wp:docPr id="23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алее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ерейде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Заметим, что точка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при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ерейдет в точку </w:t>
      </w: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прямой </w:t>
      </w:r>
      <w:r>
        <w:rPr>
          <w:i/>
          <w:iCs/>
          <w:sz w:val="28"/>
          <w:szCs w:val="28"/>
        </w:rPr>
        <w:t>ММ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  <w:drawing>
          <wp:inline distT="0" distB="0" distL="0" distR="0">
            <wp:extent cx="787400" cy="495300"/>
            <wp:effectExtent l="0" t="0" r="0" b="0"/>
            <wp:docPr id="23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3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.к. при аффинном преобразовании сохраняется принадлежность точек одной прямой и отношение расстояний между ними), а по теореме о неподвижной точке точка </w:t>
      </w: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будет неподвижной при новом преобразовании, значит, вся трансформация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24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гомотетия </w:t>
      </w:r>
      <w:r>
        <w:rPr>
          <w:sz w:val="28"/>
          <w:szCs w:val="28"/>
        </w:rPr>
        <w:drawing>
          <wp:inline distT="0" distB="0" distL="0" distR="0">
            <wp:extent cx="495300" cy="304800"/>
            <wp:effectExtent l="0" t="0" r="0" b="0"/>
            <wp:docPr id="24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31265" cy="304800"/>
            <wp:effectExtent l="0" t="0" r="0" b="0"/>
            <wp:docPr id="24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35)</w:t>
      </w:r>
    </w:p>
    <w:p>
      <w:pPr>
        <w:pStyle w:val="Heading1"/>
        <w:spacing w:lineRule="auto" w:line="360" w:before="240" w:after="240"/>
        <w:jc w:val="center"/>
        <w:rPr/>
      </w:pPr>
      <w:r>
        <w:rPr>
          <w:rFonts w:cs="Monotype Corsiva" w:ascii="Monotype Corsiva" w:hAnsi="Monotype Corsiva"/>
          <w:b w:val="false"/>
          <w:bCs w:val="false"/>
          <w:spacing w:val="-16"/>
          <w:sz w:val="44"/>
          <w:szCs w:val="44"/>
        </w:rPr>
        <w:t>13. Трансформация аффинного преобразования гомотетие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алее будем предполагать, что аффинные преобразования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заданы аналитичес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943100" cy="800100"/>
            <wp:effectExtent l="0" t="0" r="0" b="0"/>
            <wp:docPr id="24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943100" cy="800100"/>
            <wp:effectExtent l="0" t="0" r="0" b="0"/>
            <wp:docPr id="24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образы начала координат и базисных векторов при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меют координаты: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’(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d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24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24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24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а при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’’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24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24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25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движение является частным случаем аффинного преобразования, значит, движение под аффинным преобразованием, как композиция аффинных преобразований, также будет аффинным преобразованием.</w:t>
      </w:r>
    </w:p>
    <w:p>
      <w:pPr>
        <w:pStyle w:val="Heading2"/>
        <w:keepLines/>
        <w:spacing w:before="240" w:after="240"/>
        <w:jc w:val="center"/>
        <w:rPr/>
      </w:pPr>
      <w:r>
        <w:rPr/>
        <w:t>13.1. Трансформация произвольного аффинного                         преобразования гомотетие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ыберем систему координат таким образом, чтобы центр гомотетии совпадал с началом координат, тогда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25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задаваться аналитически следующим образ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800100"/>
            <wp:effectExtent l="0" t="0" r="0" b="0"/>
            <wp:docPr id="25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им произвольную точку </w:t>
      </w:r>
      <w:r>
        <w:rPr>
          <w:i/>
          <w:iCs/>
          <w:sz w:val="28"/>
          <w:szCs w:val="28"/>
        </w:rPr>
        <w:t>М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 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 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найдем ее образ при преобразовании </w:t>
      </w:r>
      <w:r>
        <w:rPr>
          <w:sz w:val="28"/>
          <w:szCs w:val="28"/>
        </w:rPr>
        <w:drawing>
          <wp:inline distT="0" distB="0" distL="0" distR="0">
            <wp:extent cx="1701800" cy="330200"/>
            <wp:effectExtent l="0" t="0" r="0" b="0"/>
            <wp:docPr id="25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гомотетии </w:t>
      </w:r>
      <w:r>
        <w:rPr>
          <w:sz w:val="28"/>
          <w:szCs w:val="28"/>
        </w:rPr>
        <w:drawing>
          <wp:inline distT="0" distB="0" distL="0" distR="0">
            <wp:extent cx="1168400" cy="279400"/>
            <wp:effectExtent l="0" t="0" r="0" b="0"/>
            <wp:docPr id="25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к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переходи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 y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 z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Далее, при аффинном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еходи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701800" cy="457200"/>
            <wp:effectExtent l="0" t="0" r="0" b="0"/>
            <wp:docPr id="25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90700" cy="457200"/>
            <wp:effectExtent l="0" t="0" r="0" b="0"/>
            <wp:docPr id="25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65300" cy="457200"/>
            <wp:effectExtent l="0" t="0" r="0" b="0"/>
            <wp:docPr id="25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гомотетии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25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ходит в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25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26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26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355600" cy="316865"/>
            <wp:effectExtent l="0" t="0" r="0" b="0"/>
            <wp:docPr id="26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ффинное преобразование, аналитически оно задается следующим образом.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451100" cy="825500"/>
            <wp:effectExtent l="0" t="0" r="0" b="0"/>
            <wp:docPr id="26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4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лучили, что 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90600" cy="330200"/>
            <wp:effectExtent l="0" t="0" r="0" b="0"/>
            <wp:docPr id="26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6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араллельный перенос, </w:t>
      </w:r>
      <w:r>
        <w:rPr/>
        <w:drawing>
          <wp:inline distT="0" distB="0" distL="0" distR="0">
            <wp:extent cx="2311400" cy="241300"/>
            <wp:effectExtent l="0" t="0" r="0" b="0"/>
            <wp:docPr id="26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2"/>
        <w:spacing w:before="240" w:after="240"/>
        <w:jc w:val="center"/>
        <w:rPr>
          <w:sz w:val="32"/>
          <w:szCs w:val="32"/>
        </w:rPr>
      </w:pPr>
      <w:r>
        <w:rPr>
          <w:sz w:val="32"/>
          <w:szCs w:val="32"/>
        </w:rPr>
        <w:t>13.2. Трансформация косого сжатия гомотетие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ссмотрим гомотетию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26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сое сжатие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 осью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направлением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Найдем, что представляет собой трансформация косого сжатия гомотетией – </w:t>
      </w:r>
      <w:r>
        <w:rPr>
          <w:sz w:val="28"/>
          <w:szCs w:val="28"/>
        </w:rPr>
        <w:drawing>
          <wp:inline distT="0" distB="0" distL="0" distR="0">
            <wp:extent cx="1536700" cy="316865"/>
            <wp:effectExtent l="0" t="0" r="0" b="0"/>
            <wp:docPr id="26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этого возьмем произвольную точк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найдем ее образ при данной трансформации (рис. 7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034030</wp:posOffset>
                </wp:positionH>
                <wp:positionV relativeFrom="paragraph">
                  <wp:posOffset>1945640</wp:posOffset>
                </wp:positionV>
                <wp:extent cx="685800" cy="342900"/>
                <wp:effectExtent l="0" t="0" r="0" b="0"/>
                <wp:wrapNone/>
                <wp:docPr id="2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3.2pt;mso-position-vertical-relative:text;margin-left:2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column">
                  <wp:posOffset>1257300</wp:posOffset>
                </wp:positionH>
                <wp:positionV relativeFrom="paragraph">
                  <wp:posOffset>65405</wp:posOffset>
                </wp:positionV>
                <wp:extent cx="4686300" cy="3097530"/>
                <wp:effectExtent l="0" t="0" r="0" b="0"/>
                <wp:wrapSquare wrapText="bothSides"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097440"/>
                          <a:chOff x="0" y="0"/>
                          <a:chExt cx="4686480" cy="3097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686480" cy="30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13760"/>
                            <a:ext cx="4568760" cy="298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120" y="1824120"/>
                              <a:ext cx="4218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5720" y="114840"/>
                              <a:ext cx="800280" cy="240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5720" y="114840"/>
                              <a:ext cx="2057400" cy="240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1029960"/>
                              <a:ext cx="331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2640" y="114840"/>
                              <a:ext cx="141048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114840"/>
                              <a:ext cx="0" cy="9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840"/>
                              <a:ext cx="140904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960" y="1167840"/>
                              <a:ext cx="80316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560" y="1148040"/>
                              <a:ext cx="72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200" y="1422360"/>
                              <a:ext cx="17280" cy="41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880" y="57456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640" y="2478240"/>
                              <a:ext cx="5328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360" y="1799640"/>
                              <a:ext cx="5472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680" y="1803240"/>
                              <a:ext cx="53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440" y="1394280"/>
                              <a:ext cx="5400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114228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200" y="100440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240" y="1005840"/>
                              <a:ext cx="550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440" y="99000"/>
                              <a:ext cx="53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760" y="546120"/>
                              <a:ext cx="5328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932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4560" y="264096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7120" y="1544760"/>
                              <a:ext cx="3416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0320" y="713520"/>
                              <a:ext cx="478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2188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8280" y="1791360"/>
                              <a:ext cx="5328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4560" y="1183680"/>
                              <a:ext cx="438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720" y="1029960"/>
                              <a:ext cx="456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480" y="779760"/>
                              <a:ext cx="341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5720" y="765720"/>
                              <a:ext cx="456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120" y="0"/>
                              <a:ext cx="4572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4960" y="399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15pt;width:369pt;height:243.95pt" coordorigin="1980,103" coordsize="7380,4879">
                <v:rect id="shape_0" stroked="f" o:allowincell="f" style="position:absolute;left:1980;top:103;width:7379;height:487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2161;top:282;width:7195;height:4699">
                  <v:line id="shape_0" from="2340,3155" to="8982,316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00,463" to="5759,424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00,463" to="7739,424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80,1904" to="8999,19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19,463" to="7739,117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40,463" to="7740,19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61,463" to="4379,117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86,2121" to="6350,251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5,2090" to="6325,31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63,2522" to="5089,316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24,1187" to="5524,19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4470;top:4185;width:83;height:8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024;top:3116;width:85;height: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278;top:3122;width:83;height: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054;top:2478;width:84;height:8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286;top:2081;width:83;height: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474;top:1864;width:83;height: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693;top:1866;width:86;height: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690;top:438;width:83;height: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486;top:1142;width:83;height:8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2161;top:643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66;top:444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17;top:2715;width:53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02;top:1406;width:75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48;top:372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00;top:3103;width:83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24;top:2146;width:690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00;top:1904;width:71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73;top:1510;width:53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18;top:1488;width:71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40;top:282;width:71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29;top:91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Точк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и гомотетии </w:t>
      </w:r>
      <w:r>
        <w:rPr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27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йдет в точк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которая при косом сжатии перейдет в точк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акую, что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 </w:t>
      </w:r>
      <w:r>
        <w:rPr>
          <w:i/>
          <w:iCs/>
          <w:sz w:val="28"/>
          <w:szCs w:val="28"/>
        </w:rPr>
        <w:t xml:space="preserve">||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77900" cy="495300"/>
            <wp:effectExtent l="0" t="0" r="0" b="0"/>
            <wp:docPr id="27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чк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гомотетии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27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йдет в точк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Заметим, что прямая </w:t>
      </w:r>
      <w:r>
        <w:rPr>
          <w:sz w:val="28"/>
          <w:szCs w:val="28"/>
        </w:rPr>
        <w:drawing>
          <wp:inline distT="0" distB="0" distL="0" distR="0">
            <wp:extent cx="850900" cy="279400"/>
            <wp:effectExtent l="0" t="0" r="0" b="0"/>
            <wp:docPr id="27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нвариантная прямая всей трансформации (по теореме о неподвижных прямых). Из точек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оведем перпендикуляры на прямую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из точек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на прямую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бразы отрезков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гомотетии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27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, </w:t>
      </w:r>
      <w:r>
        <w:rPr>
          <w:sz w:val="28"/>
          <w:szCs w:val="28"/>
        </w:rPr>
        <w:drawing>
          <wp:inline distT="0" distB="0" distL="0" distR="0">
            <wp:extent cx="1244600" cy="495300"/>
            <wp:effectExtent l="0" t="0" r="0" b="0"/>
            <wp:docPr id="27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</w:t>
      </w:r>
      <w:r>
        <w:rPr>
          <w:sz w:val="28"/>
          <w:szCs w:val="28"/>
        </w:rPr>
        <w:drawing>
          <wp:inline distT="0" distB="0" distL="0" distR="0">
            <wp:extent cx="1320165" cy="495300"/>
            <wp:effectExtent l="0" t="0" r="0" b="0"/>
            <wp:docPr id="27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sz w:val="28"/>
          <w:szCs w:val="28"/>
        </w:rPr>
        <w:t xml:space="preserve">Мы получили, что при этой трансформации расстояние от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прямой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зменилось в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:</w:t>
      </w:r>
      <w:r>
        <w:rPr>
          <w:sz w:val="28"/>
          <w:szCs w:val="28"/>
        </w:rPr>
        <w:drawing>
          <wp:inline distT="0" distB="0" distL="0" distR="0">
            <wp:extent cx="1028700" cy="495300"/>
            <wp:effectExtent l="0" t="0" r="0" b="0"/>
            <wp:docPr id="27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чем из того, что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 </w:t>
      </w:r>
      <w:r>
        <w:rPr>
          <w:i/>
          <w:iCs/>
          <w:sz w:val="28"/>
          <w:szCs w:val="28"/>
        </w:rPr>
        <w:t xml:space="preserve">||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следует, что </w:t>
      </w:r>
      <w:r>
        <w:rPr>
          <w:i/>
          <w:iCs/>
          <w:sz w:val="28"/>
          <w:szCs w:val="28"/>
          <w:lang w:val="en-US"/>
        </w:rPr>
        <w:t>AA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 xml:space="preserve">||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тому что при гомотетии прямая переходит в параллельную ей прямую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ит, точка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сместилась в направлении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Следовательно, в силу произвольности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искомая трансформация есть косое сжатие с осью </w:t>
      </w: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27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авлением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Heading2"/>
        <w:spacing w:before="240" w:after="240"/>
        <w:jc w:val="center"/>
        <w:rPr>
          <w:sz w:val="32"/>
          <w:szCs w:val="32"/>
        </w:rPr>
      </w:pPr>
      <w:r>
        <w:rPr>
          <w:sz w:val="32"/>
          <w:szCs w:val="32"/>
        </w:rPr>
        <w:t>13.3. Трансформация сдвига гомотетие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ссмотрим гомотетию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28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двиг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 осью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Найдем, что представляет собой трансформация сдвига гомотетией – </w:t>
      </w:r>
      <w:r>
        <w:rPr>
          <w:sz w:val="28"/>
          <w:szCs w:val="28"/>
        </w:rPr>
        <w:drawing>
          <wp:inline distT="0" distB="0" distL="0" distR="0">
            <wp:extent cx="1536700" cy="316865"/>
            <wp:effectExtent l="0" t="0" r="0" b="0"/>
            <wp:docPr id="28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этого возьмем произвольную точк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найдем ее образ при данной трансформации (рис. 8).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971800</wp:posOffset>
                </wp:positionH>
                <wp:positionV relativeFrom="paragraph">
                  <wp:posOffset>-163195</wp:posOffset>
                </wp:positionV>
                <wp:extent cx="2943860" cy="2513965"/>
                <wp:effectExtent l="0" t="0" r="0" b="0"/>
                <wp:wrapSquare wrapText="bothSides"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720" cy="2513880"/>
                          <a:chOff x="0" y="0"/>
                          <a:chExt cx="2943720" cy="2513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94372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829600" cy="2511360"/>
                          </a:xfrm>
                        </wpg:grpSpPr>
                        <wps:wsp>
                          <wps:cNvSpPr/>
                          <wps:spPr>
                            <a:xfrm>
                              <a:off x="0" y="1200960"/>
                              <a:ext cx="2478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6307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0" y="281880"/>
                              <a:ext cx="45792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0" y="293400"/>
                              <a:ext cx="2046600" cy="67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287640"/>
                              <a:ext cx="159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45000"/>
                              <a:ext cx="5328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259200"/>
                              <a:ext cx="522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160" y="259200"/>
                              <a:ext cx="5400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630720"/>
                              <a:ext cx="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60660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606960"/>
                              <a:ext cx="5400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" y="1108080"/>
                              <a:ext cx="8964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168560"/>
                              <a:ext cx="5472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0" y="20160"/>
                              <a:ext cx="57204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0" y="2170440"/>
                              <a:ext cx="88020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1040" y="1128240"/>
                              <a:ext cx="57204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534600"/>
                              <a:ext cx="5727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520" y="1165320"/>
                              <a:ext cx="57204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80" y="783000"/>
                              <a:ext cx="5727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000" y="446400"/>
                              <a:ext cx="5720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6840" y="0"/>
                              <a:ext cx="5727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13240"/>
                              <a:ext cx="25146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0320" y="1655280"/>
                              <a:ext cx="5742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09640" y="316800"/>
                              <a:ext cx="720" cy="140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0" y="1621800"/>
                              <a:ext cx="889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880" y="1687680"/>
                              <a:ext cx="5400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360" y="1697400"/>
                              <a:ext cx="573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12.85pt;width:231.8pt;height:197.95pt" coordorigin="4680,-257" coordsize="4636,3959">
                <v:rect id="shape_0" stroked="f" o:allowincell="f" style="position:absolute;left:4680;top:-257;width:4635;height:395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859;top:-257;width:4456;height:3955">
                  <v:line id="shape_0" from="4859,1634" to="8762,16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57,736" to="7016,7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98,187" to="6118,127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98,205" to="8620,127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18,196" to="8635,1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5368;top:1231;width:83;height: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096;top:151;width:81;height: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576;top:151;width:84;height:8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757,736" to="5757,16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6980;top:698;width:83;height: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720;top:699;width:84;height: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5754;top:1488;width:140;height:14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5714;top:1583;width:85;height: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5908;top:-225;width:900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18;top:3161;width:1385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42;top:1520;width:900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77;top:585;width:901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30;top:1578;width:900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80;top:976;width:901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70;top:446;width:900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13;top:-257;width:901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859,2441" to="8818,24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899;top:2350;width:903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134,242" to="6134,24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135;top:2297;width:139;height:1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6097;top:2401;width:84;height: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5880;top:2416;width:902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Точк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и гомотетии </w:t>
      </w:r>
      <w:r>
        <w:rPr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28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йдет в точк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которая при сдвиге перейдет в точк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акую, что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 </w:t>
      </w:r>
      <w:r>
        <w:rPr>
          <w:i/>
          <w:iCs/>
          <w:sz w:val="28"/>
          <w:szCs w:val="28"/>
        </w:rPr>
        <w:t xml:space="preserve">||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52500" cy="495300"/>
            <wp:effectExtent l="0" t="0" r="0" b="0"/>
            <wp:docPr id="28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чк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гомотетии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28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йдет в точк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Заметим, что прямая </w:t>
      </w:r>
      <w:r>
        <w:rPr>
          <w:sz w:val="28"/>
          <w:szCs w:val="28"/>
        </w:rPr>
        <w:drawing>
          <wp:inline distT="0" distB="0" distL="0" distR="0">
            <wp:extent cx="850900" cy="279400"/>
            <wp:effectExtent l="0" t="0" r="0" b="0"/>
            <wp:docPr id="28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нвариантная прямая всей трансформации (по теореме о неподвижных прямых). Из точк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оведем перпендикуляр на прямую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из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на прямую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 – образ отрезк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 гомотетии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28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же </w:t>
      </w:r>
      <w:r>
        <w:rPr>
          <w:i/>
          <w:iCs/>
          <w:sz w:val="28"/>
          <w:szCs w:val="28"/>
        </w:rPr>
        <w:t>А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браз отрезк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гомотетии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28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, </w:t>
      </w:r>
      <w:r>
        <w:rPr>
          <w:sz w:val="28"/>
          <w:szCs w:val="28"/>
        </w:rPr>
        <w:drawing>
          <wp:inline distT="0" distB="0" distL="0" distR="0">
            <wp:extent cx="1219200" cy="495300"/>
            <wp:effectExtent l="0" t="0" r="0" b="0"/>
            <wp:docPr id="28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А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||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(потому что при гомотетии прямая переходит в параллельную ей прямую), следовательно,</w:t>
      </w:r>
      <w:r>
        <w:rPr>
          <w:sz w:val="28"/>
          <w:szCs w:val="28"/>
        </w:rPr>
        <w:drawing>
          <wp:inline distT="0" distB="0" distL="0" distR="0">
            <wp:extent cx="1219200" cy="495300"/>
            <wp:effectExtent l="0" t="0" r="0" b="0"/>
            <wp:docPr id="29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А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/>
        <w:t>.</w:t>
      </w:r>
      <w:r>
        <w:rPr>
          <w:sz w:val="28"/>
          <w:szCs w:val="28"/>
        </w:rPr>
        <w:t xml:space="preserve"> Мы получили, что при этой трансформации точка А смещается параллельно прямо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расстояние, пропорциональное ее расстоянию от прямо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965200" cy="495300"/>
            <wp:effectExtent l="0" t="0" r="0" b="0"/>
            <wp:docPr id="29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в силу произвольности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искомая трансформация есть сдвиг с осью </w:t>
      </w: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29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Heading1"/>
        <w:spacing w:lineRule="auto" w:line="288" w:before="240" w:after="240"/>
        <w:jc w:val="center"/>
        <w:rPr>
          <w:rFonts w:ascii="Monotype Corsiva" w:hAnsi="Monotype Corsiva" w:cs="Monotype Corsiva"/>
          <w:b w:val="false"/>
          <w:b w:val="false"/>
          <w:bCs w:val="false"/>
          <w:spacing w:val="-12"/>
          <w:sz w:val="44"/>
          <w:szCs w:val="44"/>
        </w:rPr>
      </w:pPr>
      <w:r>
        <w:rPr>
          <w:rFonts w:cs="Monotype Corsiva" w:ascii="Monotype Corsiva" w:hAnsi="Monotype Corsiva"/>
          <w:b w:val="false"/>
          <w:bCs w:val="false"/>
          <w:spacing w:val="-12"/>
          <w:sz w:val="44"/>
          <w:szCs w:val="44"/>
        </w:rPr>
        <w:t>14. Трансформация аффинного преобразования движением</w:t>
      </w:r>
    </w:p>
    <w:p>
      <w:pPr>
        <w:pStyle w:val="Heading2"/>
        <w:spacing w:lineRule="auto" w:line="324" w:before="240" w:after="240"/>
        <w:jc w:val="center"/>
        <w:rPr/>
      </w:pPr>
      <w:r>
        <w:rPr>
          <w:sz w:val="32"/>
          <w:szCs w:val="32"/>
        </w:rPr>
        <w:t>14.1</w:t>
      </w:r>
      <w:r>
        <w:rPr/>
        <w:t>.</w:t>
      </w:r>
      <w:r>
        <w:rPr>
          <w:sz w:val="32"/>
          <w:szCs w:val="32"/>
        </w:rPr>
        <w:t xml:space="preserve"> Трансформация произвольного аффинного        преобразования движением</w:t>
      </w:r>
    </w:p>
    <w:p>
      <w:pPr>
        <w:pStyle w:val="Heading3"/>
        <w:spacing w:lineRule="auto" w:line="324" w:before="240" w:after="2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4.1.1. Трансформация аффинного преобразования параллельным переносом</w:t>
      </w:r>
    </w:p>
    <w:p>
      <w:pPr>
        <w:pStyle w:val="Normal"/>
        <w:spacing w:lineRule="auto" w:line="324"/>
        <w:ind w:firstLine="851"/>
        <w:jc w:val="both"/>
        <w:rPr/>
      </w:pPr>
      <w:r>
        <w:rPr>
          <w:sz w:val="28"/>
          <w:szCs w:val="28"/>
        </w:rPr>
        <w:t xml:space="preserve">Данную трансформацию рассмотрим в пространстве. Пусть параллельный перенос задан вектором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9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9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Рассмотрим произвольную точку </w:t>
      </w:r>
      <w:r>
        <w:rPr>
          <w:i/>
          <w:iCs/>
          <w:sz w:val="28"/>
          <w:szCs w:val="28"/>
        </w:rPr>
        <w:t>М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 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 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найдем ее образ при преобразовании </w:t>
      </w:r>
      <w:r>
        <w:rPr>
          <w:sz w:val="28"/>
          <w:szCs w:val="28"/>
        </w:rPr>
        <w:drawing>
          <wp:inline distT="0" distB="0" distL="0" distR="0">
            <wp:extent cx="1133475" cy="295275"/>
            <wp:effectExtent l="0" t="0" r="0" b="0"/>
            <wp:docPr id="29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параллельном перенос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9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к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переходи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Далее, при аффинном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точка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еходи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+ +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aa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bb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cc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aa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bb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cc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+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aa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bb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cc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параллельном перенос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9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ходит в М</w:t>
      </w:r>
      <w:r>
        <w:rPr>
          <w:sz w:val="28"/>
          <w:szCs w:val="28"/>
          <w:vertAlign w:val="subscript"/>
        </w:rPr>
        <w:t>3 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 + 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 +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aa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bb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cc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aa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bb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-  </w:t>
      </w:r>
      <w:r>
        <w:rPr>
          <w:i/>
          <w:iCs/>
          <w:sz w:val="28"/>
          <w:szCs w:val="28"/>
          <w:lang w:val="en-US"/>
        </w:rPr>
        <w:t>cc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aa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bb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cc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(п. 13). Тогда </w:t>
      </w:r>
      <w:r>
        <w:rPr>
          <w:sz w:val="28"/>
          <w:szCs w:val="28"/>
        </w:rPr>
        <w:drawing>
          <wp:inline distT="0" distB="0" distL="0" distR="0">
            <wp:extent cx="262890" cy="315595"/>
            <wp:effectExtent l="0" t="0" r="0" b="0"/>
            <wp:docPr id="29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ффинное преобразование, аналитически оно задается следующим образом.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24"/>
        <w:ind w:left="-851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3766820" cy="850265"/>
            <wp:effectExtent l="0" t="0" r="0" b="0"/>
            <wp:docPr id="29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6)</w:t>
      </w:r>
    </w:p>
    <w:p>
      <w:pPr>
        <w:pStyle w:val="Normal"/>
        <w:spacing w:lineRule="auto" w:line="32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ы получили, что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24"/>
        <w:ind w:left="-851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897255" cy="312420"/>
            <wp:effectExtent l="0" t="0" r="0" b="0"/>
            <wp:docPr id="30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  <w:tab/>
        <w:t>(37)</w:t>
      </w:r>
    </w:p>
    <w:p>
      <w:pPr>
        <w:pStyle w:val="Normal"/>
        <w:spacing w:lineRule="auto" w:line="324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30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(- aa</w:t>
      </w:r>
      <w:r>
        <w:rPr>
          <w:i/>
          <w:iCs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sz w:val="28"/>
          <w:szCs w:val="28"/>
          <w:lang w:val="en-US"/>
        </w:rPr>
        <w:t>- bb</w:t>
      </w:r>
      <w:r>
        <w:rPr>
          <w:i/>
          <w:iCs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sz w:val="28"/>
          <w:szCs w:val="28"/>
          <w:lang w:val="en-US"/>
        </w:rPr>
        <w:t>- cc</w:t>
      </w:r>
      <w:r>
        <w:rPr>
          <w:i/>
          <w:iCs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sz w:val="28"/>
          <w:szCs w:val="28"/>
          <w:lang w:val="en-US"/>
        </w:rPr>
        <w:t>+ d</w:t>
      </w:r>
      <w:r>
        <w:rPr>
          <w:i/>
          <w:iCs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sz w:val="28"/>
          <w:szCs w:val="28"/>
          <w:lang w:val="en-US"/>
        </w:rPr>
        <w:t>+ a, - aa</w:t>
      </w:r>
      <w:r>
        <w:rPr>
          <w:i/>
          <w:iCs/>
          <w:sz w:val="28"/>
          <w:szCs w:val="28"/>
          <w:vertAlign w:val="subscript"/>
          <w:lang w:val="en-US"/>
        </w:rPr>
        <w:t xml:space="preserve">2 </w:t>
      </w:r>
      <w:r>
        <w:rPr>
          <w:i/>
          <w:iCs/>
          <w:sz w:val="28"/>
          <w:szCs w:val="28"/>
          <w:lang w:val="en-US"/>
        </w:rPr>
        <w:t>- bb</w:t>
      </w:r>
      <w:r>
        <w:rPr>
          <w:i/>
          <w:iCs/>
          <w:sz w:val="28"/>
          <w:szCs w:val="28"/>
          <w:vertAlign w:val="subscript"/>
          <w:lang w:val="en-US"/>
        </w:rPr>
        <w:t xml:space="preserve">2 </w:t>
      </w:r>
      <w:r>
        <w:rPr>
          <w:i/>
          <w:iCs/>
          <w:sz w:val="28"/>
          <w:szCs w:val="28"/>
          <w:lang w:val="en-US"/>
        </w:rPr>
        <w:t>- cc</w:t>
      </w:r>
      <w:r>
        <w:rPr>
          <w:i/>
          <w:iCs/>
          <w:sz w:val="28"/>
          <w:szCs w:val="28"/>
          <w:vertAlign w:val="subscript"/>
          <w:lang w:val="en-US"/>
        </w:rPr>
        <w:t xml:space="preserve">2 </w:t>
      </w:r>
      <w:r>
        <w:rPr>
          <w:i/>
          <w:iCs/>
          <w:sz w:val="28"/>
          <w:szCs w:val="28"/>
          <w:lang w:val="en-US"/>
        </w:rPr>
        <w:t>+ d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 + b, - aa</w:t>
      </w:r>
      <w:r>
        <w:rPr>
          <w:i/>
          <w:iCs/>
          <w:sz w:val="28"/>
          <w:szCs w:val="28"/>
          <w:vertAlign w:val="subscript"/>
          <w:lang w:val="en-US"/>
        </w:rPr>
        <w:t xml:space="preserve">3 </w:t>
      </w:r>
      <w:r>
        <w:rPr>
          <w:i/>
          <w:iCs/>
          <w:sz w:val="28"/>
          <w:szCs w:val="28"/>
          <w:lang w:val="en-US"/>
        </w:rPr>
        <w:t>- bb</w:t>
      </w:r>
      <w:r>
        <w:rPr>
          <w:i/>
          <w:iCs/>
          <w:sz w:val="28"/>
          <w:szCs w:val="28"/>
          <w:vertAlign w:val="subscript"/>
          <w:lang w:val="en-US"/>
        </w:rPr>
        <w:t xml:space="preserve">3 </w:t>
      </w:r>
      <w:r>
        <w:rPr>
          <w:i/>
          <w:iCs/>
          <w:sz w:val="28"/>
          <w:szCs w:val="28"/>
          <w:lang w:val="en-US"/>
        </w:rPr>
        <w:t>- cc</w:t>
      </w:r>
      <w:r>
        <w:rPr>
          <w:i/>
          <w:iCs/>
          <w:sz w:val="28"/>
          <w:szCs w:val="28"/>
          <w:vertAlign w:val="subscript"/>
          <w:lang w:val="en-US"/>
        </w:rPr>
        <w:t xml:space="preserve">3 </w:t>
      </w:r>
      <w:r>
        <w:rPr>
          <w:i/>
          <w:iCs/>
          <w:sz w:val="28"/>
          <w:szCs w:val="28"/>
          <w:lang w:val="en-US"/>
        </w:rPr>
        <w:t>+ d</w:t>
      </w:r>
      <w:r>
        <w:rPr>
          <w:i/>
          <w:iCs/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 xml:space="preserve"> + c)</w:t>
      </w:r>
      <w:r>
        <w:rPr>
          <w:sz w:val="28"/>
          <w:szCs w:val="28"/>
          <w:lang w:val="en-US"/>
        </w:rPr>
        <w:t>.</w:t>
      </w:r>
    </w:p>
    <w:p>
      <w:pPr>
        <w:pStyle w:val="Heading3"/>
        <w:spacing w:lineRule="auto" w:line="324" w:before="240" w:after="2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4.1.2. Трансформация аффинного преобразования             центральной симметрией</w:t>
      </w:r>
    </w:p>
    <w:p>
      <w:pPr>
        <w:pStyle w:val="Normal"/>
        <w:spacing w:lineRule="auto" w:line="324"/>
        <w:ind w:firstLine="851"/>
        <w:jc w:val="both"/>
        <w:rPr/>
      </w:pPr>
      <w:r>
        <w:rPr>
          <w:sz w:val="28"/>
          <w:szCs w:val="28"/>
        </w:rPr>
        <w:t xml:space="preserve">Рассмотрим центральную симметрию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в пространстве, выберем систему координат таким образом, чтобы центр симметрии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совпал с началом координат, тогда </w:t>
      </w:r>
      <w:r>
        <w:rPr>
          <w:i/>
          <w:iCs/>
          <w:sz w:val="28"/>
          <w:szCs w:val="28"/>
        </w:rPr>
        <w:t>О(0, 0, 0)</w:t>
      </w:r>
      <w:r>
        <w:rPr>
          <w:sz w:val="28"/>
          <w:szCs w:val="28"/>
        </w:rPr>
        <w:t xml:space="preserve">. Рассмотрим произвольную точку </w:t>
      </w:r>
      <w:r>
        <w:rPr>
          <w:i/>
          <w:iCs/>
          <w:sz w:val="28"/>
          <w:szCs w:val="28"/>
        </w:rPr>
        <w:t>М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 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 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найдем ее образ при преобразовании </w:t>
      </w:r>
      <w:r>
        <w:rPr>
          <w:sz w:val="28"/>
          <w:szCs w:val="28"/>
        </w:rPr>
        <w:drawing>
          <wp:inline distT="0" distB="0" distL="0" distR="0">
            <wp:extent cx="1666875" cy="309880"/>
            <wp:effectExtent l="0" t="0" r="0" b="0"/>
            <wp:docPr id="30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к. центральная симметрия инволютивна, то </w:t>
      </w:r>
      <w:r>
        <w:rPr>
          <w:sz w:val="28"/>
          <w:szCs w:val="28"/>
        </w:rPr>
        <w:drawing>
          <wp:inline distT="0" distB="0" distL="0" distR="0">
            <wp:extent cx="1360170" cy="306705"/>
            <wp:effectExtent l="0" t="0" r="0" b="0"/>
            <wp:docPr id="30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центральной симметр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точк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переходи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(-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Далее, при аффинном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точка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еходи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-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(п. 13).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центральной симметр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переходит в М</w:t>
      </w:r>
      <w:r>
        <w:rPr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360045" cy="309880"/>
            <wp:effectExtent l="0" t="0" r="0" b="0"/>
            <wp:docPr id="30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ффинное преобразование, аналитически оно задается следующим образом.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24"/>
        <w:ind w:left="-851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273300" cy="825500"/>
            <wp:effectExtent l="0" t="0" r="0" b="0"/>
            <wp:docPr id="30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8)</w:t>
      </w:r>
    </w:p>
    <w:p>
      <w:pPr>
        <w:pStyle w:val="Normal"/>
        <w:spacing w:lineRule="auto" w:line="32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ы получили, что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24"/>
        <w:ind w:left="-851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76300" cy="292100"/>
            <wp:effectExtent l="0" t="0" r="0" b="0"/>
            <wp:docPr id="30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9)</w:t>
      </w:r>
    </w:p>
    <w:p>
      <w:pPr>
        <w:pStyle w:val="Normal"/>
        <w:spacing w:lineRule="auto" w:line="324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0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(-2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-2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 -2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Heading3"/>
        <w:spacing w:lineRule="auto" w:line="324" w:before="240" w:after="2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4.1.3. Трансформация аффинного преобразования                     осевой симметрией</w:t>
      </w:r>
    </w:p>
    <w:p>
      <w:pPr>
        <w:pStyle w:val="Normal"/>
        <w:spacing w:lineRule="auto" w:line="324"/>
        <w:ind w:firstLine="851"/>
        <w:jc w:val="both"/>
        <w:rPr/>
      </w:pPr>
      <w:r>
        <w:rPr>
          <w:sz w:val="28"/>
          <w:szCs w:val="28"/>
        </w:rPr>
        <w:t xml:space="preserve">Рассмотрим осевую симметрию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в пространстве, выберем систему координат таким образом, чтобы ось симметрии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овпала с осью </w:t>
      </w:r>
      <w:r>
        <w:rPr>
          <w:i/>
          <w:iCs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, тогд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задаваться следующим образом. </w:t>
      </w:r>
      <w:r>
        <w:rPr>
          <w:sz w:val="28"/>
          <w:szCs w:val="28"/>
        </w:rPr>
        <w:drawing>
          <wp:inline distT="0" distB="0" distL="0" distR="0">
            <wp:extent cx="927100" cy="800100"/>
            <wp:effectExtent l="0" t="0" r="0" b="0"/>
            <wp:docPr id="30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мотрим произвольную точку </w:t>
      </w:r>
      <w:r>
        <w:rPr>
          <w:i/>
          <w:iCs/>
          <w:sz w:val="28"/>
          <w:szCs w:val="28"/>
        </w:rPr>
        <w:t>М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 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 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найдем ее образ при преобразовании </w:t>
      </w:r>
      <w:r>
        <w:rPr>
          <w:sz w:val="28"/>
          <w:szCs w:val="28"/>
        </w:rPr>
        <w:drawing>
          <wp:inline distT="0" distB="0" distL="0" distR="0">
            <wp:extent cx="1564640" cy="327025"/>
            <wp:effectExtent l="0" t="0" r="0" b="0"/>
            <wp:docPr id="30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к. осевая симметрия инволютивна, то </w:t>
      </w:r>
      <w:r>
        <w:rPr>
          <w:sz w:val="28"/>
          <w:szCs w:val="28"/>
        </w:rPr>
        <w:drawing>
          <wp:inline distT="0" distB="0" distL="0" distR="0">
            <wp:extent cx="1271270" cy="327025"/>
            <wp:effectExtent l="0" t="0" r="0" b="0"/>
            <wp:docPr id="31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осевой симметри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точк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переходи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(-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Далее, при аффинном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точка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еходи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-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(п. 13).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осевой симметри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переходит в М</w:t>
      </w:r>
      <w:r>
        <w:rPr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 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306705" cy="309880"/>
            <wp:effectExtent l="0" t="0" r="0" b="0"/>
            <wp:docPr id="31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ффинное преобразование, аналитически оно задается следующим образом.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24"/>
        <w:ind w:left="-851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197100" cy="825500"/>
            <wp:effectExtent l="0" t="0" r="0" b="0"/>
            <wp:docPr id="31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0)</w:t>
      </w:r>
    </w:p>
    <w:p>
      <w:pPr>
        <w:pStyle w:val="Heading3"/>
        <w:keepLines/>
        <w:spacing w:lineRule="auto" w:line="324" w:before="240" w:after="2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4.1.4. Трансформация аффинного преобразования                      зеркальной симметрией</w:t>
      </w:r>
    </w:p>
    <w:p>
      <w:pPr>
        <w:pStyle w:val="Normal"/>
        <w:spacing w:lineRule="auto" w:line="324"/>
        <w:ind w:firstLine="851"/>
        <w:jc w:val="both"/>
        <w:rPr/>
      </w:pPr>
      <w:r>
        <w:rPr>
          <w:sz w:val="28"/>
          <w:szCs w:val="28"/>
        </w:rPr>
        <w:t xml:space="preserve">Рассмотрим зеркальную симметрию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32"/>
          <w:szCs w:val="32"/>
          <w:vertAlign w:val="subscript"/>
          <w:lang w:val="en-US"/>
        </w:rPr>
        <w:t>α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– преобразование постраноства, выберем систему координат таким образом, чтобы плоскость симметрии α совпала с плоскостью </w:t>
      </w:r>
      <w:r>
        <w:rPr>
          <w:i/>
          <w:iCs/>
          <w:sz w:val="28"/>
          <w:szCs w:val="28"/>
          <w:lang w:val="en-US"/>
        </w:rPr>
        <w:t>XOY</w:t>
      </w:r>
      <w:r>
        <w:rPr>
          <w:sz w:val="28"/>
          <w:szCs w:val="28"/>
        </w:rPr>
        <w:t xml:space="preserve">, тогд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α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задаваться следующим образом. </w:t>
      </w:r>
      <w:r>
        <w:rPr>
          <w:sz w:val="28"/>
          <w:szCs w:val="28"/>
        </w:rPr>
        <w:drawing>
          <wp:inline distT="0" distB="0" distL="0" distR="0">
            <wp:extent cx="1002665" cy="800100"/>
            <wp:effectExtent l="0" t="0" r="0" b="0"/>
            <wp:docPr id="31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мотрим произвольную точку </w:t>
      </w:r>
      <w:r>
        <w:rPr>
          <w:i/>
          <w:iCs/>
          <w:sz w:val="28"/>
          <w:szCs w:val="28"/>
        </w:rPr>
        <w:t>М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 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 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найдем ее образ при преобразовании </w:t>
      </w:r>
      <w:r>
        <w:rPr>
          <w:sz w:val="28"/>
          <w:szCs w:val="28"/>
        </w:rPr>
        <w:drawing>
          <wp:inline distT="0" distB="0" distL="0" distR="0">
            <wp:extent cx="1703070" cy="327025"/>
            <wp:effectExtent l="0" t="0" r="0" b="0"/>
            <wp:docPr id="31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к. зеркальная симметрия инволютивна, то </w:t>
      </w:r>
      <w:r>
        <w:rPr>
          <w:sz w:val="28"/>
          <w:szCs w:val="28"/>
        </w:rPr>
        <w:drawing>
          <wp:inline distT="0" distB="0" distL="0" distR="0">
            <wp:extent cx="1410970" cy="327025"/>
            <wp:effectExtent l="0" t="0" r="0" b="0"/>
            <wp:docPr id="31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зеркальной симметри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32"/>
          <w:szCs w:val="32"/>
          <w:vertAlign w:val="subscript"/>
          <w:lang w:val="en-US"/>
        </w:rPr>
        <w:t>α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к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переходи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Далее, при аффинном преобразован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точка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еходит в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(п. 13).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зеркальной симметри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32"/>
          <w:szCs w:val="32"/>
          <w:vertAlign w:val="subscript"/>
          <w:lang w:val="en-US"/>
        </w:rPr>
        <w:t>α</w:t>
      </w:r>
      <w:r>
        <w:rPr>
          <w:sz w:val="28"/>
          <w:szCs w:val="28"/>
        </w:rPr>
        <w:t xml:space="preserve"> переходит в М</w:t>
      </w:r>
      <w:r>
        <w:rPr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346710" cy="295275"/>
            <wp:effectExtent l="0" t="0" r="0" b="0"/>
            <wp:docPr id="31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ффинное преобразование, аналитически оно задается следующим образом.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24"/>
        <w:ind w:left="-851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197100" cy="825500"/>
            <wp:effectExtent l="0" t="0" r="0" b="0"/>
            <wp:docPr id="31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1)</w:t>
      </w:r>
    </w:p>
    <w:p>
      <w:pPr>
        <w:pStyle w:val="Heading2"/>
        <w:spacing w:lineRule="auto" w:line="348" w:before="240" w:after="240"/>
        <w:jc w:val="center"/>
        <w:rPr/>
      </w:pPr>
      <w:r>
        <w:rPr/>
        <w:t>14.2. Трансформация косого сжатия движением</w:t>
      </w:r>
    </w:p>
    <w:p>
      <w:pPr>
        <w:pStyle w:val="Normal"/>
        <w:spacing w:lineRule="auto" w:line="348"/>
        <w:ind w:firstLine="851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951480</wp:posOffset>
                </wp:positionH>
                <wp:positionV relativeFrom="paragraph">
                  <wp:posOffset>89535</wp:posOffset>
                </wp:positionV>
                <wp:extent cx="2811145" cy="1942465"/>
                <wp:effectExtent l="0" t="0" r="0" b="0"/>
                <wp:wrapSquare wrapText="bothSides"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942560"/>
                          <a:chOff x="0" y="0"/>
                          <a:chExt cx="2811240" cy="19425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81124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2880" y="227880"/>
                            <a:ext cx="2399040" cy="1204560"/>
                          </a:xfrm>
                        </wpg:grpSpPr>
                        <wps:wsp>
                          <wps:cNvSpPr/>
                          <wps:spPr>
                            <a:xfrm>
                              <a:off x="0" y="1176120"/>
                              <a:ext cx="239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0" y="106200"/>
                              <a:ext cx="1854360" cy="106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880" y="0"/>
                              <a:ext cx="1119600" cy="64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360" y="320760"/>
                              <a:ext cx="5400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12720"/>
                              <a:ext cx="5400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1152000"/>
                              <a:ext cx="5472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54040" y="137016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598760"/>
                            <a:ext cx="6865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2278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" y="1370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68436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2360" y="342360"/>
                            <a:ext cx="343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pt;margin-top:7.05pt;width:221.35pt;height:152.95pt" coordorigin="4648,141" coordsize="4427,3059">
                <v:rect id="shape_0" stroked="f" o:allowincell="f" style="position:absolute;left:4648;top:141;width:4426;height:305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936;top:500;width:3777;height:1897">
                  <v:line id="shape_0" from="4936,2352" to="8713,235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622,667" to="8541,235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51,500" to="7213,150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857;top:1005;width:84;height: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062;top:1465;width:84;height: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595;top:2314;width:85;height: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8355;top:2299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4;top:2659;width:108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94;top:500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4;top:2299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5;top:1219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55;top:680;width:5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Косое сжатие – частный случай родства, при котором каждая точк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лоскости смещается в некотором фиксированном направлении так, что ее расстояние от некоторой фиксированной </w:t>
      </w:r>
      <w:r>
        <w:rPr>
          <w:spacing w:val="-6"/>
          <w:sz w:val="28"/>
          <w:szCs w:val="28"/>
        </w:rPr>
        <w:t xml:space="preserve">прямой </w:t>
      </w:r>
      <w:r>
        <w:rPr>
          <w:i/>
          <w:iCs/>
          <w:spacing w:val="-6"/>
          <w:sz w:val="28"/>
          <w:szCs w:val="28"/>
          <w:lang w:val="en-US"/>
        </w:rPr>
        <w:t>q</w:t>
      </w:r>
      <w:r>
        <w:rPr>
          <w:spacing w:val="-6"/>
          <w:sz w:val="28"/>
          <w:szCs w:val="28"/>
        </w:rPr>
        <w:t xml:space="preserve"> изменяется в </w:t>
      </w:r>
      <w:r>
        <w:rPr>
          <w:i/>
          <w:iCs/>
          <w:spacing w:val="-6"/>
          <w:sz w:val="28"/>
          <w:szCs w:val="28"/>
          <w:lang w:val="en-US"/>
        </w:rPr>
        <w:t>k</w:t>
      </w:r>
      <w:r>
        <w:rPr>
          <w:spacing w:val="-6"/>
          <w:sz w:val="28"/>
          <w:szCs w:val="28"/>
        </w:rPr>
        <w:t xml:space="preserve"> раз: </w:t>
      </w:r>
      <w:r>
        <w:rPr>
          <w:spacing w:val="-6"/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31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  <w:szCs w:val="28"/>
        </w:rPr>
        <w:t xml:space="preserve"> (рис. 9). [3]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 xml:space="preserve">Рассмотрим произвольное движени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косое сжатие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 осью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направлением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Найдем, что представляет собой трансформация косого сжатия произвольным движением – </w:t>
      </w:r>
      <w:r>
        <w:rPr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32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этого возьмем произвольную точк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найдем ее образ при данной трансформации (рис. 10).</w:t>
      </w:r>
    </w:p>
    <w:p>
      <w:pPr>
        <w:pStyle w:val="Normal"/>
        <w:spacing w:lineRule="auto" w:line="348"/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и произвольном движен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перейдет в точк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которая при косом сжатии перейдет в точк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акую, что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 </w:t>
      </w:r>
      <w:r>
        <w:rPr>
          <w:i/>
          <w:iCs/>
          <w:sz w:val="28"/>
          <w:szCs w:val="28"/>
        </w:rPr>
        <w:t xml:space="preserve">||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32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чк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движен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ерейдет в точк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Заметим, что прямая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инвариантная прямая всей трансформации (по теореме о неподвижных прямых). Из точек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оведем перпендикуляры на прямую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из точек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на прямую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бразы отрезков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движен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значит, </w:t>
      </w:r>
      <w:r>
        <w:rPr>
          <w:i/>
          <w:iCs/>
          <w:sz w:val="28"/>
          <w:szCs w:val="28"/>
        </w:rPr>
        <w:t>АВ = 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= 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следовательно, </w:t>
      </w:r>
      <w:r>
        <w:rPr>
          <w:sz w:val="28"/>
          <w:szCs w:val="28"/>
        </w:rPr>
        <w:drawing>
          <wp:inline distT="0" distB="0" distL="0" distR="0">
            <wp:extent cx="796290" cy="495300"/>
            <wp:effectExtent l="0" t="0" r="0" b="0"/>
            <wp:docPr id="32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2665" cy="495300"/>
            <wp:effectExtent l="0" t="0" r="0" b="0"/>
            <wp:docPr id="32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sz w:val="28"/>
          <w:szCs w:val="28"/>
        </w:rPr>
        <w:t xml:space="preserve">Мы получили, что при этой трансформации расстояние от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прямой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зменилось в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:</w:t>
      </w:r>
      <w:r>
        <w:rPr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32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чем из того, что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 </w:t>
      </w:r>
      <w:r>
        <w:rPr>
          <w:i/>
          <w:iCs/>
          <w:sz w:val="28"/>
          <w:szCs w:val="28"/>
        </w:rPr>
        <w:t xml:space="preserve">||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следует, что </w:t>
      </w:r>
      <w:r>
        <w:rPr>
          <w:i/>
          <w:iCs/>
          <w:sz w:val="28"/>
          <w:szCs w:val="28"/>
          <w:lang w:val="en-US"/>
        </w:rPr>
        <w:t>AA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 xml:space="preserve">||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тому что при движении сохраняется параллельность прямых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ит, точка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сместилась в направлен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Следовательно, в силу произвольности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искомая трансформация есть косое сжатие с осью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направлением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171700</wp:posOffset>
                </wp:positionH>
                <wp:positionV relativeFrom="paragraph">
                  <wp:posOffset>65405</wp:posOffset>
                </wp:positionV>
                <wp:extent cx="3771900" cy="2971800"/>
                <wp:effectExtent l="0" t="0" r="0" b="0"/>
                <wp:wrapSquare wrapText="bothSides"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971800"/>
                          <a:chOff x="0" y="0"/>
                          <a:chExt cx="3772080" cy="2971800"/>
                        </a:xfrm>
                      </wpg:grpSpPr>
                      <wps:wsp>
                        <wps:cNvSpPr/>
                        <wps:spPr>
                          <a:xfrm flipV="1">
                            <a:off x="1266840" y="353160"/>
                            <a:ext cx="6260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9960" y="1934280"/>
                            <a:ext cx="4813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5240" y="15944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8640" y="426240"/>
                            <a:ext cx="51804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5400" y="360720"/>
                            <a:ext cx="23940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16232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470520"/>
                            <a:ext cx="1999440" cy="212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2272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724800">
                            <a:off x="1249560" y="415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1580400"/>
                            <a:ext cx="122040" cy="10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584360"/>
                            <a:ext cx="12204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43200">
                            <a:off x="2018520" y="569520"/>
                            <a:ext cx="13392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760" y="583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43200">
                            <a:off x="1682640" y="933120"/>
                            <a:ext cx="11700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6600" y="921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1120"/>
                            <a:ext cx="3429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1040" y="15588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440" y="1546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6160" y="1559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800" y="928440"/>
                            <a:ext cx="4572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480" y="1319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160" y="1285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600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2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9760" y="326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913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144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880" y="183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5146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5.15pt;width:297pt;height:234pt" coordorigin="3420,103" coordsize="5940,4680">
                <v:line id="shape_0" from="5415,659" to="6400,82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43,3149" to="7500,37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07,2614" to="7507,31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18,774" to="6233,159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405,671" to="6781,101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729,2659" to="6729,37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77,844" to="7025,419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701;top:3682;width:84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388;top:757;width:84;height:84;flip:y;mso-wrap-style:none;v-text-anchor:middle;rotation:48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7316;top:2592;width:191;height:16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540;top:2598;width:191;height:17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599;top:1000;width:210;height:172;mso-wrap-style:none;v-text-anchor:middle;rotation:316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6788;top:1022;width:84;height:84;flip:x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6070;top:1572;width:183;height:157;mso-wrap-style:none;v-text-anchor:middle;rotation:316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6218;top:1554;width:84;height:84;flip:x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420,2593" to="8819,259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453;top:2558;width:84;height:84;flip:x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668;top:2538;width:84;height:84;flip:x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351;top:2559;width:84;height:84;flip:x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121;top:1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10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01;top:1565;width:719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1;top:82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56;top:21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33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8;top:21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1;top:37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1;top:26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4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1;top:208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349;top:617;width:84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459;top:3117;width:84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961,283" to="5040,118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105;top:39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1;top:406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.</w:t>
      </w:r>
    </w:p>
    <w:p>
      <w:pPr>
        <w:pStyle w:val="Heading2"/>
        <w:spacing w:lineRule="auto" w:line="348" w:before="240" w:after="240"/>
        <w:jc w:val="center"/>
        <w:rPr/>
      </w:pPr>
      <w:r>
        <w:rPr/>
        <w:t>14.3. Трансформация сдвига движением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 xml:space="preserve">Сдвигом называется аффинное преобразование плоскости, при котором произвольная точк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смещается параллельно фиксированной прямой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на расстояние, пропорциональное ее расстоянию от прямой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рис. 11). </w:t>
      </w:r>
      <w:r>
        <w:rPr>
          <w:sz w:val="28"/>
          <w:szCs w:val="28"/>
        </w:rPr>
        <w:drawing>
          <wp:inline distT="0" distB="0" distL="0" distR="0">
            <wp:extent cx="596900" cy="444500"/>
            <wp:effectExtent l="0" t="0" r="0" b="0"/>
            <wp:docPr id="32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сдвига. [3]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543300</wp:posOffset>
                </wp:positionH>
                <wp:positionV relativeFrom="paragraph">
                  <wp:posOffset>-481330</wp:posOffset>
                </wp:positionV>
                <wp:extent cx="2399665" cy="1713865"/>
                <wp:effectExtent l="0" t="0" r="0" b="0"/>
                <wp:wrapSquare wrapText="bothSides"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713960"/>
                          <a:chOff x="0" y="0"/>
                          <a:chExt cx="2399760" cy="17139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399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229320"/>
                            <a:ext cx="2056680" cy="1370160"/>
                          </a:xfrm>
                        </wpg:grpSpPr>
                        <wps:wsp>
                          <wps:cNvSpPr/>
                          <wps:spPr>
                            <a:xfrm>
                              <a:off x="0" y="820440"/>
                              <a:ext cx="182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2494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24948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72828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795600"/>
                              <a:ext cx="5400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22968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227880"/>
                              <a:ext cx="5400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9480" y="0"/>
                              <a:ext cx="4572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02744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880" y="524520"/>
                              <a:ext cx="4579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640" y="0"/>
                              <a:ext cx="45792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8600" y="730800"/>
                              <a:ext cx="45864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-37.9pt;width:188.95pt;height:134.95pt" coordorigin="5580,-758" coordsize="3779,2699">
                <v:rect id="shape_0" stroked="f" o:allowincell="f" style="position:absolute;left:5580;top:-758;width:3778;height:26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939;top:-397;width:3239;height:2158">
                  <v:line id="shape_0" from="5939,895" to="8816,8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37,-4" to="8456,-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37,-4" to="6837,8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837;top:750;width:141;height:14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6790;top:856;width:84;height: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809;top:-35;width:85;height:8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426;top:-38;width:84;height: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8458;top:-397;width:71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79;top:122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11;top:429;width:72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77;top:-397;width:720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83;top:754;width:721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657600</wp:posOffset>
                </wp:positionH>
                <wp:positionV relativeFrom="paragraph">
                  <wp:posOffset>1461770</wp:posOffset>
                </wp:positionV>
                <wp:extent cx="2296160" cy="2566670"/>
                <wp:effectExtent l="0" t="0" r="0" b="0"/>
                <wp:wrapSquare wrapText="bothSides"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6080" cy="2566800"/>
                          <a:chOff x="0" y="0"/>
                          <a:chExt cx="2296080" cy="25668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296080" cy="25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040" y="36720"/>
                            <a:ext cx="2066400" cy="250200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1222560"/>
                              <a:ext cx="1939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40" y="1099440"/>
                              <a:ext cx="1940400" cy="97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7480" y="2136960"/>
                              <a:ext cx="87876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12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85120"/>
                              <a:ext cx="68508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" y="1533600"/>
                              <a:ext cx="6832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240" y="897840"/>
                              <a:ext cx="683280" cy="36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0840" y="592560"/>
                              <a:ext cx="684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0" y="0"/>
                              <a:ext cx="1562760" cy="105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1480" y="299160"/>
                                <a:ext cx="685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2400" y="665640"/>
                                <a:ext cx="680040" cy="34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299160"/>
                                <a:ext cx="51228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080">
                                    <a:moveTo>
                                      <a:pt x="270" y="0"/>
                                    </a:moveTo>
                                    <a:cubicBezTo>
                                      <a:pt x="135" y="180"/>
                                      <a:pt x="0" y="360"/>
                                      <a:pt x="90" y="540"/>
                                    </a:cubicBezTo>
                                    <a:cubicBezTo>
                                      <a:pt x="180" y="720"/>
                                      <a:pt x="495" y="900"/>
                                      <a:pt x="81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240" y="299160"/>
                                <a:ext cx="40248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5" h="538">
                                    <a:moveTo>
                                      <a:pt x="91" y="0"/>
                                    </a:moveTo>
                                    <a:cubicBezTo>
                                      <a:pt x="45" y="135"/>
                                      <a:pt x="0" y="270"/>
                                      <a:pt x="91" y="360"/>
                                    </a:cubicBezTo>
                                    <a:cubicBezTo>
                                      <a:pt x="182" y="450"/>
                                      <a:pt x="408" y="494"/>
                                      <a:pt x="635" y="5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0" y="279360"/>
                                <a:ext cx="53280" cy="5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1000080"/>
                                <a:ext cx="5328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1400" y="19800"/>
                                <a:ext cx="68508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8040" y="0"/>
                                <a:ext cx="6843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35560" y="339840"/>
                                <a:ext cx="683280" cy="36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7440"/>
                                <a:ext cx="6865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15.1pt;width:180.8pt;height:202.1pt" coordorigin="5760,2302" coordsize="3616,4042">
                <v:rect id="shape_0" stroked="f" o:allowincell="f" style="position:absolute;left:5760;top:2302;width:3615;height:404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938;top:2360;width:3253;height:3940">
                  <v:line id="shape_0" from="6136,4285" to="9189,428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36,4091" to="9191,563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926;top:5725;width:1383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1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38;top:4226;width:1078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42;top:4775;width:1075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81;top:3773;width:1075;height:5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18;top:3293;width:1077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955;top:2360;width:2461;height:1668">
                    <v:line id="shape_0" from="6603,2831" to="7682,28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40,3408" to="8210,395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810,1080" path="m270,0c135,180,0,360,90,540c180,720,495,900,810,1080e" stroked="t" o:allowincell="f" style="position:absolute;left:6333;top:2831;width:806;height:1152;mso-wrap-style:none;v-text-anchor:middle">
                      <v:fill o:detectmouseclick="t" on="false"/>
                      <v:stroke color="black" weight="9360" startarrow="open" startarrowwidth="medium" startarrowlength="medium" joinstyle="round" endcap="flat"/>
                      <w10:wrap type="square"/>
                    </v:shape>
                    <v:shape id="shape_0" coordsize="635,538" path="m91,0c45,135,0,270,91,360c182,450,408,494,635,538e" stroked="t" o:allowincell="f" style="position:absolute;left:7590;top:2831;width:633;height:573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w10:wrap type="square"/>
                    </v:shape>
                    <v:oval id="shape_0" fillcolor="white" stroked="t" o:allowincell="f" style="position:absolute;left:7650;top:2799;width:83;height:8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090;top:3934;width:83;height:9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6162;top:2391;width:1078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338;top:2360;width:1077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71;top:2895;width:1075;height: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955;top:3269;width:1080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Рассмотрим произвольное движени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сдвиг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 осью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Найдем, что представляет собой трансформация сдвига произвольным движением – </w:t>
      </w:r>
      <w:r>
        <w:rPr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32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этого возьмем произвольную точк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найдем ее образ при данной трансформации (рис. 12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очк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и произвольном движен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перейдет в точк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которая при сдвиге перейдет в точк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акую, что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 </w:t>
      </w:r>
      <w:r>
        <w:rPr>
          <w:i/>
          <w:iCs/>
          <w:sz w:val="28"/>
          <w:szCs w:val="28"/>
        </w:rPr>
        <w:t>||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4400" cy="495300"/>
            <wp:effectExtent l="0" t="0" r="0" b="0"/>
            <wp:docPr id="33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чк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движен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ерейдет в точк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Заметим, что прямая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=</w:t>
      </w:r>
      <w:r>
        <w:rPr>
          <w:i/>
          <w:iCs/>
          <w:sz w:val="28"/>
          <w:szCs w:val="28"/>
          <w:lang w:val="en-US"/>
        </w:rPr>
        <w:t> 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инвариантная прямая всей трансформации (по теореме о неподвижных прямых); </w:t>
      </w:r>
      <w:r>
        <w:rPr>
          <w:i/>
          <w:iCs/>
          <w:sz w:val="28"/>
          <w:szCs w:val="28"/>
        </w:rPr>
        <w:t>А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браз отрезк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движен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значит,  </w:t>
      </w:r>
      <w:r>
        <w:rPr>
          <w:i/>
          <w:iCs/>
          <w:sz w:val="28"/>
          <w:szCs w:val="28"/>
        </w:rPr>
        <w:t>А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= 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А</w:t>
      </w:r>
      <w:r>
        <w:rPr>
          <w:i/>
          <w:iCs/>
          <w:sz w:val="28"/>
          <w:szCs w:val="28"/>
          <w:vertAlign w:val="subscript"/>
        </w:rPr>
        <w:t>3 </w:t>
      </w:r>
      <w:r>
        <w:rPr>
          <w:i/>
          <w:iCs/>
          <w:sz w:val="28"/>
          <w:szCs w:val="28"/>
        </w:rPr>
        <w:t>||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927100" cy="495300"/>
            <wp:effectExtent l="0" t="0" r="0" b="0"/>
            <wp:docPr id="33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Следовательно, в силу произвольности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искомая трансформация есть сдвиг с осью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Heading1"/>
        <w:spacing w:before="240" w:after="240"/>
        <w:jc w:val="center"/>
        <w:rPr>
          <w:rFonts w:ascii="Monotype Corsiva" w:hAnsi="Monotype Corsiva" w:cs="Monotype Corsiva"/>
          <w:b w:val="false"/>
          <w:b w:val="false"/>
          <w:bCs w:val="false"/>
          <w:spacing w:val="-6"/>
          <w:sz w:val="44"/>
          <w:szCs w:val="44"/>
        </w:rPr>
      </w:pPr>
      <w:r>
        <w:rPr>
          <w:rFonts w:cs="Monotype Corsiva" w:ascii="Monotype Corsiva" w:hAnsi="Monotype Corsiva"/>
          <w:b w:val="false"/>
          <w:bCs w:val="false"/>
          <w:spacing w:val="-6"/>
          <w:sz w:val="44"/>
          <w:szCs w:val="44"/>
        </w:rPr>
        <w:t>15. Трансформация аффинного преобразования подобием</w:t>
      </w:r>
    </w:p>
    <w:p>
      <w:pPr>
        <w:pStyle w:val="Heading2"/>
        <w:spacing w:before="240" w:after="240"/>
        <w:jc w:val="center"/>
        <w:rPr/>
      </w:pPr>
      <w:r>
        <w:rPr/>
        <w:t>15.1. Трансформация косого сжатия подобие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ссмотрим косое сжат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 ось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направлением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подобие </w:t>
      </w:r>
      <w:r>
        <w:rPr>
          <w:sz w:val="28"/>
          <w:szCs w:val="28"/>
        </w:rPr>
        <w:drawing>
          <wp:inline distT="0" distB="0" distL="0" distR="0">
            <wp:extent cx="812800" cy="279400"/>
            <wp:effectExtent l="0" t="0" r="0" b="0"/>
            <wp:docPr id="332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движение, найдем трансформаци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4711700" cy="316865"/>
            <wp:effectExtent l="0" t="0" r="0" b="0"/>
            <wp:docPr id="33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илу ассоциативности композиции преобразований, </w:t>
      </w:r>
      <w:r>
        <w:rPr/>
        <w:drawing>
          <wp:inline distT="0" distB="0" distL="0" distR="0">
            <wp:extent cx="2234565" cy="279400"/>
            <wp:effectExtent l="0" t="0" r="0" b="0"/>
            <wp:docPr id="33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263900" cy="330200"/>
            <wp:effectExtent l="0" t="0" r="0" b="0"/>
            <wp:docPr id="33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доказанному в п. 13.2, </w:t>
      </w: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355600" cy="316865"/>
            <wp:effectExtent l="0" t="0" r="0" b="0"/>
            <wp:docPr id="336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сое сжатие с осью </w:t>
      </w:r>
      <w:r>
        <w:rPr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33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авлением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2451100" cy="316865"/>
            <wp:effectExtent l="0" t="0" r="0" b="0"/>
            <wp:docPr id="33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доказанному в пункте 14.2,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</w:rPr>
        <w:t xml:space="preserve"> есть косое сжатие с осью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направлением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Таким образом, вся искомая трансформация представляет собой косое сжатие с осью </w:t>
      </w:r>
      <w:r>
        <w:rPr>
          <w:sz w:val="28"/>
          <w:szCs w:val="28"/>
        </w:rPr>
        <w:drawing>
          <wp:inline distT="0" distB="0" distL="0" distR="0">
            <wp:extent cx="1270000" cy="279400"/>
            <wp:effectExtent l="0" t="0" r="0" b="0"/>
            <wp:docPr id="33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авлением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Heading2"/>
        <w:spacing w:before="240" w:after="240"/>
        <w:jc w:val="center"/>
        <w:rPr/>
      </w:pPr>
      <w:r>
        <w:rPr/>
        <w:t>15.2. Трансформация сдвига подобием</w:t>
      </w:r>
    </w:p>
    <w:p>
      <w:pPr>
        <w:sectPr>
          <w:footerReference w:type="default" r:id="rId329"/>
          <w:footerReference w:type="first" r:id="rId330"/>
          <w:type w:val="nextPage"/>
          <w:pgSz w:w="11906" w:h="16838"/>
          <w:pgMar w:left="1701" w:right="85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ссмотрим сдвиг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 ось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подобие </w:t>
      </w:r>
      <w:r>
        <w:rPr>
          <w:sz w:val="28"/>
          <w:szCs w:val="28"/>
        </w:rPr>
        <w:drawing>
          <wp:inline distT="0" distB="0" distL="0" distR="0">
            <wp:extent cx="812800" cy="279400"/>
            <wp:effectExtent l="0" t="0" r="0" b="0"/>
            <wp:docPr id="340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движение, найдем трансформаци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</w:rPr>
        <w:t xml:space="preserve">. </w:t>
      </w:r>
      <w:r>
        <w:rPr/>
        <w:drawing>
          <wp:inline distT="0" distB="0" distL="0" distR="0">
            <wp:extent cx="673100" cy="330200"/>
            <wp:effectExtent l="0" t="0" r="0" b="0"/>
            <wp:docPr id="34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3" t="-109" r="-5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59000" cy="279400"/>
            <wp:effectExtent l="0" t="0" r="0" b="0"/>
            <wp:docPr id="34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45665" cy="279400"/>
            <wp:effectExtent l="0" t="0" r="0" b="0"/>
            <wp:docPr id="34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илу ассоциативности композиции преобразований, </w:t>
      </w:r>
      <w:r>
        <w:rPr/>
        <w:drawing>
          <wp:inline distT="0" distB="0" distL="0" distR="0">
            <wp:extent cx="2273300" cy="279400"/>
            <wp:effectExtent l="0" t="0" r="0" b="0"/>
            <wp:docPr id="34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302000" cy="330200"/>
            <wp:effectExtent l="0" t="0" r="0" b="0"/>
            <wp:docPr id="34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доказанному в п. 13.3, </w:t>
      </w: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355600" cy="316865"/>
            <wp:effectExtent l="0" t="0" r="0" b="0"/>
            <wp:docPr id="346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сдвиг с осью </w:t>
      </w:r>
      <w:r>
        <w:rPr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347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2451100" cy="316865"/>
            <wp:effectExtent l="0" t="0" r="0" b="0"/>
            <wp:docPr id="34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доказанному в пункте 14.3,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</w:rPr>
        <w:t xml:space="preserve"> есть косое сжатие с осью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Таким образом, вся искомая трансформация представляет собой косое сжатие с осью </w:t>
      </w:r>
      <w:r>
        <w:rPr>
          <w:sz w:val="28"/>
          <w:szCs w:val="28"/>
        </w:rPr>
        <w:drawing>
          <wp:inline distT="0" distB="0" distL="0" distR="0">
            <wp:extent cx="1270000" cy="279400"/>
            <wp:effectExtent l="0" t="0" r="0" b="0"/>
            <wp:docPr id="34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Heading1"/>
        <w:spacing w:before="240" w:after="240"/>
        <w:jc w:val="center"/>
        <w:rPr>
          <w:rFonts w:ascii="Monotype Corsiva" w:hAnsi="Monotype Corsiva" w:cs="Monotype Corsiva"/>
          <w:b w:val="false"/>
          <w:b w:val="false"/>
          <w:bCs w:val="false"/>
          <w:sz w:val="44"/>
          <w:szCs w:val="44"/>
        </w:rPr>
      </w:pPr>
      <w:r>
        <w:rPr>
          <w:rFonts w:cs="Monotype Corsiva" w:ascii="Monotype Corsiva" w:hAnsi="Monotype Corsiva"/>
          <w:b w:val="false"/>
          <w:bCs w:val="false"/>
          <w:sz w:val="44"/>
          <w:szCs w:val="44"/>
        </w:rPr>
        <w:t>16. Трансформация аффинного преобразования          аффинным преобразованием</w:t>
      </w:r>
    </w:p>
    <w:p>
      <w:pPr>
        <w:pStyle w:val="Heading2"/>
        <w:spacing w:before="240" w:after="240"/>
        <w:jc w:val="center"/>
        <w:rPr/>
      </w:pPr>
      <w:r>
        <w:rPr/>
        <w:t>16.1. Трансформация косого сжатия произвольным аффинным преобразованием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217420</wp:posOffset>
                </wp:positionH>
                <wp:positionV relativeFrom="paragraph">
                  <wp:posOffset>102870</wp:posOffset>
                </wp:positionV>
                <wp:extent cx="3646805" cy="3857625"/>
                <wp:effectExtent l="0" t="0" r="0" b="0"/>
                <wp:wrapSquare wrapText="bothSides"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6800" cy="3857760"/>
                          <a:chOff x="0" y="0"/>
                          <a:chExt cx="3646800" cy="38577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3646800" cy="38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119520"/>
                            <a:ext cx="3312720" cy="3621960"/>
                          </a:xfrm>
                        </wpg:grpSpPr>
                        <wps:wsp>
                          <wps:cNvSpPr/>
                          <wps:spPr>
                            <a:xfrm>
                              <a:off x="587520" y="1543680"/>
                              <a:ext cx="1601640" cy="162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1109160"/>
                              <a:ext cx="304200" cy="7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6560" y="1203120"/>
                              <a:ext cx="304200" cy="7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2920" y="817200"/>
                              <a:ext cx="644040" cy="9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040" y="766800"/>
                              <a:ext cx="254160" cy="224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2880" y="702000"/>
                              <a:ext cx="132408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5200">
                              <a:off x="1530720" y="705600"/>
                              <a:ext cx="7668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9560" y="1667520"/>
                              <a:ext cx="79056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5200">
                              <a:off x="1423440" y="1672560"/>
                              <a:ext cx="7812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9960" y="1976040"/>
                              <a:ext cx="33084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54000">
                              <a:off x="1261800" y="2169720"/>
                              <a:ext cx="76680" cy="7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9920" y="1198800"/>
                              <a:ext cx="878040" cy="84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54000">
                              <a:off x="1042200" y="1945080"/>
                              <a:ext cx="7560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280" y="22244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20152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1633680"/>
                              <a:ext cx="5400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7000" y="1715040"/>
                              <a:ext cx="5328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440" y="676800"/>
                              <a:ext cx="5328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39680" y="611280"/>
                              <a:ext cx="47304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3640" y="2553840"/>
                              <a:ext cx="4971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7360" y="2690280"/>
                              <a:ext cx="4438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1880" y="1683360"/>
                              <a:ext cx="5500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1240" y="1928880"/>
                              <a:ext cx="4406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4600" y="1388520"/>
                              <a:ext cx="4114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640" y="1942920"/>
                              <a:ext cx="4939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8520" y="1584720"/>
                              <a:ext cx="4057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0" y="912240"/>
                              <a:ext cx="47304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3520" y="439200"/>
                              <a:ext cx="550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24160"/>
                              <a:ext cx="4788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7480" y="3279600"/>
                              <a:ext cx="7995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459440" y="1306080"/>
                              <a:ext cx="717480" cy="41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2960" y="132120"/>
                              <a:ext cx="69840" cy="54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0200" y="107280"/>
                              <a:ext cx="1260000" cy="71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288800"/>
                              <a:ext cx="5472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160" y="104040"/>
                              <a:ext cx="550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2760" y="1121400"/>
                              <a:ext cx="4730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0680" y="0"/>
                              <a:ext cx="4737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9440" y="1363320"/>
                              <a:ext cx="88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67">
                                  <a:moveTo>
                                    <a:pt x="0" y="52"/>
                                  </a:moveTo>
                                  <a:cubicBezTo>
                                    <a:pt x="13" y="56"/>
                                    <a:pt x="25" y="67"/>
                                    <a:pt x="38" y="65"/>
                                  </a:cubicBezTo>
                                  <a:cubicBezTo>
                                    <a:pt x="65" y="62"/>
                                    <a:pt x="115" y="39"/>
                                    <a:pt x="115" y="39"/>
                                  </a:cubicBezTo>
                                  <a:cubicBezTo>
                                    <a:pt x="124" y="26"/>
                                    <a:pt x="141" y="0"/>
                                    <a:pt x="14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163800"/>
                              <a:ext cx="979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02">
                                  <a:moveTo>
                                    <a:pt x="0" y="78"/>
                                  </a:moveTo>
                                  <a:cubicBezTo>
                                    <a:pt x="34" y="88"/>
                                    <a:pt x="54" y="102"/>
                                    <a:pt x="90" y="78"/>
                                  </a:cubicBezTo>
                                  <a:cubicBezTo>
                                    <a:pt x="103" y="69"/>
                                    <a:pt x="106" y="51"/>
                                    <a:pt x="116" y="39"/>
                                  </a:cubicBezTo>
                                  <a:cubicBezTo>
                                    <a:pt x="128" y="25"/>
                                    <a:pt x="154" y="0"/>
                                    <a:pt x="15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200" y="1765080"/>
                              <a:ext cx="59112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423">
                                  <a:moveTo>
                                    <a:pt x="0" y="363"/>
                                  </a:moveTo>
                                  <a:cubicBezTo>
                                    <a:pt x="280" y="393"/>
                                    <a:pt x="560" y="423"/>
                                    <a:pt x="720" y="363"/>
                                  </a:cubicBezTo>
                                  <a:cubicBezTo>
                                    <a:pt x="880" y="303"/>
                                    <a:pt x="920" y="151"/>
                                    <a:pt x="9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819000"/>
                              <a:ext cx="91944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3" h="667">
                                  <a:moveTo>
                                    <a:pt x="0" y="607"/>
                                  </a:moveTo>
                                  <a:cubicBezTo>
                                    <a:pt x="195" y="637"/>
                                    <a:pt x="390" y="667"/>
                                    <a:pt x="540" y="607"/>
                                  </a:cubicBezTo>
                                  <a:cubicBezTo>
                                    <a:pt x="690" y="547"/>
                                    <a:pt x="753" y="348"/>
                                    <a:pt x="900" y="247"/>
                                  </a:cubicBezTo>
                                  <a:cubicBezTo>
                                    <a:pt x="1047" y="146"/>
                                    <a:pt x="1235" y="73"/>
                                    <a:pt x="142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1772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2960" y="869760"/>
                              <a:ext cx="4971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5520" y="1910520"/>
                              <a:ext cx="4986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6pt;margin-top:8.1pt;width:287.15pt;height:303.75pt" coordorigin="3492,162" coordsize="5743,6075">
                <v:rect id="shape_0" stroked="f" o:allowincell="f" style="position:absolute;left:3492;top:162;width:5742;height:6074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851;top:350;width:5217;height:5703">
                  <v:line id="shape_0" from="4776,2781" to="7297,53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94,2097" to="4472,331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28,2245" to="6906,345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36,1637" to="8349,309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58,1558" to="6257,509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65,1456" to="8349,163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261;top:1461;width:120;height:120;mso-wrap-style:none;v-text-anchor:middle;rotation:6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102,2976" to="7346,309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093;top:2984;width:122;height:120;mso-wrap-style:none;v-text-anchor:middle;rotation:6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5898,3462" to="6418,390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5838;top:3767;width:120;height:121;mso-wrap-style:none;v-text-anchor:middle;rotation:316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5536,2238" to="6918,357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5491;top:3413;width:118;height:119;mso-wrap-style:none;v-text-anchor:middle;rotation:316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5848;top:3853;width:84;height: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503;top:3524;width:84;height: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049;top:2923;width:84;height: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295;top:3051;width:83;height: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235;top:1416;width:83;height: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8323;top:1313;width:744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29;top:4372;width:782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53;top:4587;width:698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87;top:3001;width:865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85;top:3388;width:693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85;top:2537;width:64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60;top:3410;width:777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13;top:2846;width:638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61;top:1787;width:744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25;top:1042;width:86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51;top:2593;width:75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73;top:5515;width:125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149,2407" to="7278,3062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81,558" to="6390,141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71,519" to="8354,163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6131;top:2380;width:85;height: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349;top:514;width:86;height: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5745;top:2116;width:744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99;top:350;width:745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41,67" path="m0,52c13,56,25,67,38,65c65,62,115,39,115,39c124,26,141,0,141,0e" stroked="t" o:allowincell="f" style="position:absolute;left:6149;top:2497;width:139;height:6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4,102" path="m0,78c34,88,54,102,90,78c103,69,106,51,116,39c128,25,154,0,154,0e" stroked="t" o:allowincell="f" style="position:absolute;left:6380;top:608;width:153;height:10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960,423" path="m0,363c280,393,560,423,720,363c880,303,920,151,960,0e" stroked="t" o:allowincell="f" style="position:absolute;left:6399;top:3130;width:930;height:379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coordsize="1423,667" path="m0,607c195,637,390,667,540,607c690,547,753,348,900,247c1047,146,1235,73,1423,0e" stroked="t" o:allowincell="f" style="position:absolute;left:6910;top:1640;width:1447;height:652;mso-wrap-style:none;v-text-anchor:middle">
                    <v:fill o:detectmouseclick="t" on="false"/>
                    <v:stroke color="black" weight="9360" endarrow="open" endarrowwidth="narrow" endarrowlength="medium" joinstyle="round" endcap="flat"/>
                    <w10:wrap type="square"/>
                  </v:shape>
                  <v:oval id="shape_0" fillcolor="white" stroked="t" o:allowincell="f" style="position:absolute;left:6875;top:2204;width:84;height: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273;top:1720;width:782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72;top:3359;width:784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Рассмотрим произвольное аффинное преобразование и косое сжатие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 осью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направлением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Найдем, что представляет собой трансформация косого сжатия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роизвольным аффинным преобразованием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drawing>
          <wp:inline distT="0" distB="0" distL="0" distR="0">
            <wp:extent cx="1193800" cy="279400"/>
            <wp:effectExtent l="0" t="0" r="0" b="0"/>
            <wp:docPr id="352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этого возьмем произвольную точк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найдем ее образ при данной трансформации (рис. 13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очк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и аффинном преобразован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перейдет в точк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которая при косом сжат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ерейдет в точк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акую, что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 </w:t>
      </w:r>
      <w:r>
        <w:rPr>
          <w:i/>
          <w:iCs/>
          <w:sz w:val="28"/>
          <w:szCs w:val="28"/>
        </w:rPr>
        <w:t>||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39800" cy="495300"/>
            <wp:effectExtent l="0" t="0" r="0" b="0"/>
            <wp:docPr id="353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алее точк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аффинном преобразован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ерейдет в точку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Заметим, что прямая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инвариантная прямая всей трансформации (по теореме о неподвижных прямых). Из точек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оведем перпендикуляры на прямую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из точек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на прямую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усть </w:t>
      </w:r>
      <w:r>
        <w:rPr>
          <w:i/>
          <w:iCs/>
          <w:sz w:val="28"/>
          <w:szCs w:val="28"/>
        </w:rPr>
        <w:t>А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бразы отрезков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аффинном преобразован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значит,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||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200785" cy="455930"/>
            <wp:effectExtent l="0" t="0" r="0" b="0"/>
            <wp:docPr id="354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.к. при косом сжатии сохраняется параллельность прямых и отношение параллельных отрезков), тогда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355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оответственные углы при пересечении параллельных прямых секущей), следовательно, прямоугольные треугольники </w:t>
      </w:r>
      <w:r>
        <w:rPr>
          <w:i/>
          <w:iCs/>
          <w:sz w:val="28"/>
          <w:szCs w:val="28"/>
        </w:rPr>
        <w:t>АВ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добны, исходя из этого </w:t>
      </w:r>
      <w:r>
        <w:rPr>
          <w:sz w:val="28"/>
          <w:szCs w:val="28"/>
        </w:rPr>
        <w:drawing>
          <wp:inline distT="0" distB="0" distL="0" distR="0">
            <wp:extent cx="1270000" cy="457200"/>
            <wp:effectExtent l="0" t="0" r="0" b="0"/>
            <wp:docPr id="356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Мы получили, что при этой трансформации расстояние от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прямой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зменилось в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: </w:t>
      </w:r>
      <w:r>
        <w:rPr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357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чем из того, что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 </w:t>
      </w:r>
      <w:r>
        <w:rPr>
          <w:i/>
          <w:iCs/>
          <w:sz w:val="28"/>
          <w:szCs w:val="28"/>
        </w:rPr>
        <w:t xml:space="preserve">||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следует, что </w:t>
      </w:r>
      <w:r>
        <w:rPr>
          <w:i/>
          <w:iCs/>
          <w:sz w:val="28"/>
          <w:szCs w:val="28"/>
          <w:lang w:val="en-US"/>
        </w:rPr>
        <w:t>AA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||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тому что при косом сжатии сохраняется параллельность прямых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ит, точка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сместилась в направлен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Следовательно, в силу произвольности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искомая трансформация есть косое сжатие с осью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направлением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коэффициентом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Heading1"/>
        <w:spacing w:before="240" w:after="240"/>
        <w:jc w:val="center"/>
        <w:rPr>
          <w:rFonts w:ascii="Monotype Corsiva" w:hAnsi="Monotype Corsiva" w:cs="Monotype Corsiva"/>
          <w:b w:val="false"/>
          <w:b w:val="false"/>
          <w:bCs w:val="false"/>
          <w:spacing w:val="-18"/>
          <w:sz w:val="44"/>
          <w:szCs w:val="44"/>
        </w:rPr>
      </w:pPr>
      <w:r>
        <w:rPr>
          <w:rFonts w:cs="Monotype Corsiva" w:ascii="Monotype Corsiva" w:hAnsi="Monotype Corsiva"/>
          <w:b w:val="false"/>
          <w:bCs w:val="false"/>
          <w:spacing w:val="-18"/>
          <w:sz w:val="44"/>
          <w:szCs w:val="44"/>
        </w:rPr>
        <w:t>17. Решение задач с помощью трансформации преобразований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429000</wp:posOffset>
                </wp:positionH>
                <wp:positionV relativeFrom="paragraph">
                  <wp:posOffset>37465</wp:posOffset>
                </wp:positionV>
                <wp:extent cx="2453640" cy="2615565"/>
                <wp:effectExtent l="0" t="0" r="0" b="0"/>
                <wp:wrapSquare wrapText="bothSides"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3760" cy="2615400"/>
                          <a:chOff x="0" y="0"/>
                          <a:chExt cx="2453760" cy="26154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453760" cy="261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52320" cy="261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60280" y="125640"/>
                              <a:ext cx="1769040" cy="1943640"/>
                            </a:xfrm>
                          </wpg:grpSpPr>
                          <wps:wsp>
                            <wps:cNvSpPr/>
                            <wps:spPr>
                              <a:xfrm rot="1513200">
                                <a:off x="333360" y="1041120"/>
                                <a:ext cx="843120" cy="735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3200">
                                <a:off x="995400" y="673920"/>
                                <a:ext cx="685080" cy="569520"/>
                              </a:xfrm>
                              <a:prstGeom prst="triangle">
                                <a:avLst>
                                  <a:gd name="adj" fmla="val 491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79000">
                                <a:off x="132840" y="135000"/>
                                <a:ext cx="941760" cy="798120"/>
                              </a:xfrm>
                              <a:prstGeom prst="triangle">
                                <a:avLst>
                                  <a:gd name="adj" fmla="val 49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2960" y="163800"/>
                                <a:ext cx="721440" cy="53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2720" y="1356480"/>
                                <a:ext cx="55512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748080"/>
                                <a:ext cx="199440" cy="81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8800" y="442800"/>
                                <a:ext cx="1155240" cy="1187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320" y="0"/>
                                  <a:ext cx="979920" cy="713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2520"/>
                                  <a:ext cx="163800" cy="1184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4880"/>
                                  <a:ext cx="1146240" cy="474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4480" y="1533600"/>
                                <a:ext cx="5328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7520" y="189000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4640" y="133344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7040" y="671760"/>
                                <a:ext cx="540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5400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0" y="14796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113364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960" y="159444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41472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520" y="1047240"/>
                                <a:ext cx="5328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3680" y="0"/>
                              <a:ext cx="685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800" y="2270880"/>
                              <a:ext cx="10508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9320" y="294480"/>
                              <a:ext cx="6850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2520" y="631800"/>
                              <a:ext cx="685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7240" y="1380600"/>
                              <a:ext cx="685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1695600"/>
                              <a:ext cx="68508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160" y="2002680"/>
                              <a:ext cx="6850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1599480"/>
                              <a:ext cx="685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141560"/>
                              <a:ext cx="685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080"/>
                              <a:ext cx="6858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720" y="1094040"/>
                              <a:ext cx="6825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.95pt;width:193.2pt;height:205.95pt" coordorigin="5400,59" coordsize="3864,4119">
                <v:rect id="shape_0" stroked="f" o:allowincell="f" style="position:absolute;left:5400;top:60;width:3863;height:411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400;top:59;width:3862;height:4118">
                  <v:group id="shape_0" style="position:absolute;left:5810;top:470;width:2646;height:2848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6335;top:1896;width:1327;height:1158;mso-wrap-style:none;v-text-anchor:middle;rotation:25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377;top:1318;width:1078;height:896;mso-wrap-style:none;v-text-anchor:middle;rotation:25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6019;top:469;width:1482;height:1256;mso-wrap-style:none;v-text-anchor:middle;rotation:20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964,515" to="8099,13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42,2393" to="8215,329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54,1435" to="6167,27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5997;top:954;width:1818;height:1869">
                      <v:line id="shape_0" from="6004,954" to="7546,2076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558,958" to="7815,2823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997,2064" to="7801,2811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oval id="shape_0" fillcolor="white" stroked="t" o:allowincell="f" style="position:absolute;left:6132;top:2672;width:83;height: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302;top:3233;width:83;height:8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148;top:2357;width:83;height:8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057;top:1315;width:84;height:8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5810;top:1398;width:84;height: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927;top:490;width:83;height:8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5974;top:2042;width:83;height:8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772;top:2768;width:84;height:8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518;top:910;width:84;height:8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203;top:1906;width:83;height: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6839;top:59;width:107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22;top:3635;width:1654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62;top:523;width:1078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7;top:1054;width:107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83;top:2233;width:107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16;top:2729;width:1078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19;top:3213;width:1078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59;top:2578;width:107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80;top:1857;width:107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00;top:1138;width:107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77;top:1782;width:1074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Даны правильные одинаково ориентированные треугольники </w:t>
      </w:r>
      <w:r>
        <w:rPr>
          <w:i/>
          <w:iCs/>
          <w:sz w:val="28"/>
          <w:szCs w:val="28"/>
          <w:lang w:val="en-US"/>
        </w:rPr>
        <w:t>OA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OCD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OEF</w:t>
      </w:r>
      <w:r>
        <w:rPr>
          <w:sz w:val="28"/>
          <w:szCs w:val="28"/>
        </w:rPr>
        <w:t xml:space="preserve">. Доказать, что середины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оответственно отрезков </w:t>
      </w:r>
      <w:r>
        <w:rPr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F</w:t>
      </w:r>
      <w:r>
        <w:rPr>
          <w:sz w:val="28"/>
          <w:szCs w:val="28"/>
        </w:rPr>
        <w:t xml:space="preserve"> являются вершинами правильного треугольника. [1]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Из четырехугольника </w:t>
      </w:r>
      <w:r>
        <w:rPr>
          <w:i/>
          <w:iCs/>
          <w:sz w:val="28"/>
          <w:szCs w:val="28"/>
          <w:lang w:val="en-US"/>
        </w:rPr>
        <w:t>BEDC</w:t>
      </w:r>
      <w:r>
        <w:rPr>
          <w:sz w:val="28"/>
          <w:szCs w:val="28"/>
        </w:rPr>
        <w:t xml:space="preserve"> находим: </w:t>
      </w:r>
      <w:r>
        <w:rPr/>
        <w:drawing>
          <wp:inline distT="0" distB="0" distL="0" distR="0">
            <wp:extent cx="1562100" cy="444500"/>
            <wp:effectExtent l="0" t="0" r="0" b="0"/>
            <wp:docPr id="359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360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(рис. 14). Помня, что результат поворота вектора не зависит от центра поворота, выполним поворот этих векторов на -60°: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361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/>
        <w:drawing>
          <wp:inline distT="0" distB="0" distL="0" distR="0">
            <wp:extent cx="495300" cy="254000"/>
            <wp:effectExtent l="0" t="0" r="0" b="0"/>
            <wp:docPr id="362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63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364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 основании (6) образом вектора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365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вектор </w:t>
      </w:r>
      <w:r>
        <w:rPr/>
        <w:t xml:space="preserve"> </w:t>
      </w:r>
      <w:r>
        <w:rPr/>
        <w:drawing>
          <wp:inline distT="0" distB="0" distL="0" distR="0">
            <wp:extent cx="495300" cy="444500"/>
            <wp:effectExtent l="0" t="0" r="0" b="0"/>
            <wp:docPr id="366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74265" cy="444500"/>
            <wp:effectExtent l="0" t="0" r="0" b="0"/>
            <wp:docPr id="367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 и следует, что треугольник </w:t>
      </w:r>
      <w:r>
        <w:rPr>
          <w:i/>
          <w:iCs/>
          <w:sz w:val="28"/>
          <w:szCs w:val="28"/>
          <w:lang w:val="en-US"/>
        </w:rPr>
        <w:t>MNP</w:t>
      </w:r>
      <w:r>
        <w:rPr>
          <w:sz w:val="28"/>
          <w:szCs w:val="28"/>
        </w:rPr>
        <w:t xml:space="preserve"> правильны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Найти все перемещения плоскости, перестановочные с осевой симметрией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. [«Математика в школе», 1977, №1, задача 1802]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Из определения (1) следует, что </w:t>
      </w:r>
      <w:r>
        <w:rPr>
          <w:sz w:val="28"/>
          <w:szCs w:val="28"/>
        </w:rPr>
        <w:drawing>
          <wp:inline distT="0" distB="0" distL="0" distR="0">
            <wp:extent cx="1054100" cy="279400"/>
            <wp:effectExtent l="0" t="0" r="0" b="0"/>
            <wp:docPr id="368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, то на основании зависимости (3) имеем: </w:t>
      </w:r>
      <w:r>
        <w:rPr>
          <w:sz w:val="28"/>
          <w:szCs w:val="28"/>
        </w:rPr>
        <w:drawing>
          <wp:inline distT="0" distB="0" distL="0" distR="0">
            <wp:extent cx="1193800" cy="266700"/>
            <wp:effectExtent l="0" t="0" r="0" b="0"/>
            <wp:docPr id="369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дача требует найти такие перемещения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чтобы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70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 для этого необходимо и достаточно того, чтобы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(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, откуда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Перемещениями, отображающими прямую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 себя, являются: осевая симметрия с осью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осевые симметрии, оси которых перпендикулярны прям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центральные симметрии с центрами на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переносы параллельно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переносные симметрии с осью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, тождественные перемещения и только эти преобразо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Задача 3.</w:t>
      </w:r>
      <w:r>
        <w:rPr>
          <w:sz w:val="28"/>
          <w:szCs w:val="28"/>
        </w:rPr>
        <w:t xml:space="preserve"> Определить взаимное расположение центров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зависимость между коэффициентами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омотетий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, если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851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905000" cy="241300"/>
            <wp:effectExtent l="0" t="0" r="0" b="0"/>
            <wp:docPr id="371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4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точки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азличны и числа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е равны 1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Из данной зависимости (42) получаем: </w:t>
      </w:r>
      <w:r>
        <w:rPr/>
        <w:drawing>
          <wp:inline distT="0" distB="0" distL="0" distR="0">
            <wp:extent cx="1511300" cy="419100"/>
            <wp:effectExtent l="0" t="0" r="0" b="0"/>
            <wp:docPr id="372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373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 в принятых обозначениях (1)</w:t>
      </w:r>
    </w:p>
    <w:p>
      <w:pPr>
        <w:pStyle w:val="Normal"/>
        <w:tabs>
          <w:tab w:val="clear" w:pos="680"/>
          <w:tab w:val="center" w:pos="4536" w:leader="none"/>
          <w:tab w:val="right" w:pos="9356" w:leader="none"/>
        </w:tabs>
        <w:spacing w:lineRule="auto" w:line="360"/>
        <w:ind w:left="-851" w:firstLine="851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524000" cy="292100"/>
            <wp:effectExtent l="0" t="0" r="0" b="0"/>
            <wp:docPr id="374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4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ссмотрим отдельно два возможных случая: </w:t>
      </w:r>
      <w:r>
        <w:rPr>
          <w:i/>
          <w:iCs/>
          <w:sz w:val="28"/>
          <w:szCs w:val="28"/>
          <w:lang w:val="en-US"/>
        </w:rPr>
        <w:t>lk</w:t>
      </w:r>
      <w:r>
        <w:rPr>
          <w:i/>
          <w:iCs/>
          <w:sz w:val="28"/>
          <w:szCs w:val="28"/>
        </w:rPr>
        <w:t xml:space="preserve"> ≠ 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lk </w:t>
      </w:r>
      <w:r>
        <w:rPr>
          <w:i/>
          <w:iCs/>
          <w:sz w:val="28"/>
          <w:szCs w:val="28"/>
        </w:rPr>
        <w:t>= 1</w:t>
      </w:r>
      <w:r>
        <w:rPr>
          <w:sz w:val="28"/>
          <w:szCs w:val="28"/>
        </w:rPr>
        <w:t xml:space="preserve">. В первом случае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375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376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 получаем: </w:t>
      </w:r>
      <w:r>
        <w:rPr>
          <w:sz w:val="28"/>
          <w:szCs w:val="28"/>
        </w:rPr>
        <w:drawing>
          <wp:inline distT="0" distB="0" distL="0" distR="0">
            <wp:extent cx="2145665" cy="609600"/>
            <wp:effectExtent l="0" t="0" r="0" b="0"/>
            <wp:docPr id="377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огласно формуле (24), результатом трансформации гомотетии гомотетией является снова гомотетия. Поэтому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378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этом по теореме о неподвижной точке </w:t>
      </w:r>
      <w:r>
        <w:rPr>
          <w:i/>
          <w:iCs/>
          <w:sz w:val="28"/>
          <w:szCs w:val="28"/>
          <w:lang w:val="en-US"/>
        </w:rPr>
        <w:t>Q 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/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, следовательно,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379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(43) принимает вид:</w:t>
      </w:r>
    </w:p>
    <w:p>
      <w:pPr>
        <w:pStyle w:val="Normal"/>
        <w:spacing w:lineRule="auto" w:line="360"/>
        <w:ind w:left="-851" w:firstLine="851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77900" cy="292100"/>
            <wp:effectExtent l="0" t="0" r="0" b="0"/>
            <wp:docPr id="380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и, значит,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28600"/>
            <wp:effectExtent l="0" t="0" r="0" b="0"/>
            <wp:docPr id="381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382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383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28600"/>
            <wp:effectExtent l="0" t="0" r="0" b="0"/>
            <wp:docPr id="384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точки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ллинеарны. Как видим, при </w:t>
      </w:r>
      <w:r>
        <w:rPr>
          <w:i/>
          <w:iCs/>
          <w:sz w:val="28"/>
          <w:szCs w:val="28"/>
          <w:lang w:val="en-US"/>
        </w:rPr>
        <w:t>lk</w:t>
      </w:r>
      <w:r>
        <w:rPr>
          <w:i/>
          <w:iCs/>
          <w:sz w:val="28"/>
          <w:szCs w:val="28"/>
        </w:rPr>
        <w:t xml:space="preserve"> ≠ 1</w:t>
      </w:r>
      <w:r>
        <w:rPr>
          <w:sz w:val="28"/>
          <w:szCs w:val="28"/>
        </w:rPr>
        <w:t xml:space="preserve"> для коэффициентов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ополнительных ограничений не возника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lk</w:t>
      </w:r>
      <w:r>
        <w:rPr>
          <w:i/>
          <w:iCs/>
          <w:sz w:val="28"/>
          <w:szCs w:val="28"/>
        </w:rPr>
        <w:t xml:space="preserve"> = 1</w:t>
      </w:r>
      <w:r>
        <w:rPr>
          <w:sz w:val="28"/>
          <w:szCs w:val="28"/>
        </w:rPr>
        <w:t xml:space="preserve"> по формуле (22) будет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385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/>
        <w:drawing>
          <wp:inline distT="0" distB="0" distL="0" distR="0">
            <wp:extent cx="698500" cy="241300"/>
            <wp:effectExtent l="0" t="0" r="0" b="0"/>
            <wp:docPr id="386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46200" cy="609600"/>
            <wp:effectExtent l="0" t="0" r="0" b="0"/>
            <wp:docPr id="387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гласно (26) </w:t>
      </w:r>
      <w:r>
        <w:rPr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388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(43) принимает вид </w:t>
      </w:r>
      <w:r>
        <w:rPr>
          <w:sz w:val="28"/>
          <w:szCs w:val="28"/>
        </w:rPr>
        <w:drawing>
          <wp:inline distT="0" distB="0" distL="0" distR="0">
            <wp:extent cx="711200" cy="457200"/>
            <wp:effectExtent l="0" t="0" r="0" b="0"/>
            <wp:docPr id="389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634365" cy="457200"/>
            <wp:effectExtent l="0" t="0" r="0" b="0"/>
            <wp:docPr id="390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любом положении точки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Отсюда </w:t>
      </w:r>
      <w:r>
        <w:rPr>
          <w:i/>
          <w:iCs/>
          <w:sz w:val="28"/>
          <w:szCs w:val="28"/>
          <w:lang w:val="en-US"/>
        </w:rPr>
        <w:t>lm</w:t>
      </w:r>
      <w:r>
        <w:rPr>
          <w:i/>
          <w:iCs/>
          <w:sz w:val="28"/>
          <w:szCs w:val="28"/>
        </w:rPr>
        <w:t xml:space="preserve"> = 1</w:t>
      </w:r>
      <w:r>
        <w:rPr>
          <w:sz w:val="28"/>
          <w:szCs w:val="28"/>
        </w:rPr>
        <w:t xml:space="preserve">. Итак, при </w:t>
      </w:r>
      <w:r>
        <w:rPr>
          <w:i/>
          <w:iCs/>
          <w:sz w:val="28"/>
          <w:szCs w:val="28"/>
          <w:lang w:val="en-US"/>
        </w:rPr>
        <w:t>lk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m</w:t>
      </w:r>
      <w:r>
        <w:rPr>
          <w:i/>
          <w:iCs/>
          <w:sz w:val="28"/>
          <w:szCs w:val="28"/>
        </w:rPr>
        <w:t xml:space="preserve"> = 1</w:t>
      </w:r>
      <w:r>
        <w:rPr>
          <w:sz w:val="28"/>
          <w:szCs w:val="28"/>
        </w:rPr>
        <w:t xml:space="preserve"> центры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гомотетий произволь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4.</w:t>
      </w:r>
      <w:r>
        <w:rPr>
          <w:sz w:val="28"/>
          <w:szCs w:val="28"/>
        </w:rPr>
        <w:t xml:space="preserve">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лежат на прямой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точк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 прямой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араллельной прямой а (рис. 15). Доказать, что точ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∩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=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∩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 (</w:t>
      </w:r>
      <w:r>
        <w:rPr>
          <w:i/>
          <w:iCs/>
          <w:sz w:val="28"/>
          <w:szCs w:val="28"/>
          <w:lang w:val="en-US"/>
        </w:rPr>
        <w:t>B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 ∩ 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коллинеарны (теорема Паппа-Паскаля).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970530" cy="2127885"/>
                <wp:effectExtent l="0" t="0" r="0" b="0"/>
                <wp:wrapSquare wrapText="bothSides"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2127960"/>
                          <a:chOff x="0" y="0"/>
                          <a:chExt cx="2970360" cy="21279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720"/>
                            <a:ext cx="2970360" cy="212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840" y="0"/>
                            <a:ext cx="2854800" cy="2126520"/>
                          </a:xfrm>
                        </wpg:grpSpPr>
                        <wps:wsp>
                          <wps:cNvSpPr/>
                          <wps:spPr>
                            <a:xfrm>
                              <a:off x="0" y="1442160"/>
                              <a:ext cx="2284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880"/>
                              <a:ext cx="2284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299880"/>
                              <a:ext cx="91368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299880"/>
                              <a:ext cx="194184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99880"/>
                              <a:ext cx="79956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299880"/>
                              <a:ext cx="91440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920" y="299880"/>
                              <a:ext cx="80028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120" y="299880"/>
                              <a:ext cx="148608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697320"/>
                              <a:ext cx="1452240" cy="39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278280"/>
                              <a:ext cx="5328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400" y="28332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1410840"/>
                              <a:ext cx="5220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963360"/>
                              <a:ext cx="514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280" y="1410840"/>
                              <a:ext cx="5220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84456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72880"/>
                              <a:ext cx="5328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730800"/>
                              <a:ext cx="5328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1410840"/>
                              <a:ext cx="5328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7920" y="7560"/>
                              <a:ext cx="57024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720" y="1784520"/>
                              <a:ext cx="12567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4200" y="1326600"/>
                              <a:ext cx="56952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4920" y="184680"/>
                              <a:ext cx="57024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520" y="772200"/>
                              <a:ext cx="570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520" y="558720"/>
                              <a:ext cx="5688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3360" y="688320"/>
                              <a:ext cx="5688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1600" y="1419120"/>
                              <a:ext cx="5709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720" y="1441440"/>
                              <a:ext cx="56952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640" y="1441440"/>
                              <a:ext cx="56952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960" y="25560"/>
                              <a:ext cx="57024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8160" y="0"/>
                              <a:ext cx="57024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.15pt;width:233.9pt;height:167.6pt" coordorigin="4680,103" coordsize="4678,3352">
                <v:rect id="shape_0" stroked="f" o:allowincell="f" style="position:absolute;left:4680;top:104;width:4677;height:334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861;top:103;width:4496;height:3350">
                  <v:line id="shape_0" from="4861,2374" to="8458,237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861,575" to="8458,57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220,575" to="6658,23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20,575" to="8277,23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78,575" to="6836,237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39,575" to="8278,23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59,575" to="7918,237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79,575" to="7918,237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79,1201" to="7765,1828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5177;top:541;width:83;height: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797;top:549;width:83;height: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560;top:2325;width:81;height: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056;top:1620;width:80;height: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617;top:2325;width:81;height: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729;top:1433;width:83;height: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861;top:533;width:83;height:8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380;top:1254;width:83;height: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229;top:2325;width:83;height: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5157;top:115;width:897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78;top:2913;width:197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58;top:2192;width:896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59;top:394;width:897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31;top:1319;width:89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80;top:983;width:895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12;top:1187;width:895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71;top:2338;width:89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78;top:2373;width:896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99;top:2373;width:896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2;top:143;width:897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22;top:103;width:897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Рассмотрим гомотети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заданные указанными центрами и парами точек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→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→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→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ответственно. Так как по условию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||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Замечаем, что </w:t>
      </w:r>
      <w:r>
        <w:rPr>
          <w:sz w:val="28"/>
          <w:szCs w:val="28"/>
          <w:lang w:val="en-US"/>
        </w:rPr>
        <w:drawing>
          <wp:inline distT="0" distB="0" distL="0" distR="0">
            <wp:extent cx="1866900" cy="241300"/>
            <wp:effectExtent l="0" t="0" r="0" b="0"/>
            <wp:docPr id="392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кольку произведение коэффициентов гомотетий в каждой из этих композиций одно и то же и эти композиции имеют общую пару соответственных точек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→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На основании предыдущей задачи при </w:t>
      </w:r>
      <w:r>
        <w:rPr>
          <w:i/>
          <w:iCs/>
          <w:sz w:val="28"/>
          <w:szCs w:val="28"/>
          <w:lang w:val="en-US"/>
        </w:rPr>
        <w:t>lk</w:t>
      </w:r>
      <w:r>
        <w:rPr>
          <w:i/>
          <w:iCs/>
          <w:sz w:val="28"/>
          <w:szCs w:val="28"/>
        </w:rPr>
        <w:t xml:space="preserve"> ≠ 1</w:t>
      </w:r>
      <w:r>
        <w:rPr>
          <w:sz w:val="28"/>
          <w:szCs w:val="28"/>
        </w:rPr>
        <w:t xml:space="preserve"> точки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коллинеарны. Если же </w:t>
      </w:r>
      <w:r>
        <w:rPr>
          <w:i/>
          <w:iCs/>
          <w:sz w:val="28"/>
          <w:szCs w:val="28"/>
          <w:lang w:val="en-US"/>
        </w:rPr>
        <w:t>lk</w:t>
      </w:r>
      <w:r>
        <w:rPr>
          <w:i/>
          <w:iCs/>
          <w:sz w:val="28"/>
          <w:szCs w:val="28"/>
        </w:rPr>
        <w:t xml:space="preserve"> = </w:t>
      </w:r>
      <w:r>
        <w:rPr>
          <w:i/>
          <w:iCs/>
          <w:sz w:val="28"/>
          <w:szCs w:val="28"/>
          <w:lang w:val="en-US"/>
        </w:rPr>
        <w:t>lm</w:t>
      </w:r>
      <w:r>
        <w:rPr>
          <w:i/>
          <w:iCs/>
          <w:sz w:val="28"/>
          <w:szCs w:val="28"/>
        </w:rPr>
        <w:t xml:space="preserve"> = 1</w:t>
      </w:r>
      <w:r>
        <w:rPr>
          <w:sz w:val="28"/>
          <w:szCs w:val="28"/>
        </w:rPr>
        <w:t xml:space="preserve">, то при 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||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это возможно лишь тогда, когд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R</w:t>
      </w:r>
      <w:r>
        <w:rPr>
          <w:i/>
          <w:iCs/>
          <w:sz w:val="28"/>
          <w:szCs w:val="28"/>
        </w:rPr>
        <w:t xml:space="preserve">) ||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Q</w:t>
      </w:r>
      <w:r>
        <w:rPr>
          <w:i/>
          <w:iCs/>
          <w:sz w:val="28"/>
          <w:szCs w:val="28"/>
        </w:rPr>
        <w:t xml:space="preserve">) ||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о есть и в этом случае точки 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коллинеар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5.</w:t>
      </w:r>
      <w:r>
        <w:rPr>
          <w:sz w:val="28"/>
          <w:szCs w:val="28"/>
        </w:rPr>
        <w:t xml:space="preserve"> Если фигура имеет ось симметрии и единственный центр симметрии, то центр симметрии принадлежит оси симметрии. Доказ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Пусть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сь симметрии и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единственный центр симметрии фигуры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то есть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Q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Тогда композиция </w:t>
      </w:r>
      <w:r>
        <w:rPr>
          <w:sz w:val="28"/>
          <w:szCs w:val="28"/>
        </w:rPr>
        <w:drawing>
          <wp:inline distT="0" distB="0" distL="0" distR="0">
            <wp:extent cx="1498600" cy="316865"/>
            <wp:effectExtent l="0" t="0" r="0" b="0"/>
            <wp:docPr id="393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ображает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себя. Поскольку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316865"/>
            <wp:effectExtent l="0" t="0" r="0" b="0"/>
            <wp:docPr id="394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=</w:t>
      </w:r>
      <w:r>
        <w:rPr>
          <w:i/>
          <w:iCs/>
          <w:sz w:val="28"/>
          <w:szCs w:val="28"/>
          <w:lang w:val="en-US"/>
        </w:rPr>
        <w:t> S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Следовательно, точка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является центром симметрии фигуры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Если бы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395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≠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что противоречит условию единственности центра симметрии фигуры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Значит,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396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Задача 6.</w:t>
      </w:r>
      <w:r>
        <w:rPr>
          <w:sz w:val="28"/>
          <w:szCs w:val="28"/>
        </w:rPr>
        <w:t xml:space="preserve"> Если композиция двух подобий перестановочна и одно из них имеет единственную неподвижную точку, то эта точка неподвижна и при втором подобии. Доказ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Из (1) следует, что для любых преобразований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гда выполняется равенство </w:t>
      </w:r>
      <w:r>
        <w:rPr>
          <w:sz w:val="28"/>
          <w:szCs w:val="28"/>
        </w:rPr>
        <w:drawing>
          <wp:inline distT="0" distB="0" distL="0" distR="0">
            <wp:extent cx="1054100" cy="279400"/>
            <wp:effectExtent l="0" t="0" r="0" b="0"/>
            <wp:docPr id="397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него видно, что для того, чтобы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398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обходимо и достаточно выполнения услов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sz w:val="28"/>
          <w:szCs w:val="28"/>
        </w:rPr>
        <w:t xml:space="preserve">. Если теперь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подобия и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единственная неподвижная точка подоб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центр подобия), то она будет неподвижной при преобразован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С другой стороны, по теореме о неподвижной точке подоби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sz w:val="28"/>
          <w:szCs w:val="28"/>
        </w:rPr>
        <w:t xml:space="preserve"> имеет неподвижную точку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В силу единственности неподвижной точки подоб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sz w:val="28"/>
          <w:szCs w:val="28"/>
        </w:rPr>
        <w:t xml:space="preserve"> должно быть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то есть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неподвижная точка подобия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360"/>
        <w:jc w:val="center"/>
        <w:rPr>
          <w:rFonts w:ascii="Monotype Corsiva" w:hAnsi="Monotype Corsiva" w:cs="Monotype Corsiva"/>
          <w:b w:val="false"/>
          <w:b w:val="false"/>
          <w:bCs w:val="false"/>
          <w:sz w:val="44"/>
          <w:szCs w:val="44"/>
        </w:rPr>
      </w:pPr>
      <w:r>
        <w:rPr>
          <w:rFonts w:cs="Monotype Corsiva" w:ascii="Monotype Corsiva" w:hAnsi="Monotype Corsiva"/>
          <w:b w:val="false"/>
          <w:bCs w:val="false"/>
          <w:sz w:val="44"/>
          <w:szCs w:val="44"/>
        </w:rPr>
        <w:t>Библиографический спис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арин, Я.П. Перемещения и подобия плоскости. [текст]/ Скопец З.А. – К.: Радянська школа, 1981. – 17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нарин, Я.П. Преобразования пространства. [текст] – Киров: Издательство ВГПУ, 2000. – 8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Яглом, И.М. Идеи и методы аффинной и проективной геометрии. Часть 1. [текст]/ В.Г. Ашкинузе. – М.: Учпедгиз, 1962. – 247 с.</w:t>
      </w:r>
    </w:p>
    <w:p>
      <w:pPr>
        <w:pStyle w:val="TextBody"/>
        <w:rPr/>
      </w:pPr>
      <w:r>
        <w:rPr/>
        <w:t>4. Скопец, З.А. Геометрические миниатюры. [текст]/ Сост. Г.Д. Глейзер. – М.: Просвещение, 1990. – 224 с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Бахман, Ф. Построение геометрии на основе понятия симметрии. [текст] – М.: Наука, 1969.</w:t>
      </w:r>
    </w:p>
    <w:p>
      <w:pPr>
        <w:pStyle w:val="Normal"/>
        <w:spacing w:lineRule="auto" w: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376"/>
      <w:footerReference w:type="first" r:id="rId377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5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9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680"/>
        <w:tab w:val="right" w:pos="9344" w:leader="dot"/>
      </w:tabs>
      <w:spacing w:lineRule="auto" w:line="360"/>
      <w:ind w:left="-851" w:firstLine="709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2">
    <w:name w:val="Основной текст 2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7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6.wmf"/><Relationship Id="rId52" Type="http://schemas.openxmlformats.org/officeDocument/2006/relationships/image" Target="media/image49.wmf"/><Relationship Id="rId53" Type="http://schemas.openxmlformats.org/officeDocument/2006/relationships/image" Target="media/image46.wmf"/><Relationship Id="rId54" Type="http://schemas.openxmlformats.org/officeDocument/2006/relationships/image" Target="media/image46.wmf"/><Relationship Id="rId55" Type="http://schemas.openxmlformats.org/officeDocument/2006/relationships/image" Target="media/image46.wmf"/><Relationship Id="rId56" Type="http://schemas.openxmlformats.org/officeDocument/2006/relationships/image" Target="media/image46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77.wmf"/><Relationship Id="rId98" Type="http://schemas.openxmlformats.org/officeDocument/2006/relationships/image" Target="media/image89.wmf"/><Relationship Id="rId99" Type="http://schemas.openxmlformats.org/officeDocument/2006/relationships/image" Target="media/image7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4.wmf"/><Relationship Id="rId109" Type="http://schemas.openxmlformats.org/officeDocument/2006/relationships/image" Target="media/image97.wmf"/><Relationship Id="rId110" Type="http://schemas.openxmlformats.org/officeDocument/2006/relationships/image" Target="media/image89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97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89.wmf"/><Relationship Id="rId118" Type="http://schemas.openxmlformats.org/officeDocument/2006/relationships/image" Target="media/image90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5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13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123.wmf"/><Relationship Id="rId142" Type="http://schemas.openxmlformats.org/officeDocument/2006/relationships/image" Target="media/image124.wmf"/><Relationship Id="rId143" Type="http://schemas.openxmlformats.org/officeDocument/2006/relationships/image" Target="media/image125.wmf"/><Relationship Id="rId144" Type="http://schemas.openxmlformats.org/officeDocument/2006/relationships/image" Target="media/image126.wmf"/><Relationship Id="rId145" Type="http://schemas.openxmlformats.org/officeDocument/2006/relationships/image" Target="media/image127.wmf"/><Relationship Id="rId146" Type="http://schemas.openxmlformats.org/officeDocument/2006/relationships/image" Target="media/image128.wmf"/><Relationship Id="rId147" Type="http://schemas.openxmlformats.org/officeDocument/2006/relationships/image" Target="media/image129.wmf"/><Relationship Id="rId148" Type="http://schemas.openxmlformats.org/officeDocument/2006/relationships/image" Target="media/image130.wmf"/><Relationship Id="rId149" Type="http://schemas.openxmlformats.org/officeDocument/2006/relationships/image" Target="media/image131.wmf"/><Relationship Id="rId150" Type="http://schemas.openxmlformats.org/officeDocument/2006/relationships/image" Target="media/image132.wmf"/><Relationship Id="rId151" Type="http://schemas.openxmlformats.org/officeDocument/2006/relationships/image" Target="media/image133.wmf"/><Relationship Id="rId152" Type="http://schemas.openxmlformats.org/officeDocument/2006/relationships/image" Target="media/image134.wmf"/><Relationship Id="rId153" Type="http://schemas.openxmlformats.org/officeDocument/2006/relationships/image" Target="media/image135.wmf"/><Relationship Id="rId154" Type="http://schemas.openxmlformats.org/officeDocument/2006/relationships/image" Target="media/image135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138.wmf"/><Relationship Id="rId158" Type="http://schemas.openxmlformats.org/officeDocument/2006/relationships/image" Target="media/image135.wmf"/><Relationship Id="rId159" Type="http://schemas.openxmlformats.org/officeDocument/2006/relationships/image" Target="media/image135.wmf"/><Relationship Id="rId160" Type="http://schemas.openxmlformats.org/officeDocument/2006/relationships/image" Target="media/image139.wmf"/><Relationship Id="rId161" Type="http://schemas.openxmlformats.org/officeDocument/2006/relationships/image" Target="media/image140.wmf"/><Relationship Id="rId162" Type="http://schemas.openxmlformats.org/officeDocument/2006/relationships/image" Target="media/image141.wmf"/><Relationship Id="rId163" Type="http://schemas.openxmlformats.org/officeDocument/2006/relationships/image" Target="media/image142.wmf"/><Relationship Id="rId164" Type="http://schemas.openxmlformats.org/officeDocument/2006/relationships/image" Target="media/image143.wmf"/><Relationship Id="rId165" Type="http://schemas.openxmlformats.org/officeDocument/2006/relationships/image" Target="media/image144.wmf"/><Relationship Id="rId166" Type="http://schemas.openxmlformats.org/officeDocument/2006/relationships/image" Target="media/image145.wmf"/><Relationship Id="rId167" Type="http://schemas.openxmlformats.org/officeDocument/2006/relationships/image" Target="media/image146.wmf"/><Relationship Id="rId168" Type="http://schemas.openxmlformats.org/officeDocument/2006/relationships/image" Target="media/image147.wmf"/><Relationship Id="rId169" Type="http://schemas.openxmlformats.org/officeDocument/2006/relationships/image" Target="media/image148.wmf"/><Relationship Id="rId170" Type="http://schemas.openxmlformats.org/officeDocument/2006/relationships/image" Target="media/image149.wmf"/><Relationship Id="rId171" Type="http://schemas.openxmlformats.org/officeDocument/2006/relationships/image" Target="media/image150.wmf"/><Relationship Id="rId172" Type="http://schemas.openxmlformats.org/officeDocument/2006/relationships/image" Target="media/image151.wmf"/><Relationship Id="rId173" Type="http://schemas.openxmlformats.org/officeDocument/2006/relationships/image" Target="media/image135.wmf"/><Relationship Id="rId174" Type="http://schemas.openxmlformats.org/officeDocument/2006/relationships/image" Target="media/image152.wmf"/><Relationship Id="rId175" Type="http://schemas.openxmlformats.org/officeDocument/2006/relationships/image" Target="media/image153.wmf"/><Relationship Id="rId176" Type="http://schemas.openxmlformats.org/officeDocument/2006/relationships/image" Target="media/image154.wmf"/><Relationship Id="rId177" Type="http://schemas.openxmlformats.org/officeDocument/2006/relationships/image" Target="media/image155.wmf"/><Relationship Id="rId178" Type="http://schemas.openxmlformats.org/officeDocument/2006/relationships/image" Target="media/image147.wmf"/><Relationship Id="rId179" Type="http://schemas.openxmlformats.org/officeDocument/2006/relationships/image" Target="media/image156.wmf"/><Relationship Id="rId180" Type="http://schemas.openxmlformats.org/officeDocument/2006/relationships/image" Target="media/image157.wmf"/><Relationship Id="rId181" Type="http://schemas.openxmlformats.org/officeDocument/2006/relationships/image" Target="media/image158.wmf"/><Relationship Id="rId182" Type="http://schemas.openxmlformats.org/officeDocument/2006/relationships/image" Target="media/image159.wmf"/><Relationship Id="rId183" Type="http://schemas.openxmlformats.org/officeDocument/2006/relationships/image" Target="media/image160.wmf"/><Relationship Id="rId184" Type="http://schemas.openxmlformats.org/officeDocument/2006/relationships/image" Target="media/image161.wmf"/><Relationship Id="rId185" Type="http://schemas.openxmlformats.org/officeDocument/2006/relationships/image" Target="media/image162.wmf"/><Relationship Id="rId186" Type="http://schemas.openxmlformats.org/officeDocument/2006/relationships/image" Target="media/image163.wmf"/><Relationship Id="rId187" Type="http://schemas.openxmlformats.org/officeDocument/2006/relationships/image" Target="media/image164.wmf"/><Relationship Id="rId188" Type="http://schemas.openxmlformats.org/officeDocument/2006/relationships/image" Target="media/image165.wmf"/><Relationship Id="rId189" Type="http://schemas.openxmlformats.org/officeDocument/2006/relationships/image" Target="media/image166.wmf"/><Relationship Id="rId190" Type="http://schemas.openxmlformats.org/officeDocument/2006/relationships/image" Target="media/image167.wmf"/><Relationship Id="rId191" Type="http://schemas.openxmlformats.org/officeDocument/2006/relationships/image" Target="media/image168.wmf"/><Relationship Id="rId192" Type="http://schemas.openxmlformats.org/officeDocument/2006/relationships/image" Target="media/image169.wmf"/><Relationship Id="rId193" Type="http://schemas.openxmlformats.org/officeDocument/2006/relationships/image" Target="media/image170.wmf"/><Relationship Id="rId194" Type="http://schemas.openxmlformats.org/officeDocument/2006/relationships/image" Target="media/image171.wmf"/><Relationship Id="rId195" Type="http://schemas.openxmlformats.org/officeDocument/2006/relationships/image" Target="media/image172.wmf"/><Relationship Id="rId196" Type="http://schemas.openxmlformats.org/officeDocument/2006/relationships/image" Target="media/image173.wmf"/><Relationship Id="rId197" Type="http://schemas.openxmlformats.org/officeDocument/2006/relationships/image" Target="media/image174.wmf"/><Relationship Id="rId198" Type="http://schemas.openxmlformats.org/officeDocument/2006/relationships/image" Target="media/image175.wmf"/><Relationship Id="rId199" Type="http://schemas.openxmlformats.org/officeDocument/2006/relationships/image" Target="media/image176.wmf"/><Relationship Id="rId200" Type="http://schemas.openxmlformats.org/officeDocument/2006/relationships/image" Target="media/image177.wmf"/><Relationship Id="rId201" Type="http://schemas.openxmlformats.org/officeDocument/2006/relationships/image" Target="media/image178.wmf"/><Relationship Id="rId202" Type="http://schemas.openxmlformats.org/officeDocument/2006/relationships/image" Target="media/image178.wmf"/><Relationship Id="rId203" Type="http://schemas.openxmlformats.org/officeDocument/2006/relationships/image" Target="media/image179.wmf"/><Relationship Id="rId204" Type="http://schemas.openxmlformats.org/officeDocument/2006/relationships/image" Target="media/image180.wmf"/><Relationship Id="rId205" Type="http://schemas.openxmlformats.org/officeDocument/2006/relationships/image" Target="media/image181.wmf"/><Relationship Id="rId206" Type="http://schemas.openxmlformats.org/officeDocument/2006/relationships/image" Target="media/image182.wmf"/><Relationship Id="rId207" Type="http://schemas.openxmlformats.org/officeDocument/2006/relationships/image" Target="media/image183.wmf"/><Relationship Id="rId208" Type="http://schemas.openxmlformats.org/officeDocument/2006/relationships/image" Target="media/image184.wmf"/><Relationship Id="rId209" Type="http://schemas.openxmlformats.org/officeDocument/2006/relationships/image" Target="media/image185.wmf"/><Relationship Id="rId210" Type="http://schemas.openxmlformats.org/officeDocument/2006/relationships/image" Target="media/image186.wmf"/><Relationship Id="rId211" Type="http://schemas.openxmlformats.org/officeDocument/2006/relationships/image" Target="media/image187.wmf"/><Relationship Id="rId212" Type="http://schemas.openxmlformats.org/officeDocument/2006/relationships/image" Target="media/image188.wmf"/><Relationship Id="rId213" Type="http://schemas.openxmlformats.org/officeDocument/2006/relationships/image" Target="media/image189.wmf"/><Relationship Id="rId214" Type="http://schemas.openxmlformats.org/officeDocument/2006/relationships/image" Target="media/image190.wmf"/><Relationship Id="rId215" Type="http://schemas.openxmlformats.org/officeDocument/2006/relationships/image" Target="media/image191.wmf"/><Relationship Id="rId216" Type="http://schemas.openxmlformats.org/officeDocument/2006/relationships/image" Target="media/image192.wmf"/><Relationship Id="rId217" Type="http://schemas.openxmlformats.org/officeDocument/2006/relationships/image" Target="media/image193.wmf"/><Relationship Id="rId218" Type="http://schemas.openxmlformats.org/officeDocument/2006/relationships/image" Target="media/image194.wmf"/><Relationship Id="rId219" Type="http://schemas.openxmlformats.org/officeDocument/2006/relationships/image" Target="media/image195.wmf"/><Relationship Id="rId220" Type="http://schemas.openxmlformats.org/officeDocument/2006/relationships/image" Target="media/image196.wmf"/><Relationship Id="rId221" Type="http://schemas.openxmlformats.org/officeDocument/2006/relationships/image" Target="media/image197.wmf"/><Relationship Id="rId222" Type="http://schemas.openxmlformats.org/officeDocument/2006/relationships/image" Target="media/image138.wmf"/><Relationship Id="rId223" Type="http://schemas.openxmlformats.org/officeDocument/2006/relationships/image" Target="media/image198.wmf"/><Relationship Id="rId224" Type="http://schemas.openxmlformats.org/officeDocument/2006/relationships/image" Target="media/image199.wmf"/><Relationship Id="rId225" Type="http://schemas.openxmlformats.org/officeDocument/2006/relationships/image" Target="media/image101.wmf"/><Relationship Id="rId226" Type="http://schemas.openxmlformats.org/officeDocument/2006/relationships/image" Target="media/image200.wmf"/><Relationship Id="rId227" Type="http://schemas.openxmlformats.org/officeDocument/2006/relationships/image" Target="media/image201.wmf"/><Relationship Id="rId228" Type="http://schemas.openxmlformats.org/officeDocument/2006/relationships/image" Target="media/image202.wmf"/><Relationship Id="rId229" Type="http://schemas.openxmlformats.org/officeDocument/2006/relationships/image" Target="media/image203.wmf"/><Relationship Id="rId230" Type="http://schemas.openxmlformats.org/officeDocument/2006/relationships/image" Target="media/image204.wmf"/><Relationship Id="rId231" Type="http://schemas.openxmlformats.org/officeDocument/2006/relationships/image" Target="media/image205.wmf"/><Relationship Id="rId232" Type="http://schemas.openxmlformats.org/officeDocument/2006/relationships/image" Target="media/image206.wmf"/><Relationship Id="rId233" Type="http://schemas.openxmlformats.org/officeDocument/2006/relationships/image" Target="media/image207.wmf"/><Relationship Id="rId234" Type="http://schemas.openxmlformats.org/officeDocument/2006/relationships/image" Target="media/image208.wmf"/><Relationship Id="rId235" Type="http://schemas.openxmlformats.org/officeDocument/2006/relationships/image" Target="media/image209.wmf"/><Relationship Id="rId236" Type="http://schemas.openxmlformats.org/officeDocument/2006/relationships/image" Target="media/image210.wmf"/><Relationship Id="rId237" Type="http://schemas.openxmlformats.org/officeDocument/2006/relationships/image" Target="media/image138.wmf"/><Relationship Id="rId238" Type="http://schemas.openxmlformats.org/officeDocument/2006/relationships/image" Target="media/image211.wmf"/><Relationship Id="rId239" Type="http://schemas.openxmlformats.org/officeDocument/2006/relationships/image" Target="media/image212.wmf"/><Relationship Id="rId240" Type="http://schemas.openxmlformats.org/officeDocument/2006/relationships/image" Target="media/image213.wmf"/><Relationship Id="rId241" Type="http://schemas.openxmlformats.org/officeDocument/2006/relationships/image" Target="media/image214.wmf"/><Relationship Id="rId242" Type="http://schemas.openxmlformats.org/officeDocument/2006/relationships/image" Target="media/image215.wmf"/><Relationship Id="rId243" Type="http://schemas.openxmlformats.org/officeDocument/2006/relationships/image" Target="media/image216.wmf"/><Relationship Id="rId244" Type="http://schemas.openxmlformats.org/officeDocument/2006/relationships/image" Target="media/image138.wmf"/><Relationship Id="rId245" Type="http://schemas.openxmlformats.org/officeDocument/2006/relationships/image" Target="media/image217.wmf"/><Relationship Id="rId246" Type="http://schemas.openxmlformats.org/officeDocument/2006/relationships/image" Target="media/image218.wmf"/><Relationship Id="rId247" Type="http://schemas.openxmlformats.org/officeDocument/2006/relationships/image" Target="media/image219.wmf"/><Relationship Id="rId248" Type="http://schemas.openxmlformats.org/officeDocument/2006/relationships/image" Target="media/image220.wmf"/><Relationship Id="rId249" Type="http://schemas.openxmlformats.org/officeDocument/2006/relationships/image" Target="media/image221.wmf"/><Relationship Id="rId250" Type="http://schemas.openxmlformats.org/officeDocument/2006/relationships/image" Target="media/image222.wmf"/><Relationship Id="rId251" Type="http://schemas.openxmlformats.org/officeDocument/2006/relationships/image" Target="media/image223.wmf"/><Relationship Id="rId252" Type="http://schemas.openxmlformats.org/officeDocument/2006/relationships/image" Target="media/image224.wmf"/><Relationship Id="rId253" Type="http://schemas.openxmlformats.org/officeDocument/2006/relationships/image" Target="media/image225.wmf"/><Relationship Id="rId254" Type="http://schemas.openxmlformats.org/officeDocument/2006/relationships/image" Target="media/image226.wmf"/><Relationship Id="rId255" Type="http://schemas.openxmlformats.org/officeDocument/2006/relationships/image" Target="media/image227.wmf"/><Relationship Id="rId256" Type="http://schemas.openxmlformats.org/officeDocument/2006/relationships/image" Target="media/image228.wmf"/><Relationship Id="rId257" Type="http://schemas.openxmlformats.org/officeDocument/2006/relationships/image" Target="media/image225.wmf"/><Relationship Id="rId258" Type="http://schemas.openxmlformats.org/officeDocument/2006/relationships/image" Target="media/image229.wmf"/><Relationship Id="rId259" Type="http://schemas.openxmlformats.org/officeDocument/2006/relationships/image" Target="media/image225.wmf"/><Relationship Id="rId260" Type="http://schemas.openxmlformats.org/officeDocument/2006/relationships/image" Target="media/image230.wmf"/><Relationship Id="rId261" Type="http://schemas.openxmlformats.org/officeDocument/2006/relationships/image" Target="media/image231.wmf"/><Relationship Id="rId262" Type="http://schemas.openxmlformats.org/officeDocument/2006/relationships/image" Target="media/image232.wmf"/><Relationship Id="rId263" Type="http://schemas.openxmlformats.org/officeDocument/2006/relationships/image" Target="media/image233.wmf"/><Relationship Id="rId264" Type="http://schemas.openxmlformats.org/officeDocument/2006/relationships/image" Target="media/image225.wmf"/><Relationship Id="rId265" Type="http://schemas.openxmlformats.org/officeDocument/2006/relationships/image" Target="media/image226.wmf"/><Relationship Id="rId266" Type="http://schemas.openxmlformats.org/officeDocument/2006/relationships/image" Target="media/image227.wmf"/><Relationship Id="rId267" Type="http://schemas.openxmlformats.org/officeDocument/2006/relationships/image" Target="media/image234.wmf"/><Relationship Id="rId268" Type="http://schemas.openxmlformats.org/officeDocument/2006/relationships/image" Target="media/image225.wmf"/><Relationship Id="rId269" Type="http://schemas.openxmlformats.org/officeDocument/2006/relationships/image" Target="media/image235.wmf"/><Relationship Id="rId270" Type="http://schemas.openxmlformats.org/officeDocument/2006/relationships/image" Target="media/image225.wmf"/><Relationship Id="rId271" Type="http://schemas.openxmlformats.org/officeDocument/2006/relationships/image" Target="media/image225.wmf"/><Relationship Id="rId272" Type="http://schemas.openxmlformats.org/officeDocument/2006/relationships/image" Target="media/image236.wmf"/><Relationship Id="rId273" Type="http://schemas.openxmlformats.org/officeDocument/2006/relationships/image" Target="media/image237.wmf"/><Relationship Id="rId274" Type="http://schemas.openxmlformats.org/officeDocument/2006/relationships/image" Target="media/image238.wmf"/><Relationship Id="rId275" Type="http://schemas.openxmlformats.org/officeDocument/2006/relationships/image" Target="media/image233.wmf"/><Relationship Id="rId276" Type="http://schemas.openxmlformats.org/officeDocument/2006/relationships/image" Target="media/image239.wmf"/><Relationship Id="rId277" Type="http://schemas.openxmlformats.org/officeDocument/2006/relationships/image" Target="media/image240.wmf"/><Relationship Id="rId278" Type="http://schemas.openxmlformats.org/officeDocument/2006/relationships/image" Target="media/image241.wmf"/><Relationship Id="rId279" Type="http://schemas.openxmlformats.org/officeDocument/2006/relationships/image" Target="media/image242.wmf"/><Relationship Id="rId280" Type="http://schemas.openxmlformats.org/officeDocument/2006/relationships/image" Target="media/image243.wmf"/><Relationship Id="rId281" Type="http://schemas.openxmlformats.org/officeDocument/2006/relationships/image" Target="media/image244.wmf"/><Relationship Id="rId282" Type="http://schemas.openxmlformats.org/officeDocument/2006/relationships/image" Target="media/image245.wmf"/><Relationship Id="rId283" Type="http://schemas.openxmlformats.org/officeDocument/2006/relationships/image" Target="media/image246.wmf"/><Relationship Id="rId284" Type="http://schemas.openxmlformats.org/officeDocument/2006/relationships/image" Target="media/image247.wmf"/><Relationship Id="rId285" Type="http://schemas.openxmlformats.org/officeDocument/2006/relationships/image" Target="media/image248.wmf"/><Relationship Id="rId286" Type="http://schemas.openxmlformats.org/officeDocument/2006/relationships/image" Target="media/image249.wmf"/><Relationship Id="rId287" Type="http://schemas.openxmlformats.org/officeDocument/2006/relationships/image" Target="media/image250.wmf"/><Relationship Id="rId288" Type="http://schemas.openxmlformats.org/officeDocument/2006/relationships/image" Target="media/image251.wmf"/><Relationship Id="rId289" Type="http://schemas.openxmlformats.org/officeDocument/2006/relationships/image" Target="media/image252.wmf"/><Relationship Id="rId290" Type="http://schemas.openxmlformats.org/officeDocument/2006/relationships/image" Target="media/image253.wmf"/><Relationship Id="rId291" Type="http://schemas.openxmlformats.org/officeDocument/2006/relationships/image" Target="media/image254.wmf"/><Relationship Id="rId292" Type="http://schemas.openxmlformats.org/officeDocument/2006/relationships/image" Target="media/image255.wmf"/><Relationship Id="rId293" Type="http://schemas.openxmlformats.org/officeDocument/2006/relationships/image" Target="media/image256.wmf"/><Relationship Id="rId294" Type="http://schemas.openxmlformats.org/officeDocument/2006/relationships/image" Target="media/image257.wmf"/><Relationship Id="rId295" Type="http://schemas.openxmlformats.org/officeDocument/2006/relationships/image" Target="media/image258.wmf"/><Relationship Id="rId296" Type="http://schemas.openxmlformats.org/officeDocument/2006/relationships/image" Target="media/image259.wmf"/><Relationship Id="rId297" Type="http://schemas.openxmlformats.org/officeDocument/2006/relationships/image" Target="media/image260.wmf"/><Relationship Id="rId298" Type="http://schemas.openxmlformats.org/officeDocument/2006/relationships/image" Target="media/image261.wmf"/><Relationship Id="rId299" Type="http://schemas.openxmlformats.org/officeDocument/2006/relationships/image" Target="media/image262.wmf"/><Relationship Id="rId300" Type="http://schemas.openxmlformats.org/officeDocument/2006/relationships/image" Target="media/image263.wmf"/><Relationship Id="rId301" Type="http://schemas.openxmlformats.org/officeDocument/2006/relationships/image" Target="media/image264.wmf"/><Relationship Id="rId302" Type="http://schemas.openxmlformats.org/officeDocument/2006/relationships/image" Target="media/image265.wmf"/><Relationship Id="rId303" Type="http://schemas.openxmlformats.org/officeDocument/2006/relationships/image" Target="media/image266.wmf"/><Relationship Id="rId304" Type="http://schemas.openxmlformats.org/officeDocument/2006/relationships/image" Target="media/image267.wmf"/><Relationship Id="rId305" Type="http://schemas.openxmlformats.org/officeDocument/2006/relationships/image" Target="media/image268.wmf"/><Relationship Id="rId306" Type="http://schemas.openxmlformats.org/officeDocument/2006/relationships/image" Target="media/image269.wmf"/><Relationship Id="rId307" Type="http://schemas.openxmlformats.org/officeDocument/2006/relationships/image" Target="media/image270.wmf"/><Relationship Id="rId308" Type="http://schemas.openxmlformats.org/officeDocument/2006/relationships/image" Target="media/image265.wmf"/><Relationship Id="rId309" Type="http://schemas.openxmlformats.org/officeDocument/2006/relationships/image" Target="media/image271.wmf"/><Relationship Id="rId310" Type="http://schemas.openxmlformats.org/officeDocument/2006/relationships/image" Target="media/image272.wmf"/><Relationship Id="rId311" Type="http://schemas.openxmlformats.org/officeDocument/2006/relationships/image" Target="media/image273.wmf"/><Relationship Id="rId312" Type="http://schemas.openxmlformats.org/officeDocument/2006/relationships/image" Target="media/image274.wmf"/><Relationship Id="rId313" Type="http://schemas.openxmlformats.org/officeDocument/2006/relationships/image" Target="media/image275.wmf"/><Relationship Id="rId314" Type="http://schemas.openxmlformats.org/officeDocument/2006/relationships/image" Target="media/image276.wmf"/><Relationship Id="rId315" Type="http://schemas.openxmlformats.org/officeDocument/2006/relationships/image" Target="media/image277.wmf"/><Relationship Id="rId316" Type="http://schemas.openxmlformats.org/officeDocument/2006/relationships/image" Target="media/image278.wmf"/><Relationship Id="rId317" Type="http://schemas.openxmlformats.org/officeDocument/2006/relationships/image" Target="media/image279.wmf"/><Relationship Id="rId318" Type="http://schemas.openxmlformats.org/officeDocument/2006/relationships/image" Target="media/image280.wmf"/><Relationship Id="rId319" Type="http://schemas.openxmlformats.org/officeDocument/2006/relationships/image" Target="media/image273.wmf"/><Relationship Id="rId320" Type="http://schemas.openxmlformats.org/officeDocument/2006/relationships/image" Target="media/image281.wmf"/><Relationship Id="rId321" Type="http://schemas.openxmlformats.org/officeDocument/2006/relationships/image" Target="media/image282.wmf"/><Relationship Id="rId322" Type="http://schemas.openxmlformats.org/officeDocument/2006/relationships/image" Target="media/image283.wmf"/><Relationship Id="rId323" Type="http://schemas.openxmlformats.org/officeDocument/2006/relationships/image" Target="media/image284.wmf"/><Relationship Id="rId324" Type="http://schemas.openxmlformats.org/officeDocument/2006/relationships/image" Target="media/image285.wmf"/><Relationship Id="rId325" Type="http://schemas.openxmlformats.org/officeDocument/2006/relationships/image" Target="media/image277.wmf"/><Relationship Id="rId326" Type="http://schemas.openxmlformats.org/officeDocument/2006/relationships/image" Target="media/image278.wmf"/><Relationship Id="rId327" Type="http://schemas.openxmlformats.org/officeDocument/2006/relationships/image" Target="media/image279.wmf"/><Relationship Id="rId328" Type="http://schemas.openxmlformats.org/officeDocument/2006/relationships/image" Target="media/image280.wmf"/><Relationship Id="rId329" Type="http://schemas.openxmlformats.org/officeDocument/2006/relationships/footer" Target="footer1.xml"/><Relationship Id="rId330" Type="http://schemas.openxmlformats.org/officeDocument/2006/relationships/footer" Target="footer2.xml"/><Relationship Id="rId331" Type="http://schemas.openxmlformats.org/officeDocument/2006/relationships/image" Target="media/image286.wmf"/><Relationship Id="rId332" Type="http://schemas.openxmlformats.org/officeDocument/2006/relationships/image" Target="media/image287.wmf"/><Relationship Id="rId333" Type="http://schemas.openxmlformats.org/officeDocument/2006/relationships/image" Target="media/image288.wmf"/><Relationship Id="rId334" Type="http://schemas.openxmlformats.org/officeDocument/2006/relationships/image" Target="media/image289.wmf"/><Relationship Id="rId335" Type="http://schemas.openxmlformats.org/officeDocument/2006/relationships/image" Target="media/image290.wmf"/><Relationship Id="rId336" Type="http://schemas.openxmlformats.org/officeDocument/2006/relationships/image" Target="media/image291.wmf"/><Relationship Id="rId337" Type="http://schemas.openxmlformats.org/officeDocument/2006/relationships/image" Target="media/image292.wmf"/><Relationship Id="rId338" Type="http://schemas.openxmlformats.org/officeDocument/2006/relationships/image" Target="media/image293.wmf"/><Relationship Id="rId339" Type="http://schemas.openxmlformats.org/officeDocument/2006/relationships/image" Target="media/image294.wmf"/><Relationship Id="rId340" Type="http://schemas.openxmlformats.org/officeDocument/2006/relationships/image" Target="media/image295.wmf"/><Relationship Id="rId341" Type="http://schemas.openxmlformats.org/officeDocument/2006/relationships/image" Target="media/image296.wmf"/><Relationship Id="rId342" Type="http://schemas.openxmlformats.org/officeDocument/2006/relationships/image" Target="media/image297.wmf"/><Relationship Id="rId343" Type="http://schemas.openxmlformats.org/officeDocument/2006/relationships/image" Target="media/image298.wmf"/><Relationship Id="rId344" Type="http://schemas.openxmlformats.org/officeDocument/2006/relationships/image" Target="media/image299.wmf"/><Relationship Id="rId345" Type="http://schemas.openxmlformats.org/officeDocument/2006/relationships/image" Target="media/image300.wmf"/><Relationship Id="rId346" Type="http://schemas.openxmlformats.org/officeDocument/2006/relationships/image" Target="media/image301.wmf"/><Relationship Id="rId347" Type="http://schemas.openxmlformats.org/officeDocument/2006/relationships/image" Target="media/image302.wmf"/><Relationship Id="rId348" Type="http://schemas.openxmlformats.org/officeDocument/2006/relationships/image" Target="media/image303.wmf"/><Relationship Id="rId349" Type="http://schemas.openxmlformats.org/officeDocument/2006/relationships/image" Target="media/image304.wmf"/><Relationship Id="rId350" Type="http://schemas.openxmlformats.org/officeDocument/2006/relationships/image" Target="media/image305.wmf"/><Relationship Id="rId351" Type="http://schemas.openxmlformats.org/officeDocument/2006/relationships/image" Target="media/image306.wmf"/><Relationship Id="rId352" Type="http://schemas.openxmlformats.org/officeDocument/2006/relationships/image" Target="media/image307.wmf"/><Relationship Id="rId353" Type="http://schemas.openxmlformats.org/officeDocument/2006/relationships/image" Target="media/image308.wmf"/><Relationship Id="rId354" Type="http://schemas.openxmlformats.org/officeDocument/2006/relationships/image" Target="media/image309.wmf"/><Relationship Id="rId355" Type="http://schemas.openxmlformats.org/officeDocument/2006/relationships/image" Target="media/image310.wmf"/><Relationship Id="rId356" Type="http://schemas.openxmlformats.org/officeDocument/2006/relationships/image" Target="media/image311.wmf"/><Relationship Id="rId357" Type="http://schemas.openxmlformats.org/officeDocument/2006/relationships/image" Target="media/image312.wmf"/><Relationship Id="rId358" Type="http://schemas.openxmlformats.org/officeDocument/2006/relationships/image" Target="media/image313.wmf"/><Relationship Id="rId359" Type="http://schemas.openxmlformats.org/officeDocument/2006/relationships/image" Target="media/image314.wmf"/><Relationship Id="rId360" Type="http://schemas.openxmlformats.org/officeDocument/2006/relationships/image" Target="media/image309.wmf"/><Relationship Id="rId361" Type="http://schemas.openxmlformats.org/officeDocument/2006/relationships/image" Target="media/image312.wmf"/><Relationship Id="rId362" Type="http://schemas.openxmlformats.org/officeDocument/2006/relationships/image" Target="media/image315.wmf"/><Relationship Id="rId363" Type="http://schemas.openxmlformats.org/officeDocument/2006/relationships/image" Target="media/image316.wmf"/><Relationship Id="rId364" Type="http://schemas.openxmlformats.org/officeDocument/2006/relationships/image" Target="media/image317.wmf"/><Relationship Id="rId365" Type="http://schemas.openxmlformats.org/officeDocument/2006/relationships/image" Target="media/image318.wmf"/><Relationship Id="rId366" Type="http://schemas.openxmlformats.org/officeDocument/2006/relationships/image" Target="media/image319.wmf"/><Relationship Id="rId367" Type="http://schemas.openxmlformats.org/officeDocument/2006/relationships/image" Target="media/image320.wmf"/><Relationship Id="rId368" Type="http://schemas.openxmlformats.org/officeDocument/2006/relationships/image" Target="media/image321.wmf"/><Relationship Id="rId369" Type="http://schemas.openxmlformats.org/officeDocument/2006/relationships/image" Target="media/image322.wmf"/><Relationship Id="rId370" Type="http://schemas.openxmlformats.org/officeDocument/2006/relationships/image" Target="media/image323.wmf"/><Relationship Id="rId371" Type="http://schemas.openxmlformats.org/officeDocument/2006/relationships/image" Target="media/image324.wmf"/><Relationship Id="rId372" Type="http://schemas.openxmlformats.org/officeDocument/2006/relationships/image" Target="media/image325.wmf"/><Relationship Id="rId373" Type="http://schemas.openxmlformats.org/officeDocument/2006/relationships/image" Target="media/image326.wmf"/><Relationship Id="rId374" Type="http://schemas.openxmlformats.org/officeDocument/2006/relationships/image" Target="media/image327.wmf"/><Relationship Id="rId375" Type="http://schemas.openxmlformats.org/officeDocument/2006/relationships/image" Target="media/image328.wmf"/><Relationship Id="rId376" Type="http://schemas.openxmlformats.org/officeDocument/2006/relationships/footer" Target="footer3.xml"/><Relationship Id="rId377" Type="http://schemas.openxmlformats.org/officeDocument/2006/relationships/footer" Target="footer4.xml"/><Relationship Id="rId378" Type="http://schemas.openxmlformats.org/officeDocument/2006/relationships/numbering" Target="numbering.xml"/><Relationship Id="rId379" Type="http://schemas.openxmlformats.org/officeDocument/2006/relationships/fontTable" Target="fontTable.xml"/><Relationship Id="rId3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03:00Z</dcterms:created>
  <dc:creator>комп</dc:creator>
  <dc:description/>
  <cp:keywords/>
  <dc:language>en-US</dc:language>
  <cp:lastModifiedBy>SYSTEM</cp:lastModifiedBy>
  <cp:lastPrinted>2005-06-01T10:35:00Z</cp:lastPrinted>
  <dcterms:modified xsi:type="dcterms:W3CDTF">2011-09-19T18:03:00Z</dcterms:modified>
  <cp:revision>2</cp:revision>
  <dc:subject/>
  <dc:title>Вятский государственный гуманитарный университет</dc:title>
</cp:coreProperties>
</file>