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ВОЛГОГРАДСКИЙ ГОСУДАРСТВЕННЫЙ УНИВЕРСИТЕТ ФАКУЛЬТЕТ УПРАВЛЕНИЯ И РЕГИОНАЛЬНОЙ ЭКОНОМИКИ КАФЕДРА ЭКОНОМИКИ ПРИРОДО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b/>
          <w:b/>
          <w:bCs/>
        </w:rPr>
      </w:pPr>
      <w:r>
        <w:rPr>
          <w:b/>
          <w:bCs/>
        </w:rPr>
        <w:t>Отчет по летней практике</w:t>
      </w:r>
    </w:p>
    <w:p>
      <w:pPr>
        <w:pStyle w:val="Style25"/>
        <w:rPr/>
      </w:pPr>
      <w:r>
        <w:rPr/>
        <w:t>По дисциплине: химия</w:t>
      </w:r>
    </w:p>
    <w:p>
      <w:pPr>
        <w:pStyle w:val="Style25"/>
        <w:rPr/>
      </w:pPr>
      <w:r>
        <w:rPr/>
        <w:t>на тему:</w:t>
      </w:r>
    </w:p>
    <w:p>
      <w:pPr>
        <w:pStyle w:val="Style25"/>
        <w:rPr/>
      </w:pPr>
      <w:r>
        <w:rPr/>
        <w:t>ПРИРОДНЫЕ РЕСУРСЫ ВОЛГОГРАДСКОЙ ОБЛАСТИ</w:t>
      </w:r>
    </w:p>
    <w:p>
      <w:pPr>
        <w:pStyle w:val="Style25"/>
        <w:rPr/>
      </w:pPr>
      <w:r>
        <w:rPr/>
        <w:t>(на примере защитных лесонасаждени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Волгоград, 2004</w:t>
      </w:r>
      <w:r>
        <w:br w:type="page"/>
      </w:r>
    </w:p>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Древесная растительность</w:t>
      </w:r>
    </w:p>
    <w:p>
      <w:pPr>
        <w:pStyle w:val="Contents2"/>
        <w:rPr>
          <w:caps w:val="false"/>
          <w:smallCaps w:val="false"/>
          <w:sz w:val="24"/>
          <w:szCs w:val="24"/>
          <w:lang w:val="en-US" w:eastAsia="en-US"/>
        </w:rPr>
      </w:pPr>
      <w:r>
        <w:rPr>
          <w:rStyle w:val="InternetLink"/>
          <w:lang w:val="en-US" w:eastAsia="en-US"/>
        </w:rPr>
        <w:t>2. К вопросу о сохранении зеленых зон промышленных городов</w:t>
      </w:r>
    </w:p>
    <w:p>
      <w:pPr>
        <w:pStyle w:val="Contents2"/>
        <w:rPr>
          <w:caps w:val="false"/>
          <w:smallCaps w:val="false"/>
          <w:sz w:val="24"/>
          <w:szCs w:val="24"/>
          <w:lang w:val="en-US" w:eastAsia="en-US"/>
        </w:rPr>
      </w:pPr>
      <w:r>
        <w:rPr>
          <w:rStyle w:val="InternetLink"/>
          <w:lang w:val="en-US" w:eastAsia="en-US"/>
        </w:rPr>
        <w:t>3. Встречаемость различных видов повреждений у вяза в городских условиях</w:t>
      </w:r>
    </w:p>
    <w:p>
      <w:pPr>
        <w:pStyle w:val="Contents2"/>
        <w:rPr>
          <w:caps w:val="false"/>
          <w:smallCaps w:val="false"/>
          <w:sz w:val="24"/>
          <w:szCs w:val="24"/>
          <w:lang w:val="en-US" w:eastAsia="en-US"/>
        </w:rPr>
      </w:pPr>
      <w:r>
        <w:rPr>
          <w:rStyle w:val="InternetLink"/>
          <w:lang w:val="en-US" w:eastAsia="en-US"/>
        </w:rPr>
        <w:t>4. Экологизация системы озеленения городских территорий</w:t>
      </w:r>
    </w:p>
    <w:p>
      <w:pPr>
        <w:pStyle w:val="Contents2"/>
        <w:rPr>
          <w:caps w:val="false"/>
          <w:smallCaps w:val="false"/>
          <w:sz w:val="24"/>
          <w:szCs w:val="24"/>
          <w:lang w:val="en-US" w:eastAsia="en-US"/>
        </w:rPr>
      </w:pPr>
      <w:r>
        <w:rPr>
          <w:rStyle w:val="InternetLink"/>
          <w:lang w:val="en-US" w:eastAsia="en-US"/>
        </w:rPr>
        <w:t>Заключение</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ступление</w:t>
      </w:r>
    </w:p>
    <w:p>
      <w:pPr>
        <w:pStyle w:val="Normal"/>
        <w:rPr/>
      </w:pPr>
      <w:r>
        <w:rPr/>
      </w:r>
    </w:p>
    <w:p>
      <w:pPr>
        <w:pStyle w:val="Normal"/>
        <w:rPr/>
      </w:pPr>
      <w:r>
        <w:rPr/>
        <w:t>Волгоградская область обладает уникальными природными ресурсами. К их числу можно отнести и рукотворные лесные полосы, которые создавались десятки лет назад. В настоящее время эти насаждения определяет потенциал самоочищения агроландшафтов, их рекреационные и оздоровляющие способности, а также сберегать и восстанавливать генофонд и биологическое разнообразие экосистем.</w:t>
      </w:r>
    </w:p>
    <w:p>
      <w:pPr>
        <w:pStyle w:val="Normal"/>
        <w:rPr/>
      </w:pPr>
      <w:r>
        <w:rPr/>
        <w:t>Поэтому основной задачей современной лесомелиорации является оптимизация облесенности агарных территорий искусственными насаждениями до пределов, обеспечивающих их устойчивость в целях получения наиболее высокой продуктивности сельскохозяйственного производства при эффективной охране окружающей среды от негативных последствий хозяйственной деятельности.</w:t>
      </w:r>
    </w:p>
    <w:p>
      <w:pPr>
        <w:pStyle w:val="Normal"/>
        <w:rPr/>
      </w:pPr>
      <w:r>
        <w:rPr/>
        <w:t>В области создан комплекс искусственных насаждений на песках, по берегам водохранилищ, на сельскохозяйственных землях, вокруг населенных пунктов и вдоль дорог. И это несмотря на в крайне тяжелые лесорастительные условия, которые складываются в результате многих факторов: частых воздушных и почвенных засух, продолжительных суховеев, повышенной минерализации почвенных растворов, глубокого залегания грунтовых вод.</w:t>
      </w:r>
      <w:r>
        <w:br w:type="page"/>
      </w:r>
    </w:p>
    <w:p>
      <w:pPr>
        <w:pStyle w:val="Heading2"/>
        <w:ind w:hanging="0"/>
        <w:rPr/>
      </w:pPr>
      <w:r>
        <w:rPr/>
        <w:t>1. Древесная растительность</w:t>
      </w:r>
    </w:p>
    <w:p>
      <w:pPr>
        <w:pStyle w:val="Normal"/>
        <w:rPr/>
      </w:pPr>
      <w:r>
        <w:rPr/>
      </w:r>
    </w:p>
    <w:p>
      <w:pPr>
        <w:pStyle w:val="Normal"/>
        <w:rPr/>
      </w:pPr>
      <w:r>
        <w:rPr/>
        <w:t>Для степного и полупустынного ландшафтов Волгоградской области особую ценность представляет древесная растительность, основная роль которой - многофункциональное влияние на окружающую среду: защита сельскохозяйственных угодий от засух, суховеев и ветров эрозии; водоохранное и водорегулирующее назначение функции и т.д.</w:t>
      </w:r>
    </w:p>
    <w:p>
      <w:pPr>
        <w:pStyle w:val="Normal"/>
        <w:rPr/>
      </w:pPr>
      <w:r>
        <w:rPr/>
        <w:t>На территории области в настоящее время насчитывается около 400 тыс. га естественных лесов и 250 тыс. га искусственных различного назначения лесных насаждений. Естественные леса приурочены в основном к пониженным элементам рельефа - поймам рек Волги, Медведица, Хопра, Дона и балкам. Лишь в северо-западных районах - в подгоне черноземной степи - они поднимаются на водоразделы. Такое их распространение связано с естественно-историческими условиями.</w:t>
      </w:r>
    </w:p>
    <w:p>
      <w:pPr>
        <w:pStyle w:val="Normal"/>
        <w:rPr/>
      </w:pPr>
      <w:r>
        <w:rPr/>
        <w:t>Средняя лесистость составляет 3,8%. Распределены они неравномерно: лесистость северо-западных районов составляет 5,8%, в заволжских и южных районах - всего 1,8%.</w:t>
      </w:r>
    </w:p>
    <w:p>
      <w:pPr>
        <w:pStyle w:val="Normal"/>
        <w:rPr/>
      </w:pPr>
      <w:r>
        <w:rPr/>
        <w:t>Все площади лесов отнесены к первой группе, в которой производятся только рубки ухода и лесовосстановительные, 200,5 тыс. га составляют зеленые зоны, служащие местом отдыха трудящихся.</w:t>
      </w:r>
    </w:p>
    <w:p>
      <w:pPr>
        <w:pStyle w:val="Normal"/>
        <w:rPr/>
      </w:pPr>
      <w:r>
        <w:rPr/>
        <w:t>К главным лесообразующим зонам относятся: дуб - 52,9%, сосна 10,7, тополь - 8,2, ильмовые - 6,1, ясень - 4,8, ивы - 3,9, ольха - 2,4, осина - 2,4, береза - 1,4, клен - 1,0, акация белая - 0,8%. В подлеске встречаются терн, бересклет, можжевельник казацкий, боярышник, крушина, бузина, клен татарский и некоторые другие естественно произрастающие кустарники.</w:t>
      </w:r>
    </w:p>
    <w:p>
      <w:pPr>
        <w:pStyle w:val="Normal"/>
        <w:rPr/>
      </w:pPr>
      <w:r>
        <w:rPr/>
        <w:t>Огромную ценность для нашего полупустынного края представляет почти 100-летний опыт искусственного лесоразведения. К настоящему времени в области создано около 200 тыс. га защитных лесных насаждений, которые с учетом назначения можно разделить на следующие категории: государственные лесные полосы, полезащитные лесные полосы, насаждения по балкам и оврагам, придорожные по берегам водохранилищ, по пескам колхозов и совхозов, на песках Гослесфонда.</w:t>
      </w:r>
    </w:p>
    <w:p>
      <w:pPr>
        <w:pStyle w:val="Normal"/>
        <w:rPr/>
      </w:pPr>
      <w:r>
        <w:rPr/>
        <w:t>Обширный агролесомелиоративный район засушливого юго-востока европейской территории страны, в который входит Волгоградская область, для у4добства организации лесомелиоративных мероприятий, в т. ч. подборе древесно-кустарниковых пород, разграничен на 3 региона: черноземная степь, сухая степь, полупустыня.</w:t>
      </w:r>
    </w:p>
    <w:p>
      <w:pPr>
        <w:pStyle w:val="Normal"/>
        <w:rPr/>
      </w:pPr>
      <w:r>
        <w:rPr/>
        <w:t>В черноземной степи характеризующейся относительно хорошими лесорастительным условиями, при подборе пород основное внимание уделяется широкому введению в защитные лесные насаждения ценных пород, достигающих большой высоты, формирующие ажурные и продуваемые лесные полосы. К ним относится лиственница, дуб, береза, клен остролистный, липа, тополь, сосна. Доля названных пород в регионе для полезащитных полос должна ориентировочно составить (%): лиственница -10, береза -25, дуб - 20, липа -10, клен остролистный - 10, тополь - 5, а для облесения песчаных земель сосна - 20.</w:t>
      </w:r>
    </w:p>
    <w:p>
      <w:pPr>
        <w:pStyle w:val="Normal"/>
        <w:rPr/>
      </w:pPr>
      <w:r>
        <w:rPr/>
        <w:t>В сухой степи в районах с темными каштановыми почвами защитные лесные насаждения закладываются из дуба, с каштановыми и светло - каштановыми почвами - из вяза приземистого, акации белой, ясеня боярышника и др., на легких почвах - из сосны.</w:t>
      </w:r>
    </w:p>
    <w:p>
      <w:pPr>
        <w:pStyle w:val="Normal"/>
        <w:rPr/>
      </w:pPr>
      <w:r>
        <w:rPr/>
        <w:t>В полупустынной зоне основным видом защитных насаждений являются пастбищные. Для создания мелиоративных насаждений используют засухоустойчивые и солеустойчивые кустарники: джузгун, тамарикс, терескен и пр.</w:t>
      </w:r>
    </w:p>
    <w:p>
      <w:pPr>
        <w:pStyle w:val="Normal"/>
        <w:rPr/>
      </w:pPr>
      <w:r>
        <w:rPr/>
        <w:t>Нужно отметить, что искусственное выращивание леса в степи и полупустыни связано со очень большими трудностями и применением специальных научно обоснованных приемов. В истории степного лесоразведения в области имеется богатый опыт и образцы творческого подхода в решении трудных проблем. До настоящего времени сохранились памятники отечественного лесоразведения в Тингутинской даче, Камышинском опорном пункте ВНИАЛМИ и др. районах, созданных ещё в прошлом веке.</w:t>
      </w:r>
    </w:p>
    <w:p>
      <w:pPr>
        <w:pStyle w:val="Normal"/>
        <w:rPr/>
      </w:pPr>
      <w:r>
        <w:rPr/>
        <w:t>Ныне в безлесных степных районах была создана сеть защитных государственных лесонасаждений, полезащитных, приовражных, массивных промышленных дубрав. Основной породой был выбран дуб, который, как правило, высевался гнездовым способом. Несмотря на грандиозный размах этих работ, были неудачи. Особенно несостоятельным для этих условий было выращивание дуба без уходов под сплошным покровом зерновых. Нередко под лесонасаждения отводились непригодные почвы бедные песчаные и сильно засоленные; не всегда учитывались биологические особенности древесных пород. Усыхание защитных насаждений на возвышенных элементах рельефа в сухой степи нередко наблюдалось уже в 10 - 15 лет.</w:t>
      </w:r>
    </w:p>
    <w:p>
      <w:pPr>
        <w:pStyle w:val="Normal"/>
        <w:rPr/>
      </w:pPr>
      <w:r>
        <w:rPr/>
        <w:t>Для создания биологически устойчивых защитных лесных насаждений в трудных лесорастительных условиях основное внимание должно уделяться правильному подбору древесно-кустарниковых пород в соответствие с конкретными лесорастительными условиями, а также применение селекционных методов при использовании семенного и посадочного материала.</w:t>
      </w:r>
    </w:p>
    <w:p>
      <w:pPr>
        <w:pStyle w:val="Normal"/>
        <w:rPr/>
      </w:pPr>
      <w:r>
        <w:rPr>
          <w:i/>
          <w:iCs/>
        </w:rPr>
        <w:t>Пойменные леса. И</w:t>
      </w:r>
      <w:r>
        <w:rPr/>
        <w:t>з естественной растительности наибольшую ценность представляют пойменные леса, которые имеют водоохранное противоэрозионное, климаторегулирующие, санитарно - гигиеническое и рекреационное значение.</w:t>
      </w:r>
    </w:p>
    <w:p>
      <w:pPr>
        <w:pStyle w:val="Normal"/>
        <w:rPr/>
      </w:pPr>
      <w:r>
        <w:rPr/>
        <w:t>Древесно-кустарниковая растительность здесь сформировалась в соответствии с исторически сложившимся естественным ритмом увлажнения, паводковым режимом и рельефом поймы. В прирусловой части поймы и по понижениям с избыточным увлажнением произрастают тальники; на участках с близким уровнем грунтовых води продолжительным затоплением - ветлянники; на площадях со средней продолжительностью - осокорники; на возвышенностях с кратковременным затоплением или без затопления, на притеррасовых участках пойм и на гривах - дубравы.</w:t>
      </w:r>
    </w:p>
    <w:p>
      <w:pPr>
        <w:pStyle w:val="Normal"/>
        <w:rPr/>
      </w:pPr>
      <w:r>
        <w:rPr/>
        <w:t>Видовой состав древесно-кустарниковой растительности здесь сравнительно беден. Главными породами являются дуб и тополь черный. Наибольшую ценность представляют дубравы, которые, как правило, чистые насаждения или с примесью вяза гладкого. Дубовые насаждения преимущественно порослевого происхождения различного возраста, прошедшие многократные возобновление, что истощило их материнские корневые системы. Надежное возобновление дуба в Волго-Ахтубинской пойме в настоящее время практически отсутствует; у ветлянников и осокорников хорошее возобновление наблюдается только по пониженным местоположениям. Следовательно, единственным надежным возобновлением леса в пойме является способ лесных культур.</w:t>
      </w:r>
    </w:p>
    <w:p>
      <w:pPr>
        <w:pStyle w:val="Normal"/>
        <w:rPr/>
      </w:pPr>
      <w:r>
        <w:rPr/>
        <w:t>Искусственное лесоразведение в пойме дает возможность в какой-то мере расширить ассортимент пород. Здесь имеется немало участков, пригодных для выращивания сосновых насаждений, широкое применение должны найти культуры продуктивных гибридных форм тополей и т.д. Основное внимание в деле сохранения пойменных лесов должно уделяться правильному ведению хозяйства, дифференцированно по категориям лесорастительных условий. В санитарно - защитных зонах отдыха, где отмечаются наиболее высокие рекреационные нагрузки, по всей вероятности, лучшей формой организации территории будет по принципу парковых хозяйств строительство оросительной сети, устройство дорог и т.д.</w:t>
      </w:r>
    </w:p>
    <w:p>
      <w:pPr>
        <w:pStyle w:val="Normal"/>
        <w:rPr/>
      </w:pPr>
      <w:r>
        <w:rPr>
          <w:i/>
          <w:iCs/>
        </w:rPr>
        <w:t>Байрачные леса полупустыни</w:t>
      </w:r>
      <w:r>
        <w:rPr/>
        <w:t>. Дубравы на юге Волгоградской области представлены единичными дубовыми колками, приуроченные к пониженным элементам рельефа, получивших название байрачных дубрав. Это участки с наиболее благоприятными почвенно-гидрологическими условиями, обеспечивающими сравнительно высокую долговечность дуба.</w:t>
      </w:r>
    </w:p>
    <w:p>
      <w:pPr>
        <w:pStyle w:val="Normal"/>
        <w:rPr/>
      </w:pPr>
      <w:r>
        <w:rPr/>
        <w:t>В условиях острозасушливого климата в процессе эволюции и естественного отбора в этих насаждениях сформировались генетические устойчивые к неблагоприятным факторам популяции дуба, которые представляют огромную ценность для селекционной работы.</w:t>
      </w:r>
    </w:p>
    <w:p>
      <w:pPr>
        <w:pStyle w:val="Normal"/>
        <w:rPr/>
      </w:pPr>
      <w:r>
        <w:rPr/>
        <w:t>Исследованиями П.И. Чернявского (1966г) доказано, что эти дубравы являются представителями южного кавказского климатипа, который по морфологическим признакам (строению ствола, листьев, почек, характеру кроны, размерам желудей) отличается ксероморфностью.</w:t>
      </w:r>
    </w:p>
    <w:p>
      <w:pPr>
        <w:pStyle w:val="Normal"/>
        <w:rPr/>
      </w:pPr>
      <w:r>
        <w:rPr/>
        <w:t>Южными форпостами байрачного дуба являются Чапурниковская, Григорова и другие балки, расположенные вблизи Волгограда.</w:t>
      </w:r>
    </w:p>
    <w:p>
      <w:pPr>
        <w:pStyle w:val="Normal"/>
        <w:rPr/>
      </w:pPr>
      <w:r>
        <w:rPr/>
        <w:t>Чапурниковская балка расположена на северо-восточном склоне Ергенинской возвышенности в подзоне светло - каштановых почв. Почвообразующие и подстилающие - породы склонов и днище неоднородны. Восточный склон сложен толщей лессовидных суглинков и глин, подстилающие - песчано-глинистыми отложениями. На западном склоне на поверхность выклиниваются среднезернистые пески, подпитывающиеся грунтовыми водами. Днище выслоено аллювиально-делювиальными рыхлыми песчаными наносами. Здесь выделяются три основных типа местопроизрастания, в каждом из которых сформировались отдельных экотипы дуба:</w:t>
      </w:r>
    </w:p>
    <w:p>
      <w:pPr>
        <w:pStyle w:val="Normal"/>
        <w:rPr/>
      </w:pPr>
      <w:r>
        <w:rPr/>
        <w:t>Межложбинный водораздел с равномерно засоленными почвогрунтами.</w:t>
      </w:r>
    </w:p>
    <w:p>
      <w:pPr>
        <w:pStyle w:val="Normal"/>
        <w:rPr/>
      </w:pPr>
      <w:r>
        <w:rPr/>
        <w:t>Западный склон с незасоленным почвогрунтом.</w:t>
      </w:r>
    </w:p>
    <w:p>
      <w:pPr>
        <w:pStyle w:val="Normal"/>
        <w:rPr/>
      </w:pPr>
      <w:r>
        <w:rPr/>
        <w:t>Днище балки, свободное от легкорастворимых солей.</w:t>
      </w:r>
    </w:p>
    <w:p>
      <w:pPr>
        <w:pStyle w:val="Normal"/>
        <w:rPr/>
      </w:pPr>
      <w:r>
        <w:rPr/>
        <w:t>Большой интерес представляет древесная растительность балки. По описанию Келлера Б.А. (1907 г), в древостое балки преобладал берест, некоторые экземпляры дуба в 160-летнем возрасте имели до 330 см в обхвате. Из сопутствующих пород встречались осина, груша, яблоня, вяз гладкий. Второй ярус насаждения составляли заросли клена татарского, бересклета, крушины, боярышника, шиповника, терна. На заболоченных участках произрастали ольха и вяз, встречались черемуха, бузина и ива. Чапурниковский лес оставляет глубокое впечатление на любителей природы и до настоящего времени.</w:t>
      </w:r>
    </w:p>
    <w:p>
      <w:pPr>
        <w:pStyle w:val="Normal"/>
        <w:rPr/>
      </w:pPr>
      <w:r>
        <w:rPr/>
        <w:t>Однако в последние два десятилетия состояние этого ценного естественного леса значительно ухудшилось. В составе древесной растительности преобладают кустарники. Полностью исчезли из полга деревья береста, вяза, клена остролистного, осины; не осталось в помине "густого тенистого ольхового леса", деревьев, груши. Один за другим усыхали дубы-великаны.</w:t>
      </w:r>
    </w:p>
    <w:p>
      <w:pPr>
        <w:pStyle w:val="Normal"/>
        <w:rPr/>
      </w:pPr>
      <w:r>
        <w:rPr/>
        <w:t>Интенсивное усыхание уникальных древостоев в байрачных лесах наблюдается повсеместно. Еще Г.Н. Высоцкий описал в 1915 году типичный водораздельный лес "Берестов куст" на Ергенях, расположенный южнее Чапурниковской балки. Сейчас от него не осталось и следа. Как отмечает А.Ф. Киреев, во многих балках Правобережья в пределах Волгоградской области, а также на склонах к Волге в 30 - 40-х гг. росли мощные старые древостои дуба. Теперь здесь нет даже дубовых пней. Древесная растительность в Григоровой, Пахотинской балках исчезает на наших глазах. Усыхание местных байрачных дубрав вынуждает использовать для степного лесоразведения в плакорных условиях желуди пойменного или инорайонного происхождения, что резко снижает эффективность таких посадок.</w:t>
      </w:r>
    </w:p>
    <w:p>
      <w:pPr>
        <w:pStyle w:val="Normal"/>
        <w:rPr/>
      </w:pPr>
      <w:r>
        <w:rPr/>
        <w:t>Много можно перечислить факторов, явившихся причиной катастрофического усыхания ценнейших лесов. К значительному расстройству древостоя привели вырубки в военный период, вследствие которых произошло изреживание древостоя и внедрение степной травянистой растительности. Большие рекреационные нагрузки, неумеренный выпас скота, уплотняющий почву, механические повреждения деревьев, снижения уровня грунтовых вод вследствие забора воды на орошение и другие факторы в комплексе явились причиной вымирания многих ценных лесных массивов.</w:t>
      </w:r>
    </w:p>
    <w:p>
      <w:pPr>
        <w:pStyle w:val="Normal"/>
        <w:rPr/>
      </w:pPr>
      <w:r>
        <w:rPr/>
        <w:t>Для сохранения уникальных дубрав, подверженных высоким рекреационным нагрузкам, необходимо перевести их в парковую зону с соответствующим уровнем хозяйствования. Устройство пешеходных дорожек, мостиков через овраги, оросительной сети для полива и т.д. Улучшат лесорастительные условия и продлят жизнь ценнейшим памятникам природы.</w:t>
      </w:r>
    </w:p>
    <w:p>
      <w:pPr>
        <w:pStyle w:val="Normal"/>
        <w:rPr/>
      </w:pPr>
      <w:r>
        <w:rPr/>
        <w:t>Естественные насаждения дуба на крайнем юго-востоке области, обладающим высоким наследственным потенциалом в отношении их жизнеспособности, являются ценными объектами для селекции на устойчивость к неблагоприятным условиям факторам среды. Естественный древостой в трудных лесорастительных условиях представляет собой классическую иллюстрацию борьбы за существование. Происходит изреживание леса, в результате которого сохраняются лишь немногие, более сильные деревья.</w:t>
      </w:r>
    </w:p>
    <w:p>
      <w:pPr>
        <w:pStyle w:val="Normal"/>
        <w:rPr/>
      </w:pPr>
      <w:r>
        <w:rPr/>
        <w:t>Наиболее ценные по комплексу положительных признаков популяции в будущем должны быть размножены как сорта-популяции по системе сортового семеноводство. Такой подход имеет большое флороохранительное значение и направлен не только на сбережение ценного генофонда одной из главных отечественных пород, но и на его воспроизводство.</w:t>
      </w:r>
    </w:p>
    <w:p>
      <w:pPr>
        <w:pStyle w:val="Normal"/>
        <w:rPr/>
      </w:pPr>
      <w:r>
        <w:rPr>
          <w:i/>
          <w:iCs/>
        </w:rPr>
        <w:t xml:space="preserve">Нагорные и байрачные леса северных районов области. </w:t>
      </w:r>
      <w:r>
        <w:rPr/>
        <w:t>Достаточно посмотреть на карту распространения лесов Волгоградской области, чтобы убедиться, что не только пойменные, но и нагорные дубравы распространены весьма неравномерно. Бросается в глаза, что к северу и северо-западу области пятен нагорных дубрав становится больше, резко возрастает и лесистость, особенно в приделах Урюпинского и Нехаевского районов. Вдоль трассы самолета от Волгограда до Нехаевского первые островки нагорных дубрав появляются на открытых склонах сразу же за Доном. С продвижением на север и северо-запад массивы лесов становится более крупными. В Шакинском лесничестве расположена нагорная дубрава площадью до тыс. га. Крупные массивы нагорных дубрав раскинулись по правобережью реки Хопра. В этих районах можно встретить и байрачные дубравы, проникающие по балкам высоко к степным водоразделам. Нагорные и байрачные дубы этого региона характеризуются большим разнообразием. В их состав входят дубняки нескольких групп местообитаний, различающихся режимом почвенной влажности, освещенностью, нагреваемостью и типом почв. В Нехаевском районе нагорные леса представлены смешанными насаждениями с преобладающей породой - дубом черешчатым.</w:t>
      </w:r>
    </w:p>
    <w:p>
      <w:pPr>
        <w:pStyle w:val="Normal"/>
        <w:rPr/>
      </w:pPr>
      <w:r>
        <w:rPr/>
        <w:t>В нижних частях склонов и тальвегах произрастают дубняки липово-разнотравный и кленово-кустарниково-папоротниковый, в основном на сильно увлажненных деградированных черноземах. На склонах лес представлен в основном нагорными сухими и свежими кленово-кустарниковыми дубравами на выщелоченных и южных деградированных черноземах. На верхних частях склонов и водоразделах лесная растительность часто представлена чистыми дубравами, разреженными 4-5 бонитетами.</w:t>
      </w:r>
    </w:p>
    <w:p>
      <w:pPr>
        <w:pStyle w:val="Normal"/>
        <w:rPr/>
      </w:pPr>
      <w:r>
        <w:rPr/>
        <w:t>В смешанных дубравах первый ярус образуют дуб и липа мелколистная, второй - клен остролистный, вяз гладкий, осина. В подлеске - клен татарский, бересклет бородавчатый, крушина, боярышники, терн, вишня степная, роза собачья и др. Все дубравы в основном порослевого происхождения различного возраста.</w:t>
      </w:r>
    </w:p>
    <w:p>
      <w:pPr>
        <w:pStyle w:val="Normal"/>
        <w:rPr/>
      </w:pPr>
      <w:r>
        <w:rPr/>
        <w:t>Из байрачных дубрав этого региона наибольший интерес представляет Шемякинская дача. Она входит в состав Верхне-Соинского лесничества, Добринского лесхоза и состоит из 6 кварталов, обшей площадью 711га, из них покрытой лесом 632 га.</w:t>
      </w:r>
    </w:p>
    <w:p>
      <w:pPr>
        <w:pStyle w:val="Normal"/>
        <w:rPr/>
      </w:pPr>
      <w:r>
        <w:rPr/>
        <w:t>По типам леса дачи представляет типичную дубраву. Сухие дубравы занимают верхние части склонов. Свежие и реже влажные приурочены к нижним частям слонов и тальвегам балок. Главной породой является дуб черешчатый. Спутниками его является ясень обыкновенный, клен остролистный, липа мелколистная, реже - ильмовые, клен поливой, береза, осина, яблоня и груша лесная. Подлесочные пароды образуют густые заросли клена татарского и бересклета бородавчатого. Повсеместно встречаются крушина, терн, черемуха, боярышник и шиповник. По опушкам и на полях густые, а иногда и непроходимые заросли образуют вишня степная, миндаль низкий и спирея. По мере продвижения от опушки вглубь леса вниз по склону меняется состав леса: осинники, граничащие с опушкой, переходят в верхних частях склонов в дубовые насаждения с участием клена полевого и клена остролистного или без них. В нижней половине склона они сменяются на дубовые древостои с участием липы, а в основании склона и по дну балки - на чистый дуб.</w:t>
      </w:r>
    </w:p>
    <w:p>
      <w:pPr>
        <w:pStyle w:val="Normal"/>
        <w:rPr/>
      </w:pPr>
      <w:r>
        <w:rPr/>
        <w:t>Большая ценность дубрав заключается в том, что дуб здесь повсеместно представлен поздно распускающейся формой. Деревья этого дуба, как правило, формируют прямые стволы высокого качества; поздние сроки цветения и распускания листьев благоприятствуют стабильному плодоношению, а также создают условия "уходить" молодым побегам и листьям от объедания ранневесенними вредителями.</w:t>
      </w:r>
    </w:p>
    <w:p>
      <w:pPr>
        <w:pStyle w:val="Normal"/>
        <w:rPr/>
      </w:pPr>
      <w:r>
        <w:rPr/>
        <w:t>Среди массива в виде отдельно стоящих деревьев сохранились дубы великаны 200-250 летнего возраста, достигающие 20-25 м в высоту и до 5м в окружности на высоте груди. Эти уникальные экземпляры взяты на специальный учет и на них составлен паспорт плюсового дерева. Урожай желудей с таких деревьев идет для закладки специальных семейственных плантаций, которые служат основой выращивания новых долговечных продуктивных дубрав области.</w:t>
      </w:r>
    </w:p>
    <w:p>
      <w:pPr>
        <w:pStyle w:val="Normal"/>
        <w:rPr/>
      </w:pPr>
      <w:r>
        <w:rPr/>
        <w:t>Чрезвычайно ценными являются Терсинская и Тарапатинская лесные полосы, посаженные в 1900 году. Первая имеет протяженность 8 км, ширину 500 м и общую площадь 462 га. По составу и таксационной характеристике она аналогична Козловской лесной полосе. Вторая лесная полоса тянется на 4 км, имеет ширину 500 м и общую площадь 193 га. Эти насаждения произрастают на черноземовидном суглинке. Они состоят из дуба и ясеня обыкновенного. Насаждения относят к 1 - 4 классам возраста (30 - 40 лет) порослевого насаждения, образовавшиеся в результате естественного лесовозобновления после сплошных рубок во время войны.</w:t>
      </w:r>
    </w:p>
    <w:p>
      <w:pPr>
        <w:pStyle w:val="Normal"/>
        <w:rPr/>
      </w:pPr>
      <w:r>
        <w:rPr/>
        <w:t>Старые искусственные насаждения нашей области заслуживают особенного внимания: они воплощают в себе благородный труд прошлого поколения лесоводов, являются примером удачного опыта степного лесоразведения в суровых условиях произрастания. Эти созданные на заре века древесные насаждения являются рукотворным лесным памятником, заслуживающим всемерной популяризации, строгой охраны от потрав, пожаров, самовольных порубок.</w:t>
      </w:r>
    </w:p>
    <w:p>
      <w:pPr>
        <w:pStyle w:val="Normal"/>
        <w:rPr/>
      </w:pPr>
      <w:r>
        <w:rPr/>
        <w:t>Особо следует остановиться на завершенных системах полезащитных лесных полос в области. В колхозе "Деминский" Новоанинского района в 1936 - 1940 гг. начата, а в 1948-1953 гг. завершена закладка системы полезащитных полос с размерами межполосных полей 1700 - 2000м × 400 - 600 м. В настоящее время (1989 г) на землях колхоза заложено 518 га полезащитных, 37 га прибалочных лесных полос, которые ныне образовали взаимодействующую систему. Лесные полосы созданы из дуба, березы, ясеня, вяза, клена остролистного, в основном из 7 рядов. Высота деревьев 12 - 15 м, что обеспечивает защиту полей от сухих ветров, способствует накоплению снега и значительному повышению урожайности сельскохозяйственных культур. По данным М.М. Лазарева прибавка урожая озимой пшеницы составляет 2,7 - 2,8 ц/га, яровой пшеницы - 3,4 - 4,6 ц/га.</w:t>
      </w:r>
    </w:p>
    <w:p>
      <w:pPr>
        <w:pStyle w:val="Normal"/>
        <w:rPr/>
      </w:pPr>
      <w:r>
        <w:rPr/>
        <w:t>В совхозе "Динамо" Нехаевского района система таких ценных лесных полос закладывалась с 1937 года. в настоящее время здесь общая площадь защитных лесных насаждений составляет 456га, из которых 414 га полезащитные, 40 га приовражных и 2 га на песках. Лесные полосы созданы из дуба, березы, ясеня, клена остролистного, вяза и тополей. В качестве сопутствующих пород использованы груша, клен остролистный и липа. Созданная в колхозе система полезащитных лесных полос в комплексе с агротехническими мероприятиями и гидротехническими мероприятиями обеспечивает получение высоких урожаев сельскохозяйственных культур. .</w:t>
      </w:r>
    </w:p>
    <w:p>
      <w:pPr>
        <w:pStyle w:val="Normal"/>
        <w:rPr/>
      </w:pPr>
      <w:r>
        <w:rPr>
          <w:i/>
          <w:iCs/>
        </w:rPr>
        <w:t xml:space="preserve">Деревья и кустарники для озеленения городов и поселков Волгоградской области. </w:t>
      </w:r>
      <w:r>
        <w:rPr/>
        <w:t>Эстетическую ценность и биологическую устойчивость насаждений значительной степени определяет видовой состав деревьев и кустарников, используемых в озеленении.</w:t>
      </w:r>
    </w:p>
    <w:p>
      <w:pPr>
        <w:pStyle w:val="Normal"/>
        <w:rPr/>
      </w:pPr>
      <w:r>
        <w:rPr/>
        <w:t>Основу озеленения в городах и поселках Волгоградской области составляют 8 видов деревьев: тополя - бальзамический, черный, пирамидальный, гибридный, акация белая, вяз приземистый, клены ясенелистный и татарский, ясень зеленый. Из кустарников встречаются таволги Ван-Гутта и городчатая, и ирга овальнолистная, бирючина обыкновенная, представленная многими сортами. Кизильник блестящий, смородина золотая, акация желтая, шелковица белая и вяз приземистый встречаются в живых изгородях.</w:t>
      </w:r>
    </w:p>
    <w:p>
      <w:pPr>
        <w:pStyle w:val="Normal"/>
        <w:rPr/>
      </w:pPr>
      <w:r>
        <w:rPr/>
        <w:t>Инвентаризация городских насаждений показала, что клен ясенелистный и вяз приземистый составляют 45% всех насаждений. Клен ясенелистный в Волгоградской области отличается небольшой долговечностью, в городских посадках он начинает усыхать иногда уже в возрасте 18 - 20 лет. Во второй половине июня листья его желтеют, подсыхают, повреждаются вредителями. Стволы часто искривлены. Поэтому эту породы можно принимать в ограниченных количествах.</w:t>
      </w:r>
    </w:p>
    <w:p>
      <w:pPr>
        <w:pStyle w:val="Normal"/>
        <w:rPr/>
      </w:pPr>
      <w:r>
        <w:rPr/>
        <w:t>До сих пор некоторые виды деревьев и кустарников, с успехом культивируемые в условиях Волгоградской области, встречаются в озеленении крайне редко и небольших количествах, или совсем отсутствуют. Ничтожно малое место в озеленении занимают: Береза (повислая и бумажная), клен (остролистный полевой, серебристый), катальпа (бигнониевидная, гибридная), черемуха (обыкновенная, виргинская, поздняя), рябина (гибридная, промежуточная, обыкновенная, сибирская). Эти виды должны занять видное место в городских посадках Волгоградской области.</w:t>
      </w:r>
    </w:p>
    <w:p>
      <w:pPr>
        <w:pStyle w:val="Normal"/>
        <w:rPr/>
      </w:pPr>
      <w:r>
        <w:rPr/>
        <w:t>Исходя из многолетнего опыта интродукции деревьев и кустарников в дендрариях ВНИАЛМИ, ассортимент деревьев и кустарников может быть достаточно разнообразным. Следует обратить внимание на хвойные породы (сосны, ель, можжевельник, туя, биота), которые вполне перспективны для озеленения городов и поселков Волгоградской области благодаря своей устойчивости и высокой декоративности. конечно, выращивание хвойных является делом сложным, но нужным и интересным.</w:t>
      </w:r>
    </w:p>
    <w:p>
      <w:pPr>
        <w:pStyle w:val="Normal"/>
        <w:rPr/>
      </w:pPr>
      <w:r>
        <w:rPr/>
      </w:r>
    </w:p>
    <w:p>
      <w:pPr>
        <w:pStyle w:val="Heading2"/>
        <w:ind w:hanging="0"/>
        <w:rPr/>
      </w:pPr>
      <w:r>
        <w:rPr/>
        <w:t>2. К вопросу о сохранении зеленых зон промышленных городов</w:t>
      </w:r>
    </w:p>
    <w:p>
      <w:pPr>
        <w:pStyle w:val="Normal"/>
        <w:rPr/>
      </w:pPr>
      <w:r>
        <w:rPr/>
      </w:r>
    </w:p>
    <w:p>
      <w:pPr>
        <w:pStyle w:val="Normal"/>
        <w:rPr/>
      </w:pPr>
      <w:r>
        <w:rPr/>
        <w:t>Зеленые насаждения в промышленном городе играют важную роль атмосферного фильтра. Почти во всех случаях примеси не накопляются бесконечно долго в атмосфере. Часть их растворяется в воде и поглощается почвой. Другие поглощаются растениями и вступают в метаболизм. В процессе жизнедеятельности лесные сообщества ежесуточно перерабатывают огромные объемы воздуха до 500 тыс. м</w:t>
      </w:r>
      <w:r>
        <w:rPr>
          <w:vertAlign w:val="superscript"/>
        </w:rPr>
        <w:t xml:space="preserve">3 </w:t>
      </w:r>
      <w:r>
        <w:rPr/>
        <w:t>/га леса. Такой объем воздуха может очиститься от примесей ежедневно, если только концентрация и доза не является повреждающими для растений.</w:t>
      </w:r>
    </w:p>
    <w:p>
      <w:pPr>
        <w:pStyle w:val="Normal"/>
        <w:rPr/>
      </w:pPr>
      <w:r>
        <w:rPr/>
        <w:t>Твердые частицы задерживаются поверхностью зеленых листьев, хвои. Один гектар леса улавливает более 40 т пыли за вегетационный период.</w:t>
      </w:r>
    </w:p>
    <w:p>
      <w:pPr>
        <w:pStyle w:val="Normal"/>
        <w:rPr/>
      </w:pPr>
      <w:r>
        <w:rPr/>
        <w:t>Аккумулирующая способность разных видов сернистого газа составляет от 4,7 до 32,7 г/кг сухих листьев. Однако следует делать поправки поглотительной способности в зависимости от характера распределения насаждений по площади от состояния крон деревьев.</w:t>
      </w:r>
    </w:p>
    <w:p>
      <w:pPr>
        <w:pStyle w:val="Normal"/>
        <w:rPr/>
      </w:pPr>
      <w:r>
        <w:rPr/>
        <w:t>Ученые провели исследования деревьев вдоль городской автомагистрали и результаты обследования показали, что рядовые посадки вдоль дороги сильно ослаблены. Жизнеспособность таких насаждений понижена. В кроне много усыхающих скелетных ветвей, она часто суховершинна, ажурна. Листва бледно - зеленого цвета. Такие деревья часто поражены болезнями и насекомыми-вредителями, а любые стрессовые факторы (абиотические, биотические или антропогенные) могут привести к их усыханию.</w:t>
      </w:r>
    </w:p>
    <w:p>
      <w:pPr>
        <w:pStyle w:val="Normal"/>
        <w:rPr/>
      </w:pPr>
      <w:r>
        <w:rPr/>
        <w:t>Особенно в плохом состоянии находятся деревья вяза, которые переходят в категорию усыхающих деревьев. Причем "преклонный" возраст этих деревьев ставит их в разряд сильно ослабленных усыхающих даже в относительно благоприятном среде с буферной зоной в парке и дендросаду.</w:t>
      </w:r>
    </w:p>
    <w:p>
      <w:pPr>
        <w:pStyle w:val="Normal"/>
        <w:rPr/>
      </w:pPr>
      <w:r>
        <w:rPr/>
        <w:t>Лучше чувствуют себя деревья во внутриквартальной пространстве, в парке, дендросаду. Здесь они характеризуются как ослабленные и при надлежащем уходе могут длительное время сохранять свои жизненные функции.</w:t>
      </w:r>
    </w:p>
    <w:p>
      <w:pPr>
        <w:pStyle w:val="Normal"/>
        <w:rPr/>
      </w:pPr>
      <w:r>
        <w:rPr/>
        <w:t>На фоне других пород тополь пирамидальный наиболее устойчив в придорожной посадке, для робинии псевдоакации необходима защитная полоса, изолирующая её от действия поллютантов.</w:t>
      </w:r>
    </w:p>
    <w:p>
      <w:pPr>
        <w:pStyle w:val="Normal"/>
        <w:rPr/>
      </w:pPr>
      <w:r>
        <w:rPr/>
        <w:t>На состояние деревьев влияет не только количество и качественный состав загрязнителей, но и структура насаждений. Повышенная концентрация оксидов азота, углерода вдоль автомагистралей оказывает токсическое действие, приводя к нарушению метаболических процессов, разрушению ферментов, мембран клетки. Химический анализ растительных образцов, взятых в придорожной посадке, - показал повышенное накопление солей тяжелых металлов. Так, цинка аккумулируется листвой деревьев вдоль дорог 25,6 мг/кг; в глубине парка - 17,6 мг/кг; свинца - 1,92 мг/кг и 1,04 мг/кг соответственно; общего железа - 529,8 мг/кг и 307,8 мг/кг соответственно.</w:t>
      </w:r>
    </w:p>
    <w:p>
      <w:pPr>
        <w:pStyle w:val="Normal"/>
        <w:rPr/>
      </w:pPr>
      <w:r>
        <w:rPr/>
        <w:t>Содержание тяжелых металлов в листьях деревьев в однорядной придорожной посадке в среднем в 1,8 раза выше, чем в глубине насаждения. Соли тяжелых металлов, накапливаясь в верхних слоях почвы, нарушают всасывающую способность мелких корней, вызывают водный дефицит (особенно свинец), снижают активность фотосинтеза и газопоглотительную способность насаждений в целом.</w:t>
      </w:r>
    </w:p>
    <w:p>
      <w:pPr>
        <w:pStyle w:val="Normal"/>
        <w:rPr/>
      </w:pPr>
      <w:r>
        <w:rPr/>
        <w:t>Изменения в устойчивости деревьев в загрязненной среде обусловливает и повышенную их восприимчивость к различным болезням и вредителям. В следующей таблице определена степень поражения болезнями и вредителям деревьев вяза в однорядной дорожной полосе (п. п.1), в опушечном ряду парка (п. п.5а), в глубине парка (п. п.5б)</w:t>
      </w:r>
      <w:r>
        <w:br w:type="page"/>
      </w:r>
    </w:p>
    <w:p>
      <w:pPr>
        <w:pStyle w:val="Heading2"/>
        <w:ind w:hanging="0"/>
        <w:rPr/>
      </w:pPr>
      <w:r>
        <w:rPr/>
        <w:t>3. Встречаемость различных видов повреждений у вяза в городских условиях</w:t>
      </w:r>
    </w:p>
    <w:p>
      <w:pPr>
        <w:pStyle w:val="Normal"/>
        <w:rPr/>
      </w:pPr>
      <w:r>
        <w:rPr/>
      </w:r>
    </w:p>
    <w:tbl>
      <w:tblPr>
        <w:tblW w:w="8767" w:type="dxa"/>
        <w:jc w:val="center"/>
        <w:tblInd w:w="0" w:type="dxa"/>
        <w:tblLayout w:type="fixed"/>
        <w:tblCellMar>
          <w:top w:w="0" w:type="dxa"/>
          <w:left w:w="108" w:type="dxa"/>
          <w:bottom w:w="0" w:type="dxa"/>
          <w:right w:w="108" w:type="dxa"/>
        </w:tblCellMar>
      </w:tblPr>
      <w:tblGrid>
        <w:gridCol w:w="1048"/>
        <w:gridCol w:w="1260"/>
        <w:gridCol w:w="1260"/>
        <w:gridCol w:w="1496"/>
        <w:gridCol w:w="1384"/>
        <w:gridCol w:w="1142"/>
        <w:gridCol w:w="1177"/>
      </w:tblGrid>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бная площад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2"/>
              <w:rPr/>
            </w:pPr>
            <w:r>
              <w:rPr/>
              <w:t>Болезни листв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2"/>
              <w:rPr/>
            </w:pPr>
            <w:r>
              <w:rPr/>
              <w:t>Болезни ствола</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секомые - вредители</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Встреча-емость,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поражения кроны</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Встреча-емость, %</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Кол-во язв/дерево</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встреча-емость, %</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 пораже-ния кроны</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5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5б</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bl>
    <w:p>
      <w:pPr>
        <w:pStyle w:val="Normal"/>
        <w:rPr>
          <w:b/>
          <w:b/>
          <w:bCs/>
        </w:rPr>
      </w:pPr>
      <w:r>
        <w:rPr>
          <w:b/>
          <w:bCs/>
        </w:rPr>
      </w:r>
    </w:p>
    <w:p>
      <w:pPr>
        <w:pStyle w:val="Normal"/>
        <w:rPr/>
      </w:pPr>
      <w:r>
        <w:rPr/>
        <w:t>Среди болезней распространены некрозы, хлорозы, мозаикой и пятнистость листьев, язвенных рак стволов. Заболевание язвенных раком в 3 - 4 раза чаще встречается в рядовой посадке, чем в глубине насаждения. Максимальные размеры ран в первом случае достигают 110</w:t>
      </w:r>
      <w:r>
        <w:rPr>
          <w:rFonts w:eastAsia="Symbol" w:cs="Symbol" w:ascii="Symbol" w:hAnsi="Symbol"/>
        </w:rPr>
        <w:t></w:t>
      </w:r>
      <w:r>
        <w:rPr/>
        <w:t>20 см 100</w:t>
      </w:r>
      <w:r>
        <w:rPr>
          <w:rFonts w:eastAsia="Symbol" w:cs="Symbol" w:ascii="Symbol" w:hAnsi="Symbol"/>
        </w:rPr>
        <w:t></w:t>
      </w:r>
      <w:r>
        <w:rPr/>
        <w:t>30 см; во втором случае - 20</w:t>
      </w:r>
      <w:r>
        <w:rPr>
          <w:rFonts w:eastAsia="Symbol" w:cs="Symbol" w:ascii="Symbol" w:hAnsi="Symbol"/>
        </w:rPr>
        <w:t></w:t>
      </w:r>
      <w:r>
        <w:rPr/>
        <w:t>3 см.</w:t>
      </w:r>
    </w:p>
    <w:p>
      <w:pPr>
        <w:pStyle w:val="Normal"/>
        <w:rPr/>
      </w:pPr>
      <w:r>
        <w:rPr/>
        <w:t>Особо показателен процент поражения болезнями и насекомыми. Около автодороги 1/2 часть кроны практически не функционирует. Это значит, что ослабленные деревья с недостаточно облиственей кроной снижают активность фотосинтеза, газообмен, т.е.1,5 - 2,0 раза хуже очищают воздух. Даже в глубине насаждения 1/5 часть кроны повреждается болезнями и вредителями. Причиной тому общая ослабленность деревьев вследствие климатических условий.</w:t>
      </w:r>
    </w:p>
    <w:p>
      <w:pPr>
        <w:pStyle w:val="Normal"/>
        <w:rPr/>
      </w:pPr>
      <w:r>
        <w:rPr/>
        <w:t>Однообразие высаживаемых пород приводит к вспышкам массового размножения насекомых и распространению болезней, особенно сосудистых у ильмовых. Понятно, что в таком состоянии зеленые насаждения не могут выполнять свои защитные функции. Практика показывает, что сроки жизни придорожных насаждений уменьшается в 2 раз вследствие повышенной токсической нагрузки, а потому здесь необходим постоянный уход и своевременное дополнение.</w:t>
      </w:r>
    </w:p>
    <w:p>
      <w:pPr>
        <w:pStyle w:val="Normal"/>
        <w:rPr/>
      </w:pPr>
      <w:r>
        <w:rPr/>
        <w:t>В связи с тем, что растения испытывают нагрузку, приобретает особое значение выбор пород устойчивых к атмосферным загрязнителям и адаптированных к условиям засушливой степи. В зависимости от "букета" промышленных газов можно создавать различные по видовому составу и структуре насаждения.</w:t>
      </w:r>
    </w:p>
    <w:p>
      <w:pPr>
        <w:pStyle w:val="Normal"/>
        <w:rPr/>
      </w:pPr>
      <w:r>
        <w:rPr/>
        <w:t>Посадки вдоль автомагистралей целесообразно создавать многорядные из деревьев и кустарников, чтобы уменьшить нагрузку на древесные породы, а также защит от газов и шума прилегающие территории, жилые дома, скверы. На главных автомагистралях необходимо сажать виды, устойчивые к окислам азота: клен татарский и остролистный, дуб черешчатый, жиломость татарскую, бузину красную, бирючину обыкновенную. На магистралях второстепенного значения рекомендуется использовать виды среднеустойчивые: вяз гладкий, акацию желтую, тополь бальзамический, иву белую, рябину обыкновенную, боярышник кроваво-красный, спирею рябинолистную, сирень обыкновенную.</w:t>
      </w:r>
    </w:p>
    <w:p>
      <w:pPr>
        <w:pStyle w:val="Normal"/>
        <w:rPr/>
      </w:pPr>
      <w:r>
        <w:rPr/>
        <w:t>Среди элементов городского озеленения с точки зрения зеленых фильтров наиболее перспективны газоны. Они очищают виды не хуже древесных пород, поскольку создаются из злаков - растений, наиболее устойчивых к городским загрязнителям. Декоративно и одновременно устойчивы многие древесные лианы - девичий виноград пятилисточковый, жиломость каприфоль и др.</w:t>
      </w:r>
    </w:p>
    <w:p>
      <w:pPr>
        <w:pStyle w:val="Normal"/>
        <w:rPr/>
      </w:pPr>
      <w:r>
        <w:rPr/>
        <w:t>Зеленые городские насаждения - это искусственные посадки с определенной и функциональной и эстетической значимостью. Правильный подбор пород, разнообразие видов деревьев и кустарников, многочисленность зеленых густых насаждений обуславливает длительность и полноту их функционирования, приводят к снижению загазованности, запыленности городского воздуха и в целом к сохранению здоровья горожан и эстетической красоты самого города.</w:t>
      </w:r>
      <w:r>
        <w:br w:type="page"/>
      </w:r>
    </w:p>
    <w:p>
      <w:pPr>
        <w:pStyle w:val="Heading2"/>
        <w:ind w:hanging="0"/>
        <w:rPr/>
      </w:pPr>
      <w:r>
        <w:rPr/>
        <w:t>4. Экологизация системы озеленения городских территорий</w:t>
      </w:r>
    </w:p>
    <w:p>
      <w:pPr>
        <w:pStyle w:val="Normal"/>
        <w:rPr/>
      </w:pPr>
      <w:r>
        <w:rPr/>
      </w:r>
    </w:p>
    <w:p>
      <w:pPr>
        <w:pStyle w:val="Normal"/>
        <w:rPr/>
      </w:pPr>
      <w:r>
        <w:rPr/>
        <w:t>В рамках управления развитием городов озеленение является составной частью градостроительных решений. Принципы и нормы озеленения городских территорий на различных стадиях развития территории определяется многими факторами и в значительной мере изменяются во времени, что указывает на естественную необходимость их периодического пересмотра адекватно сложившимся условиям.</w:t>
      </w:r>
    </w:p>
    <w:p>
      <w:pPr>
        <w:pStyle w:val="Normal"/>
        <w:rPr/>
      </w:pPr>
      <w:r>
        <w:rPr/>
        <w:t>В настоящее время градостроительное нормирование зеленых насаждений необходимо базировать на принципе экологизации урбанизированной среды обитания жителей городов. В наибольшей степени актуальность экологизации относится к кризисным условиям крупных городов, в частности Волгограда.</w:t>
      </w:r>
    </w:p>
    <w:p>
      <w:pPr>
        <w:pStyle w:val="Normal"/>
        <w:rPr/>
      </w:pPr>
      <w:r>
        <w:rPr/>
        <w:t>Позитивное воздействие зеленых насаждений на качество городской среды достаточно хорошо известно, однако в последние годы это воздействие приобретает высокую экологическую значимость.</w:t>
      </w:r>
    </w:p>
    <w:p>
      <w:pPr>
        <w:pStyle w:val="Normal"/>
        <w:rPr/>
      </w:pPr>
      <w:r>
        <w:rPr/>
        <w:t>Количество твердых примесей осаждаемых листовой поверхностью составляет 2,5 - 4,7 г на 1 кв. м. поверхности при снижении концентрации от 42 до 85%. пылеосаждающие свойства одного экземпляра взрослого дерева составляют за вегетационный период от 4 кг (рябина обыкновенная) до 34 кг (тополь канадский).</w:t>
      </w:r>
    </w:p>
    <w:p>
      <w:pPr>
        <w:pStyle w:val="Normal"/>
        <w:rPr/>
      </w:pPr>
      <w:r>
        <w:rPr/>
        <w:t>Полосы древесно-кустарниковых насаждений в зависимости от конструктивных параметров, ширины, рядности и ассортимента способны снижать концентрацию кислых газов тот 29 до 56%. Поглощение сернистых соединений газоустойчивыми породами с малой кроной составляет 10 - 15 г., с развитой кроной (клен, шелковица, тополь канадский) - до 150 - 200 г.</w:t>
      </w:r>
    </w:p>
    <w:p>
      <w:pPr>
        <w:pStyle w:val="Normal"/>
        <w:rPr/>
      </w:pPr>
      <w:r>
        <w:rPr/>
        <w:t>Древесные и кустарниковые растения, обычно используемые для озеленения городов, снижают бихроматную окисляемость атмосферного воздуха на 10 - 90%, что способствует очищению его от паров ацетона, керосина и бензина.</w:t>
      </w:r>
    </w:p>
    <w:p>
      <w:pPr>
        <w:pStyle w:val="Normal"/>
        <w:rPr/>
      </w:pPr>
      <w:r>
        <w:rPr/>
        <w:t>Городское озеленение является действенной защитой биологических объектов о повреждающих агентов различной физико-механической природы. Так, конвекционные температуры воздуха в зоне зеленых насаждений снижаются на 1 - 6</w:t>
      </w:r>
      <w:r>
        <w:rPr>
          <w:vertAlign w:val="superscript"/>
        </w:rPr>
        <w:t xml:space="preserve">о </w:t>
      </w:r>
      <w:r>
        <w:rPr>
          <w:lang w:val="en-US"/>
        </w:rPr>
        <w:t>C</w:t>
      </w:r>
      <w:r>
        <w:rPr/>
        <w:t>; температуры под кронами - на 20 - 25</w:t>
      </w:r>
      <w:r>
        <w:rPr>
          <w:vertAlign w:val="superscript"/>
        </w:rPr>
        <w:t xml:space="preserve"> о </w:t>
      </w:r>
      <w:r>
        <w:rPr>
          <w:lang w:val="en-US"/>
        </w:rPr>
        <w:t>C</w:t>
      </w:r>
      <w:r>
        <w:rPr/>
        <w:t>; температуры подстилавшей поверхности - на 20 - 30</w:t>
      </w:r>
      <w:r>
        <w:rPr>
          <w:vertAlign w:val="superscript"/>
        </w:rPr>
        <w:t xml:space="preserve"> о </w:t>
      </w:r>
      <w:r>
        <w:rPr>
          <w:lang w:val="en-US"/>
        </w:rPr>
        <w:t>C</w:t>
      </w:r>
      <w:r>
        <w:rPr/>
        <w:t>.</w:t>
      </w:r>
    </w:p>
    <w:p>
      <w:pPr>
        <w:pStyle w:val="Normal"/>
        <w:rPr/>
      </w:pPr>
      <w:r>
        <w:rPr/>
        <w:t>Под сомкнутыми кронами деревьев солнечная лучистая энергия снижается на 70 -90%, в т. ч. по ультрафиолетовой составляющей. Под пологом крон формируется биомассив более прохладного и влажного воздуха за счет транспирации влаги тканям листьев и экранирования прямого лучистого потока, что сопровождается формированием микроклиматических токов воздуха, улучшением аэрации открытых территорий и удалением из приземных слове атмосферы загрязняющих веществ.</w:t>
      </w:r>
    </w:p>
    <w:p>
      <w:pPr>
        <w:pStyle w:val="Normal"/>
        <w:rPr/>
      </w:pPr>
      <w:r>
        <w:rPr/>
        <w:t>В зависимости от структуры посадок скорость ветра снижается на 37 - 55%. В то же время исследования микроклиматических потоков, направленных от водоема к суше, отмечают преобладавшие перемещения более влажного и прохладного воздуха вдоль контактных зон зеленых насаждений и непосредственно через массивы и полосы древесных посадок. Над открытыми перегретым поверхностями микроклиматические потоки быстро разрушаются.</w:t>
      </w:r>
    </w:p>
    <w:p>
      <w:pPr>
        <w:pStyle w:val="Normal"/>
        <w:rPr/>
      </w:pPr>
      <w:r>
        <w:rPr/>
        <w:t>Интенсивность городского шума снижается на 5 - 12 дБ не только насаждениями деревьев и кустарников, но травяным покровом и вертикальным озеленением.</w:t>
      </w:r>
    </w:p>
    <w:p>
      <w:pPr>
        <w:pStyle w:val="Normal"/>
        <w:rPr/>
      </w:pPr>
      <w:r>
        <w:rPr/>
        <w:t>Многие породы деревьев и кустарников увеличивают до 50% содержание в атмосферном воздухе отрицательно заряженных легких ионов. Зеленые насаждения в зоне высоковольтных электропередач уменьшают напряженность электромагнитных полей до безопасных для человека уровней.</w:t>
      </w:r>
    </w:p>
    <w:p>
      <w:pPr>
        <w:pStyle w:val="Normal"/>
        <w:rPr/>
      </w:pPr>
      <w:r>
        <w:rPr/>
        <w:t>Бактерицидный эффект в засушливом климате за счет летучих фитонцидов имеют все хвойные тополевые виды деревьев. Древесные растения интенсивно испаряют воду. На единицу сухого вещества деревья потребляют 800 - 1000 единиц воды. Массив насаждений в вегетационный период в условиях Волгограда испаряет слой воды 1000 - 1200 мм, т. е в три раза больше годовой суммы атмосферных осадков. Характерно, что на подтопленных грунтовыми водами территориях, как правило, отсутствуют значительные древесно-кустарниковые посадки.</w:t>
      </w:r>
    </w:p>
    <w:p>
      <w:pPr>
        <w:pStyle w:val="Normal"/>
        <w:rPr/>
      </w:pPr>
      <w:r>
        <w:rPr/>
        <w:t>Озеленение территорий оказывает комплексное воздействие на экологизацию и санитарно - гигиеническое оздоровление городской среды.</w:t>
      </w:r>
    </w:p>
    <w:p>
      <w:pPr>
        <w:pStyle w:val="Normal"/>
        <w:rPr/>
      </w:pPr>
      <w:r>
        <w:rPr/>
        <w:t>В условиях демографического, производственного, транспортного и информационного напряжения на городских территориях озеленение выполняет важные психологические эстетические и декоративные функции.</w:t>
      </w:r>
    </w:p>
    <w:p>
      <w:pPr>
        <w:pStyle w:val="Normal"/>
        <w:rPr/>
      </w:pPr>
      <w:r>
        <w:rPr/>
        <w:t>На застроенных территориях в последнее время возникли новые условия, диктующие пересмотра взглядов на роль озеленения. Очевидно, что зеленые насаждения могут быть использованы для решения более широкого круга проблем нежели это представляется с традиционной позиции.</w:t>
      </w:r>
    </w:p>
    <w:p>
      <w:pPr>
        <w:pStyle w:val="Normal"/>
        <w:rPr/>
      </w:pPr>
      <w:r>
        <w:rPr/>
        <w:t>Важнейшим фундаментальным аспектом озеленения выступает актуальная необходимость экологизации городской среды, сохранение и восстановление на застроенных ландшафтах и растительных комплексов.</w:t>
      </w:r>
    </w:p>
    <w:p>
      <w:pPr>
        <w:pStyle w:val="Normal"/>
        <w:rPr/>
      </w:pPr>
      <w:r>
        <w:rPr/>
        <w:t>В мировой практике считается непременным условием сохранения экологической комфортности на застроенных территориях использовать не менее 10% площади для размещения озеленения и охраняемых фрагментов природных ландшафтов. В данном контексте озеленение следует рассматривать как лесную мелиорацию застроенных территорий. В практике городского развития наблюдается противоположная тенденция: естественные ландшафты не сохраняются, площади зеленых насаждений неуклонно сокращаются, земли лесного фонда отводятся для гражданской и промышленной застройки и т.д.</w:t>
      </w:r>
    </w:p>
    <w:p>
      <w:pPr>
        <w:pStyle w:val="Normal"/>
        <w:rPr/>
      </w:pPr>
      <w:r>
        <w:rPr/>
        <w:t>По общей площади Волгограда около 400 кв.км зеленые насаждения занимают 12,4 тыс. га. На одного жителя в среднем приходится 10, 8 кв. м. озелененных площадей с распределением по городским районам от 4 кв. м (Советский район) до 27,9 кв. м. (Центральный район).</w:t>
      </w:r>
    </w:p>
    <w:p>
      <w:pPr>
        <w:pStyle w:val="Normal"/>
        <w:rPr/>
      </w:pPr>
      <w:r>
        <w:rPr/>
        <w:t>Древесно-кустарниковые посадки в основном выполнены в 50 - 70-х годах. Предельный продуктивный возраст насаждений составляет 25 - 30 лет, так что их современное состояние характеризуется разрушением распадом и гибелью. Если в начале 80-хгодов в городе высаживалось 70 - 90тысфч деревьев и кустарников ежегодно, то в 1995 году показатель составил всего1,5 тысяч единиц посадок. Генеральный план Волгограда не пересматривался с 1984 года, концепция перспективного развития города отсутствует, фактически нет экологизированной схемы городского землепользования, наращивание городских площадей планируется за счет высокопродуктивного природного комплекса Волго-Ахтубинского междуречья. Система озеленения Волгограда деградирует и разрушается. Город перегружен застройкой, промышленностью, транспортом проблемы развития решаются за счет территорий зеленых насаждений, дворовых пространств, пригородных и рекреационных зон.</w:t>
      </w:r>
    </w:p>
    <w:p>
      <w:pPr>
        <w:pStyle w:val="Normal"/>
        <w:rPr/>
      </w:pPr>
      <w:r>
        <w:rPr/>
        <w:t>По внешней линии территории города формируется второй пояс промышленности из земель Гослесфонда за последние 15 лет под городскую застройку изъято 780 га, в т. ч. земли защитного зеленого кольца города.</w:t>
      </w:r>
    </w:p>
    <w:p>
      <w:pPr>
        <w:pStyle w:val="Normal"/>
        <w:rPr/>
      </w:pPr>
      <w:r>
        <w:rPr/>
        <w:t>Участки усадебной застройки занимаются индивидуальными и кооперативными гаражами, трех - четырехэтажными особняками, мелкими складскими и производственными объектами, интенсивно распространяются водонепроницаемые покрытия площадок и проездов. Указанные объекты не могут рассматриват6яс как элементы общей озелененной площади города.</w:t>
      </w:r>
    </w:p>
    <w:p>
      <w:pPr>
        <w:pStyle w:val="Normal"/>
        <w:rPr/>
      </w:pPr>
      <w:r>
        <w:rPr/>
        <w:t>Санитарно - защитные зоны крупных промышленных предприятий не озеленяются и сокращаются территориально.</w:t>
      </w:r>
    </w:p>
    <w:p>
      <w:pPr>
        <w:pStyle w:val="Normal"/>
        <w:rPr/>
      </w:pPr>
      <w:r>
        <w:rPr/>
        <w:t>На озелененных территориях запущенные посадки деревьев без санитарной обработки, формирующей и прореживающей обрезки крон, быстро деградируют и стареют, наблюдается искривление скелета растений потеря декоративности, активизируются болезни насаждений и вредные насекомые. Отсутствие должного ухода и полива приводит к ослаблению деревьев без ежегодного прироста к развитию суховершинности и преждевременному сбросу листового полога.</w:t>
      </w:r>
    </w:p>
    <w:p>
      <w:pPr>
        <w:pStyle w:val="Normal"/>
        <w:rPr/>
      </w:pPr>
      <w:r>
        <w:rPr/>
        <w:t>К указанным негативным факторам в части функционирования системы озеленения относятся следующие:</w:t>
      </w:r>
    </w:p>
    <w:p>
      <w:pPr>
        <w:pStyle w:val="Normal"/>
        <w:rPr/>
      </w:pPr>
      <w:r>
        <w:rPr/>
        <w:t>невостребованность результатов анализа состояния, использования, сохранения и развития комплексов озеленения;</w:t>
      </w:r>
    </w:p>
    <w:p>
      <w:pPr>
        <w:pStyle w:val="Normal"/>
        <w:rPr/>
      </w:pPr>
      <w:r>
        <w:rPr/>
        <w:t>отсутствия обоснованной концепции озеленения города и буферных зон;</w:t>
      </w:r>
    </w:p>
    <w:p>
      <w:pPr>
        <w:pStyle w:val="Normal"/>
        <w:rPr/>
      </w:pPr>
      <w:r>
        <w:rPr/>
        <w:t>второстепенный характер оценки значимости озеленения территорий в рамках муниципальной и региональной политики землепользования;</w:t>
      </w:r>
    </w:p>
    <w:p>
      <w:pPr>
        <w:pStyle w:val="Normal"/>
        <w:rPr/>
      </w:pPr>
      <w:r>
        <w:rPr/>
        <w:t>низкий уровень квалификации работников зеленого хозяйства, снижение качества проекта озеленения территорий, ослабление административного и общественного контроля за состоянием зеленого хозяйства и строительства.</w:t>
      </w:r>
    </w:p>
    <w:p>
      <w:pPr>
        <w:pStyle w:val="Normal"/>
        <w:rPr/>
      </w:pPr>
      <w:r>
        <w:rPr/>
        <w:t>В современных условиях необходима корректировка норм и правил в части озеленения территорий в связи с ростом санитарно - экологического напряжения в городской среде.</w:t>
      </w:r>
    </w:p>
    <w:p>
      <w:pPr>
        <w:pStyle w:val="Normal"/>
        <w:rPr/>
      </w:pPr>
      <w:r>
        <w:rPr/>
        <w:t>В первую очередь требуется нормативное обеспечение базовой концепции устойчивого развития и повышения экологического качеств городской среды в противовес существующей тенденции уплотнения населения, застройки, транспортной сети, производственного и энергетического потенциала за счет естественно - ландшафтных и озелененных зон.</w:t>
      </w:r>
    </w:p>
    <w:p>
      <w:pPr>
        <w:pStyle w:val="Normal"/>
        <w:rPr/>
      </w:pPr>
      <w:r>
        <w:rPr/>
        <w:t>Для эффективного использования озеленения как средства повышения качества городской среды целесообразно пересмотреть классификацию и нормирование зеленых насаждений и озелененных площадей в направлении избирательного применения травяных газонов, кустарников и древесных посадок в зависимости от характера и факторов экологической ситуации на городских территориях.</w:t>
      </w:r>
    </w:p>
    <w:p>
      <w:pPr>
        <w:pStyle w:val="Normal"/>
        <w:rPr/>
      </w:pPr>
      <w:r>
        <w:rPr/>
        <w:t>Существующие нормы городского озеленения в данном качестве устарели и к тому же практически не соблюдаются. Повышение нормы озеленения до 25 - 50 кв. м на 1 жителя должно учитывать нормирование видового состава трав, кустарников и деревьев, обеспечивающего формирование естественного биоценоза и восстановление природных сообществ на озелененных территориях.</w:t>
      </w:r>
    </w:p>
    <w:p>
      <w:pPr>
        <w:pStyle w:val="Normal"/>
        <w:rPr/>
      </w:pPr>
      <w:r>
        <w:rPr/>
        <w:t>Требуется обоснование природных проектов замены зеленых насаждений с учетом их деградации и ускоренного старения под антропогенным воздействием в условиях города. Важным фактором представляется внедрение в практику проектирования и эксплуатации зеленых насаждений сезонных дендрологических систем, обладающих психологической и эстетической значимостью цветовых композиционных, морфологических и архитектурных свойств растительных сообществ условиях стрессовых нагрузок и экологической напряженности урбанизированной среды.</w:t>
      </w:r>
    </w:p>
    <w:p>
      <w:pPr>
        <w:pStyle w:val="Normal"/>
        <w:rPr/>
      </w:pPr>
      <w:r>
        <w:rPr/>
        <w:t>В условиях континентального и аридного климата региона целесообразно опытным путем определить наиболее естественные способы создания и содержания устойчивых зеленых насаждений, составить многоярусные биологические группы, освоить приемы создания и развития газонов, провести испытания ассортимента декоративных растений, применять принципы постепенного изреживания, направленного полива, отбора и размножения элитных форм, методы их пересадки и ухода.</w:t>
      </w:r>
    </w:p>
    <w:p>
      <w:pPr>
        <w:pStyle w:val="Normal"/>
        <w:rPr/>
      </w:pPr>
      <w:r>
        <w:rPr/>
        <w:t>Системность посадок, их биологическая последовательность должны применяться на больших городских территориях с целью возрождения естественных ландшафтов в значительных масштабах.</w:t>
      </w:r>
    </w:p>
    <w:p>
      <w:pPr>
        <w:pStyle w:val="Normal"/>
        <w:rPr/>
      </w:pPr>
      <w:r>
        <w:rPr/>
        <w:t>Решение упомянутых проблем требует планирования и реализации комплексных мер, касающихся не только отдельных подсистем, но и развития городской инфраструктуры в целом. Базовый характер имеет формирование реального самоуправления территорий, действующих совместно с административными с и специально уполномоченными государственными структурами.</w:t>
      </w:r>
    </w:p>
    <w:p>
      <w:pPr>
        <w:pStyle w:val="Normal"/>
        <w:rPr/>
      </w:pPr>
      <w:r>
        <w:rPr/>
        <w:t>В целом эффективность озеленения территорий в направлении экологизации городской среды достигается реализацией следующей программы:</w:t>
      </w:r>
    </w:p>
    <w:p>
      <w:pPr>
        <w:pStyle w:val="Normal"/>
        <w:rPr/>
      </w:pPr>
      <w:r>
        <w:rPr/>
        <w:t>разработка технического и экологического обоснования концепции городского озеленения;</w:t>
      </w:r>
    </w:p>
    <w:p>
      <w:pPr>
        <w:pStyle w:val="Normal"/>
        <w:rPr/>
      </w:pPr>
      <w:r>
        <w:rPr/>
        <w:t>составление проектных схем по озеленению городских территорий в рамках коррекции Генерального план города;</w:t>
      </w:r>
    </w:p>
    <w:p>
      <w:pPr>
        <w:pStyle w:val="Normal"/>
        <w:rPr/>
      </w:pPr>
      <w:r>
        <w:rPr/>
        <w:t>принятие программы восстановления, реконструкции и развития системы озеленения на муниципальном уровне;</w:t>
      </w:r>
    </w:p>
    <w:p>
      <w:pPr>
        <w:pStyle w:val="Normal"/>
        <w:rPr/>
      </w:pPr>
      <w:r>
        <w:rPr/>
        <w:t>активное распространение опыта им методики восстановления и сохранения природности городских ландшафтов в структуре озеленения города;</w:t>
      </w:r>
    </w:p>
    <w:p>
      <w:pPr>
        <w:pStyle w:val="Normal"/>
        <w:rPr/>
      </w:pPr>
      <w:r>
        <w:rPr/>
        <w:t>обоснование и систематизация нормативов и правовых актов в части статуса земель лесного фонда, парковых и общегородских зеленых зон на базе структуры государственного экологического контроля.</w:t>
      </w:r>
    </w:p>
    <w:p>
      <w:pPr>
        <w:pStyle w:val="Normal"/>
        <w:rPr/>
      </w:pPr>
      <w:r>
        <w:rPr/>
        <w:t xml:space="preserve">В целом приведенные нормативные, организационные, технические и проектные мероприятия должны быть направлены на реализацию современной значимости зеленых насаждений и естественно - ландшафтных территорий в рамках проблемы экологизации городской среды. </w:t>
      </w:r>
      <w:r>
        <w:br w:type="page"/>
      </w:r>
    </w:p>
    <w:p>
      <w:pPr>
        <w:pStyle w:val="Heading2"/>
        <w:ind w:hanging="0"/>
        <w:rPr/>
      </w:pPr>
      <w:r>
        <w:rPr/>
        <w:t>Заключение</w:t>
      </w:r>
    </w:p>
    <w:p>
      <w:pPr>
        <w:pStyle w:val="Normal"/>
        <w:rPr/>
      </w:pPr>
      <w:r>
        <w:rPr/>
      </w:r>
    </w:p>
    <w:p>
      <w:pPr>
        <w:pStyle w:val="Normal"/>
        <w:rPr/>
      </w:pPr>
      <w:r>
        <w:rPr/>
        <w:t>Повышение качества окружающей среды и обеспечения устойчивости колгического баланса - главные ориентиры современного развивающегося общества. Сегодня можно с уверенностью утверждать, что защитные лесонасаждения Волгоградской области не только повышают эффективность землепользования, но и значительно улучшают показатели санитарно - гигиенической обстановки и агродизайн ландшафтов.</w:t>
      </w:r>
    </w:p>
    <w:p>
      <w:pPr>
        <w:pStyle w:val="Normal"/>
        <w:rPr/>
      </w:pPr>
      <w:r>
        <w:rPr/>
        <w:t>Следующий этап в развитии защитного лесоразведения должен привести к многократному увеличению объемов посадок, выполнению тех перспектив, которые намечены учеными области, что будет способствовать переходу нашего региона на устойчивое стабильное развитие в рамках выдвинутых мировым сообществом концепции устойчивого эколого-экономического развития всех стран и народов.</w:t>
      </w:r>
    </w:p>
    <w:p>
      <w:pPr>
        <w:pStyle w:val="Normal"/>
        <w:rPr/>
      </w:pPr>
      <w:r>
        <w:rPr/>
        <w:t>Важно заметить, что это - один из самых мало затратных путей улучшения экологической ситуации. В Волгограде сегодня катастрофическое состояние озеленения: при норме 24 м</w:t>
      </w:r>
      <w:r>
        <w:rPr>
          <w:vertAlign w:val="superscript"/>
        </w:rPr>
        <w:t xml:space="preserve">2 </w:t>
      </w:r>
      <w:r>
        <w:rPr/>
        <w:t>на одного человека (а в районах экологического неблагополучия - до 30 м</w:t>
      </w:r>
      <w:r>
        <w:rPr>
          <w:vertAlign w:val="superscript"/>
        </w:rPr>
        <w:t>2</w:t>
      </w:r>
      <w:r>
        <w:rPr/>
        <w:t>) этот показатель составляет в среднем 4,5 м</w:t>
      </w:r>
      <w:r>
        <w:rPr>
          <w:vertAlign w:val="superscript"/>
        </w:rPr>
        <w:t xml:space="preserve">2. </w:t>
      </w:r>
      <w:r>
        <w:rPr/>
        <w:t>По действующим градостроительным нормам до 50% городских территорий должно быть отведено под зеленые насаждения. В реальности намного меньше, хотя все понимают, что зеленые насаждения не только очищают атмосферный воздух, снижают уровень шума в городе, улучшают микроклимат, но и способствуют формированию более стабильного психоэмоционального состояния человека. И пусть не сразу, за один год, но постепенно Волгограду удастся выйти из позорного списка грязных городов.</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9:00Z</dcterms:created>
  <dc:creator>Галинов Владимир Сергеевич</dc:creator>
  <dc:description/>
  <cp:keywords/>
  <dc:language>en-US</dc:language>
  <cp:lastModifiedBy>SYSTEM</cp:lastModifiedBy>
  <dcterms:modified xsi:type="dcterms:W3CDTF">2011-09-10T17:19:00Z</dcterms:modified>
  <cp:revision>2</cp:revision>
  <dc:subject/>
  <dc:title>Древесная растительность</dc:title>
</cp:coreProperties>
</file>