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МОУ Гимназия №1</w:t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  <w:t>Реферат</w:t>
      </w:r>
    </w:p>
    <w:p>
      <w:pPr>
        <w:pStyle w:val="Normal"/>
        <w:jc w:val="center"/>
        <w:rPr>
          <w:sz w:val="52"/>
          <w:szCs w:val="52"/>
          <w:u w:val="single"/>
          <w:lang w:val="ru-RU"/>
        </w:rPr>
      </w:pPr>
      <w:r>
        <w:rPr>
          <w:sz w:val="52"/>
          <w:szCs w:val="5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sz w:val="40"/>
          <w:szCs w:val="40"/>
          <w:lang w:val="ru-RU"/>
        </w:rPr>
        <w:t xml:space="preserve">На тему: </w:t>
      </w:r>
      <w:r>
        <w:rPr>
          <w:b/>
          <w:bCs/>
          <w:i/>
          <w:iCs/>
          <w:sz w:val="44"/>
          <w:szCs w:val="44"/>
          <w:lang w:val="ru-RU"/>
        </w:rPr>
        <w:t>«Экологические проблемы Серпухова и Серпуховского района».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  <w:lang w:val="ru-RU"/>
        </w:rPr>
      </w:pPr>
      <w:r>
        <w:rPr>
          <w:b/>
          <w:bCs/>
          <w:i/>
          <w:iCs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 xml:space="preserve">                                                       </w:t>
      </w:r>
      <w:r>
        <w:rPr>
          <w:sz w:val="40"/>
          <w:szCs w:val="40"/>
          <w:lang w:val="ru-RU"/>
        </w:rPr>
        <w:t>Выполнила: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                                            </w:t>
      </w:r>
      <w:r>
        <w:rPr>
          <w:sz w:val="40"/>
          <w:szCs w:val="40"/>
          <w:lang w:val="ru-RU"/>
        </w:rPr>
        <w:t xml:space="preserve">Давыдова Анастасия </w:t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</w:t>
      </w:r>
      <w:r>
        <w:rPr>
          <w:sz w:val="40"/>
          <w:szCs w:val="40"/>
          <w:lang w:val="ru-RU"/>
        </w:rPr>
        <w:t>ученица 8 класса «Б».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 xml:space="preserve">                                                       </w:t>
      </w:r>
      <w:r>
        <w:rPr>
          <w:sz w:val="40"/>
          <w:szCs w:val="40"/>
          <w:lang w:val="ru-RU"/>
        </w:rPr>
        <w:t xml:space="preserve">Преподаватель:     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                                             </w:t>
      </w:r>
      <w:r>
        <w:rPr>
          <w:sz w:val="40"/>
          <w:szCs w:val="40"/>
          <w:lang w:val="ru-RU"/>
        </w:rPr>
        <w:t xml:space="preserve">Болдина Людмила 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                                             </w:t>
      </w:r>
      <w:r>
        <w:rPr>
          <w:sz w:val="40"/>
          <w:szCs w:val="40"/>
          <w:lang w:val="ru-RU"/>
        </w:rPr>
        <w:t>Николаевна.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i/>
          <w:i/>
          <w:iCs/>
          <w:sz w:val="40"/>
          <w:szCs w:val="40"/>
          <w:lang w:val="ru-RU"/>
        </w:rPr>
      </w:pPr>
      <w:r>
        <w:rPr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i/>
          <w:i/>
          <w:iCs/>
          <w:sz w:val="40"/>
          <w:szCs w:val="40"/>
          <w:lang w:val="ru-RU"/>
        </w:rPr>
      </w:pPr>
      <w:r>
        <w:rPr>
          <w:i/>
          <w:iCs/>
          <w:sz w:val="40"/>
          <w:szCs w:val="40"/>
          <w:lang w:val="ru-RU"/>
        </w:rPr>
      </w:r>
    </w:p>
    <w:p>
      <w:pPr>
        <w:pStyle w:val="Normal"/>
        <w:jc w:val="center"/>
        <w:rPr>
          <w:i/>
          <w:i/>
          <w:iCs/>
          <w:sz w:val="40"/>
          <w:szCs w:val="40"/>
          <w:lang w:val="ru-RU"/>
        </w:rPr>
      </w:pPr>
      <w:r>
        <w:rPr>
          <w:i/>
          <w:iCs/>
          <w:sz w:val="40"/>
          <w:szCs w:val="40"/>
          <w:lang w:val="ru-RU"/>
        </w:rPr>
        <w:t>2006 год</w:t>
      </w:r>
    </w:p>
    <w:p>
      <w:pPr>
        <w:pStyle w:val="Normal"/>
        <w:jc w:val="center"/>
        <w:rPr>
          <w:i/>
          <w:i/>
          <w:iCs/>
          <w:sz w:val="40"/>
          <w:szCs w:val="40"/>
          <w:u w:val="single"/>
          <w:lang w:val="ru-RU"/>
        </w:rPr>
      </w:pPr>
      <w:r>
        <w:rPr>
          <w:i/>
          <w:iCs/>
          <w:sz w:val="40"/>
          <w:szCs w:val="40"/>
          <w:u w:val="single"/>
          <w:lang w:val="ru-RU"/>
        </w:rPr>
        <w:t>Экологическая обстановка в Серпуховском районе.</w:t>
      </w:r>
    </w:p>
    <w:p>
      <w:pPr>
        <w:pStyle w:val="Normal"/>
        <w:jc w:val="center"/>
        <w:rPr>
          <w:i/>
          <w:i/>
          <w:iCs/>
          <w:sz w:val="40"/>
          <w:szCs w:val="40"/>
          <w:u w:val="single"/>
          <w:lang w:val="ru-RU"/>
        </w:rPr>
      </w:pPr>
      <w:r>
        <w:rPr>
          <w:i/>
          <w:iCs/>
          <w:sz w:val="40"/>
          <w:szCs w:val="40"/>
          <w:u w:val="single"/>
          <w:lang w:val="ru-RU"/>
        </w:rPr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Серпуховский район – муниципальное образование - представляет собой совокупность сельских населенных пунктов и поселков, объединенных общей территорией на площади 101,5 тысяч га. На территории Серпуховского района  размещены 7 крупных сельхозпредприятий, 145 предприятий различной формы собственности, в том числе автозаправочные станции, 94 крестьянских (фермерских) хозяйств, 9 подсобных хозяйств, 235 садоводческих товариществ, 11 крупных промышленных предприятий, 6 муниципальных предприятий жилищно–коммунального хозяйства.</w:t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Все предприятия и организации, расположенные на территории  района и оказывающие своей производственной деятельностью влияние на окружающую природную среду, осуществляют платежи за загрязнение окружающей среды на внебюджетный экологический фонд. Основные средства экофонда направляются на решение природных вопросов в районе, а также на экологическое воспитание школьников.</w:t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Экологическое состояние Серпуховско района обусловлено наличием и уровнем эксплуатации техногенных объектов таких как котельные, склады ГСМ, АЗС, автотранспортные предприятия, карьеры по добыче общераспространенных полезных ископаемых, состоянием полигонов ТБО (д. Романовка,  д. Жереновка, ст. Лесная) и уровнем антропогенной нагрузки, который носит сезонный характер и связан с притоком в Серпуховский район землепользователей и отдыхающих из других городов (Москвы, Серпухова, Протвино, Пущино и др.) в весенне-летне-осенний период.</w:t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Экологическое состояние Серпуховско района также тесно связано с количеством эксплуатируемых техногенных объектов расположенных в г. Серпухове, количеством автотранспорта и спорадическим наличием трансграничного загрязнения окружающей среды, которая возникает при различных аварийных ситуациях ( сбросов неочищенных частных вод в водоемы и выбросов в атмосферу вредных химических ингредиентов) в др. городах, таких как г. Подольск, г. Тула, г. Нарофоминск, г. Новомоссковск.</w:t>
      </w:r>
    </w:p>
    <w:p>
      <w:pPr>
        <w:pStyle w:val="Normal"/>
        <w:ind w:left="-180" w:right="-36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Экологическая остановка по загрязнению атмосферного воздуха в районе характеризуется как сложная. К основным источникам загрязнения атмосферного воздуха относятся стационарные  источники, которые подразделяются на организованные (имеющие фиксированное устье в виде трубы – котельные, вентиляционные  системы от различных цехов) и неорганизованные (площадные – иловые площадки, отвалы минерального сырья или бытовых промышленных отходов), а также передвижные источники, к которым относятся различные виды автотранспорта.</w:t>
      </w:r>
    </w:p>
    <w:p>
      <w:pPr>
        <w:pStyle w:val="Normal"/>
        <w:ind w:left="-180" w:right="-36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По комплексному показателю загрязнения атмосферы уровень ее контаминации токсичными веществами на границе между г. Серпуховым и Серпуховским районом оценивается как высокий. В таблице № 1  представлены сравнительные данные по количеству стационарных и передвижных источников, а также валовый выброс пыли и  газовоздушной смеси техногенной природы по г. Серпухову и Серпуховскому району.</w:t>
      </w:r>
    </w:p>
    <w:p>
      <w:pPr>
        <w:pStyle w:val="Normal"/>
        <w:ind w:left="-180" w:right="-365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блица № 1</w:t>
      </w:r>
    </w:p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авнительные данные по количеству</w:t>
      </w:r>
    </w:p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80" w:right="-365" w:hanging="0"/>
        <w:jc w:val="center"/>
        <w:rPr/>
      </w:pPr>
      <w:r>
        <w:rPr>
          <w:sz w:val="32"/>
          <w:szCs w:val="32"/>
          <w:lang w:val="ru-RU"/>
        </w:rPr>
        <w:t>Значительную экологическую опасность несут в себе свалки, расположенные в водоохранных зонах водных экосистем района.</w:t>
      </w:r>
    </w:p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-во стационарных источников загрязнения (шт.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передвижных источников загрязнения 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аловый выброс пыли и газовоздушных смесей т\год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пуховский р-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        </w:t>
            </w:r>
            <w:r>
              <w:rPr>
                <w:sz w:val="32"/>
                <w:szCs w:val="32"/>
                <w:lang w:val="ru-RU"/>
              </w:rPr>
              <w:t>1015</w:t>
            </w:r>
          </w:p>
          <w:p>
            <w:pPr>
              <w:pStyle w:val="Normal"/>
              <w:ind w:right="-365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г. Серпухов</w:t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6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800</w:t>
            </w:r>
          </w:p>
        </w:tc>
      </w:tr>
    </w:tbl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ind w:left="-180" w:right="-36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Количество воздуха за период 1993-1997 г.г. практически не изменился. Повышено загрязнение воздуха формальдегидом и пылью. Средняя за 1997 год концентрация формальдегида на границе между городом и районом составила 4,0 ПДК,  а за летние месяцы – 5,3 ПДК, что связано с более интенсивной эксплуатации личного и государственного автотранспорта. В среднем за год концентрация пыли равнялась 1,3 ПДК. Концентрация диоксида серы, оксида углерода, диоксида азота, фенола, ацетона, бенз(а)пирена и тяжелых металлов составила ниже ПДК. Максимальные из разовых концентраций имели следующие значения: пыль – 3 ПДК, диоксид азота – 2,9 ПДК, оксид углерода – 1,6 ПДК, формальдегид – 1,2 ПДК, диоксид серы, оксид азота, фенол и ацетон – ниже ПДК. Максимальная за летние месяцы концентрация бенз(а)пирена отмечена равной 2,2 ПДК.</w:t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Анализ данных регулярных наблюдений за 1993-1997 г.г. показал, что изменение уровня загрязнения воздуха тесно связано с увеличением численности автомобилей на территории Серпуховского региона. Тенденция изменения уровня загрязнения указывает на заметный рост концентрации оксид углерода, диоксида азота, углеводородов и бенз(а)пиренов. Таким образом, уровень загрязнения атмосферного воздуха  в Серпуховском регионе не снижается и продолжает оставаться стабильным в основном за счет роста автозаправочных станций  и предприятий которые осуществляют сброс сточных вод в водные объекты Серпуховского района.</w:t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В течении последних 5 лет на территории Приокско- Террасного заповедника станцией фонового мониторинга ведутся наблюдения за качеством атмосферного воздуха и осадков. Наблюдения показали, что загрязнение воздуха двуокисью серы снизилось на 70%. Снизилось количество кислотных дождей  в 2,3 раза, однако на 19,5% увеличилось содержание пыли. Уровень радиации на высоте 1 метра от поверхности земли составил 7,4 мкр./час., при допустимом фоне – 15 мкр./час.</w:t>
      </w:r>
    </w:p>
    <w:p>
      <w:pPr>
        <w:pStyle w:val="Normal"/>
        <w:ind w:left="-180" w:right="-365" w:hanging="0"/>
        <w:jc w:val="both"/>
        <w:rPr/>
      </w:pPr>
      <w:r>
        <w:rPr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На территории Серпуховского района размещены четыре полигона твердых бытовых отходов: городской полигон ТБО (г. Серпухов) в районе ст. Лесная, городской полигон ТБО (г. Серпухов) в районе д. Сьяново-1 (находится в стадии строительства), городской полигон ТБО (г. Протвино) в районе д. Романовка, городской полигон ТБО (г. Пущино) в районе д. Жерновка. Бытовые отходы от населения, проживающего в городах (Серпухов, Протвино, Пущино, Оболенск) аккумулируются через системы мусоропроводов в домовые контейнеры и удаляются спецтранспортом на полигоны ТБО. Бытовые отходы от населения, проживающего в поселках сельского типа, а также от предприятий и организаций, собираются в контейнеры, установленные на бетонных площадках и вывозятся спецтранспортом на ТБО. Характеристика полигонов  ТБО приведена в таблице № 2.</w:t>
      </w:r>
    </w:p>
    <w:p>
      <w:pPr>
        <w:pStyle w:val="Normal"/>
        <w:ind w:left="-180" w:right="-36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w:r>
        <w:br w:type="page"/>
      </w:r>
    </w:p>
    <w:p>
      <w:pPr>
        <w:pStyle w:val="Normal"/>
        <w:ind w:left="-181" w:right="-363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блица № 2</w:t>
      </w:r>
    </w:p>
    <w:p>
      <w:pPr>
        <w:pStyle w:val="Normal"/>
        <w:ind w:left="-180" w:right="-365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арактеристика полигонов ТБО</w:t>
      </w:r>
    </w:p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№</w:t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окализация полигона ТБ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г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объем отходов, поступивших в 1997 году</w:t>
            </w:r>
          </w:p>
          <w:p>
            <w:pPr>
              <w:pStyle w:val="Normal"/>
              <w:ind w:right="-36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зраст 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иго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32"/>
                <w:szCs w:val="32"/>
                <w:lang w:val="ru-RU"/>
              </w:rPr>
              <w:t xml:space="preserve">          </w:t>
            </w: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. Лесная 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ующий полиг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5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0 л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32"/>
                <w:szCs w:val="32"/>
                <w:lang w:val="ru-RU"/>
              </w:rPr>
              <w:t xml:space="preserve">          </w:t>
            </w: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. Сьяново-1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игон в стадии строи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5 л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32"/>
                <w:szCs w:val="32"/>
                <w:lang w:val="ru-RU"/>
              </w:rPr>
              <w:t xml:space="preserve">          </w:t>
            </w:r>
            <w:r>
              <w:rPr>
                <w:sz w:val="32"/>
                <w:szCs w:val="32"/>
                <w:lang w:val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. Романовка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твинский городской 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иго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58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2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32"/>
                <w:szCs w:val="32"/>
                <w:lang w:val="ru-RU"/>
              </w:rPr>
              <w:t xml:space="preserve">          </w:t>
            </w:r>
            <w:r>
              <w:rPr>
                <w:sz w:val="32"/>
                <w:szCs w:val="32"/>
                <w:lang w:val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. Жерновка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ущинский городской </w:t>
            </w:r>
          </w:p>
          <w:p>
            <w:pPr>
              <w:pStyle w:val="Normal"/>
              <w:ind w:right="-36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иг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8 лет</w:t>
            </w:r>
          </w:p>
        </w:tc>
      </w:tr>
    </w:tbl>
    <w:p>
      <w:pPr>
        <w:pStyle w:val="Normal"/>
        <w:ind w:left="-180" w:right="-3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территории Серпуховского района накапливается ежегодно 114 тыс. куб. м. бытовых отходов на трех эксплуатируемых полигонах, обслуживающих весь Серпуховский регион (г.Серпухов, Серпуховский район, г.Протвино, г.Пущино)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Необходимо отметить, что городской полигон ТБО (ст.Лесная) подлежит рекультивации, т.к. исчерпал свои земельные ресурсы. Однако экономическое трудности не позволяют завершить строительство нового полигона ТБО в районе д.Сьяново-1 и завершить рекультивацию старого полигона (ст.Лесная). ТБО г.Пущино в районе д.Жерновка до сих пор не реконструирован и оказывает негативное воздействие на качество вод реки Оки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Особую негативную экологическую значимость приобретает ежегодный рост несанкционированных (неорганизованных) стихийных свалок бытовых и промышленных отходов, выявленных на территории Серпуховского района. Значительную экологическую опасность несут в себе свалки, расположенные в водоохранных зонах водных экосистем район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В связи с вышеизложенным на территории Серпуховского района необходимо организовать муниципальный полигон для размещения бытовых отходов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Водоснабжение населенных пунктов Серпуховского района    осуществляется от 47 муниципальных водозаборных узлов                   ( скважин и каптажей) через сеть протяженностью 145,7 км с использованием 25 водонапорных  башен. Водоотведение в канализованных населенных пунктах осуществляется с помощью канализационных сетей с последующим сбросом сточных вод на 15 ед. очистных сооружений, из которых 8 сооружений полной биологической очистки и 7 сооружений механической очистки (септики)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В настоящее время на территории Серпуховского района действуют  47 водозаборных узлов, находящихся в балансе МП ЖКХ. Из них: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6% - скважин находятся в эксплуатации до 10 лет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% - скважин находятся в эксплуатации от 10 до 20 лет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9% - скважин находятся в эксплуатации от 20 до 30 лет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0% - скважин находятся в эксплуатации от 30 до 40 лет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4% - скважин находятся в эксплуатации свыше 40 лет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 xml:space="preserve">Такое же соотношение распространяется на возврат водонапорных башен и муниципальных водопроводных сетей, как единой системы водоснабжения.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За столь длительный срок эксплуатации скважин но водозаборных сооружениях не проводились работы по чистке устья скважин, дезинфекции их водоподъемной части, что привело к ухудшению качества воды, к заиливанию фильтрующей части скважин и частым поломкам артезианских насосов (89% отказов по в работе по механической причине)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В таких населенных пунктах как п.Кирпичного завода, д.Каргашино, д.Б.Городня, д.Якшино существует по одной скважине, возраст которых от 23 до 42 лет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Из-за отсутствия капитального ремонта скважин производительность водозаборных узлов в д.Б.Грызлово, д.Подмоклово, д.Щеболова, д.Васильевское, с.Райсеменовское снижена по сравнению с паспортной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 xml:space="preserve">Системы водоснабжения с.Липицы, п.Пролетарий нуждаются в реконструкции. В с.Липицы для обеспечения гарантированного и бесперебойного водоснабжения необходимо провести:                         - замену ветхой водопроводной сети на новую протяженностью около 2000 м, ремонт колодцев и колонок;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-  соединить скважину и каптаж, находящиеся в д.Селино, и включить их в систему водоснабжения сЛипицы;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 строительство регулирующей емкости после насосной станции 2 подъема;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 чистку устья скважин для повышения дебита и создания резерва в числе работающих скважин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В п.Пролетарий действует система водоснабжения без регулирующих емкостей (башни и резервуара) , в связи с чем глубинными насосами вода подается непосредственно в сеть потребителей, а в случае низкого водоразбора или его отсутствия насосы работают в холостом режиме, что приводит к перерасходу электроэнергии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На территории района ведется гидрохимический и гидробиологический мониторинг водных объектов. Наиболее загрязнена река Нара. Основным районным объектом – загрязнителем Нары, является АО СТШО фабрика «Пролетарий». В 1998 году произведены проверки состояния территории района Обнаружены  несанкционированные  сбросы в р.Городенка из коммуникаций фабрики и загрязнение р.Городенки и подземных вод сульфатом аммония и поваренной соли, запасы которой размываются талыми и ливневыми стоками. Для устранения вышеуказанных нарушений предприятию необходимо провести реконструкцию системы водоотведения и очистных сооружений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ерпуховском районе в настоящее время из 15 сооружений по очистке сточных вод удовлетворительно работают очистные сооружения в п.Мирный, п.Кирпичного завода, с.Липицы. В текущем году проведен капитальный ремонт первого блока биологической очистке сооружений в п.Липицы производительностью 400 куб.м./сут. Очистные сооружения, расположенные в п.Шарапова Охота, с.Райсеменовское, д.Подмоклово, д.Арнеево в связи с рядом конструированных недостатков нуждаются в капитальном ремонте и реконструкции. В населенных пунктах Прончищево, Волохово, Каргашино, Сьяново-2, Ст.Кузьминки, Гавшино, Глазово сточные воды от жилых домов поступают в септики, которые не обеспечивают полную биологическую очистку сточных вод, в связи с чем последние имеют мутный вид, гнилостный запах, и характеризуются большим содержанием патогенной микрофлорой. В настоящее время 581750 куб.м. недостаточно очищенных сточных вод ежегодно сбрасываются на рельеф местности, в овраги и далее в водные экосистемы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 xml:space="preserve">В связи с этим необходимо выполнить комплекс строительно-монтажных и пуско-наладочных  работ, направленных на ремонт сооружений биологической очистке и замену неэффективных септиков на современные сооружения типа «Бикомпакт», «Ручеек», «Биосептер».                       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jc w:val="center"/>
        <w:rPr>
          <w:sz w:val="40"/>
          <w:szCs w:val="40"/>
          <w:u w:val="single"/>
          <w:lang w:val="ru-RU"/>
        </w:rPr>
      </w:pPr>
      <w:r>
        <w:rPr>
          <w:sz w:val="40"/>
          <w:szCs w:val="40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6:00Z</dcterms:created>
  <dc:creator>Давыдова</dc:creator>
  <dc:description/>
  <cp:keywords/>
  <dc:language>en-US</dc:language>
  <cp:lastModifiedBy>SYSTEM</cp:lastModifiedBy>
  <cp:lastPrinted>2006-11-10T10:54:00Z</cp:lastPrinted>
  <dcterms:modified xsi:type="dcterms:W3CDTF">2011-09-10T17:06:00Z</dcterms:modified>
  <cp:revision>2</cp:revision>
  <dc:subject/>
  <dc:title>МОУ Гимназия №1</dc:title>
</cp:coreProperties>
</file>