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32"/>
        </w:rPr>
        <w:t>Министерство науки и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айк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экономики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Читин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мировой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экономической и социальной географии Росс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География отраслей промышлен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Уральского экономического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Работу 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студент  гр. МЭ-07-01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Коваль В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Научный руководи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Ст. преподаватель кафедры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«Мировая экономика» к.г.н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Будко В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Чита,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ведение……………………………………………………………………..........2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1. Условия и факторы развития промышленного производства Урала..3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1. Оценка экономико-географического положения……………..……...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2. Оценка природно-ресурсного потенциала…………………….……..4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3. Население и трудовые ресурсы. Современные демографические проблемы…………………………………………………………………………..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2. Структура и размещение ведущих отраслей хозяйства……………...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3. Территориальная организация промышленности Урала…………...1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4. Проблемы и перспективы развития промышленного производства Урала……………………………………………………………………………...2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………………………………………………….……………………2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………………..25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ложение 1……………………………………………………………………2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2……………………………………………………………………2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Индустриальный комплекс Уральского экономического района (УЭР) – один из самых мощных в стране. Это старопромышленный район, отличающийся высоким уровнем комплексного развития, исторически сложившейся, устойчивой производственной структурой. Отраслями рыночной специализации Уральского экономического района являются черная и цветная металлургия, машиностроение, химическая и нефтехимическая, лесная, деревообрабатывающая и целлюлозно-бумажная промышленность. Важное значение имеет также производство строительных материалов (цемента, строительного кирпича и др.). Урал производит от 20 до 40 % общероссийского выпуска металлорежущих станков, экскаваторов, нефтеаппаратуры, химического оборудования и машин для сельского хозяйства, свыше 35% чугуна, около 15% деловой древесины и пиломатериалов, почти 20% производства бумаги. Топливная промышленность, электроэнергетика, пищевая и легкая промышленность, а также сельское хозяйство дополняют хозяйственный комплекс Урала. </w:t>
      </w:r>
      <w:r>
        <w:br w:type="page"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Условия и факторы развития промышленного производства Ура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льский экономический район – крупнейший промышленный центр России с исторически сложившейся индустриальной базой. Развитие экономики района обусловлено выгодным экономико-географическим положением, наличием мощного производственного и научного потенциала, обеспеченностью природными ресурсами и квалифицированной рабочей сил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1. Оценка экономико-географического положения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: республики Башкортостан, Удмуртская; Курганская, Оренбургская, Пермская области; Коми-Пермяцкий автономный округ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2"/>
      </w:r>
      <w:r>
        <w:rPr>
          <w:sz w:val="28"/>
        </w:rPr>
        <w:t>]; Свердловская, Челябинская области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– 824 тыс. кв. км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еление – 20 225,7 тыс. человек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енное влияние на формирование хозяйства Уральского экономического района оказывает его чрезвычайно выгодное экономико-географическое положение. Достоинства экономико-географического положения Урала определяются его положением на стыке европейской и азиатской частей России и Казахстана, обмениваясь с которыми сырьевыми ресурсами и готовой продукцией, Урал самым эффективным образом, с наименьшими затратами использует свой уникальный природно-ресурсный и накопленный мощный производственный потенциалы, а также квалифицированные трудовые ресурсы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Через Урал проходят широтные магистрали (железно- и автодорожные, а также трубопроводные – нефти и газа), соединяющие восток и запад Российской Федерации. На территории самого Урала сформировались мощные грузообразующие центры – горнодобывающей промышленности, тяжелого машиностроения, нефтепереработки и нефтехимии, а также производства зерна в АПК. Меридиональные связи Урала направлены, в основном, на юг – в сторону Казахстана и остальной Центральной Азии. Оттуда район получает недостающее топливо (уголь, частично газ), в свою очередь обеспечивая их машинами и оборудованием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ки экономико-географического положения Урала – отсутствие прямых связей с Северным экономическим районом (железная дорога строится в настоящее время), через который открываются кратчайшие пути к морскому побережью Северного Ледовитого океана. Северный район способен также обеспечивать Урал качественными коксующими углями Печорского бассейна, необходимыми черной металлургии, а также бокситами и глиноземом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Размещение Урала на горном водоразделе Волги и Оби делает экономически неприемлемым воднотранспортное соединение двух смежных речных бассейнов, каждый из которых имеет собственную судоходную инфраструктуру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Утяжеленная» структура промышленности района, с преобладанием отраслей тяжелой промышленности и горной добычи, в условиях высоких транспортных тарифов снижает конкурентоспособность этих отраслей, особенно на рынках дальнего зарубежья.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нимая по размерам территории пятое место среди 11 крупных регионов страны, Урал находится на втором месте по объему выпускаемой промышленной продукции и на четвертом месте по объему сельскохозяйственной продукции.</w:t>
      </w:r>
      <w:r>
        <w:br w:type="page"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32"/>
        </w:rPr>
        <w:t>1.2. Оценка природно-ресурсного потенциал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Природные ресурсы Урала отличаются большим разнообразием и оказывают огромное влияние на его специализацию и уровень развития. Уральский экономический район обладает и минерально-сырьевыми, и топливными, и нерудными полезными ископаемыми. По запасам некоторых видов минеральных ресурсов (медных руд, асбеста, калийных солей) Урал занимает ведущее место в мире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Топливные ресурсы Урала представлены всеми основными видами: нефтью, природным газом, углем (табл. 1,2, см. приложение1), горючими сланцами, торфом. Месторождения нефти сосредоточены в основном в Башкортостане, Пермской и Оренбургской областях и в Удмуртии, природного газа – в Оренбургском газоконденсатном месторождении, которое является крупнейшим в европейской части страны. Угли добываются преимущественно для энергетических целей, запасы их невелики (4 млрд. т.), преобладают бурые (75%). Уголь залегает близко к поверхности, добывается в ряде районов открытым способом. Основные бассейны – Кизеловский каменноугольный, челябинский и Южно-Уральский буроугольные. Многие угольные месторождения истощены, большая часть потребляемого угля ввозится из других районов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орождения железных руд и руд цветных металлов сконцентрированы в основном в пределах уральских гор. На Урале известно свыше 2 тыс. месторождений и рудопроявлений железных руд, из них балансовые – 75, эксплуатируются 29. Балансовые запасы  железных руд 75 месторождений Уральского экономического района на 01.01.92 составляли 14,8 млрд. т., в том числе по промышленным категориям А+В+С1 – 9,2 млрд. тонн. По добыче железной руды Урал уступает только Центрально – Черноземному экономическому району. Тем не менее потребности района в железных рудах удовлетворяются за счет собственной добычи только на 3/5. Здесь практически нет крупных месторождений, богатые руды (Магнитогорские, Тагило-Кушвинское и др.) уже истощены, в настоящее время ведется разработка бедных руд Качканарской и Байкальской групп месторождений, в которых сосредоточены 3/4 запасов уральских железных руд. Только благодаря тому, что руды многокомпонентные и содержат также ванадий и титан, добыча их рентабельна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л выделяется большими запасами разнообразных ресурсов цветных металлов. Это и медные руды (Красноуральское, Кировградское, Гайское и другие месторождения), и цинковые (преимущественно медно-цинковые), и никелевые (Верхний Уфалей, Орск, Реж)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значительные ресурсы алюминиевого сырья (бокситы), сосредоточенные в Североуральском бокситоносном бассейне (Красная Шапочка, Северное, Сосьвинское и другие месторождения). Правда, многие месторождения бокситов уже истощены. Важную роль играет добыча золота, драгоценных и поделочных камней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л обладает крупными ресурсами калийных и поваренных солей. Здесь расположен один из самых больших в мире соленосных бассейнов – Верхнекамский, его балансовые запасы по всем категориям составляют свыше 173 млрд. тонн. Следует отметить также Илецкое месторождение поваренной соли в Оренбургской области. На Урале сосредоточены основные промышленные запасы асбеста в стране: Баженовское (Свердловская область) и Киембаевское (Оренбургская область) месторождения. Имеются залежи глин, песков, известняка и др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ным богатством Уральского экономического района являются его земельные ресурсы. Площадь сельскохозяйственных угодий составляет 33,2 млн. га., или 17% в РФ. Пашни занимают 20,9 млн. га., или 63% от всех сельскохозяйственных угодий района. Общая площадь лесного фонда района составляет 35 264 тыс. га. (3,2 % от РФ).(табл.3, см приложение 1) Основные массивные леса сосредоточены на севере района. Лесистость самая высокая в Свердловской (66,9 %) и Пермской (66,5 %) областях. Общий запас древесины на корню – 4565 млн. куб. м.(6% от РФ) наибольшим запасом древесины располагает Свердловская область (34% от Уральского экономического района). На восточном склоне Уральского хребта преобладают сосновые, а на западном – еловые и елово-пихтовые леса. Большая часть насаждений относится к спелым и перестойным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ногих регионов Урала характерны недостаточность и неравномерное размещение водных ресурсов. Средний многолетний объем речного стока составляет около 136 км3 в год. Основные запасы поверхностных вод сосредоточены на западе Урала, что не совпадает с районами наибольшей концентрации промышленности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я района состоит из ряда природных комплексов Предуралья, Уральского хребта и Зауралья. Центральная часть включает Северный, Средний и Южный Урал. В связи с меридиональной вытянутостью района здесь чередуются природные зоны тундры, тайги, смешанных лесов, лесостепи и степи. Климат на территории района континентальный. Зимние температуры по направлению с запада на восток колеблются в диапазоне минус 15 – плюс 120С, летние – от +150С на севере до +220С на юге. На юге района имеется недостаток влаги. Несмотря на это, район является основным сельскохозяйственным регионом.  Условия для сельскохозяйственного производства более благоприятны в южной части Урал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ногие территории нуждаются в проведении мелиоративных работ: северо-запад – преимущественно в осушении болот (например, только Пермская область насчитывает свыше 800 болот), юг и юго-восток – в орошении земель. </w:t>
      </w:r>
      <w:r>
        <w:br w:type="page"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32"/>
        </w:rPr>
        <w:t>1.3. Население и трудовые ресурсы. Современные демографические проблемы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только природные ресурсы Урала определяют его рыночную специализацию и размещение производства. Большое значение имеют также население и трудовые ресурсы. Численность населения составляет 20,5 млн. человек. В настоящее время в Уральском экономическом районе насчитывается 140 городов, в которых проживает около 75% населения – это один из самых высоких показателей по стране (но за период 1991-1997 гг. доля городского населения несколько сократилась). Четыре города имеют население свыше миллиона человек: Екатеринбург, Челябинск, Уфа, Пермь. Вокруг этих городов сформировались крупнейшие городские агломерации, сосредотачивающие 34% населения Урала и занимающие около 10% его территории. Наиболее урбанизированными являются Свердловская и Челябинская области, где в городах и поселках городского типа проживают соответственно 87 и 83 % населения. Плотность населения высока – 24,8 чел. на 1 км2 , при этом наиболее густо заселены Челябинская область (41, 4 чел./ км2) и Удмуртия (38,7 чел./ км2), наименее – Курганская и Оренбургская области (15,6 и 17,7 чел./ км2 соответственно), но даже в этих областях плотность населения выше средней по стране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йоне происходит естественная убыль населения. В целом по Уральскому экономическому району рост численности населения носит нестабильный характер и обусловлен в основном миграционными процессами. Высок уровень смертности, особенно в трудоспособном возрасте. Наиболее значительно сокращение продолжительности жизни в Удмуртии. В промышленных регионах уровень продолжительности жизни ниже, чем в регионах с более высокой долей сельского населения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сходит падение рождаемости и рост смертности населения. Только в трех субъектах района (республиках Башкортостан, Удмуртия и Коми-Пермяцком автономном округе) коэффициенты рождаемости превышают 10%, в остальных субъектах этот показатель  находится на общероссийском уровне – 9%. В то же время коэффициенты смертности довольно высокие в большинстве субъектов. Естественный прирост составляет – 5,5%, но самый низкий – в Коми-Пермяцком автономном округе и Свердловской области (-7%). Среди переселенцев из стран СНГ преобладает русскоязычное население. Всего с начала регистрации на начало 2002г. в районе проживало 70,2 тыс. вынужденных переселенцев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Трудовые ресурсы Уральского экономического района отличаются высокой общеобразовательной и профессиональной подготовкой. В этом одна из причин более высокой производительности труда по сравнению со средней в стране. В районе преобладает занятое в промышленности население, хотя структура занятости за годы кризиса несколько изменилась. Сократилась численность занятых в промышленности и строительстве, возросла доля занятости в сельском хозяйстве, в торговле и общественном питании, в непроизводственной сфере и на транспорте. В переходный период чрезвычайно обострились проблемы занятости в индустриальных, с высокой концентрацией предприятий ВПК, областях Урала. Происходит сокращение совокупного спроса на рабочую силу. В настоящее время преобладает скрытая безработица (особенно высок ее уровень в Челябинской и Свердловской областях), но растет число официально зарегистрированных безработных. Ситуация осложняется с притоком мигрантов из регионов Севера, из государств – бывших союзных республик. Основные пути решения этих проблем – структурная перестройка хозяйственного комплекса Уральского района, развитие предпринимательств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Экономически активное население составляет 9801 тыс. человек. Численность безработных в районе – 845 тыс. человек (13% от  численности безработных в РФ). Уровень безработицы – 13</w:t>
      </w:r>
      <w:r>
        <w:rPr>
          <w:sz w:val="28"/>
          <w:lang w:val="en-US"/>
        </w:rPr>
        <w:t>%</w:t>
      </w:r>
      <w:r>
        <w:rPr>
          <w:sz w:val="28"/>
        </w:rPr>
        <w:t>, (в РФ – 9,1</w:t>
      </w:r>
      <w:r>
        <w:rPr>
          <w:sz w:val="28"/>
          <w:lang w:val="en-US"/>
        </w:rPr>
        <w:t>%</w:t>
      </w:r>
      <w:r>
        <w:rPr>
          <w:sz w:val="28"/>
        </w:rPr>
        <w:t xml:space="preserve">).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Урала характерна высокая внутрирегиональная дифференциация по уровню безработицы и по ее динамике. По этим  показателям лидируют республика Удмуртия, где в 1995 году на тысячу человек приходилось около 70 официально зарегистрированных безработных, что составляет свыше 11% экономически активного населения, Свердловская (77,3 – 8,5% соответственно) и Пермская (70 – 8,6%) области. Самый низкий уровень безработицы в Оренбургской области. С 1995 г. в целом по Уральскому экономическому району наблюдается постепенное замедление темпов роста безработицы, связанное с несколько возросшим спросом на рабочую силу в металлургическом и химическом комплексах, однако на рынке труда наблюдается структурный дисбаланс: сохраняется спрос на мужскую рабочую силу по массовым профессиям, предложение же составляет преимущественно женская рабочая сила, а также рабочая сила, представленная выпускниками учебных заведений, не получившими должной профессиональной подготовки.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>2. Структура и размещение ведущих отраслей хозяйств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уктуре хозяйственного комплекса Уральского экономического района ведущую роль играет промышленность. Ведущие отрасли: машиностроение и металлообработка (24,5% промышленной продукции), черная металлургия (19,4 %), топливная промышленность (16,9 %), цветная металлургия (10,4%) и электроэнергетика (10%)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Машиностроительный комплекс Урала – крупная отрасль его рыночной специализации, занимает ведущее место в структуре промышленного производства Уральского экономического района. В настоящее время в районе работают почти 150 машиностроительных предприятий, представляющих все подотрасли машиностроения. Здесь развиты тяжелое машиностроение (производство горно-металлургического оборудования, химического и нефтехимического оборудования), энергетическое (производство турбин, паровых котлов и др.), транспортное, сельскохозяйственное машиностроение, тракторное. Наиболее быстро развиваются электротехническое машиностроение, приборостроение, станкостроение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Многие производства являются металлоемкими, поэтому машиностроение тесно взаимодействует с металлургией.  («Уралмаш», «Уралхиммаш», «Уралэлектротяжмаш», заводы бурого и металлургического оборудования и др.), Орск (оборудование для металлургии и горнорудной промышленности), Пермь (горно-шахтное машиностроение), Уфа (завод горного оборудования), Карпинск (производство и ремонт горного оборудования) и др. Оборудование для нефтяной и газовой промышленности производится в Салавате, Бузулуке, Троицке и др. Урал – не только металлургическая база для тяжелого машиностроения, но и крупный потребитель его продукции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едущий центр производства турбин – Екатеринбург. Сельскохозяйственное машиностроение и тракторостроение развито в Челябинске (тракторный завод, производство автотракторных прицепов и др.), Кургане («Кургансельмаш»), Орске и других городах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Транспортное машиностроение представлено вагоностроением (Нижний Тагил, Усть-Катав), производством легковых (Ижевск) и большегрузных (Миасс) автомобилей, автобусов (Курган), мотоциклов (Ижевск, Ирбит), судостроением (Пермь) и судоремонтом (Соликамск)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Предприятия приборостроения, станкостроения, электротехнической промышленности работают во многих промышленных центрах Урала: Екатеринбурге, Челябинске, Уфе, Кургане, Оренбурге и других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машиностроения Уральского экономического района так же, как и для всей промышленности, характерны чрезмерная концентрация в крупных городах; недостаточная специализация, универсализм многих предприятий, распыленность вспомогательных и ремонтных производств, замедленное внедрение достижений НТП, сохранение старой техники и технологии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е направления развития машиностроения Урала следующие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ическое перевооружение и реконструкция действующих предприятий. Внедряются гибкие автоматические линии, оборудование со встроенной микропроцессорной техникой и п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глубление специализации машиностроительных предприятий. С этой целью в малых и средних городах создаются филиалы и цехи крупных заводов, сюда выводятся непрофильные предприятия из больших городов, формируется централизованные ремонтные и обслуживающие производ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менение структуры машиностроительного комплекса в сторону увеличения доли наиболее прогрессивных отраслей: станкостроения, производства точной механики, сложной аппаратуры и т.п. Одновременно произойдет дальнейшее углубление специализации промышленности района на производстве продукции тяжелого машиностроения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еталлургический комплекс отличается разнообразием и объемом производимой продукции. Комбинаты черной металлургии Урала возглавляют 200 крупнейших предприятий России. Среди них выделяются Магнитогорский металлургический комбинат (ММК), МЕЧЕЛ (Челябинск) и НОСТА (Орско-Халиловский комбинат). Сформировалась металлургическая база, использующая привозное топливо (кузнецкий уголь и кокс) и частично железную руду (из Курской магнитной аномалии). Предприятия закупают сырье и топливо в Казахстане, где разрабатываются Соколовско-Сарбайские месторождения железных руд. Обогащением рудного сырья занимается Качканарский горно-обогатительный комбинат в Свердловской области. Основные показатели работы отрасли в 2001 г.: 47% российского производства стальных труб, 45% стали и 44% проката. Отрасль полностью обеспечивает сырьем машиностроительный комплекс района и других субъектов страны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приятия цветной металлургии представлены всеми стадиями производства меди и никеля и завершающей стадией – цинка. Предприятия перерабатывают не только собственное сырье, но и привозные концентраты руд. Производство черновой меди осуществляется на Красноуральском, Кировоградском, Среднеуральском, Карабашском и  Медногорском медеплавильных заводах. Выпуск рафинированной меди – на Верхнепышминском и Кыштымском медеэлектролитных заводах. Производство никеля развивается на Орском, Верхнее-Уфалейском  и Режском заводах. Алюминиевая промышленность представлена производством глинозёма и металлического алюминия в Краснотурьинске и Каменск-Уральске. Цинковая промышленность размешается в Челябинске, титаномагниевая – в Березниках  и Соликамске. Ведущие предприятия отрасли - Камеск–Уральский металлургический завод, Челябинский цинковый завод, комбинат «Магнезит», Учалинский ГОК. 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ажной отраслью Урала является топливно-энергетическое хозяйство. Развитие на Урале теплоемких и энергоемких производств требует большого количества топлива и энергии. Для получения энергии используются местные ресурсы бурых и каменных углей (Кизеловский, Копейский, Кумертаусский бассейны), но эти запасы незначительны и в последние годы их добыча сокращается. Урал получает электроэнергию и топливо из других районов. Коксующиеся угли сюда полностью завозятся из Кузбасса и Караганды, дешевые энергетические угли – из Кузбасса и Экибастуза. Всего по тоннажу угля завозится почти вдвое больше, чем добывается в самом районе. Основные топливные ресурсы (нефть и природный газ) поступают из Западной Сибири. Добыча нефти в 2001 г. составила        38 640 тыс. т., или 11% от российского уровня. Основные центры нефтяной промышленности района сосредоточены в Республике Башкортостан (3-е место в РФ), Оренбургской (5-е место) и Пермской (6-е место) областях. Урал – крупный центр нефтеперерабатывающей промышленности. Основные предприятия размещаются в Республике Башкортостан (Ново-Уфимский, Уфимский НПЗ, «Уфанефтехим», «Салаванефтеоргсинтез»), в Оренбургской («Орскнефтеоргсинтез») и Пермской («Пермнефтеоргсинтез», ЛУКОЙЛ) областях. Добыча природного газа – 25 970 млн. куб. м., или 4,5 % от российского уровня. Основными газодобывающими и газоперерабатывающими субъектами района являются Оренбургская (2-е место в РФ) и Пермская (9-е место) области. Добыча угля – всего 5150 тыс. т., т.е. около 2% от РФ. Главными потребителями Оренбургского газа являются районы Урала и Поволжья. Газ транспортируется по газопроводам: Оренбург – Самара, Оренбург – Заинск, Оренбург – Стерлитамак, Оренбург – Новопсковск. По построенному через европейскую часть России газопроводу оренбургский газ стал поступать в европейские страны. Протяженность нового газопровода составляет 2750 км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ренбурге налаживается крупное производство тяжелого органического синтеза, создана мощная углеводородная сырьевая база для получения каучука, химических волокон, пластических масс и минеральных удобрений. Действует производство дешевой газовой серы из газа и конденсата в результате сероочистки. Построены газоперерабатывающий и гелиевый заводы. Оренбургский газ дает возможность создать в районе мощную энергетическую базу, включающую Ириклинскую ГРЭС, новую Оренбургскую ГРЭС, Самарскую и Каргалинскую ТЭЦ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бщей мощности электростанций Уралу принадлежит второе место в Российской Федерации. Здесь производится электроэнергии на душу населения в два с лишним раза больше, чем по России в целом. Крупнейшей тепловой электростанцией является Кармановская в Башкортостане (1,8 млн. кВт). Кроме крупнейших тепловых электростанций, работающих на угле и торфе, действуют две гидроэлектростанции на Каме – Камская и Воткинская. Вблизи Екатеринбурга построена Белоярская атомная электростанция. Уральская энергосистема входит в состав Единой энергетической системы европейской части России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К числу ведущих отраслей индустрии Урала относится химическая промышленность. Ее главная продукция – минеральные удобрения, серная кислота, сода и продукты органического синтеза. Особенно выделяется калийная промышленность, представленная крупнейшими калийными комбинатами  в Соликамске и Березниках. Центрами химической промышленности стали также города, в которых развита металлургия. На отходах черной и цветной металлургии основано производство серной кислоты. В Березниках создано азотно-туковое производство, в Перми – производство фосфорных удобрений. В Башкортостане (в Салавате) на базе природного и попутного газа действует производство азотных удобрений. На местных месторождениях солей и известняков в Стерлитамаке работает крупная содовая промышленность. Развиты в районе коксохимия, анилиновая и лакокрасочная промышленность, лесохимия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На долю Урала приходится около 1/3 общероссийского производства кальцинированной соды, развита нефтехимия (Пермь) и начато формирование газохимии в районе Оренбурга. Здесь построен газоперерабатывающий комбинат, осуществляющий очистку газа для транспортировки его по газопроводу Оренбург – Западная граница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ческая промышленность имеет типичные для Урала проблемы: чрезмерную концентрацию производства, недостаток воды, дефицит топливно-энергетических ресурсов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Строительный комплекс Урала производит 3% промышленной продукции. По объему производимой и реализуемой продукции лидирует Уральский асбестовый ГОК (Свердловская область). Район располагает достаточной сырьевой базой для производства необходимой экономике продукции. Работают предприятия по добыче и обработке мрамора и гранита, огнеупорных материалов и цементного сырья. Цементные заводы размещаются в Магнитогорске, Новотроицке, Нижнем Тагиле, Сухом Логе, Еманжелинске, кирпичные заводы – в Сатке (строительный и магнезитовый кирпич) и Сухом Логе (шамотный кирпич); строительные комбинаты Урала производят более 15 % цемента, железобетонных конструкций и изделий и строительного кирпича РФ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Урал – один из немногих лесоизбыточных районов Российской Федерации. Запасы древесины представлены главным образом хвойными породами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сная промышленность – отрасль рыночной специализации Уральского экономического района – работает на собственной сырьевой базе, представлена всеми стадиями производства – начиная от заготовки древесины до выпуска конечной продукции (бумаги, спичек, фанеры, мебели, домостроения и др.). Развита химическая переработка древесины и отходов.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ажнейшие центры лесной и деревообрабатывающей промышленности расположены в Пермской и Свердловской областях (Серов, Пермь, Соликамск и др.). Лесозаготовки ведутся преимущественно в южных и центральных частях этих областей, хотя основные лесные массивы сосредоточены на севере. По заготовке древесины Уралу принадлежит третье место в стране после Северного района и Восточной Сибири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Большое значение имеет целлюлозно-бумажная промышленность Урала, предприятия которой также расположены в Пермской (Краснокаменск, Красновишерск, /Соликамск) и Свердловской (Новая Ляля) областях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направления дальнейшего развития лесной и целлюлозно-бумажной промышленности: постепенный сдвиг в северные районы Урала, повышение комплексности использования лесных ресурсов; увеличение химической и химико-механической переработки древесины; реконструкция и техническое перевооружение действующих предприятий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 перспективе  перед лесным комплексом Урала стоит задача повышения эффективности использования лесных ресурсов, прежде всего в природозащитных целях, на основе улучшения их состояния и развития защитного лесоразведения. В деревообрабатывающем комплексе необходимо увеличивать объемы выпуска качественной конечной продукции, более полно и глубоко использовать древесину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Урале легкая и пищевая промышленность  развиты пока недостаточно. В район ввозится много товаров народного потребления и продуктов питания из других регионов страны. В составе легкой промышленности Уральского экономического района выделяется кожевенно-обувная (около 80% мощностей кожевенно-обувной промышленности размещается в Свердловской, Пермской, Челябинской областях), построены также предприятия текстильной промышленности, например Чайковский комбинат шелковых тканей в Пермской области; хлопчатобумажная промышленность развита в Челябинской области. Нашла распространение швейная промышленность. Развитие легкой промышленности в регионе позволяет решать проблему использования ресурсов женского труда в районах концентрации тяжелой промышленности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щевая промышленность насчитывает множество подотраслей и предприятий, большая часть которых сконцентрирована на юге Урала, в зоне развития  сельского хозяйства. Мукомольно-крупяная промышленность исторически сложилась в главной зоне посевов пшеницы – в Челябинской и Оренбургской областях, в Башкортостане и частично в Свердловской области, здесь же больше всего развита мясная промышленность. Курганская и Оренбургская области выделяются по производству животного масла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пециализация агропромышленного комплекса Урала – зерно (яровая пшеница, рожь, овес) и продукция животноводства (молоко, мясо, шерсть). Наиболее развито сельское хозяйство в Башкорстане и Оренбуржье.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Сельскохозяйственные угодья занимают 35 млн. га., в том числе пашни – 22,4 млн. га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 структуре посевных площадей Урала наибольший удельный вес занимают зерновые культуры (около 63%), а также кормовые (свыше 32%). Выращиваются также картофель и овощи (Свердловская область, Удмуртская Республика, Пермская область), лен-долгунец (Удмуртская Республика), подсолнечник и сахарная свекла (Оренбургская область и Республика Башкортостан). Доля технических культур в посевах невелика – немногим более 1,5%, что связано с их высокой трудоемкостью. Основные посевы зерновых сосредоточены в Оренбургской области и в Башкортостане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 структуре сельскохозяйственного производства Урала преобладает животноводство: на севере – молочное скотоводство, птицеводство, на юге района – мясомолочное и мясное животноводство, овцеводство, растет роль свиноводства. Район занимает 1-е место в стране по производству мясной продукции. Среди субъектов выделяются Свердловская и Пермская области. По выпуску цельномолочной продукции район находится на 2-м месте, уступая только Центральному экономическому району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ая задача, стоящая перед сельским хозяйством Урала – повышение урожайности зерновых культур и продуктивности скота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нспорт и экономические связи. Транспорт играет огромную роль в функционировании хозяйственного комплекса Урала. Это объясняется, с одной стороны, активным участием района в территориальном разделении труда, а с другой – высоким уровнем комплексности экономики Урала, который проявляется в том, что многие отрасли хозяйства работают не изолированно, а в тесной взаимосвязи друг с другом. Отсюда – высокий удельный вес внутрирайонных перевозок ( до 60%)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ральском экономическом районе преобладает железнодорожный транспорт, железнодорожные магистрали пересекают Урал, в основном, в широтном направлении, они осуществляют экономические связи с другими районами. Построена меридиональная железная дорога, выполняющая внутрирайонные перевозки. Предполагается построить Западно–Уральскую меридиональную и Северо–Уральскую широтную железные дороги, намечается строительство вторых путей, так как высока грузонапряжённость дорог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Автомобильный транспорт имеет большое значение для внутрирайонных перевозок различных грузов. Недостаточны протяженность и качество автомобильных дорог с твёрдым покрытием. В дальнейшем намечается создать новые автомобильные и железнодорожные выходы в Северо – Кавказский, Волго–Вятский, Западно–Сибирский экономические районы и Казахстан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еликая роль трубопроводного транспорта: через Урал проходят нефте- и газопроводы из Западной Сибири в европейскую часть страны и за рубеж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Уральский район осуществляет разнообразные экономические связи со многими регионами. Из восточных районов Урал получает в основном сырьё и топливо, а поставляет продукцию обрабатывающих отраслей. С европейскими районами осуществляется преимущественно обмен готовыми изделиями и конструкционными материалами (причём вывоз по обмену превышает ввоз). Наиболее тесные связи – с соседними экономическими районами : Западно – Сибирским и Поволжском, а также с Казахстаном. Западная Сибирь поставляет Уралу уголь, кокс, нефть и газ, а в перспективе – электроэнергию, а ввозит главным образом продукцию машиностроения и строительные материалы. Из Казахстана поступают железные руды, медные концентраты, электроэнергия, уголь и другие грузы. Поволжье получает лес, металлы, обменивается с Уралом продукцией химии и машиностроения, поставляет продукты питания.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вольно значительную роль Урал играет и во внешней торговле. Он поставляет за рубеж калийные соли, металлургическое оборудование, бульдозеры, экскаваторы, мотоциклы, природный газ и пр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Территориальная организация промышленности Урала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 Уральском экономическом районе выделяются три подрайона: Среднеуральский (Свердловская область), Западно-Уральский (Башкортостан и Удмуртия, Пермская область), Южно-Уральский (Оренбургская, Курганская, Челябинская области)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Свердловская область – основное звено хозяйственного комплекса Урала, в ней сосредоточено до ¼ промышленного потенциала. На основе эксплуатации богатейших минерально-сырьевых ресурсов здесь получила развитие тяжелая промышленность. В структуре промышленного производства основную роль играют машиностроение и металлообработка, черная и цветная металлургия, химическая, лесная и деревообрабатывающая промышленность, электроэнергетика, промышленность строительных материалов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рейшие отрасли – черная и цветная металлургия. Добыча железной руды в основном ведется на Качканарском горно-обогатительном комбинате (2/3 железорудных запасов Урала). Общероссийское значение имеют Нижнетагильский металлургический комбинат, Первоуральский новотрубный, Северский и Синарский трубные заводы. Флагманы цветной металлургии – Богословский и Уральский алюминиевые заводы, Красноуральский и Кировоградский медеплавильные комбинаты, Среднеуральский медеплавильный завод, ПО «Севуралбокситруда»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ло развитие производство синтетических смол, пластических масс, серной кислоты и другой химической продукции (ПО «Пластик», «Хромпик», Свердловский завод эбонитовых изделий и др.)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шиностроение и металлообработка – наиболее перспективная отрасль промышленности. Общей задачей ведущих машиностроительных предприятий (ПО «Уралмаш», «Турбомоторный завод», НПО «Уралэлектротяжмаш», «Уралхиммаш», «Пневмостроймашина», Ирбитский мотоциклетный завод и др.) является создание филиалов и вынос отдельных цехов крупнейших предприятий в небольшие города (Верхнюю Пышму, Алапаевск, Кушву, Невьянск, Дегтярск). Значительное увеличение выпуска товаров народного потребления ожидается за счет конверсии оборонных предприятий. Перед лесной и лесоперерабатывающей промышленностью стоит задача реконструкции предприятий области (Туринского целлюлозно-бумажного завода и Новолялинского комбината)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российское значение имеют добыча асбеста и производство изделий из него (комбинат «Ураласбест»). Большим спросом пользуется продукция ПО «Уралмрамор»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ласть является ведущей на Урале по производству электроэнергии (Рефтинская и Среднеуральская ГРЭС, Белоярская атомная станция, Новосвердловская и Свердловская ТЭЦ, Верхнетагильская и Серовская ГРЭС)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ласть принимает активное участие в развитии внешнеэкономических связей Урала. Перспективными направлениями для совместного предпринимательства являются традиционные отрасли экспортной специализации: машиностроение, горнорудная, лесная, деревообрабатывающая и целлюлозно-бумажная, химическая.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вокупной товарной продукции промышленности и сельского хозяйства Республики Удмуртия доля промышленности составляет 85%. Республика весьма специфична по отраслевому составу промышленности. Здесь самый высокий на Урале уровень развития машиностроения (более 60%). Республика занимает видное место в стране по производству мотоциклов, спортивных и охотничьих ружей, автомобилей, развито точное машиностроение и приборостроение.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Перспективы развития хозяйства связаны с дальнейшим развитием обрабатывающих производств, более глубокой переработкой сырья, а в машиностроении – с опережающим развитием радиотехнической и электронной промышленности. Рост объемов производства и экспорта может быть  значительно увеличен за счет конверсии оборонных предприятий с переориентацией их на выпуск товаров народного потребления. Энергетическая база Удмуртии укрепляется за счет ввода в строй Ижевской  ТЭЦ – 2, реконструкции</w:t>
        <w:tab/>
        <w:t>ТЭЦ – 1, развития тепловых сетей и подстанций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Благоприятна  конфигурация транспортных сетей республики. Основные промышленные центры расположены на железных дорогах и автодорогах с твердым покрытием. До половины  внутри республиканских перевозок осуществляется автомобильным транспортом.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 структуре посевных площадей более трети занято под посевами кормовых культур . что является основой развития молочно – мясного животноводства (70%), и около половины  - под зерновыми. Незначительно развито льноводство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витие пищевой и легкой промышленности (особенно производство кожаной обуви) требует интенсификации сельскохозяйственного производства.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ояние окружающей среды позволяет рекомендовать для развития небольших нетрудоемких предприятий машиностроения легкой и пищевой промышленности города Камбарка, Можга и ряд поселков городского типа. 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уктуре экспорта до 90 % составляют сырье, материалы и товары народного потребления. Однако экспортный потенциал республики может быть значительно увеличен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Курганская область  - наименее развитая часть Урала. В общем объеме товарной продукции промышленности и сельского хозяйства доля промышленности составляет около 70 % . Область не имеет крупных запасов полезных ископаемых, поэтому развиваются в основном подотрасли промышленности, связанные с переработкой сельскохозяйственного сырья, сборкой и комплектацией готовых изделий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пные предприятия области – комбинат «Синтез», ПО «Кургансельмаш», ряд заводов (автобусный, автоагрегатный, колесных тягачей, деревообрабатывающих станков, телефонный, далматовский завод «Старт»), имеются предприятия по производству мукомольной и мясо – молочной промышленности. Энергоснабжение отраслей осуществляют Курганская ТЭЦ, действуют линии электропередач, в том числе ЛЭП – 500 Петропавловск – Курган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2/3 выпуска продукции промышленности производится в Кургане и Шадринске, стоит задача преодоления концентрации промышленности. Наличие благоприятных условий и свободных площадок в городах Шумиха, Маку и других позволяет построить там ряд небольших машиностроительных предприятий, в частности филиалов крупных заводов Свердловской и Челябинской областей. Интенсификация и дальнейшее развитие промышленного производства во многом будут зависеть также от решения вопроса о строительстве водохранилища на реке Тобол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ганская область – крупнейшая база сельского хозяйства района. В структуре посевных площадей более 60 % занято под зерновыми и около 30 % - под кормовыми культурами. Высок удельный вес области в производстве мяса и животного масла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се крупные города расположены на железнодорожной магистрали, однако подавляющий объем внутриобластных перевозок приходится на долю автомобильного транспорта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ласть принимает участие в развитии внешнеэкономических связей страны. В структуре экспортных поставок товары народного потребления составляют 75%, машины и оборудование – свыше 20%. Экспортный потенциал области может быть увеличен за счет конверсии производства на оборонных предприятиях, увеличения доли машиностроительной продукции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Благоприятным условием интенсивного развития хозяйства Оренбургской области является наличие значительных и качественных минерально-сырьевых ресурсов. На территории области имеется более 2 тыс. месторождений и проявлений 72 видов ископаемых запасов. По добыче меди, никель-кобальтовой руды, нефти, каменной соли область занимает одно из ведущих мест, в стране. Оренбуржье – главный газодобывающий и перерабатывающий район европейской части Российской Федерации. По масштабам добычи комплексного по составу газа область уступает лишь Тюмени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 совокупной товарной продукции промышленности и сельского хозяйства промышленность занимает около 80 %. В структуре промышленного производства первые места принадлежат машиностроению, топливной промышленности, черной и цветной металлургии. Ведущие предприятия области: ПО «Оренбурггазпром», «Южуралмашзавод», «Уралэлектромотор», «Электропреобразователь», «Гидропресс», Орский завод тракторных прицепов, Орско0Халиловский металлургический комбинат. Цветная металлургия представлена такими крупными комбинатами, как Медногорский медно-серный, Гайский горнообогатительный, «Южуралникель». Ведущее предприятие химической промышленности – ПО «Орскнефтеоргсинтез». Энергоснабжение области осуществляется за счет Сакмарской, Каргалинской, Оренбургской, Орской ТЭЦ. Строится ЛЭП-500 Ириклинская ГРЭС – Оренбург. Введена вторая очередь Тюльганского угольного разреза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Перспективное развитие ведущих отраслей промышленности намечается за счет комплексного использования сырьевых ресурсов, увеличения роли обрабатывающих отраслей. Начата разработка Киембаевского месторождения асбеста – одного из крупнейших в стране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енбуржье – развитая сельскохозяйственная область Урала, занимает второе место после Башкортостана по объему производства валовой продукции сельского хозяйства и валовому сбору зерновых. В структуре экспортных поставок сельскохозяйственной продукции Урала свыше 50 % составляет оренбургская пшеница твердых сортов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е развитие агропромышленного комплекса предполагает увеличение доли пищевой промышленности в общей структуре промышленного производства за счет строительства новых и реконструкции существующих мясокомбинатов, развития элеваторного хозяйства, маслобойных заводов, предприятий по переработке молочной продукции. Коренной реконструкции должна подвергнуться соляная промышленность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 структуре экспортных поставок области топливо, сырье, материалы составляют более 55%, машины, оборудование и транспортные средства – более 20%. Перспективными направлениями совместного предпринимательства могут стать освоение и разработка комплексных халиловских железных и буруктальских никельсодержащих руд, эксплуатация Киембаевского месторождения асбеста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 совокупной товарной продукции Пермской области доля  промышленности составляет около 90 %. В структуре промышленного производства первое место занимают машиностроение и металлообработка, химическая и нефтехимическая, деревообрабатывающая и целлюлозно-бумажная промышленность. Мировое значение имеют ископаемые запасы Верхнекамского калийного бассейна, где сосредоточено более 1/4  мировых запасов калия. Области принадлежит ведущее место в стране по производству калийных удобрений. Крупнейшие предприятия отрасли: ПО «Уралкалий», «Сильвинит», «Азот». На базе карналлитовых руд Соликамско-Березниковского промышленного района работает комплекс предприятий по производству магния и титанового концентрата. В Прикамье размещены крупные предприятия химической и нефтехимической промышленности (ПО «Пермнефтеоргсинтез», «Сода», Березняковский, Пермский и Губахинский химзаводы, Пермский завод СМС, Чайковский завод синтетического каучука). Область занимает второе место на Урале по производству пиломатериалов, ДВП, фанеры, целлюлозы, бумаги и картона (Камский и Соликамский целлюлозно-бумажные комбинаты, Вишерский целлюлозно-бумажный завод). Машиностроительные предприятия производят турбогенераторы, различную электротехническую продукцию, горно-шахтное и буровое оборудование. Среди предприятий легкой промышленности выделяется Чайковский завод шелковых тканей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ергоснабжение обеспечивается крупнейшей на Урале Пермской ГРЭС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По размеру посевных площадей, валовому сбору зерновых и картофеля область занимает третье место на Урале. Получило развитие кормопроизводство для обеспечения мясо-молочного животноводства. Интенсификация агропромышленного комплекса позволит увеличить объемы перерабатывающей промышленности АПК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ласть имеет развитый транспорт, в том числе водный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Одним из путей решения проблем экологии являются рассредоточение ряда производств по территории области, создание небольших предприятий машиностроения, легкой и пищевой промышленности в таких городах, как Добрянка, Кизел, Верещагино, Кунгур, Краснокамск. Целесообразно создание совместных предприятий по разработке новых технологий для горной химии с рекомендациями по комплексному использованию сырья и отходов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 последние годы Пермская область активно участвует в международном разделении труда. Наряду с ПО «Уралкалий» и «Сильвинит», экспортирующими калийные удобрения, постоянными экспортерами являются ПО «Пермнефть», Кунгурский машзавод, Камский ЦБК, Вишерский бумзавод. Для обслуживания внешнеэкономических связей в Перми создан «Интербизнесцентр»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 совокупной товарной продукции промышленности и сельского хозяйства Республики Башкортостан доля промышленности составляет более 90%. В структуре промышленного производства основную роль играют нефтяная и нефтеперерабатывающая, химическая и нефтехимическая промышленность, машиностроение и металлообработка. Ведущее предприятие нефтехимического комплекса – ПО «Башнефтехимэкспорт». Крупные промышленные предприятия – объединения «Салаватнефтеоргсинтез», «Каустик», «Химпром», «Сода», Стерлитамакский станкостроительный завод, «Башсельмаш», Мелеузовский химзавод. Для улучшения экологической обстановки необходимо внедрение передовых природоохранных мероприятий, снижение выпуска промышленной продукции в районах чрезмерной концентрации химических производств (Уфа, Стерлитамак, Салават, Ишимбай). За счет углубленной переработки нефти предполагается увеличение производства автомобильного бензина и дизельного топлива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яду с крупной индустрией создан агропромышленный комплекс. По валовому сбору зерновых, картофеля, производству мяса, посевным площадям сахарной свеклы республика занимает первое место в Уральском экономическом районе и снабжает продукцией растениеводства и животноводства прилегающие районы Урала. Однако в республике остро стоит проблема переработки и сохранения сельскохозяйственной продукции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мышленность республики размещена крайне неравномерно по территории. Решение вопроса возможно путем строительства в малых городах небольших предприятий машиностроения, легкой и пищевой промышленности. Наиболее благоприятные условия для такого строительства имеются в городах Белорецк, Бирск, Благовещенск, Давлеканово, Сибай, Учалы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 железнодорожный и автомобильный транспорт, смешанные перевозки осуществляются речным транспортом. Башкортостан занимает первое место на Урале по протяженности трубопроводного транспорта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 международном разделении труда республика является крупным поставщиком нефтехимической, горнорудной продукции, многоотраслевого машиностроения. В структуре экспорта 70 % составляют сырье, материалы и товары народного потребления, свыше 25% - машины и оборудование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 совокупном выпуске товарной продукции промышленности и сельского хозяйства Челябинской области доля промышленности составляет более 90%. Челябинск занимает первое место среди городов Урала по объему выпускаемой промышленной продукции. Область – крупнейший в Российской Федерации производитель металла. Ведущие предприятия отрасли – Магнитогорский металлургический комбинат, Челябинский металлургический и электрометаллургический завод и др. В общем объеме производства доля машиностроения и металлообработки составляет около 30 %. Производятся тракторы, грузовые автомобили, дорожно-строительные машины, станки и приборы (ПО «Челябинский тракторный завод», Уральский автомобильный завод, Копейский машиностроительный завод, Челябинский завод дорожных машин и др.) На базе разработки полезных ископаемых получили развитие цветная металлургия, химическая и угольная промышленность. Крупные энергетические предприятия – Троицкая и Южно-Уральская ГРЭС, Челябинская ТЭЦ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Перспективы развития промышленности связаны с реконструкцией и техническим перевооружением предприятий области, повышением комплексности использования сырья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Одной из важных проблем является ограничение роста Челябинской агломерации. Решение ее возможно на базе организации филиалов машиностроительных производств в небольших городах угольного бассейна (Коркино, Еманжелинск). Для улучшения экологической обстановки необходимо безотлагательное проведение работ по очистке атмосферного воздуха и водных объектов в Челябинске, Магнитогорске, Карабаше и других городах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Южная часть области – край высокоразвитого сельскохозяйственного производства. Сельскохозяйственные культуры занимают около 3 млн. га. Посевных площадей, из них более половины занято зерновыми и зернобобовыми культурами. В валовой продукции сельского хозяйства более 65</w:t>
      </w:r>
      <w:r>
        <w:rPr>
          <w:sz w:val="28"/>
          <w:lang w:val="en-US"/>
        </w:rPr>
        <w:t>%</w:t>
      </w:r>
      <w:r>
        <w:rPr>
          <w:sz w:val="28"/>
        </w:rPr>
        <w:t xml:space="preserve"> приходится на животноводство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Значительные объемы грузовых и пассажирских перевозок выполняет Южно-Уральская железная дорога – одна из ведущих дорог страны. Во внутриобластных перевозках грузов, средних по объему, первое место принадлежит автотранспорту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Область активно участвует во внешнеэкономических связях, которые установлены более чем с 40 зарубежными фирмами, в том числе с фирмами Германии, Италии, КНР, Канады, Японии, Индии и др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уктуре экспортных поставок около 60% составляют сырье и материалы, более 25% - машины и оборудование, около 40% - товары народного потреблени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32"/>
        </w:rPr>
        <w:t>4. Проблемы и перспективы развития промышленного производства Урала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ие проблемы. Почти вся территория Урала подвержена мощной антропогенной нагрузке. Особенно негативное влияние на состояние окружающей среды в районе оказывают горнодобывающая промышленность, черная и цветная металлургия, химическая и нефтехимическая, тепло- и гидроэнергетика, лесозаготовки. В настоящее время Урал считается зоной экологического бедствия, 7 городов занесены в «черную» экологическую книгу России: Екатеринбург, Курган, Нижний Тагил, Пермь, Магнитогорск, Каменск-Уральский и Челябинск. В атмосферу Урала только горными и металлургическими предприятиями выбрасываются сотни тыс. тонн вредных веществ ежегодно. Отходы производств почти не утилизируются, в регионе скопилось свыше 2,5 млрд. м3 отходов горного и металлургического производства. Тысячи гектаров земель изымаются под горные работы, ведется загрязнение подземных и поверхностных вод, почв, атмосферы, уничтожается растительность. Часть территории Южного Урала подверглась радиоактивному загрязнению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Несомненно, экологический кризис ставит под угрозу успех экономических реформ в регионе, так как требуемые затраты на ликвидацию хотя бы основных экологических нарушений в несколько раз превышают суммы, выделяемые для этих целей по всей стране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спективы развития хозяйственного комплекса Уральского района в первую очередь связаны с углублением рыночной специализации. Однако в настоящее время все отрасли испытывают острый кризис. Особенно он ощутим в черной металлургии, где спад производства достиг критической черты. В тяжелом положении находятся гиганты черной металлургии, особенно Нижнетагильский комбинат. Это объяснимо не только структурной перестройкой в условиях нарождающегося рынка, но и тем, что необходимы реконструкция этих предприятий, замена полностью мартеновского производства конвертерным и электроплавильным, так как в условиях рынка невозможно сохранять неэффективное неконкурентоспособное производство. Нет необходимости и в огромном чугунолитейном производстве, сложившемся на Урале, и создающем обостренную экологическую обстановку. В то же время возникла необходимость развития легкой и пищевой промышленности, сельского хозяйства, т. е. отраслей, снабжающих население собственной продукцией. Этим отраслям ранее уделялось мало внимания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в районе осуществляется конверсия оборонного комплекса, который занимал в структуре хозяйства Урала значительный удельный вес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ажнейшей перспективной проблемой является оздоровление экологической обстановки на Урале. Здесь имеются микрорайоны, являющиеся зонами экологического бедствия, особенно в Челябинской и Свердловской областях. Требуется разработка специальной федеральной целевой программы хозяйственного развития Урала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Необходима также перестройка в структуре машиностроения. Приоритетным его направлением должно быть сложное высококвалифицированное машиностроение. При этом следует сохранить специализацию района на тяжелом машиностроении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</w:rPr>
        <w:t>Важнейшими задачами являются создание рыночной инфраструктуры, реформирование форм собственности во всех отраслях экономики Урала, развитие совместных предприятий с привлечением отечественных и зарубежных инвестиций, а также создание малых предприятий, развитие предпринимательств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л занимает центральное положение в стране. Он входит в состав Западной экономической зоны России, граничит с районами восточной зоны, отсюда – относительная близость к разнообразным минерально-сырьевым и топливно-энергетическим ресурсам Сибири, к рынкам сбыта готовой продукции, которая потребляется как в западных, так и в восточных районах страны. Урал имеет важное значение как машиностроительная база освоения восточных районов. Благоприятное экономико-географическое положение Урала способствует повышению его роли в межрайонном территориальном разделении труда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</w:rPr>
        <w:t>Главное направление дальнейшего развития хозяйства уральского экономического района в условиях перехода к рыночной экономике – всемирная интенсификация производства.</w:t>
      </w:r>
      <w:r>
        <w:rPr>
          <w:rFonts w:cs="Arial"/>
          <w:sz w:val="28"/>
        </w:rPr>
        <w:t xml:space="preserve"> В последние годы в регионе снизилась фондоотдача, а возросла фондоемкость производства. Это связано с накоплением физически и морально устаревших промышленно-производственных фондов, низкими темпами капитального строительства и реконструкции предприятия, что в сочетание с резким преобладанием в структуре хозяйства тяжелой индустрии, чрезвычайно высоким уровнем концентрации производства затрудняет переход Урала к рыночным отношениям. Предприятия – гиганты района труднее поддаются модернизации и переоборудования, медленно реагируют на запросы рынка. Четвертая часть основных фондов в промышленности региона нуждается в замене на улучшенной технологической основе, в первую очередь, в черной и цветной металлургии.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ервоочередными задачами на Урале являются развитие наукоемких производств, сферы образования, конверсия оборонной промышленности. Специализация Уральского района в дальнейшем сохранится, но она должна быть доведена до высокого технологического уровня. Основная доля капитальных вложений будет направляться на техническое перевооружение и реконструкцию действующих предприятий, поэтому кардинальных сдвигов в территориальной структуре хозяйства не предвидится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b/>
          <w:sz w:val="28"/>
          <w:szCs w:val="32"/>
        </w:rPr>
        <w:t>Список использованной литературы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нокуров А.А., Глушкова В.Г., Макар С.В. Введение в экономическую географию и региональную экономику России. В 2 ч. – М.: Изд-во ВЛАДОС-ПРЕСС, 200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ладкий Ю.Н., Доброскок В.А., Семенов С.П. Социально-экономическая география России: учеб.- М.: ГАРДАРИКИ, 200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ебцова В.Е. Экономическая и социальная география России: Основы теории и практика (учебное пособие для вузов)- Ростов н – Д: Феникс, 200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розова Т.Г., Победина М.П., Шишов С.С. Экономическая география России: Учеб. пособие для вузов. – М.: ЮНИТИ, 200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исецкий Е.Л. Коммерческая география. Россия и мировой рынок. 10 кл.– М.: АСТ – ПРЕСС, 200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опин А.Ю. Экономическая география России: учеб. – М.: ТК Велби, Изд-во Проспект, 200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колин В.А., Баранов Э.Ф. Российский статистический ежегодник: 2005: Стат. сб./ Росстат.-М., 200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номика России 1990-1995 гг. Тенденции, анализ, прогноз.(под редакцией Френкеля С.П.) – М.: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номическая география России: учеб (под редакцией В.И. Видяпина, М.В. Степанова). М.: ИНФРА – М.: Российская экономическая академия, 200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еография России. Население и хозяйство. 9 кл.: Атлас.- 7-е изд., стереотип. - М.: Дрофа; Издательство ДИК, 2003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keepNext w:val="true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Приложение 1.</w:t>
      </w:r>
    </w:p>
    <w:p>
      <w:pPr>
        <w:pStyle w:val="Style18"/>
        <w:keepNext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1</w:t>
      </w:r>
      <w:r>
        <w:rPr>
          <w:b w:val="false"/>
          <w:sz w:val="28"/>
        </w:rPr>
        <w:t>.Добыча угля (миллионов тонн) 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едеральный окру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keepNext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2</w:t>
      </w:r>
      <w:r>
        <w:rPr>
          <w:b w:val="false"/>
          <w:sz w:val="28"/>
        </w:rPr>
        <w:t>. Добыча нефти, включая газовый конденсат (тысяч тонн)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1134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1134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едераль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7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9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6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6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2</w:t>
            </w:r>
          </w:p>
        </w:tc>
      </w:tr>
      <w:tr>
        <w:trPr>
          <w:trHeight w:val="1134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7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9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6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6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2</w:t>
            </w:r>
          </w:p>
        </w:tc>
      </w:tr>
      <w:tr>
        <w:trPr>
          <w:trHeight w:val="1134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ономный округ - Юг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8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7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9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80</w:t>
            </w:r>
          </w:p>
        </w:tc>
      </w:tr>
      <w:tr>
        <w:trPr>
          <w:trHeight w:val="1134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*Соколин В.А Российский статистический ежегодник :2005 </w:t>
      </w:r>
      <w:r>
        <w:br w:type="page"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 2.</w:t>
      </w:r>
    </w:p>
    <w:p>
      <w:pPr>
        <w:pStyle w:val="Style18"/>
        <w:keepNext w:val="true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Style18"/>
        <w:keepNext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блица 3. Лесные ресурсы, находящиеся в ведении государственных органов управления лесным хозяйством (по данным учета Министерства природных ресурсов РФ)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191"/>
        <w:gridCol w:w="1230"/>
        <w:gridCol w:w="2294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го фонда, тыс. г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истость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запас древеси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рню, млн. м3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райо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аст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Коми-Пермяцки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номный округ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Винокуров А.А. Введение в экономическую и региональную экономику России. -М.: 2003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 референдума 2003 г. было принято решение о преобразовании Коми-Пермяцкого автономного округа и Пермской области в Пермский край, которое позже будет закреплено в Конституции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18:00Z</dcterms:created>
  <dc:creator>us</dc:creator>
  <dc:description/>
  <cp:keywords/>
  <dc:language>en-US</dc:language>
  <cp:lastModifiedBy>SYSTEM</cp:lastModifiedBy>
  <cp:lastPrinted>2006-11-27T00:00:00Z</cp:lastPrinted>
  <dcterms:modified xsi:type="dcterms:W3CDTF">2011-09-10T16:18:00Z</dcterms:modified>
  <cp:revision>2</cp:revision>
  <dc:subject/>
  <dc:title>План</dc:title>
</cp:coreProperties>
</file>