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Реферат</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b/>
          <w:b/>
          <w:color w:val="000000"/>
          <w:sz w:val="28"/>
          <w:szCs w:val="28"/>
        </w:rPr>
      </w:pPr>
      <w:r>
        <w:rPr>
          <w:b/>
          <w:color w:val="000000"/>
          <w:sz w:val="28"/>
          <w:szCs w:val="28"/>
        </w:rPr>
        <w:t>Глобализация и регионализация экономики</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ВВЕДЕНИЕ</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им из ключевых процессов развития мировой экономики на грани ХХ-ХХI веков является прогрессирующая глобализация, т.е. качественно новый этап в развитии интернационализации хозяйственной жизни.</w:t>
      </w:r>
    </w:p>
    <w:p>
      <w:pPr>
        <w:pStyle w:val="Normal"/>
        <w:keepNext w:val="true"/>
        <w:widowControl w:val="false"/>
        <w:suppressAutoHyphens w:val="true"/>
        <w:spacing w:lineRule="auto" w:line="360"/>
        <w:ind w:firstLine="709"/>
        <w:jc w:val="both"/>
        <w:rPr/>
      </w:pPr>
      <w:r>
        <w:rPr>
          <w:color w:val="000000"/>
          <w:sz w:val="28"/>
          <w:szCs w:val="28"/>
        </w:rPr>
        <w:t xml:space="preserve">Отношение к глобализации в мировой экономике, как специалистов, так и всех жителей нашей планеты очень неоднозначно, а порой и диаметрально противоположно. Это связано с разными точками зрения на последствия глобализационных процессов, в которых одни усматривают серьезную угрозу мировой экономической системе, а другие видят средство дальнейшего прогресса экономики. Это связано с тем, что </w:t>
      </w:r>
      <w:r>
        <w:rPr>
          <w:bCs/>
          <w:iCs/>
          <w:color w:val="000000"/>
          <w:sz w:val="28"/>
          <w:szCs w:val="28"/>
        </w:rPr>
        <w:t>преимущества глобализации распределяются неравномерно</w:t>
      </w:r>
      <w:r>
        <w:rPr>
          <w:color w:val="000000"/>
          <w:sz w:val="28"/>
          <w:szCs w:val="28"/>
        </w:rPr>
        <w:t>. Глобализационные процессы чаще всего приветствуются в развитых странах и вызывают серьезные опасения в развивающемся мире. Несомненно, последствия глобализации могут носить как позитивный, так и негативный характер, однако альтернативы ей нет, в связи, с чем особое внимание в данной курсовой работе уделено исследованию опасностей (угроз), которые несут эти процессы, и возможностей и выгод, возникающих в процессе глобализац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ременные глобализационные процессы развертываются, прежде всего, между промышленно развитыми странами и лишь во вторую очередь охватывают развивающиеся страны. Глобализация укрепляет позиции первой группы стран, дает им дополнительные преимущества. В то же время развертывание процессов глобализации в рамках современного международного разделения труда грозит заморозить нынешнее положение менее развитых стран так называемой мировой периферии, которые становятся скорее объектами нежели субъектами глобал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 экономической глобализацией параллельно идет регионализация международных экономических отношений. Это наглядно проявляется на примерах Западной Европы и Восточной Азии.</w:t>
      </w:r>
    </w:p>
    <w:p>
      <w:pPr>
        <w:pStyle w:val="Style18"/>
        <w:keepNext w:val="true"/>
        <w:widowControl w:val="false"/>
        <w:suppressAutoHyphens w:val="true"/>
        <w:spacing w:lineRule="auto" w:line="360" w:before="0" w:after="0"/>
        <w:ind w:firstLine="709"/>
        <w:jc w:val="both"/>
        <w:rPr/>
      </w:pPr>
      <w:r>
        <w:rPr>
          <w:color w:val="000000"/>
        </w:rPr>
        <w:t>Регионализация приводит к опережающему росту внутрирегиональных экономических потоков (торговля, прямые инвестиции) по сравнению с их общей динамикой. На долю внутрирегиональной торговли в трех главных регионах (Западная Европа, Северная Америка, Азиатско-Тихоокеанский регион) приходится примерно половина мирового экспорта. А в Западной Европе, удельный вес внутрирегиональной торговли (экспорт) в общем экспорте западноевропейских стран превышает 70%.</w:t>
      </w:r>
    </w:p>
    <w:p>
      <w:pPr>
        <w:pStyle w:val="Style18"/>
        <w:keepNext w:val="true"/>
        <w:widowControl w:val="false"/>
        <w:suppressAutoHyphens w:val="true"/>
        <w:spacing w:lineRule="auto" w:line="360" w:before="0" w:after="0"/>
        <w:ind w:firstLine="709"/>
        <w:jc w:val="both"/>
        <w:rPr>
          <w:color w:val="000000"/>
        </w:rPr>
      </w:pPr>
      <w:r>
        <w:rPr>
          <w:color w:val="000000"/>
        </w:rPr>
        <w:t>Та же тенденция обнаруживается в виде значительной и в большинстве случаев растущей доли внутрирегиональных прямых инвестиций. Это видно на примере той же Западной Европы и Европейского союза, а также Японии и Юго-Восточной Азии.</w:t>
      </w:r>
    </w:p>
    <w:p>
      <w:pPr>
        <w:pStyle w:val="Style18"/>
        <w:keepNext w:val="true"/>
        <w:widowControl w:val="false"/>
        <w:suppressAutoHyphens w:val="true"/>
        <w:spacing w:lineRule="auto" w:line="360" w:before="0" w:after="0"/>
        <w:ind w:firstLine="709"/>
        <w:jc w:val="both"/>
        <w:rPr/>
      </w:pPr>
      <w:r>
        <w:rPr>
          <w:color w:val="000000"/>
        </w:rPr>
        <w:t>Процессы регионализации затрагивают чрезвычайно чувствительный и болезненный вопрос о государственном суверенитете. Каждый уровень интеграции означает утрату части экономического, а значит, и политического суверенитета стран-участников в пользу всей региональной группировки или даже единого наднационального органа, наделенного правом принятия решений без согласования с правительствами стран-членов.</w:t>
      </w:r>
    </w:p>
    <w:p>
      <w:pPr>
        <w:pStyle w:val="Normal"/>
        <w:keepNext w:val="true"/>
        <w:widowControl w:val="false"/>
        <w:suppressAutoHyphens w:val="true"/>
        <w:autoSpaceDE w:val="false"/>
        <w:spacing w:lineRule="auto" w:line="360"/>
        <w:ind w:firstLine="709"/>
        <w:jc w:val="both"/>
        <w:rPr/>
      </w:pPr>
      <w:r>
        <w:rPr>
          <w:color w:val="000000"/>
          <w:sz w:val="28"/>
          <w:szCs w:val="28"/>
        </w:rPr>
        <w:t>Особую актуальность эта тема представляет для Российской Федерации, поскольку политические, экономические и социальные трансформации, охватившие её с конца 1980-х годов, радикально изменили характер международных отношений государства, общественных институтов, хозяйствующих субъектов и граждан. Активными участниками международных связей, особенно экономических, стали российские регионы. Этому способствовали и либерализация экономики, и вхождение России в международные организации, стимулирующие региональное развитие. За короткий срок были созданы правовые основы, организационные формы и экономические механизмы участия регионов - субъектов Российской Федерации в международных и внешнеэкономических связя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многих регионов внешнеэкономическая деятельность стала важным, а в ряде случаев - доминирующим фактором социально-экономического развития, расширяющим спрос на продукцию регионов и стимулирующим повышение ее конкурентоспособности, увеличивающим занятость и доходы, улучшающим насыщение местного рынка недостающими и качественными товар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смотря на очевидный рост внешнеэкономических связей российских регионов и накопление опыта их организаторами, по-прежнему актуальной остается проблема согласования экономических интересов различных участников этой деятельности и повышения ее экономической эффективности.</w:t>
      </w:r>
    </w:p>
    <w:p>
      <w:pPr>
        <w:pStyle w:val="Normal"/>
        <w:keepNext w:val="true"/>
        <w:widowControl w:val="false"/>
        <w:suppressAutoHyphens w:val="true"/>
        <w:autoSpaceDE w:val="false"/>
        <w:spacing w:lineRule="auto" w:line="360"/>
        <w:ind w:firstLine="709"/>
        <w:jc w:val="both"/>
        <w:rPr/>
      </w:pPr>
      <w:r>
        <w:rPr>
          <w:color w:val="000000"/>
          <w:sz w:val="28"/>
          <w:szCs w:val="28"/>
        </w:rPr>
        <w:t>Наиболее подробно в данной курсовой работе рассмотрен пример Ростовской области, поскольку совершенствование и развитие внешнеэкономической деятельности регионов Юга России в условиях становления рыночной системы хозяйствования способно стать эффективным фактором оздоровления и последующего развития не только экономики региона, но и всей стран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В Ростовской области 2408 предприятий осуществляют внешнеэкономическую деятельность. Число их постоянно растет. </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 объему внешнеторгового оборота в 2005 году - три миллиарда 836 миллионов долларов США - область занимает первое место в Южном федеральном округе (37,5 процентов от общего объема ВЭД).</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остове-на-Дону сегодня действуют 31 представительство международных организаций и проектов. Стоит вопрос об открытии еще двух культурных центров - Японии и Индии. В Ростовской области разрабатывается региональная программа поддержки участников внешнеторговой деятельности на 2007-2008 год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дусматривается также активное участие Ростовской области, как субъекта Российской Федерации, в работе экономических форумов, Черноморской Ассоциации экономического сотрудничества и других международных организаций в целях эффективной интеграции в мировую экономическую систему.</w:t>
      </w:r>
      <w:r>
        <w:br w:type="page"/>
      </w:r>
    </w:p>
    <w:p>
      <w:pPr>
        <w:pStyle w:val="Normal"/>
        <w:keepNext w:val="true"/>
        <w:widowControl w:val="false"/>
        <w:spacing w:lineRule="auto" w:line="360"/>
        <w:jc w:val="center"/>
        <w:rPr>
          <w:b/>
          <w:b/>
          <w:bCs/>
          <w:color w:val="000000"/>
          <w:sz w:val="28"/>
          <w:szCs w:val="28"/>
        </w:rPr>
      </w:pPr>
      <w:r>
        <w:rPr>
          <w:b/>
          <w:bCs/>
          <w:color w:val="000000"/>
          <w:sz w:val="28"/>
          <w:szCs w:val="28"/>
        </w:rPr>
        <w:t>1. ГЛОБАЛИЗАЦИЯ ЭКОНОМИКИ: СОДЕРЖАНИЕ, ПРИЧИНЫ, ФОРМЫ И ПОСЛЕДСТВИЯ</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autoSpaceDE w:val="false"/>
        <w:spacing w:lineRule="auto" w:line="360"/>
        <w:jc w:val="center"/>
        <w:rPr>
          <w:b/>
          <w:b/>
          <w:bCs/>
          <w:color w:val="000000"/>
          <w:sz w:val="28"/>
          <w:szCs w:val="28"/>
        </w:rPr>
      </w:pPr>
      <w:r>
        <w:rPr>
          <w:b/>
          <w:bCs/>
          <w:color w:val="000000"/>
          <w:sz w:val="28"/>
          <w:szCs w:val="28"/>
        </w:rPr>
        <w:t>1.1 Содержание процесса глобализации экономики</w:t>
      </w:r>
    </w:p>
    <w:p>
      <w:pPr>
        <w:pStyle w:val="Normal"/>
        <w:keepNext w:val="true"/>
        <w:widowControl w:val="false"/>
        <w:autoSpaceDE w:val="false"/>
        <w:spacing w:lineRule="auto" w:line="360"/>
        <w:jc w:val="center"/>
        <w:rPr>
          <w:b/>
          <w:b/>
          <w:bCs/>
          <w:color w:val="000000"/>
          <w:sz w:val="28"/>
          <w:szCs w:val="28"/>
        </w:rPr>
      </w:pPr>
      <w:r>
        <w:rPr>
          <w:b/>
          <w:bCs/>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мировом хозяйстве проявляется фактор системности современных международных экономических отношений, выражающейся в их растущей взаимосвязанности и взаимообусловленности. Одновременно с этим растет и масштабность тех связей, которые реализуются системой международных экономических отношений, они выходят сначала на региональный (в масштабах нескольких стран), а затем общемировой - глобальный уровень. Грань между внутринациональными и международными экономическими отношениями становится все более условной и подвижной. В мировом хозяйстве остается все меньше стран, не включенных в эту все более целостную и органичную систему отношений. Взятые вместе указанные процессы синтезируются в качественно новом для мирового хозяйства явлении, которое определяется как </w:t>
      </w:r>
      <w:r>
        <w:rPr>
          <w:iCs/>
          <w:color w:val="000000"/>
          <w:sz w:val="28"/>
          <w:szCs w:val="28"/>
        </w:rPr>
        <w:t>глобализация экономик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Идея глобализации имеет глубокие исторические и религиозные корни, связанные с представлениями о всеединстве человечества. Французский философ, один из основоположников позитивизма и социологии, </w:t>
      </w:r>
      <w:r>
        <w:rPr>
          <w:iCs/>
          <w:color w:val="000000"/>
          <w:sz w:val="28"/>
          <w:szCs w:val="28"/>
        </w:rPr>
        <w:t xml:space="preserve">Огюст Конт </w:t>
      </w:r>
      <w:r>
        <w:rPr>
          <w:color w:val="000000"/>
          <w:sz w:val="28"/>
          <w:szCs w:val="28"/>
        </w:rPr>
        <w:t>(1798-1857) провозгласил создание новой «религии человечества». В его представлениях человечество выступает как всемирная родина, призванная объединить в будущем всех обитателей планеты</w:t>
      </w:r>
      <w:r>
        <w:rPr>
          <w:rStyle w:val="FootnoteCharacters"/>
          <w:rStyle w:val="FootnoteAnchor"/>
          <w:color w:val="000000"/>
          <w:sz w:val="28"/>
          <w:szCs w:val="28"/>
        </w:rPr>
        <w:footnoteReference w:id="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Эксперты МВФ определяют </w:t>
      </w:r>
      <w:r>
        <w:rPr>
          <w:iCs/>
          <w:color w:val="000000"/>
          <w:sz w:val="28"/>
          <w:szCs w:val="28"/>
        </w:rPr>
        <w:t xml:space="preserve">глобализацию </w:t>
      </w:r>
      <w:r>
        <w:rPr>
          <w:color w:val="000000"/>
          <w:sz w:val="28"/>
          <w:szCs w:val="28"/>
        </w:rPr>
        <w:t>как «растущую экономическую взаимозависимость стран всего мира в результате возрастающего объема и разнообразия международных сделок с товарами, услугами и мировых потоков капитала, а также благодаря все более быстрой и широкой диффузии технологий»</w:t>
      </w:r>
      <w:r>
        <w:rPr>
          <w:rStyle w:val="FootnoteCharacters"/>
          <w:rStyle w:val="FootnoteAnchor"/>
          <w:color w:val="000000"/>
          <w:sz w:val="28"/>
          <w:szCs w:val="28"/>
        </w:rPr>
        <w:footnoteReference w:id="3"/>
      </w:r>
      <w:r>
        <w:rPr>
          <w:color w:val="000000"/>
          <w:sz w:val="28"/>
          <w:szCs w:val="28"/>
        </w:rPr>
        <w:t>. В докладе Генерального секретаря ООН Кофи Аннана на юбилейной сессии Организации Объединенных Наций было отмечено, что глобализация означает все более сложный комплекс трансграничных взаимодействий между физическими лицами, предприятиями, институтами и рынк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сторической предпосылкой глобализации экономики явились распад мировой социалистической системы хозяйства и, как следствие, ликвидация раскола мира на две антагонистически противоположные политические и социально-экономические системы - капиталистическую и социалистическую. В мировой экономике в целом утвердилась и стала общей практически для всех стран рыночная экономика. Глобализация экономики тесно связана с либерализацией внешнеэкономических связей, когда все более свободной становятся международная миграция, перелив из страны в страну товаров, услуг, рабочей силы и капиталов. На основе уменьшения и даже исчезновения различных административных, юридических, экономических, технических барьеров большинство стран мира «стягиваются» действующими в мировом хозяйстве центростремительными силами («силами взаимного притяжения») во все более единое экономическое целое уже в планетарном масштабе. Таким образом, накопление количественных изменений в международной торговле товарами и услугами, международном движении капитала, международном научно-техническом сотрудничестве и информационном обмене ведет к переходу мировой экономики в новое качество все более целостной и единой экономической систем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Определяющую роль в этих процессах играет формирование </w:t>
      </w:r>
      <w:r>
        <w:rPr>
          <w:iCs/>
          <w:color w:val="000000"/>
          <w:sz w:val="28"/>
          <w:szCs w:val="28"/>
        </w:rPr>
        <w:t xml:space="preserve">глобальной (общемировой) информационной системы. </w:t>
      </w:r>
      <w:r>
        <w:rPr>
          <w:color w:val="000000"/>
          <w:sz w:val="28"/>
          <w:szCs w:val="28"/>
        </w:rPr>
        <w:t>При этом происходит конвергенция средств информатики - стирание границ между различными технологиями связи и компьютерными технологиям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Глобализация экономики связана и с необходимостью решения ряда выявившихся в последний трети </w:t>
      </w:r>
      <w:r>
        <w:rPr>
          <w:color w:val="000000"/>
          <w:sz w:val="28"/>
          <w:szCs w:val="28"/>
          <w:lang w:val="en-US"/>
        </w:rPr>
        <w:t>XX</w:t>
      </w:r>
      <w:r>
        <w:rPr>
          <w:color w:val="000000"/>
          <w:sz w:val="28"/>
          <w:szCs w:val="28"/>
        </w:rPr>
        <w:t xml:space="preserve"> в. общемировых политических, социально-экономических и научно-технических проблем - </w:t>
      </w:r>
      <w:r>
        <w:rPr>
          <w:iCs/>
          <w:color w:val="000000"/>
          <w:sz w:val="28"/>
          <w:szCs w:val="28"/>
        </w:rPr>
        <w:t xml:space="preserve">глобальных проблем современности, </w:t>
      </w:r>
      <w:r>
        <w:rPr>
          <w:color w:val="000000"/>
          <w:sz w:val="28"/>
          <w:szCs w:val="28"/>
        </w:rPr>
        <w:t xml:space="preserve">в том числе проблем войны и мира, экологической, топливно-сырьевой и энергетической, демографической, продовольственной (проблемы нищеты). Взятые вместе процессы нарастания масштабности связей, реализуемых международными экономическими отношениями, усиления системности международных экономических отношений и взаимозависимости их основных субъектов во взаимообусловленности с решением глобальных проблем человечества образуют явление, которое можно определить как </w:t>
      </w:r>
      <w:r>
        <w:rPr>
          <w:iCs/>
          <w:color w:val="000000"/>
          <w:sz w:val="28"/>
          <w:szCs w:val="28"/>
        </w:rPr>
        <w:t xml:space="preserve">глобализацию экономики. </w:t>
      </w:r>
      <w:r>
        <w:rPr>
          <w:color w:val="000000"/>
          <w:sz w:val="28"/>
          <w:szCs w:val="28"/>
        </w:rPr>
        <w:t xml:space="preserve">Можно полагать, что к началу </w:t>
      </w:r>
      <w:r>
        <w:rPr>
          <w:color w:val="000000"/>
          <w:sz w:val="28"/>
          <w:szCs w:val="28"/>
          <w:lang w:val="en-US"/>
        </w:rPr>
        <w:t>XXI</w:t>
      </w:r>
      <w:r>
        <w:rPr>
          <w:color w:val="000000"/>
          <w:sz w:val="28"/>
          <w:szCs w:val="28"/>
        </w:rPr>
        <w:t xml:space="preserve"> в. уже сформировались определенные элементы </w:t>
      </w:r>
      <w:r>
        <w:rPr>
          <w:iCs/>
          <w:color w:val="000000"/>
          <w:sz w:val="28"/>
          <w:szCs w:val="28"/>
        </w:rPr>
        <w:t xml:space="preserve">глобальной экономики </w:t>
      </w:r>
      <w:r>
        <w:rPr>
          <w:color w:val="000000"/>
          <w:sz w:val="28"/>
          <w:szCs w:val="28"/>
        </w:rPr>
        <w:t>(хотя разные регионы, страны и разные сегменты мировой экономики «вовлечены» в нее в разной степени).</w:t>
      </w:r>
    </w:p>
    <w:p>
      <w:pPr>
        <w:pStyle w:val="Normal"/>
        <w:keepNext w:val="true"/>
        <w:widowControl w:val="false"/>
        <w:suppressAutoHyphens w:val="true"/>
        <w:spacing w:lineRule="auto" w:line="360"/>
        <w:ind w:firstLine="709"/>
        <w:jc w:val="both"/>
        <w:rPr/>
      </w:pPr>
      <w:r>
        <w:rPr>
          <w:color w:val="000000"/>
          <w:sz w:val="28"/>
          <w:szCs w:val="28"/>
        </w:rPr>
        <w:t xml:space="preserve">В принципе, понятие «глобализация» носит широкий и во многом универсальный характер, что отражает универсальность самого процесса глобализации. Прежде всего, глобализация универсальна по самому своему определению (от англ. </w:t>
      </w:r>
      <w:r>
        <w:rPr>
          <w:iCs/>
          <w:color w:val="000000"/>
          <w:sz w:val="28"/>
          <w:szCs w:val="28"/>
          <w:lang w:val="en-US"/>
        </w:rPr>
        <w:t>universe</w:t>
      </w:r>
      <w:r>
        <w:rPr>
          <w:iCs/>
          <w:color w:val="000000"/>
          <w:sz w:val="28"/>
          <w:szCs w:val="28"/>
        </w:rPr>
        <w:t xml:space="preserve"> - </w:t>
      </w:r>
      <w:r>
        <w:rPr>
          <w:color w:val="000000"/>
          <w:sz w:val="28"/>
          <w:szCs w:val="28"/>
        </w:rPr>
        <w:t>вселенная). Кроме того, универсальность состоит в том, что процессы глобализации протекают одновременно в различных сферах жизни мирового сообщества (экономической, научно-технической, социальной, культурной, политической и др.), «соприкасаясь» и взаимно проникая друг в друга</w:t>
      </w:r>
      <w:r>
        <w:rPr>
          <w:rStyle w:val="FootnoteCharacters"/>
          <w:rStyle w:val="FootnoteAnchor"/>
          <w:color w:val="000000"/>
          <w:sz w:val="28"/>
          <w:szCs w:val="28"/>
        </w:rPr>
        <w:footnoteReference w:id="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этом смысле глобализация в целом представляет собой сложный комплекс связанных между собой глобализационных процессов, развивающихся в указанных областях. Поэтому ее различные аспекты являются объектом изучения многих наук, а глобализация в широком смысле представляет собой междисциплинарный объект исследования. Например, представители технических наук рассматривают такое понятие, как «техноглобализм», проявляющийся в слиянии возникающих в отдельных странах нововведений и новых технологий в единый общемировой комплекс технических знаний. Они анализируют возникновение, по существу, глобальных «технологических макросистем» в сферах энергетики, связи, телекоммуникаций, транспорта, ряда отраслей промышленного производства и т.д. Социологи и философы связывают понятие глобализации с тенденциями сближения образа жизни людей разных стран и регионов в результате универсализации культуры и человеческих ценностей (что весьма неоднозначно оценивается в различных странах - например, во многих странах процесс глобализации связывают с растущей «американизацией» общественной жизни). Процессы глобализации протекают и в области политики (в том числе и в военно-политической области), что по-новому ставит вопрос о месте и роли наиболее авторитетных международных институтов (прежде всего ООН) в урегулировании возникающих в ходе глобализации проблем</w:t>
      </w:r>
      <w:r>
        <w:rPr>
          <w:rStyle w:val="FootnoteCharacters"/>
          <w:rStyle w:val="FootnoteAnchor"/>
          <w:color w:val="000000"/>
          <w:sz w:val="28"/>
          <w:szCs w:val="28"/>
        </w:rPr>
        <w:footnoteReference w:id="5"/>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Но наиболее динамично процесс глобализации протекает в экономической области. При этом выделяются </w:t>
      </w:r>
      <w:r>
        <w:rPr>
          <w:iCs/>
          <w:color w:val="000000"/>
          <w:sz w:val="28"/>
          <w:szCs w:val="28"/>
        </w:rPr>
        <w:t xml:space="preserve">объективный </w:t>
      </w:r>
      <w:r>
        <w:rPr>
          <w:color w:val="000000"/>
          <w:sz w:val="28"/>
          <w:szCs w:val="28"/>
        </w:rPr>
        <w:t xml:space="preserve">и </w:t>
      </w:r>
      <w:r>
        <w:rPr>
          <w:iCs/>
          <w:color w:val="000000"/>
          <w:sz w:val="28"/>
          <w:szCs w:val="28"/>
        </w:rPr>
        <w:t xml:space="preserve">субъективный аспекты глобализации экономики. </w:t>
      </w:r>
      <w:r>
        <w:rPr>
          <w:color w:val="000000"/>
          <w:sz w:val="28"/>
          <w:szCs w:val="28"/>
        </w:rPr>
        <w:t xml:space="preserve">Действительно, с одной стороны, глобализация экономики представляет собой закономерный, объективно обусловленный процесс движения к единой мировой экономической целостности, качественно новую, наиболее высокую стадию интернационализации экономической жизни (и в этом проявляется объективный аспект глобализации). С другой стороны, глобализация мировой экономики выступает как </w:t>
      </w:r>
      <w:r>
        <w:rPr>
          <w:iCs/>
          <w:color w:val="000000"/>
          <w:sz w:val="28"/>
          <w:szCs w:val="28"/>
        </w:rPr>
        <w:t xml:space="preserve">форма вполне определенной экономической политики, </w:t>
      </w:r>
      <w:r>
        <w:rPr>
          <w:color w:val="000000"/>
          <w:sz w:val="28"/>
          <w:szCs w:val="28"/>
        </w:rPr>
        <w:t xml:space="preserve">осуществляемой ведущими странами мира (прежде всего США), крупнейшими ТНК и транснациональными банками, мировыми финансовыми центрами в своих собственных интересах (субъективный аспект глобализации). Не случайно некоторыми исследователями проблем глобализации в настоящее время используется термин не «глобализирующаяся», а «глобализируемая» мировая экономика. Как пишет по этому поводу Нобелевский лауреат по экономике, бывший глава Совета экономических консультантов при президенте США У. Клинтоне и бывший вице-президент Всемирного банка Дж. Стиглиц, «к сожалению, у нас нет мирового правительства, ответственного за народы всех стран, чтобы контролировать процесс глобализации способами, сопоставимыми с теми, которыми национальные правительства направляли процессы образования наций. Вместо этого у нас есть система, которую можно назвать </w:t>
      </w:r>
      <w:r>
        <w:rPr>
          <w:iCs/>
          <w:color w:val="000000"/>
          <w:sz w:val="28"/>
          <w:szCs w:val="28"/>
        </w:rPr>
        <w:t xml:space="preserve">глобальным управлением без глобального правительства, </w:t>
      </w:r>
      <w:r>
        <w:rPr>
          <w:color w:val="000000"/>
          <w:sz w:val="28"/>
          <w:szCs w:val="28"/>
        </w:rPr>
        <w:t>такая, в которой кучка институтов - Всемирный банк, МВФ, ВТО - и кучка игроков - министерства финансов, внутренней и внешней торговли, тесно связанные с финансовыми и коммерческими интересами, - доминируют на сцене, но при этом огромное большинство, затрагиваемое их решениями, остается почти безгласным»</w:t>
      </w:r>
      <w:r>
        <w:rPr>
          <w:rStyle w:val="FootnoteCharacters"/>
          <w:rStyle w:val="FootnoteAnchor"/>
          <w:color w:val="000000"/>
          <w:sz w:val="28"/>
          <w:szCs w:val="28"/>
        </w:rPr>
        <w:footnoteReference w:id="6"/>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зумеется, в рамках процесса глобализации экономики хотели бы реализовать свои интересы и другие субъекты международных экономических отношений (менее сильные в экономическом отношении страны и их союзы, корпоративный бизнес и т.д.). Поэтому процесс глобализации экономики неизбежно сопровождается острыми противоречия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bCs/>
          <w:color w:val="000000"/>
          <w:sz w:val="28"/>
          <w:szCs w:val="28"/>
        </w:rPr>
      </w:pPr>
      <w:r>
        <w:rPr>
          <w:b/>
          <w:bCs/>
          <w:color w:val="000000"/>
          <w:sz w:val="28"/>
          <w:szCs w:val="28"/>
        </w:rPr>
        <w:t>1.2 Противоречия процесса глобализации экономики</w:t>
      </w:r>
    </w:p>
    <w:p>
      <w:pPr>
        <w:pStyle w:val="Normal"/>
        <w:keepNext w:val="true"/>
        <w:widowControl w:val="false"/>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Развитие глобализации экономики как закономерного, объективно обусловленного, но внутренне противоречивого процесса, в котором участвует множество разнообразных субъектов со своими собственными экономическими интересами, находит свое проявление в широком круге противоречий собственно глобализации экономики. К их числу можно отнести следующие противоречия.</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1. </w:t>
      </w:r>
      <w:r>
        <w:rPr>
          <w:iCs/>
          <w:color w:val="000000"/>
          <w:sz w:val="28"/>
          <w:szCs w:val="28"/>
        </w:rPr>
        <w:t xml:space="preserve">Противоречия между странами и/или группами стран. </w:t>
      </w:r>
      <w:r>
        <w:rPr>
          <w:color w:val="000000"/>
          <w:sz w:val="28"/>
          <w:szCs w:val="28"/>
        </w:rPr>
        <w:t>Прежде всего это относится к противоречиям между группой ведущих развитых стран с рыночной экономикой (страны так называемого «золотого миллиарда»), которые получают максимальный экономический эффект от глобализации («глобальный выигрыш»), и остальными странами, прежде всего наименее развитыми. Следует вместе с тем отметить, что углубление разрыва в уровнях социально-экономического развития между «богатым Севером» (группой ведущих развитых стран с рыночной экономикой) и «бедным Югом» (основная масса развивающихся стран) началось еще до перехода к этапу глобализации мировой экономики. По имеющимся оценкам с 1820 по 2000 г. средний объем ВВП на душу населения в странах современного «богатого Севера» возрос более чем в 19 раз, а в остальных регионах мира - лишь в 5,5 раза.</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Глобализация в широком смысле (в том виде, в котором она осуществляется в настоящее время) сохраняет и воспроизводит кардинальные различия в уровнях социально-экономического и политического развития (дополняемые различиями в образе жизни, в отношении к основным проблемам бытия, в системе жизненных ценностей). К началу </w:t>
      </w:r>
      <w:r>
        <w:rPr>
          <w:color w:val="000000"/>
          <w:sz w:val="28"/>
          <w:szCs w:val="28"/>
          <w:lang w:val="en-US"/>
        </w:rPr>
        <w:t>XXI</w:t>
      </w:r>
      <w:r>
        <w:rPr>
          <w:color w:val="000000"/>
          <w:sz w:val="28"/>
          <w:szCs w:val="28"/>
        </w:rPr>
        <w:t xml:space="preserve"> в. ведущие индустриально развитые страны мира, на которые приходилось 15 % населения Земли, контролировали более 70 % мировых ресурсов, производства, торговли, потребления. При этом некоторые из них открыто игнорируют интересы других стран и человечества в целом - как, например, США, потребляющие львиную долю мировых топливно-сырьевых и энергетических ресурсов и вышедшие при этом из Киотского соглашения о сотрудничестве в охране окружающей среды. События в Ираке в 2003 г. показали, что в борьбе за мировые ресурсы США считают вполне возможным использовать и военную силу.</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Фактически развитыми странами с рыночной экономикой в рамках процесса глобализации реализуется политика так называемых «двойных стандартов», когда эти страны, взяв на себя роль «флагманов глобализации» и ответственность за развитие мирового сообщества в целом, стремятся проводить политику глобализации в своих собственных интересах, ущемляя при этом национальные интересы основной массы развивающихся стран и в значительной мере - стран с переходной экономикой. Крайним проявлением такого рода политики служит политика «однополярного мира», активно проводимая США после распада СССР как антипод политики «многополярного мира». Таким образом, реализация глобализации в ее современной модели может привести к формированию «нового мирового порядка», основанного на «асимметричной взаимозависимости», когда основными </w:t>
      </w:r>
      <w:r>
        <w:rPr>
          <w:iCs/>
          <w:color w:val="000000"/>
          <w:sz w:val="28"/>
          <w:szCs w:val="28"/>
        </w:rPr>
        <w:t xml:space="preserve">субъектами </w:t>
      </w:r>
      <w:r>
        <w:rPr>
          <w:color w:val="000000"/>
          <w:sz w:val="28"/>
          <w:szCs w:val="28"/>
        </w:rPr>
        <w:t>этого процесса являются ведущие стра</w:t>
      </w:r>
      <w:r>
        <w:rPr>
          <w:iCs/>
          <w:color w:val="000000"/>
          <w:sz w:val="28"/>
          <w:szCs w:val="28"/>
        </w:rPr>
        <w:t xml:space="preserve">ны </w:t>
      </w:r>
      <w:r>
        <w:rPr>
          <w:color w:val="000000"/>
          <w:sz w:val="28"/>
          <w:szCs w:val="28"/>
        </w:rPr>
        <w:t xml:space="preserve">мира, а </w:t>
      </w:r>
      <w:r>
        <w:rPr>
          <w:iCs/>
          <w:color w:val="000000"/>
          <w:sz w:val="28"/>
          <w:szCs w:val="28"/>
        </w:rPr>
        <w:t xml:space="preserve">объектами </w:t>
      </w:r>
      <w:r>
        <w:rPr>
          <w:color w:val="000000"/>
          <w:sz w:val="28"/>
          <w:szCs w:val="28"/>
        </w:rPr>
        <w:t>(в значительной мере) - все остальные стра</w:t>
      </w:r>
      <w:r>
        <w:rPr>
          <w:iCs/>
          <w:color w:val="000000"/>
          <w:sz w:val="28"/>
          <w:szCs w:val="28"/>
        </w:rPr>
        <w:t xml:space="preserve">ны </w:t>
      </w:r>
      <w:r>
        <w:rPr>
          <w:color w:val="000000"/>
          <w:sz w:val="28"/>
          <w:szCs w:val="28"/>
        </w:rPr>
        <w:t>мир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 этой же группе противоречий относятся и противоречия внутри самой группы ведущих стран мира, возможное появление в перспективе в ней новых государств (например, Китая, Индии, доля которых в мировом ВВП, промышленном производстве, инвестициях, международной торговле товарами и услугами и т.д. неуклонно растет).</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2. </w:t>
      </w:r>
      <w:r>
        <w:rPr>
          <w:iCs/>
          <w:color w:val="000000"/>
          <w:sz w:val="28"/>
          <w:szCs w:val="28"/>
        </w:rPr>
        <w:t xml:space="preserve">Противоречия между странами (или группами стран) и соответствующими международными институтами </w:t>
      </w:r>
      <w:r>
        <w:rPr>
          <w:color w:val="000000"/>
          <w:sz w:val="28"/>
          <w:szCs w:val="28"/>
        </w:rPr>
        <w:t xml:space="preserve">(например, МВФ, Всемирным банком, ВТО). Деятельность этих международных институтов по координации политики ведущих стран мира оказывает определенное позитивное воздействие на мировое экономическое развитие, и, в принципе, реализуемая в результате их деятельности большая свобода трансграничного движения факторов производства, товаров, услуг, прав интеллектуальной собственности может оцениваться положительно. Однако возникают новые угрозы дестабилизации мировой экономики в связи с либерализацией внешнеэкономических связей, снятием барьеров для трансграничного движения товаров, услуг, рабочей силы и капиталов, которые требуют принятия соответствующих согласованных странами мира (а не только узкой группой ведущих стран) решений. Особую остроту (как показали кризисные явления второй половины 90-х гг. </w:t>
      </w:r>
      <w:r>
        <w:rPr>
          <w:color w:val="000000"/>
          <w:sz w:val="28"/>
          <w:szCs w:val="28"/>
          <w:lang w:val="en-US"/>
        </w:rPr>
        <w:t>XX</w:t>
      </w:r>
      <w:r>
        <w:rPr>
          <w:color w:val="000000"/>
          <w:sz w:val="28"/>
          <w:szCs w:val="28"/>
        </w:rPr>
        <w:t xml:space="preserve"> в. в Юго-Восточной Азии, Бразилии, Аргентине) приобретают противоречия, связанные с крупномасштабными неконтролируемыми потоками спекулятивных капитал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 xml:space="preserve">3. </w:t>
      </w:r>
      <w:r>
        <w:rPr>
          <w:iCs/>
          <w:color w:val="000000"/>
          <w:sz w:val="28"/>
          <w:szCs w:val="28"/>
        </w:rPr>
        <w:t xml:space="preserve">Противоречия между отдельными странами, с одной стороны, и ТНК, банками (ТИБ) и мировыми финансовыми центрами (МФЦ) </w:t>
      </w:r>
      <w:r>
        <w:rPr>
          <w:color w:val="000000"/>
          <w:sz w:val="28"/>
          <w:szCs w:val="28"/>
        </w:rPr>
        <w:t xml:space="preserve">- </w:t>
      </w:r>
      <w:r>
        <w:rPr>
          <w:iCs/>
          <w:color w:val="000000"/>
          <w:sz w:val="28"/>
          <w:szCs w:val="28"/>
        </w:rPr>
        <w:t xml:space="preserve">с другой. </w:t>
      </w:r>
      <w:r>
        <w:rPr>
          <w:color w:val="000000"/>
          <w:sz w:val="28"/>
          <w:szCs w:val="28"/>
        </w:rPr>
        <w:t xml:space="preserve">Одной из характерных тенденций в развитии современной теории глобализации (так называемое «гипергло-балистское» направление) является принижение роли государства и соответственно национально-государственных интересов. Сторонники «гиперглобализма» в современной экономической теории считают, что карта современного мира - это в большей степени «карта ТНК», чем традиционная политическая карта мира, представленная государствами. Действительно, </w:t>
      </w:r>
      <w:r>
        <w:rPr>
          <w:bCs/>
          <w:color w:val="000000"/>
          <w:sz w:val="28"/>
          <w:szCs w:val="28"/>
        </w:rPr>
        <w:t xml:space="preserve">ТНК </w:t>
      </w:r>
      <w:r>
        <w:rPr>
          <w:color w:val="000000"/>
          <w:sz w:val="28"/>
          <w:szCs w:val="28"/>
        </w:rPr>
        <w:t xml:space="preserve">и </w:t>
      </w:r>
      <w:r>
        <w:rPr>
          <w:bCs/>
          <w:color w:val="000000"/>
          <w:sz w:val="28"/>
          <w:szCs w:val="28"/>
        </w:rPr>
        <w:t xml:space="preserve">ТНБ </w:t>
      </w:r>
      <w:r>
        <w:rPr>
          <w:color w:val="000000"/>
          <w:sz w:val="28"/>
          <w:szCs w:val="28"/>
        </w:rPr>
        <w:t>в настоящее время превратились в главные движущие силы процесса глобализации экономики, потеснившие в некоторых регионах мира национальные государства и деформировавшие социально-экономические системы этих стран. Противоречия между ТНК, ТНБ, МФЦ, с одной стороны, и государствами современного мира - с другой, составляют одно из главных противоречий процесса глобализации мировой экономик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4. </w:t>
      </w:r>
      <w:r>
        <w:rPr>
          <w:iCs/>
          <w:color w:val="000000"/>
          <w:sz w:val="28"/>
          <w:szCs w:val="28"/>
        </w:rPr>
        <w:t xml:space="preserve">Противоречия между крупнейшими ТНК, ТНБ и МФЦ. </w:t>
      </w:r>
      <w:r>
        <w:rPr>
          <w:color w:val="000000"/>
          <w:sz w:val="28"/>
          <w:szCs w:val="28"/>
        </w:rPr>
        <w:t>Эти противоречия проявляются практически во всех формах международных экономических отношений - от международной торговли товарами и услугами до международного информационного обмена. Во многих случаях они выступают как противоречия, связанные с монополистической и олигополистической глобальной конкуренцией</w:t>
      </w:r>
      <w:r>
        <w:rPr>
          <w:rStyle w:val="FootnoteCharacters"/>
          <w:rStyle w:val="FootnoteAnchor"/>
          <w:color w:val="000000"/>
          <w:sz w:val="28"/>
          <w:szCs w:val="28"/>
        </w:rPr>
        <w:footnoteReference w:id="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Таким образом, конкурентная борьба выходит на качественно новый - глобальный уровень. «Правила игры» в этой формирующейся глобальной экономике определяются в результате взаимодействия трех основных сил:</w:t>
      </w:r>
    </w:p>
    <w:p>
      <w:pPr>
        <w:pStyle w:val="Normal"/>
        <w:keepNext w:val="true"/>
        <w:widowControl w:val="false"/>
        <w:suppressAutoHyphens w:val="true"/>
        <w:autoSpaceDE w:val="false"/>
        <w:spacing w:lineRule="auto" w:line="360"/>
        <w:ind w:firstLine="709"/>
        <w:jc w:val="both"/>
        <w:rPr/>
      </w:pPr>
      <w:r>
        <w:rPr>
          <w:color w:val="000000"/>
          <w:sz w:val="28"/>
          <w:szCs w:val="28"/>
        </w:rPr>
        <w:t>- глобализирующегося капитала (ТНК и МФЦ);</w:t>
      </w:r>
    </w:p>
    <w:p>
      <w:pPr>
        <w:pStyle w:val="Normal"/>
        <w:keepNext w:val="true"/>
        <w:widowControl w:val="false"/>
        <w:suppressAutoHyphens w:val="true"/>
        <w:autoSpaceDE w:val="false"/>
        <w:spacing w:lineRule="auto" w:line="360"/>
        <w:ind w:firstLine="709"/>
        <w:jc w:val="both"/>
        <w:rPr/>
      </w:pPr>
      <w:r>
        <w:rPr>
          <w:color w:val="000000"/>
          <w:sz w:val="28"/>
          <w:szCs w:val="28"/>
        </w:rPr>
        <w:t>- ведущих стран современного мира и их группировок (ЕС, НАФТА,АТЭС);</w:t>
      </w:r>
    </w:p>
    <w:p>
      <w:pPr>
        <w:pStyle w:val="Normal"/>
        <w:keepNext w:val="true"/>
        <w:widowControl w:val="false"/>
        <w:suppressAutoHyphens w:val="true"/>
        <w:autoSpaceDE w:val="false"/>
        <w:spacing w:lineRule="auto" w:line="360"/>
        <w:ind w:firstLine="709"/>
        <w:jc w:val="both"/>
        <w:rPr/>
      </w:pPr>
      <w:r>
        <w:rPr>
          <w:color w:val="000000"/>
          <w:sz w:val="28"/>
          <w:szCs w:val="28"/>
        </w:rPr>
        <w:t>- наиболее авторитетных международных экономических организаций (МВФ, Всемирный банк, ВТО и др.)</w:t>
      </w:r>
      <w:r>
        <w:rPr>
          <w:rStyle w:val="FootnoteCharacters"/>
          <w:rStyle w:val="FootnoteAnchor"/>
          <w:color w:val="000000"/>
          <w:sz w:val="28"/>
          <w:szCs w:val="28"/>
        </w:rPr>
        <w:footnoteReference w:id="8"/>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Сторонники неолиберальной глобализации, казалось бы, в конце </w:t>
      </w:r>
      <w:r>
        <w:rPr>
          <w:color w:val="000000"/>
          <w:sz w:val="28"/>
          <w:szCs w:val="28"/>
          <w:lang w:val="en-US"/>
        </w:rPr>
        <w:t>XX</w:t>
      </w:r>
      <w:r>
        <w:rPr>
          <w:color w:val="000000"/>
          <w:sz w:val="28"/>
          <w:szCs w:val="28"/>
        </w:rPr>
        <w:t xml:space="preserve"> в. уже увидели контуры всемирной экономической гармонии, достигнутой благодаря соблюдению прав человека и высокой эффективности рыночных отношений. Однако финансовый кризис в Азиатско-Тихоокеанском регионе показал, что еще рано говорить об интегрированной экономике, когда одни страны проигрывают, а другие благодаря кризису испытывают экономический бум. В результате азиатского кризиса произошел массовый отток капитала из АТР в Соединенные Штат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ировой экономический порядок, основанный на принципах соблюдения прав человека и либеральной экономики, пока не состоялся. Глобальная десинхронизация привела к поискам противовесов и попыткам создания геополитического равновесия с помощью региональных группировок. Проявляются реальные тенденции социальной и экономической маргинализации в разных регионах Земли. Современный мир не ограничивается реальным географическим пространством, он стал многомерным.</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b/>
          <w:b/>
          <w:bCs/>
          <w:color w:val="000000"/>
          <w:sz w:val="28"/>
          <w:szCs w:val="28"/>
        </w:rPr>
      </w:pPr>
      <w:r>
        <w:rPr>
          <w:b/>
          <w:bCs/>
          <w:color w:val="000000"/>
          <w:sz w:val="28"/>
          <w:szCs w:val="28"/>
        </w:rPr>
        <w:t>1.3 Глобализация, антиглобализм и альтероглобализм</w:t>
      </w:r>
    </w:p>
    <w:p>
      <w:pPr>
        <w:pStyle w:val="Normal"/>
        <w:keepNext w:val="true"/>
        <w:widowControl w:val="false"/>
        <w:autoSpaceDE w:val="false"/>
        <w:spacing w:lineRule="auto" w:line="360"/>
        <w:jc w:val="center"/>
        <w:rPr>
          <w:b/>
          <w:b/>
          <w:bCs/>
          <w:color w:val="000000"/>
          <w:sz w:val="28"/>
          <w:szCs w:val="28"/>
        </w:rPr>
      </w:pPr>
      <w:r>
        <w:rPr>
          <w:b/>
          <w:bCs/>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однозначность и противоречивость процесса глобализации отражается и во взглядах ученых, политиков, представителей общественных организаций различных стран, анализирующих этот процесс. Так, в рамках некоторых современных теоретических концепций глобализации экономики, основанных на идеях экономического неолиберализма, достаточно отчетливо проявляется принижение роли современных государств и, соответственно, национально-государственных интересов в связи с тем, что мировое сообщество по мере либерализации внешнеэкономических связей и все большего снятия административных, экономических, правовых и других барьеров для трансграничного движения товаров, услуг, капиталов и рабочей силы развивается в направлении формирования единой целостной экономической системы.</w:t>
      </w:r>
    </w:p>
    <w:p>
      <w:pPr>
        <w:pStyle w:val="Normal"/>
        <w:keepNext w:val="true"/>
        <w:widowControl w:val="false"/>
        <w:suppressAutoHyphens w:val="true"/>
        <w:autoSpaceDE w:val="false"/>
        <w:spacing w:lineRule="auto" w:line="360"/>
        <w:ind w:firstLine="709"/>
        <w:jc w:val="both"/>
        <w:rPr/>
      </w:pPr>
      <w:r>
        <w:rPr>
          <w:color w:val="000000"/>
          <w:sz w:val="28"/>
          <w:szCs w:val="28"/>
        </w:rPr>
        <w:t>В частности, теоретическим основанием соответствующих направлений политики глобализации экономики, ориентированной на все большую открытость национальных экономик, является так называемое гиперглобалистское направление современной экономической мысл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ействительно, если учесть ту огромную роль, которую играют в современной мировой экономике и современном мире в целом крупнейшие ТНК и ТНБ, то, как уже отмечалось, карту, современного мира можно представить не как традиционную политическую карту, представленную государствами, а как «карту ТНК», и, соответственно, мировую экономику - как «мировую экономику ТНК».</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основанному на идеях экономического неолиберализма гиберглобалистскому течению экономической мысли противостоят в настоящее время другие экономические школы, представители которых, на наш взгляд, дают более объективную оценку процессов, происходящих в связи с глобализацией мировой экономики (их представителей нередко объединяют в так называемые пессимистическое и трансформационное направления теории глобализации. Они показывают не только сохранение, но и по некоторым вопросам усиление роли государств в современном мире.</w:t>
      </w:r>
    </w:p>
    <w:p>
      <w:pPr>
        <w:pStyle w:val="Normal"/>
        <w:keepNext w:val="true"/>
        <w:widowControl w:val="false"/>
        <w:suppressAutoHyphens w:val="true"/>
        <w:autoSpaceDE w:val="false"/>
        <w:spacing w:lineRule="auto" w:line="360"/>
        <w:ind w:firstLine="709"/>
        <w:jc w:val="both"/>
        <w:rPr/>
      </w:pPr>
      <w:r>
        <w:rPr>
          <w:color w:val="000000"/>
          <w:sz w:val="28"/>
          <w:szCs w:val="28"/>
        </w:rPr>
        <w:t>Достаточно определенно на этот счет высказывался президент Всемирного банка Джеймс Вулфенсон, который в докладе «Государство в меняющемся мире» отмечал: «История настойчиво повторяет, что хорошее правительство - это не роскошь, а жизненная необходимость. Без эффективного государства устойчивое развитие, и экономическое, и социальное, невозможно»</w:t>
      </w:r>
      <w:r>
        <w:rPr>
          <w:rStyle w:val="FootnoteCharacters"/>
          <w:rStyle w:val="FootnoteAnchor"/>
          <w:color w:val="000000"/>
          <w:sz w:val="28"/>
          <w:szCs w:val="28"/>
        </w:rPr>
        <w:footnoteReference w:id="9"/>
      </w:r>
      <w:r>
        <w:rPr>
          <w:color w:val="000000"/>
          <w:sz w:val="28"/>
          <w:szCs w:val="28"/>
        </w:rPr>
        <w:t>. При этом он, подчеркивает, что центральной проблемой в современных условиях становится не размер государственного сектора, а его качество, эффективность государственного участия в экономическом развитии. Действительно, даже в таких мощных группировках государств, как, например, ЕС, где процесс международной экономической интеграции (движения к единой экономической целостности на региональном уровне) зашел уже очень далеко и страны фактически передали наднациональным органам значительную часть своего суверенитета в экономической области, роль государств остается весьма значительно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Реакцией на реализуемую в настоящее время ведущими странами мира (и прежде всего США) неолиберальную модель глобализации экономики являются как политика конкретных стран и их группировок, вытесняемых на «периферию» мирового хозяйства, так и более широкое и массовое движение </w:t>
      </w:r>
      <w:r>
        <w:rPr>
          <w:iCs/>
          <w:color w:val="000000"/>
          <w:sz w:val="28"/>
          <w:szCs w:val="28"/>
        </w:rPr>
        <w:t xml:space="preserve">антиглобализма. </w:t>
      </w:r>
      <w:r>
        <w:rPr>
          <w:color w:val="000000"/>
          <w:sz w:val="28"/>
          <w:szCs w:val="28"/>
        </w:rPr>
        <w:t xml:space="preserve">Нередко антиглобализм рассматривают как чисто маргинальное направление (движение левацких партий, акции, предпринимаемые партиями «зеленых» (партии экологической направленности) и другими партиями и движениями). Однако практика показывает, что это упрощенный подход к сути антиглобализма, поскольку, как уже отмечалось, сам процесс глобализации экономики и связанные с ним противоречия имеют объективную основу. Не случайно изъяны формирующегося «нового мирового порядка» подвергаются критике таких авторитетных фигур, как Папа Римский Иоанн Павел </w:t>
      </w:r>
      <w:r>
        <w:rPr>
          <w:color w:val="000000"/>
          <w:sz w:val="28"/>
          <w:szCs w:val="28"/>
          <w:lang w:val="en-US"/>
        </w:rPr>
        <w:t>II</w:t>
      </w:r>
      <w:r>
        <w:rPr>
          <w:color w:val="000000"/>
          <w:sz w:val="28"/>
          <w:szCs w:val="28"/>
        </w:rPr>
        <w:t>, Генеральный секретарь ООН К. Аннан, президент Всемирного банка Дж. Вулфенсон, бывший главный экономист и вице-президент Всемирного банка, Нобелевский лауреат по экономике Дж. Стиглиц, известный гарвардский экономист Дж. Сакс, бывший президент США У. Клинтон. Аналогичные заявления делались Всемирным советом церквей, Русской православной церковью, Социалистическим интернационалом и другими лидерами и общественными организациями.</w:t>
      </w:r>
    </w:p>
    <w:p>
      <w:pPr>
        <w:pStyle w:val="Normal"/>
        <w:keepNext w:val="true"/>
        <w:widowControl w:val="false"/>
        <w:suppressAutoHyphens w:val="true"/>
        <w:autoSpaceDE w:val="false"/>
        <w:spacing w:lineRule="auto" w:line="360"/>
        <w:ind w:firstLine="709"/>
        <w:jc w:val="both"/>
        <w:rPr/>
      </w:pPr>
      <w:r>
        <w:rPr>
          <w:color w:val="000000"/>
          <w:sz w:val="28"/>
          <w:szCs w:val="28"/>
        </w:rPr>
        <w:t>В противовес Давосскому Всемирному экономическому форуму в 2000 и 2001 гг. в Бразилии (г. Порту-Алегри) прошли всемирные социальные форумы с ярко выраженной антиглобалистской ориентацией. При этом второй бразильский форум, в котором участвовали около 50 тыс. делегатов (в том числе и видных политических деятелей), прошел под девизом «Иной мир возможен». Суть этого девиза состоит в возможности осуществления адьтернативной - иной, чем неолиберальная, - модели глобализации - социально ориентированной и контролируемой глобализации («глобализации с человеческим лицом»). А это, в свою очередь, требует реформирования деятельности ведущих международных экономических и финансовых организаций, более эффективного международного контроля за деятельностью транснациональных корпораций и банков, повышения роли ООН</w:t>
      </w:r>
      <w:r>
        <w:rPr>
          <w:rStyle w:val="FootnoteCharacters"/>
          <w:rStyle w:val="FootnoteAnchor"/>
          <w:color w:val="000000"/>
          <w:sz w:val="28"/>
          <w:szCs w:val="28"/>
        </w:rPr>
        <w:footnoteReference w:id="10"/>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Как представляется, более точным определением, чем «антиглобализм», для данного направления общественной мысли и соответствующих движений было бы определение «альтерглобализм», т.е. альтернативный, иной глобализм, чем та неолиберальная модель глобализации экономики, которая предлагается миру в настоящее время ведущими странами с рыночной экономикой и некоторыми международными институтами в качестве единственной и безальтернативной. Реализация такой модели социально ориентированной и контролируемой глобализации экономики могла бы способствовать разрешению или смягчению современных противоречий глобализации, сокращению того огромного разрыва, который существует в настоящее время между уровнями социально-экономического развития ведущих стран с рыночной экономикой и основной массой развивающихся стран, а также стран с переходной экономико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бращая внимание на противоречивость современной модели глобализации, Президент Российской Федерации В.В. Путин, выступая на одном из саммитов «восьмерки» («семерка» и Россия), предложил формулу «социально ответственной глобализации». Эту же мысль он повторил в приветствии участникам, организаторам и гостям проходившего в Нью-Йорке «ФорумА-2000»: «На рубеже веков человечество нуждается в серьезном осмыслении мощных глобальных тенденций, проявляющихся в экономике, в сфере культуры и информации. Будущее за теми, кто научится управлять этими процессами, заставит их работать на благо людей. Мы должны позаботиться о том, чтобы глобализация стала социально ориентированной, чтобы народы мира в равной мере могли пользоваться плодами научно-технического и интеллектуального прогресса».</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Пример ЕС показывает, что реальные процессы интеграции идут по пути создания региональных экономических блоков. Однако усиление процесса регионализации мировой экономики на основе межгосударственной экономической интеграции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в. - лишь одно из проявлений глобал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1.4 Новые тенденции в мировой экономике</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процессе экономической глобализации и становления мировых рынков стираются различия между национальными системами управления. Новая система </w:t>
      </w:r>
      <w:r>
        <w:rPr>
          <w:bCs/>
          <w:color w:val="000000"/>
          <w:sz w:val="28"/>
          <w:szCs w:val="28"/>
        </w:rPr>
        <w:t xml:space="preserve">глобального менеджмента </w:t>
      </w:r>
      <w:r>
        <w:rPr>
          <w:color w:val="000000"/>
          <w:sz w:val="28"/>
          <w:szCs w:val="28"/>
        </w:rPr>
        <w:t>строится на международной основе, гиперконкуренции и телекоммуникациях, пересекающих политические, национальные и культурные границы. Это система ориентирована на запросы глобального потребителя, стремящегося получить одновременно высокое качество, низкие цены, быструю доставку и максимальную надежность.</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Глобализация сопровождается нарастающей либерализацией и взаимозависимостью национальных рынков капиталов, товаров и услуг. </w:t>
      </w:r>
      <w:r>
        <w:rPr>
          <w:iCs/>
          <w:color w:val="000000"/>
          <w:sz w:val="28"/>
          <w:szCs w:val="28"/>
        </w:rPr>
        <w:t xml:space="preserve">Возрастает мобильность мирового капитала, </w:t>
      </w:r>
      <w:r>
        <w:rPr>
          <w:color w:val="000000"/>
          <w:sz w:val="28"/>
          <w:szCs w:val="28"/>
        </w:rPr>
        <w:t>тогда как до 80-х годов в международных экономических отношениях преобладали внешняя торговля и совместное предпринимательство. Международный спекулятивный капитал через валютные и фондовые биржи может повлиять на финансовое состояние страны, которая напрямую слабо интегрирована с кризисным регионом. В торговле акциями на финансовых рынках возрастает доля иностранных партнеров.</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Одной из современных тенденций в мировой экономики является </w:t>
      </w:r>
      <w:r>
        <w:rPr>
          <w:bCs/>
          <w:color w:val="000000"/>
          <w:sz w:val="28"/>
          <w:szCs w:val="28"/>
        </w:rPr>
        <w:t xml:space="preserve">интернационализация производства, </w:t>
      </w:r>
      <w:r>
        <w:rPr>
          <w:color w:val="000000"/>
          <w:sz w:val="28"/>
          <w:szCs w:val="28"/>
        </w:rPr>
        <w:t>позволяющая транснациональным корпорациям (ТНК) захватывать новые рынки в обход таможенных барьеров. Значительный объем торговых операций ТНК осуществляется в рамках внутрифирменного оборота. Глобальные торговые коммуникации стимулируют перенос производства в развивающие страны с дешевой рабочей силой, что ведет к ликвидации рабочих мест в развитых странах и негативно сказывается на местном рынке труда. Экспансия иностранных товаров разрушает традиционное производство в развивающихся странах и обостряет проблему массовой безработицы.</w:t>
      </w:r>
    </w:p>
    <w:p>
      <w:pPr>
        <w:pStyle w:val="Normal"/>
        <w:keepNext w:val="true"/>
        <w:widowControl w:val="false"/>
        <w:suppressAutoHyphens w:val="true"/>
        <w:autoSpaceDE w:val="false"/>
        <w:spacing w:lineRule="auto" w:line="360"/>
        <w:ind w:firstLine="709"/>
        <w:jc w:val="both"/>
        <w:rPr/>
      </w:pPr>
      <w:r>
        <w:rPr>
          <w:color w:val="000000"/>
          <w:sz w:val="28"/>
          <w:szCs w:val="28"/>
        </w:rPr>
        <w:t>В международной конкуренции решающую роль играют транснациональные корпорации с годовым оборотом капитала в сотни миллиардов долларов. Она обладают высокой степенью свободы и не подвластны государственному регулированию. На Востоке формируется новая идеология организации производства ТНК, когда менеджмент обеспечивается не только через качество товара, но и качество жизни сотрудник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связи с возрастанием мобильности капитала в высокоразвитых странах промышленность, подобно сельскому хозяйству, переходит в разряд невыгодных. Рост портфельных инвестиций стимулируется потребностями диверсификации и стремлением избежать налогообложения. Идет острая конкурентная борьба за сокращение трудовых затрат. После «открытие» Китая для мирового сообщества и распада мировой социалистической системы образовался гигантский рынок дешевой рабочей силы. В странах с высокой заработанной платой уменьшились преимущества в производительности труда. В результате усилилась международная конкуренция региональных условий хозяйствования. Отмечается кризис модели социально ориентированной экономики, например в Германии. Преимущества получают страны с низкой зарплатой, где созданы благоприятные условия для размещения производства и сбыта, что способствует притоку зарубежных инвестиций. Азиатско-Тихоокеанский регион, становится реальным мировым полюсом массового производства массовых изделий.</w:t>
      </w:r>
    </w:p>
    <w:p>
      <w:pPr>
        <w:pStyle w:val="Normal"/>
        <w:keepNext w:val="true"/>
        <w:widowControl w:val="false"/>
        <w:suppressAutoHyphens w:val="true"/>
        <w:autoSpaceDE w:val="false"/>
        <w:spacing w:lineRule="auto" w:line="360"/>
        <w:ind w:firstLine="709"/>
        <w:jc w:val="both"/>
        <w:rPr/>
      </w:pPr>
      <w:r>
        <w:rPr>
          <w:iCs/>
          <w:color w:val="000000"/>
          <w:sz w:val="28"/>
          <w:szCs w:val="28"/>
        </w:rPr>
        <w:t xml:space="preserve">Глобализация обусловлена информационной революцией, </w:t>
      </w:r>
      <w:r>
        <w:rPr>
          <w:color w:val="000000"/>
          <w:sz w:val="28"/>
          <w:szCs w:val="28"/>
        </w:rPr>
        <w:t>развитием мировых телекоммуникаций и цифровых электронных сетей (сетевые международные электронные системы, электронная почта, системы обмена информации по электронным сетям, электронные банковские и торговые системы). У частных лиц появился доступ к каналам связи, рынкам и источникам информации, которые прежде контролировались только государством или международными корпорациями. Информационные ресурсы безграничны, а пользование ими не обусловлено правом собственности. Информационный продукт слабо зависит от издержек производства и конкуренции. Более высокая мобильность информации, связанная с новыми цифровыми коммуникационными сетями, способствует ускорению оборачиваемости капитала.</w:t>
      </w:r>
    </w:p>
    <w:p>
      <w:pPr>
        <w:pStyle w:val="Normal"/>
        <w:keepNext w:val="true"/>
        <w:widowControl w:val="false"/>
        <w:suppressAutoHyphens w:val="true"/>
        <w:autoSpaceDE w:val="false"/>
        <w:spacing w:lineRule="auto" w:line="360"/>
        <w:ind w:firstLine="709"/>
        <w:jc w:val="both"/>
        <w:rPr/>
      </w:pPr>
      <w:r>
        <w:rPr>
          <w:iCs/>
          <w:color w:val="000000"/>
          <w:sz w:val="28"/>
          <w:szCs w:val="28"/>
        </w:rPr>
        <w:t xml:space="preserve">Возрастает интернационализация инновационного процесса </w:t>
      </w:r>
      <w:r>
        <w:rPr>
          <w:color w:val="000000"/>
          <w:sz w:val="28"/>
          <w:szCs w:val="28"/>
        </w:rPr>
        <w:t xml:space="preserve">и </w:t>
      </w:r>
      <w:r>
        <w:rPr>
          <w:iCs/>
          <w:color w:val="000000"/>
          <w:sz w:val="28"/>
          <w:szCs w:val="28"/>
        </w:rPr>
        <w:t xml:space="preserve">обостряется конкуренция технологий. </w:t>
      </w:r>
      <w:r>
        <w:rPr>
          <w:color w:val="000000"/>
          <w:sz w:val="28"/>
          <w:szCs w:val="28"/>
        </w:rPr>
        <w:t>Использование инновационных знаний превратилось в важное условие делового успеха, который все меньше зависит от концентрации производства и других классических факторов.</w:t>
      </w:r>
    </w:p>
    <w:p>
      <w:pPr>
        <w:pStyle w:val="Normal"/>
        <w:keepNext w:val="true"/>
        <w:widowControl w:val="false"/>
        <w:suppressAutoHyphens w:val="true"/>
        <w:autoSpaceDE w:val="false"/>
        <w:spacing w:lineRule="auto" w:line="360"/>
        <w:ind w:firstLine="709"/>
        <w:jc w:val="both"/>
        <w:rPr/>
      </w:pPr>
      <w:r>
        <w:rPr>
          <w:iCs/>
          <w:color w:val="000000"/>
          <w:sz w:val="28"/>
          <w:szCs w:val="28"/>
        </w:rPr>
        <w:t xml:space="preserve">Глобализация ведет к распаду сложившегося международного (межнационального) разделения труда. Одновременно усиливается роль межкорпорационного разделения труда. </w:t>
      </w:r>
      <w:r>
        <w:rPr>
          <w:color w:val="000000"/>
          <w:sz w:val="28"/>
          <w:szCs w:val="28"/>
        </w:rPr>
        <w:t>Многие отрасли промышленности развиваются по кластерному принципу концентрации интеллектуального продукта технологий, например компьютерных в Силиконовой долине (Калифорния), и деконцентрации производства комплектующих. В связи с быстрым развитием транспорта и коммуникационных систем географическую удаленность можно преодолевать все с меньшими затратами. В связи с объединением национальных компаний в международные корпорации и развитием сборочных производств в третьих странах усиливаются тенденции деконцентрации производства, возможности которого могут быть реализованы в разных частях мира.</w:t>
      </w:r>
    </w:p>
    <w:p>
      <w:pPr>
        <w:pStyle w:val="Normal"/>
        <w:keepNext w:val="true"/>
        <w:widowControl w:val="false"/>
        <w:suppressAutoHyphens w:val="true"/>
        <w:autoSpaceDE w:val="false"/>
        <w:spacing w:lineRule="auto" w:line="360"/>
        <w:ind w:firstLine="709"/>
        <w:jc w:val="both"/>
        <w:rPr/>
      </w:pPr>
      <w:r>
        <w:rPr>
          <w:iCs/>
          <w:color w:val="000000"/>
          <w:sz w:val="28"/>
          <w:szCs w:val="28"/>
        </w:rPr>
        <w:t xml:space="preserve">Возрастает роль международных транспортных коридоров </w:t>
      </w:r>
      <w:r>
        <w:rPr>
          <w:color w:val="000000"/>
          <w:sz w:val="28"/>
          <w:szCs w:val="28"/>
        </w:rPr>
        <w:t>в производственно-технологическом цикле. Для разных стран становятся общими проблемы увеличения пропускной способности имеющихся транспортных систем, вопросы налогообложения, таможенных пошлин, различных экологических и других ограничений. Глобальная взаимозависимость трансграничных потоков капитала, товаров и услуг способствует не только дальнейшей либерализации мировой торговли, но и созданию интермодальных транспортных коридоров.</w:t>
      </w:r>
    </w:p>
    <w:p>
      <w:pPr>
        <w:pStyle w:val="Normal"/>
        <w:keepNext w:val="true"/>
        <w:widowControl w:val="false"/>
        <w:suppressAutoHyphens w:val="true"/>
        <w:autoSpaceDE w:val="false"/>
        <w:spacing w:lineRule="auto" w:line="360"/>
        <w:ind w:firstLine="709"/>
        <w:jc w:val="both"/>
        <w:rPr/>
      </w:pPr>
      <w:r>
        <w:rPr>
          <w:iCs/>
          <w:color w:val="000000"/>
          <w:sz w:val="28"/>
          <w:szCs w:val="28"/>
        </w:rPr>
        <w:t xml:space="preserve">Повышается мобильность граждан, </w:t>
      </w:r>
      <w:r>
        <w:rPr>
          <w:color w:val="000000"/>
          <w:sz w:val="28"/>
          <w:szCs w:val="28"/>
        </w:rPr>
        <w:t xml:space="preserve">что особенно наглядно демонстрируют темпы развития международного туризма и миграционных процессов. </w:t>
      </w:r>
      <w:r>
        <w:rPr>
          <w:iCs/>
          <w:color w:val="000000"/>
          <w:sz w:val="28"/>
          <w:szCs w:val="28"/>
        </w:rPr>
        <w:t>Проявлением глобализации являются контрабандная торговля и нелегальная миграц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 экономической глобализацией параллельно идет регионализация международных экономических отношений. Это наглядно проявляется на примерах Западной Европы и Восточной Азии.</w:t>
      </w:r>
      <w:r>
        <w:br w:type="page"/>
      </w:r>
    </w:p>
    <w:p>
      <w:pPr>
        <w:pStyle w:val="Normal"/>
        <w:keepNext w:val="true"/>
        <w:widowControl w:val="false"/>
        <w:autoSpaceDE w:val="false"/>
        <w:spacing w:lineRule="auto" w:line="360"/>
        <w:jc w:val="center"/>
        <w:rPr/>
      </w:pPr>
      <w:r>
        <w:rPr>
          <w:b/>
          <w:color w:val="000000"/>
          <w:sz w:val="28"/>
          <w:szCs w:val="28"/>
        </w:rPr>
        <w:t>2. РЕГИОНАЛИЗАЦИЯ ЭКОНОМИКИ: СУЩНОСТЬ, ОСНОВНЫЕ ФОРМЫ И ОСОБЕННОСТИ ПРОЯВЛЕНИЯ</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autoSpaceDE w:val="false"/>
        <w:spacing w:lineRule="auto" w:line="360"/>
        <w:jc w:val="center"/>
        <w:rPr/>
      </w:pPr>
      <w:r>
        <w:rPr>
          <w:b/>
          <w:color w:val="000000"/>
          <w:sz w:val="28"/>
          <w:szCs w:val="28"/>
        </w:rPr>
        <w:t>2.1 Сущность и значение регионализации</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аряду с глобализацией и либерализацией и в тесной взаимосвязи с ними четко обозначилась еще одна современная тенденция: регионализация мировой экономики. Это, так сказать, глобализация в ограниченных масштабах, охватывающая группу стран, создающих объединения, в которых происходит большая или меньшая либерализация торговли, движения капитала и людей в рамках соответствующей интеграционной группировки.</w:t>
      </w:r>
    </w:p>
    <w:p>
      <w:pPr>
        <w:pStyle w:val="Normal"/>
        <w:keepNext w:val="true"/>
        <w:widowControl w:val="false"/>
        <w:suppressAutoHyphens w:val="true"/>
        <w:autoSpaceDE w:val="false"/>
        <w:spacing w:lineRule="auto" w:line="360"/>
        <w:ind w:firstLine="709"/>
        <w:jc w:val="both"/>
        <w:rPr/>
      </w:pPr>
      <w:r>
        <w:rPr>
          <w:color w:val="000000"/>
          <w:sz w:val="28"/>
          <w:szCs w:val="28"/>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ходится на соседние страны и регионы, хотя наша страна активно торгует и со многими отдаленными странами мира (например, на США в указанный год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r>
        <w:rPr>
          <w:rStyle w:val="FootnoteCharacters"/>
          <w:rStyle w:val="FootnoteAnchor"/>
          <w:color w:val="000000"/>
          <w:sz w:val="28"/>
          <w:szCs w:val="28"/>
        </w:rPr>
        <w:footnoteReference w:id="11"/>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Регионализацию международных отношений необходимо рассматривать в контексте глобализации. В подходах к анализу этих двух процессов нет единства. Одни считают регионализацию составной частью глобализации, другие воспринимают ее как альтернативу. В конце </w:t>
      </w:r>
      <w:r>
        <w:rPr>
          <w:color w:val="000000"/>
          <w:sz w:val="28"/>
          <w:szCs w:val="28"/>
          <w:lang w:val="en-US"/>
        </w:rPr>
        <w:t>XX</w:t>
      </w:r>
      <w:r>
        <w:rPr>
          <w:color w:val="000000"/>
          <w:sz w:val="28"/>
          <w:szCs w:val="28"/>
        </w:rPr>
        <w:t xml:space="preserve"> в. попытки универсализации глобального сообщества в неоднородном социальном времени стали сопровождаться усилением тенденций регионализации. Это вызвало повышенный интерес к геополитическим (геоэкономическим) концепциям «больших пространств». Для многих стало очевидным, что успешный поэтапный переход страны к рыночным отношениям и открытой экономике возможен на основе государственного контроля реформ, создания региональных таможенных и других союзов. Все больше осознается тот факт, что только создание надгосударственных «больших пространств» является оптимальной моделью, способной эффективно реагировать на внешние и внутренние вызовы. В прошлом такими образованиями были империи, теперь их называют «государства-цивил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Актуальность регионализации обусловлена современными тенденциями глобализации общественного развития, включая политику, экономику и культуру. В процессе глобализации трансформируются институты государственной власти. Часть государственных функций переходит на более высокий иерархический уровень к всемирным и международно-региональным организациям, а также к ТНК. Одновременно наблюдается тенденция к расширению прав субнациональных территориальных общин - региональных, муниципальных и провинциальных. Таким образом, в международных отношениях в качестве самостоятельных субъектов выступают регионы. По этому пути идет Объединенная Европа, возможно, в будущем эта модель распространиться шире, и вместо национальных государств в международных отношениях будут доминировать регионы. В правовых государствах с развитым гражданским обществом субнациональные общины уже стали самостоятельными игроками в мировой конкуренции, а их экономический потенциал сопоставим с крупными государствами, например Калифорния в США или Бавария в Герман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овременный регионализм обусловлен возрастанием роли функций места и социального времени. Выработка геостратегии или технологии реализации приоритетов регионального развития в многомерном коммуникационном пространстве особенно актуальна в условиях либерализации международных экономических отношений (совместное предпринимательство, внешнеэкономические связи, свободные экономические зоны, приграничное сотрудничество, трансмодальные коридоры и др.).</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Для восточно-европейских стран с переходной экономикой по ряду причин особенно актуальна проблема использования европейского опыта регионализма и местного самоуправления. Во-первых, в странах Восточной Европы сохранилось политико-административное устройство уже несуществующего государства, с неограниченной властью партии и сверхцентрализованной экономикой, а районирование основывалось на партийном и производственном принципах. Жестко централизованные планирование и управление приводили к диспропорциям в региональном развитии, особенно в решении местных социально-экономических проблем. Во-вторых, в условиях современного кризиса эти диспропорции еще больше углубились, а попытки некритического использования зарубежного опыта не дают позитивных результатов. В-третьих, региональная стратегия экономического развития по-прежнему определяется преимущественно за счет внутренних фактор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нтегральный подход к выработке региональной стратегии развития позволяет получить позитивный эффект за счет сочетания различных форм мирохозяйственной интеграции и местных социокультурных и природно-экологических услови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2 Теории регионального развития</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В мировой науке созданы многочисленные теоретические подходы к региональному развитию. До начала 90-х годов существовали модели регионального развития в рамках капиталистической или социалистической систем. В западных моделях преимущество отводилось открытой экономике, а в советских - региональному развитию в условиях ограниченного участия в международном разделении труда. В постбиполярном мире возникла острая необходимость в формировании новых подходов в регионалистике</w:t>
      </w:r>
      <w:r>
        <w:rPr>
          <w:rStyle w:val="FootnoteCharacters"/>
          <w:rStyle w:val="FootnoteAnchor"/>
          <w:color w:val="000000"/>
          <w:sz w:val="28"/>
          <w:szCs w:val="28"/>
        </w:rPr>
        <w:footnoteReference w:id="12"/>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Мировой регионализм является одним из этапов глобализации или ее противоположной тенденцией. Глобализация сопровождается регионализацией международных отношений, передачи части государственных функций на международный или субнациональный уровень. Регионы способствуют защите общественных отношений от негативных вызовов глобализации и выступают в качестве самостоятельного субъекта международных отношений. </w:t>
      </w:r>
      <w:r>
        <w:rPr>
          <w:bCs/>
          <w:color w:val="000000"/>
          <w:sz w:val="28"/>
          <w:szCs w:val="28"/>
        </w:rPr>
        <w:t xml:space="preserve">Регионализация (районирование) </w:t>
      </w:r>
      <w:r>
        <w:rPr>
          <w:color w:val="000000"/>
          <w:sz w:val="28"/>
          <w:szCs w:val="28"/>
        </w:rPr>
        <w:t xml:space="preserve">это процесс деления целого на целые части, тогда как </w:t>
      </w:r>
      <w:r>
        <w:rPr>
          <w:iCs/>
          <w:color w:val="000000"/>
          <w:sz w:val="28"/>
          <w:szCs w:val="28"/>
        </w:rPr>
        <w:t xml:space="preserve">территориальная дифференциация </w:t>
      </w:r>
      <w:r>
        <w:rPr>
          <w:color w:val="000000"/>
          <w:sz w:val="28"/>
          <w:szCs w:val="28"/>
        </w:rPr>
        <w:t xml:space="preserve">означает деление целого на функциональные части. По функциональным признакам различается военно-политический, экономический и культурный регионализм. </w:t>
      </w:r>
      <w:r>
        <w:rPr>
          <w:bCs/>
          <w:color w:val="000000"/>
          <w:sz w:val="28"/>
          <w:szCs w:val="28"/>
        </w:rPr>
        <w:t xml:space="preserve">Геополитическая регионализация </w:t>
      </w:r>
      <w:r>
        <w:rPr>
          <w:color w:val="000000"/>
          <w:sz w:val="28"/>
          <w:szCs w:val="28"/>
        </w:rPr>
        <w:t>означает выделение и создание «больших пространств» (региональных группировок), чья военно-политическая и экономическая мощь может противостоять мировому гегемону.</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современном мире успешно развивается </w:t>
      </w:r>
      <w:r>
        <w:rPr>
          <w:iCs/>
          <w:color w:val="000000"/>
          <w:sz w:val="28"/>
          <w:szCs w:val="28"/>
        </w:rPr>
        <w:t xml:space="preserve">европейский (западный) регионализм, </w:t>
      </w:r>
      <w:r>
        <w:rPr>
          <w:color w:val="000000"/>
          <w:sz w:val="28"/>
          <w:szCs w:val="28"/>
        </w:rPr>
        <w:t xml:space="preserve">основанный на приоритете прав и интересов личности перед правами и интересами любой общности. </w:t>
      </w:r>
      <w:r>
        <w:rPr>
          <w:iCs/>
          <w:color w:val="000000"/>
          <w:sz w:val="28"/>
          <w:szCs w:val="28"/>
        </w:rPr>
        <w:t xml:space="preserve">Американский регионализм </w:t>
      </w:r>
      <w:r>
        <w:rPr>
          <w:color w:val="000000"/>
          <w:sz w:val="28"/>
          <w:szCs w:val="28"/>
        </w:rPr>
        <w:t xml:space="preserve">превратил географическую периферию в полюса высоких технологий. Китай и другие азиатские государства демонстрируют модель </w:t>
      </w:r>
      <w:r>
        <w:rPr>
          <w:iCs/>
          <w:color w:val="000000"/>
          <w:sz w:val="28"/>
          <w:szCs w:val="28"/>
        </w:rPr>
        <w:t xml:space="preserve">восточного регионализма, </w:t>
      </w:r>
      <w:r>
        <w:rPr>
          <w:color w:val="000000"/>
          <w:sz w:val="28"/>
          <w:szCs w:val="28"/>
        </w:rPr>
        <w:t>основанного на сочетании поэтапной открытости к мировым рынкам с авторитарной государственной властью.</w:t>
      </w:r>
    </w:p>
    <w:p>
      <w:pPr>
        <w:pStyle w:val="Normal"/>
        <w:keepNext w:val="true"/>
        <w:widowControl w:val="false"/>
        <w:suppressAutoHyphens w:val="true"/>
        <w:autoSpaceDE w:val="false"/>
        <w:spacing w:lineRule="auto" w:line="360"/>
        <w:ind w:firstLine="709"/>
        <w:jc w:val="both"/>
        <w:rPr/>
      </w:pPr>
      <w:r>
        <w:rPr>
          <w:color w:val="000000"/>
          <w:sz w:val="28"/>
          <w:szCs w:val="28"/>
        </w:rPr>
        <w:t>На евразийском континенте впервые в истории человечества произошла встреча мысли и капитала, породившая капитализм в Европе. В современной Евразии расположены два из трех мировых центров экономического и технологического развития - в Западной Европе и Азиатско-Тихоокеанском регионе. В Евразии живет 75% населения планеты, производится свыше 60% мирового ВНП и сосредоточено 80% мировых энергетических запасов. Контроль над Евразией является ключевой проблемой в большинстве классических геополитических теорий и концепци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 удельный вес Азии в населении планеты увеличился с 55 до 60%. За этот период доля Европы и Северной Америки сократилась с 31 до 22%. Удельный вес Азии в мировом ВВП вырос с 17 до 35%, а Европы и Северной Америки снизились с 72 до 52%. Изменились «веса» мировых лидеров. Доля США сократилась в населении с 6 до 5%, а в мировом ВВП - с 31 до 21%. Доля Китая в мировом населении сохранилась на уровне 21%, тогда как удельный вес страны в мировом ВВП вырос с 3 до 10%</w:t>
      </w:r>
      <w:r>
        <w:rPr>
          <w:rStyle w:val="FootnoteCharacters"/>
          <w:rStyle w:val="FootnoteAnchor"/>
          <w:color w:val="000000"/>
          <w:sz w:val="28"/>
          <w:szCs w:val="28"/>
        </w:rPr>
        <w:footnoteReference w:id="13"/>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звестно множество учений о региональном развитии. Значительно меньше теорий и концепций, выделяющих регионы как субъекты международных отношений. Здесь доминируют изложенные выше теоретические представления о «Больших» и «Малых» пространствах Фридриха Листа, Карла Шмитта, Поля Видаль де ла Блаша, Джона Мейнарда Кейнса, Фернана Броделя, Иммануэля Валлер-стайна и др.</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Западной интеллектуальной мысли дорога идея создания </w:t>
      </w:r>
      <w:r>
        <w:rPr>
          <w:iCs/>
          <w:color w:val="000000"/>
          <w:sz w:val="28"/>
          <w:szCs w:val="28"/>
        </w:rPr>
        <w:t xml:space="preserve">Соединенных Штатов Европы - </w:t>
      </w:r>
      <w:r>
        <w:rPr>
          <w:color w:val="000000"/>
          <w:sz w:val="28"/>
          <w:szCs w:val="28"/>
        </w:rPr>
        <w:t xml:space="preserve">общего </w:t>
      </w:r>
      <w:r>
        <w:rPr>
          <w:iCs/>
          <w:color w:val="000000"/>
          <w:sz w:val="28"/>
          <w:szCs w:val="28"/>
        </w:rPr>
        <w:t xml:space="preserve">«Европейского дома», </w:t>
      </w:r>
      <w:r>
        <w:rPr>
          <w:color w:val="000000"/>
          <w:sz w:val="28"/>
          <w:szCs w:val="28"/>
        </w:rPr>
        <w:t xml:space="preserve">сопоставимого по экономической мощи с США. В основе этой идеи - атлантическая модель, берущая начало от американской революции. Европейский регионализм основан на принципах «атлантического» федерализма, предусматривающего освобождение гражданского общества из-под опеки государства. Сущность европейского регионализма заключается в поэтапном переходе от наднациональных объединений к Европе регионов. В этом процессе </w:t>
      </w:r>
      <w:r>
        <w:rPr>
          <w:iCs/>
          <w:color w:val="000000"/>
          <w:sz w:val="28"/>
          <w:szCs w:val="28"/>
        </w:rPr>
        <w:t xml:space="preserve">Совет Европы </w:t>
      </w:r>
      <w:r>
        <w:rPr>
          <w:color w:val="000000"/>
          <w:sz w:val="28"/>
          <w:szCs w:val="28"/>
        </w:rPr>
        <w:t xml:space="preserve">идет впереди </w:t>
      </w:r>
      <w:r>
        <w:rPr>
          <w:iCs/>
          <w:color w:val="000000"/>
          <w:sz w:val="28"/>
          <w:szCs w:val="28"/>
        </w:rPr>
        <w:t xml:space="preserve">Европейского Союза, </w:t>
      </w:r>
      <w:r>
        <w:rPr>
          <w:color w:val="000000"/>
          <w:sz w:val="28"/>
          <w:szCs w:val="28"/>
        </w:rPr>
        <w:t xml:space="preserve">закладывая фундамент будущего гражданского общества. Таким образом, сущность регионализма заключается в интеграции по формуле «Европа регионов». В основе европейского регионализма лежит </w:t>
      </w:r>
      <w:r>
        <w:rPr>
          <w:iCs/>
          <w:color w:val="000000"/>
          <w:sz w:val="28"/>
          <w:szCs w:val="28"/>
        </w:rPr>
        <w:t xml:space="preserve">теория субсидиарности, </w:t>
      </w:r>
      <w:r>
        <w:rPr>
          <w:color w:val="000000"/>
          <w:sz w:val="28"/>
          <w:szCs w:val="28"/>
        </w:rPr>
        <w:t>предусматривающая в общественных отношениях приоритет прав и интересов личности перед правами и интересами любой общности. В Западной Европе принцип субсидиарности предусматривает четкое распределение прав и обязанностей по исполнительной вертикали с делегированием полномочий на тот территориальный уровень, где они могут исполняться наиболее эффективно.</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Не существует универсальных теорий регионалистики. Вышеперечисленные подходы родились в границах определенной цивилизации. Было бы некорректно распространять эти учения на восточные цивилизации. На Востоке существует другой подход к регионалистике. Согласно китайской традиции, он исходит из философии Великого китайского порядка приоритета государства над человеком, селективной (избирательной) преемственности чужих материальных достижений. Китай настолько самодостаточен, что надгосударственные региональные группировки не играют существенной роли в международных отношениях. За исключением одной. Это </w:t>
      </w:r>
      <w:r>
        <w:rPr>
          <w:bCs/>
          <w:color w:val="000000"/>
          <w:sz w:val="28"/>
          <w:szCs w:val="28"/>
        </w:rPr>
        <w:t xml:space="preserve">Большой Китай, </w:t>
      </w:r>
      <w:r>
        <w:rPr>
          <w:color w:val="000000"/>
          <w:sz w:val="28"/>
          <w:szCs w:val="28"/>
        </w:rPr>
        <w:t xml:space="preserve">объединяющий этнических китайцев во всем мире. Возможно, эта этническая супергруппировка будет противостоять Европейскому Союзу и США. В отличие от распространенной на Западе теории «центр периферия», китайская традиция выделяет </w:t>
      </w:r>
      <w:r>
        <w:rPr>
          <w:iCs/>
          <w:color w:val="000000"/>
          <w:sz w:val="28"/>
          <w:szCs w:val="28"/>
        </w:rPr>
        <w:t xml:space="preserve">трехзвенную региональную модель «центр периферия пограничье». </w:t>
      </w:r>
      <w:r>
        <w:rPr>
          <w:color w:val="000000"/>
          <w:sz w:val="28"/>
          <w:szCs w:val="28"/>
        </w:rPr>
        <w:t>В пограничных регионах (особенно приморских) формируется культурно-генетический код открытости, диалога с другими народами. С этих представлений началась поэтапная открытость современного Китая к внешнему миру. В приморских провинциях были созданы специальные зоны локомотивы открытой экономики.</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двадцатом столетии широкую известность получили учения о территориально-производственном комплексообразовании и полюсах роста. </w:t>
      </w:r>
      <w:r>
        <w:rPr>
          <w:bCs/>
          <w:color w:val="000000"/>
          <w:sz w:val="28"/>
          <w:szCs w:val="28"/>
        </w:rPr>
        <w:t xml:space="preserve">Теория территориально-производственных комплексов (ТПК) </w:t>
      </w:r>
      <w:r>
        <w:rPr>
          <w:color w:val="000000"/>
          <w:sz w:val="28"/>
          <w:szCs w:val="28"/>
        </w:rPr>
        <w:t>была разработана в трудах Н.Н. Колосовского и других советских ученых и положена в основу экономического (производственного) районирования. Ее основу составляет технология энерго-производственных циклов. В результате взаимообусловленного сочетания данного вида сырья и энергии, создания единой региональной инфраструктуры достигался определенный экономический эффект. В условиях социалистического хозяйства эта теория рассматривалась как альтернатива чрезмерно централизованной экономике, а ТПК стали объектами государственного планирования. Однако на практике не удавалось преодолеть диспропорции в региональном развитии. Вместе с тем опыт теории ТПК использовался при реализации региональных программ развития в США и других странах.</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3 Особенности регионализации по странам и формам внешнеэкономических связей</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Многие развивающиеся страны и госу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риканского экспорта в 1996 г.)</w:t>
      </w:r>
      <w:r>
        <w:rPr>
          <w:rStyle w:val="FootnoteCharacters"/>
          <w:rStyle w:val="FootnoteAnchor"/>
          <w:color w:val="000000"/>
          <w:sz w:val="28"/>
          <w:szCs w:val="28"/>
        </w:rPr>
        <w:footnoteReference w:id="14"/>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Особенно велики отклонения в международном движении капитала. Например, в экспорте товаров из США на другие американские страны приходится около 40%, а в экспорте прямых инвестиций - менее 1/3. Это связано с тем, что прямые инвестиции являются не только орудием сращивания экономик (как, например, взаимные капиталовложения в ЕС), но способом проникновения на те рынки, где рост экспорта товаров и услуг сталкивается с большими трудностями - высокими пошлинами, сильной конкуренцией и т.д. Еще более ярким примером могут быть портфельные инвестиции, ориентированные не на стратегию завоевания (удержания) зарубежных рынков, а прежде всего на доходность зарубежных ценных бумаг с поправкой на их рискованность и ликвидность. Так, лишь 1/4 американских портфельных инвестиций за рубежом размещена в остальных странах Северной и Южной Америки.</w:t>
      </w:r>
    </w:p>
    <w:p>
      <w:pPr>
        <w:pStyle w:val="Normal"/>
        <w:keepNext w:val="true"/>
        <w:widowControl w:val="false"/>
        <w:suppressAutoHyphens w:val="true"/>
        <w:autoSpaceDE w:val="false"/>
        <w:spacing w:lineRule="auto" w:line="360"/>
        <w:ind w:firstLine="709"/>
        <w:jc w:val="both"/>
        <w:rPr/>
      </w:pPr>
      <w:r>
        <w:rPr>
          <w:color w:val="000000"/>
          <w:sz w:val="28"/>
          <w:szCs w:val="28"/>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говле товарами и услугами, меньше - к движению капитала. Поэтому характер регионализации внешней торговли страны, в первую очередь, вывоза капитала, а во вторую очередь, ввоза его, определяет характер регионализации ее валютно-расчетных отношений. Примером может служить кризис японской иены в 1998 г. последовавший за экономическим кризисом в Восточной и Юго-Восточной Азии - главных регионах для японской внешней торговли и вывоза японского капитал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еньше регионализация проявляется в международной торговле знаниями. Центры производства и экспорта знаний расположены преимущественно в ведущих развитых странах. Поэтому, как и сто лет назад, покупатели знаний ориентируются на Западную Европу, Северную Америку, а в последние десятилетия - также на Япон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Однако потоки международной миграции рабочей силы носят преимущественно региональный характер. Рабочая сила из Индии, Пакистана, Йемена и Египта мигрирует в основном в соседние арабские нефтедобывающие страны; поляки, турки, алжирцы, марокканцы и тунисцы - в соседнюю Западную Европу латиноамериканцы - преимущественно в пределах своего региона или направляются в Северную Америку, а мигранты из СНГ направляются в основном в Россию.</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целом регионализация является заметным и, как полагают некоторые экономисты, все более важным явлением хозяйственной жизни мира. В качестве доказательства они приводят тот факт что хотя международные экономические отношения в целом последние десятилетия развиваются достаточно быстро, наиболее динамично они развиваются внутри регионов и между соседними регионами. Более того, существует точка зрения, согласно которой это - препятствие для глобализаци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о если исходить из предположения, что в очень отдаленном будущем мировое хозяйство превратится в единый рынок товаров, услуг, капитала, рабочей силы и знаний, то регионализацию можно рассматривать как движение к этой цели, которое осуществляется пока в ограниченных масштабах, в рамках регионов и частично между соседними регионами. С этой точки зрения, регионализация - не препятствие для глобализации, а путь к ней. В отличие от 20-30-х гг. современная регионализация - это не усиление экономических связей исключительно внутри отдельных регионов и группировок (например, внутри стерлинговой зоны, т. е. где все расчеты осуществлялись в фунтах стерлингов) за счет ослабления их с другими странами и регионами, а ускоренное развитие региональных связей при достаточно высокой динамике последних между регионами.</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r>
    </w:p>
    <w:p>
      <w:pPr>
        <w:pStyle w:val="Normal"/>
        <w:keepNext w:val="true"/>
        <w:widowControl w:val="false"/>
        <w:autoSpaceDE w:val="false"/>
        <w:spacing w:lineRule="auto" w:line="360"/>
        <w:jc w:val="center"/>
        <w:rPr/>
      </w:pPr>
      <w:r>
        <w:rPr>
          <w:b/>
          <w:color w:val="000000"/>
          <w:sz w:val="28"/>
          <w:szCs w:val="28"/>
        </w:rPr>
        <w:t>2.4 Региональные экономические группировки</w:t>
      </w:r>
    </w:p>
    <w:p>
      <w:pPr>
        <w:pStyle w:val="Normal"/>
        <w:keepNext w:val="true"/>
        <w:widowControl w:val="false"/>
        <w:autoSpaceDE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bCs/>
          <w:color w:val="000000"/>
          <w:sz w:val="28"/>
          <w:szCs w:val="28"/>
        </w:rPr>
        <w:t xml:space="preserve">Региональные группировки </w:t>
      </w:r>
      <w:r>
        <w:rPr>
          <w:color w:val="000000"/>
          <w:sz w:val="28"/>
          <w:szCs w:val="28"/>
        </w:rPr>
        <w:t>- военно-политические и экономические объединения (блоки) стран. К крупнейшим относятся военно-политический блок НАТО, а также преимущественно экономические объедения - ЕС, НАФТА и АТЭС</w:t>
      </w:r>
      <w:r>
        <w:rPr>
          <w:rStyle w:val="FootnoteCharacters"/>
          <w:rStyle w:val="FootnoteAnchor"/>
          <w:color w:val="000000"/>
          <w:sz w:val="28"/>
          <w:szCs w:val="28"/>
        </w:rPr>
        <w:footnoteReference w:id="15"/>
      </w:r>
      <w:r>
        <w:rPr>
          <w:color w:val="000000"/>
          <w:sz w:val="28"/>
          <w:szCs w:val="28"/>
        </w:rPr>
        <w:t xml:space="preserve">. Экономические региональные группировки объединяют рынки товаров и услуг, капиталов, труда, технологий, стремятся унифицировать налоговый, таможенный и инвестиционный режимы. Ускорение оборачиваемости товаров, капитала и информации между странами-участницами повышает их экономическую эффективность и конкурентоспособность в международном разделении труда. В условиях глобализации широко распространились региональные экономические объединения, создающие </w:t>
      </w:r>
      <w:r>
        <w:rPr>
          <w:iCs/>
          <w:color w:val="000000"/>
          <w:sz w:val="28"/>
          <w:szCs w:val="28"/>
        </w:rPr>
        <w:t xml:space="preserve">зоны свободной торговли, таможенные, </w:t>
      </w:r>
      <w:r>
        <w:rPr>
          <w:color w:val="000000"/>
          <w:sz w:val="28"/>
          <w:szCs w:val="28"/>
        </w:rPr>
        <w:t>валютные и другие союзы.</w:t>
      </w:r>
    </w:p>
    <w:p>
      <w:pPr>
        <w:pStyle w:val="Normal"/>
        <w:keepNext w:val="true"/>
        <w:widowControl w:val="false"/>
        <w:suppressAutoHyphens w:val="true"/>
        <w:autoSpaceDE w:val="false"/>
        <w:spacing w:lineRule="auto" w:line="360"/>
        <w:ind w:firstLine="709"/>
        <w:jc w:val="both"/>
        <w:rPr/>
      </w:pPr>
      <w:r>
        <w:rPr>
          <w:bCs/>
          <w:color w:val="000000"/>
          <w:sz w:val="28"/>
          <w:szCs w:val="28"/>
        </w:rPr>
        <w:t xml:space="preserve">Азиатско-Тихоокеанское экономическое сотрудничество </w:t>
      </w:r>
      <w:r>
        <w:rPr>
          <w:color w:val="000000"/>
          <w:sz w:val="28"/>
          <w:szCs w:val="28"/>
        </w:rPr>
        <w:t>(АТЭС) - региональная группировка, созданная в 1989 г. В объединение входят государства бассейна Тихого океана, сильно различающиеся по уровню экономического развития. В 1995 г. принята Программа, предусмативающая создания зоны свободной торговли и инвестирования до 2010 г. для промышленно развитых стран и к 2020 г. - для развивающихся стран.</w:t>
      </w:r>
    </w:p>
    <w:p>
      <w:pPr>
        <w:pStyle w:val="Normal"/>
        <w:keepNext w:val="true"/>
        <w:widowControl w:val="false"/>
        <w:suppressAutoHyphens w:val="true"/>
        <w:autoSpaceDE w:val="false"/>
        <w:spacing w:lineRule="auto" w:line="360"/>
        <w:ind w:firstLine="709"/>
        <w:jc w:val="both"/>
        <w:rPr/>
      </w:pPr>
      <w:r>
        <w:rPr>
          <w:bCs/>
          <w:color w:val="000000"/>
          <w:sz w:val="28"/>
          <w:szCs w:val="28"/>
        </w:rPr>
        <w:t xml:space="preserve">Азиатско-Тихоокеанский регион </w:t>
      </w:r>
      <w:r>
        <w:rPr>
          <w:color w:val="000000"/>
          <w:sz w:val="28"/>
          <w:szCs w:val="28"/>
        </w:rPr>
        <w:t>(АТР) - формирующийся мировой полюс экономической мощи (наряду с США и Западной Европой). Здесь расположено большинство государств мира, наиболее динамично развивавшихся до глобального финансового кризиса конца 90-х годов. Среди ведущих индустриально развитых стран региона выделяются Япония, Китай с Гонконгом, Южная Корея, Тайвань, Сингапур, Австралия и Новая Зеландия. Доля АТР в суммарном мировом ВНП в период 1950-1995 гг. увеличилась с 4 до 25%, и, по прогнозам, к 2025 г. этот показатель может составить 40-50%. Чтобы удвоить национальный доход на душу населения, США и Великобритании потребовалось 50-60 лет, тогда как Китаю и Южной Корее - 10 лет</w:t>
      </w:r>
      <w:r>
        <w:rPr>
          <w:rStyle w:val="FootnoteCharacters"/>
          <w:rStyle w:val="FootnoteAnchor"/>
          <w:color w:val="000000"/>
          <w:sz w:val="28"/>
          <w:szCs w:val="28"/>
        </w:rPr>
        <w:footnoteReference w:id="16"/>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Единственная в Азии экономическая сверхдержава - Япония не претендует на региональное лидерство. Широкую популярность в АТР получила идея создания </w:t>
      </w:r>
      <w:r>
        <w:rPr>
          <w:iCs/>
          <w:color w:val="000000"/>
          <w:sz w:val="28"/>
          <w:szCs w:val="28"/>
        </w:rPr>
        <w:t xml:space="preserve">Большого Китая, </w:t>
      </w:r>
      <w:r>
        <w:rPr>
          <w:color w:val="000000"/>
          <w:sz w:val="28"/>
          <w:szCs w:val="28"/>
        </w:rPr>
        <w:t>или мирового общего рынка, под девизом китаецентризма «Китайцы всех стран и территорий, объединяйтесь!».</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В большинстве стран АТР экономика имеет экспортную специализацию и продуктивное сельскохозяйственное производство. Здесь созданы исключительно благоприятные условия для привлечения иностранных инвестиций, особенно в связи с низкой арендной платой за землю и дешевой рабочей силой. Ориентированная на малый и средний бизнес экономика наиболее приспособлена для нововведений. В АТР сформировался один их мировых финансовых центров, где концентрируются значительный инвестиционный и торговый капитал.</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ажным ядром интеграции АТР служит созданная в 1967 г. </w:t>
      </w:r>
      <w:r>
        <w:rPr>
          <w:bCs/>
          <w:color w:val="000000"/>
          <w:sz w:val="28"/>
          <w:szCs w:val="28"/>
        </w:rPr>
        <w:t xml:space="preserve">Ассоциация </w:t>
      </w:r>
      <w:r>
        <w:rPr>
          <w:color w:val="000000"/>
          <w:sz w:val="28"/>
          <w:szCs w:val="28"/>
        </w:rPr>
        <w:t xml:space="preserve">государств </w:t>
      </w:r>
      <w:r>
        <w:rPr>
          <w:bCs/>
          <w:color w:val="000000"/>
          <w:sz w:val="28"/>
          <w:szCs w:val="28"/>
        </w:rPr>
        <w:t xml:space="preserve">Юго-Восточной Азии </w:t>
      </w:r>
      <w:r>
        <w:rPr>
          <w:color w:val="000000"/>
          <w:sz w:val="28"/>
          <w:szCs w:val="28"/>
        </w:rPr>
        <w:t>(АСЕАН) в составе Индонезии, Малайзии, Сингапура, Филиппин и Таиланда. Впоследствии в нее были приняты Бруней, Вьетнам, Лаос, Мьянма и Камбоджа. Цели АСЕАН - экономическое, социальное, политическое и культурное сотрудничество, развитие интеграционных процессов в регионе. В 1994 г. был создан Региональный форум АСЕАН по вопросам безопасности (АРФ), объединивший 22 государства региона, включая Россию, США, Китай, Японию, Индию, Австралию и др. В целях экономической интеграции АТР АСЕАН принял решение о создании Зоны свободной торговли (АФТА). В 2002 г. «шестерка» ведущих стран приступила к снижению большинства тарифов во взаимной торговле и созданию других преференций. Особенно большое значение имеют заключенное соглашение о создании крупнейшей в мире зоны свободной торговли АСЕАН - Китай, а также ежегодные саммиты АСЕАН с Китаем, Японией и Индией.</w:t>
      </w:r>
    </w:p>
    <w:p>
      <w:pPr>
        <w:pStyle w:val="Normal"/>
        <w:keepNext w:val="true"/>
        <w:widowControl w:val="false"/>
        <w:suppressAutoHyphens w:val="true"/>
        <w:autoSpaceDE w:val="false"/>
        <w:spacing w:lineRule="auto" w:line="360"/>
        <w:ind w:firstLine="709"/>
        <w:jc w:val="both"/>
        <w:rPr/>
      </w:pPr>
      <w:r>
        <w:rPr>
          <w:color w:val="000000"/>
          <w:sz w:val="28"/>
          <w:szCs w:val="28"/>
        </w:rPr>
        <w:t>Организация американских государств (ОАГ) - основана в 1948 г. на 9-й Межамериканской конференции в Боготе. Основная цель - поддержание мира в регионе, содействие социальному, культурному и экономическому развитию. Постоянный совет ОАГ находится в Вашингтоне</w:t>
      </w:r>
      <w:r>
        <w:rPr>
          <w:rStyle w:val="FootnoteCharacters"/>
          <w:rStyle w:val="FootnoteAnchor"/>
          <w:color w:val="000000"/>
          <w:sz w:val="28"/>
          <w:szCs w:val="28"/>
        </w:rPr>
        <w:footnoteReference w:id="17"/>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bCs/>
          <w:color w:val="000000"/>
          <w:sz w:val="28"/>
          <w:szCs w:val="28"/>
        </w:rPr>
        <w:t xml:space="preserve">Североамериканская ассоциация свободной торговли </w:t>
      </w:r>
      <w:r>
        <w:rPr>
          <w:color w:val="000000"/>
          <w:sz w:val="28"/>
          <w:szCs w:val="28"/>
        </w:rPr>
        <w:t>(НАФТА) - экономическое сообщество Северной Америки. В 1988 г. между США и Канадой заключено соглашение о зоне свободной торговли. В 1992 г. подписано соглашение между США, Канадой и Мексикой о Североамериканской ассоциации свободной торговли. Главной задачей НАФТА является не только ликвидация таможенных барьеров, а создание единого континентально рынка и свободы продвижения товаров, услуг, капитала и рабочей силы. Создание НАФТА было обусловлено в первую очередь политическим фактором, связанным с геополитической трансформацией в Евразии после распада Советского Союза и усилением интеграционных процессов в Европе и АТР. Ведущая экономическая роль в НАФТА принадлежит США, поэтому оппоненты интеграции в Канаде и Мексике опасаются утраты национального контроля над некоторыми отраслями промышленности и негативных последствий для сельского хозяйства. США рассматривают НАФТА как трамплин для более глубокого проникновения в латиноамериканские страны. Долгосрочная геополитическая цель - создать в Новом Свете континентальный единый рынок на условиях партнерства.</w:t>
      </w:r>
    </w:p>
    <w:p>
      <w:pPr>
        <w:pStyle w:val="Normal"/>
        <w:keepNext w:val="true"/>
        <w:widowControl w:val="false"/>
        <w:suppressAutoHyphens w:val="true"/>
        <w:autoSpaceDE w:val="false"/>
        <w:spacing w:lineRule="auto" w:line="360"/>
        <w:ind w:firstLine="709"/>
        <w:jc w:val="both"/>
        <w:rPr/>
      </w:pPr>
      <w:r>
        <w:rPr>
          <w:bCs/>
          <w:color w:val="000000"/>
          <w:sz w:val="28"/>
          <w:szCs w:val="28"/>
        </w:rPr>
        <w:t xml:space="preserve">МЕРКОСУР </w:t>
      </w:r>
      <w:r>
        <w:rPr>
          <w:color w:val="000000"/>
          <w:sz w:val="28"/>
          <w:szCs w:val="28"/>
        </w:rPr>
        <w:t>- латиноамериканское экономическое объединение, учрежденное в 1991 г. Локомотивами группировки являются Аргентина и Бразилии, подписавшие еще в 1986 г. программу двухстороннего экономического сотрудничества</w:t>
      </w:r>
      <w:r>
        <w:rPr>
          <w:rStyle w:val="FootnoteCharacters"/>
          <w:rStyle w:val="FootnoteAnchor"/>
          <w:color w:val="000000"/>
          <w:sz w:val="28"/>
          <w:szCs w:val="28"/>
        </w:rPr>
        <w:footnoteReference w:id="18"/>
      </w:r>
      <w:r>
        <w:rPr>
          <w:color w:val="000000"/>
          <w:sz w:val="28"/>
          <w:szCs w:val="28"/>
        </w:rPr>
        <w:t>. Главной задачей интеграции является преодоление снижения доли Латинской Америки в мировой торговле и прямых иностранных инвестициях, ускорение свободного движения товаров и услуг. Созданная зона свободной торговли охватывает территорию в 12 млн. км</w:t>
      </w:r>
      <w:r>
        <w:rPr>
          <w:color w:val="000000"/>
          <w:sz w:val="28"/>
          <w:szCs w:val="28"/>
          <w:vertAlign w:val="superscript"/>
        </w:rPr>
        <w:t>2</w:t>
      </w:r>
      <w:r>
        <w:rPr>
          <w:color w:val="000000"/>
          <w:sz w:val="28"/>
          <w:szCs w:val="28"/>
        </w:rPr>
        <w:t xml:space="preserve"> с населением около 200 млн. человек. Здесь производится примерно половина ВВП Латинской Америки. В 1995 г. зона была преобразована в Таможенный союз. Кроме поэтапного устранения оставшихся таможенных барьеров, был введен единый внешний таможенный тариф на продукцию, импортируемую из третьих стран. Важным направлением регионального сотрудничества явилась совместная энергетическая политика, предусматривающая создание объединенной энергосистемы и освоение месторождений нефти и газа. Мировой финансовый кризис 1998 г. показал слабый «запас прочности» латиноамериканской группировки. Будущее МЕРКАСУР зависит от планов США по созданию к 2005 г. Зоны свободной торговли, базирующейся на долларе, для всех стран Северной и Южной Америки, за исключением Кубы.</w:t>
      </w:r>
    </w:p>
    <w:p>
      <w:pPr>
        <w:pStyle w:val="Normal"/>
        <w:keepNext w:val="true"/>
        <w:widowControl w:val="false"/>
        <w:suppressAutoHyphens w:val="true"/>
        <w:autoSpaceDE w:val="false"/>
        <w:spacing w:lineRule="auto" w:line="360"/>
        <w:ind w:firstLine="709"/>
        <w:jc w:val="both"/>
        <w:rPr>
          <w:color w:val="000000"/>
          <w:sz w:val="28"/>
          <w:szCs w:val="28"/>
        </w:rPr>
      </w:pPr>
      <w:r>
        <w:rPr>
          <w:bCs/>
          <w:color w:val="000000"/>
          <w:sz w:val="28"/>
          <w:szCs w:val="28"/>
        </w:rPr>
        <w:t xml:space="preserve">Организация стран </w:t>
      </w:r>
      <w:r>
        <w:rPr>
          <w:color w:val="000000"/>
          <w:sz w:val="28"/>
          <w:szCs w:val="28"/>
        </w:rPr>
        <w:t xml:space="preserve">- </w:t>
      </w:r>
      <w:r>
        <w:rPr>
          <w:bCs/>
          <w:color w:val="000000"/>
          <w:sz w:val="28"/>
          <w:szCs w:val="28"/>
        </w:rPr>
        <w:t xml:space="preserve">экспортеров нефти </w:t>
      </w:r>
      <w:r>
        <w:rPr>
          <w:color w:val="000000"/>
          <w:sz w:val="28"/>
          <w:szCs w:val="28"/>
        </w:rPr>
        <w:t>(ОПЕК) - международная экономическая организация, основанная в 1960 г. Включает Иран, Ирак, Венесуэлу, Кувейт, Саудовскую Аравию, Катар, Индонезию, Ливию, Объединенные Арабские Эмираты, Алжир, Нигерию, а также Эквадор и Габон. Члены организации согласовывают размеры добычи нефти и устанавливают единые экспортные цены. ОПЕК выступает с помощью квот на добычу нефти в роли важного регулятора мирового рынка. За последние 25 лет эти функции частично утрачены за счет снижения доли ОПЕК в мировой торговле с 53 до 43%</w:t>
      </w:r>
      <w:r>
        <w:rPr>
          <w:rStyle w:val="FootnoteCharacters"/>
          <w:rStyle w:val="FootnoteAnchor"/>
          <w:color w:val="000000"/>
          <w:sz w:val="28"/>
          <w:szCs w:val="28"/>
        </w:rPr>
        <w:footnoteReference w:id="19"/>
      </w:r>
      <w:r>
        <w:rPr>
          <w:color w:val="000000"/>
          <w:sz w:val="28"/>
          <w:szCs w:val="28"/>
        </w:rPr>
        <w:t>.</w:t>
      </w:r>
    </w:p>
    <w:p>
      <w:pPr>
        <w:pStyle w:val="Normal"/>
        <w:keepNext w:val="true"/>
        <w:widowControl w:val="false"/>
        <w:suppressAutoHyphens w:val="true"/>
        <w:autoSpaceDE w:val="false"/>
        <w:spacing w:lineRule="auto" w:line="360"/>
        <w:ind w:firstLine="709"/>
        <w:jc w:val="both"/>
        <w:rPr/>
      </w:pPr>
      <w:r>
        <w:rPr>
          <w:color w:val="000000"/>
          <w:sz w:val="28"/>
          <w:szCs w:val="28"/>
        </w:rPr>
        <w:t>В арабском мире выделяются две международные организации: Лига арабских государств - политическая и экономическая организация, созданная в 1945 г. (включает 21 государство и Организацию освобождения Палестины; штаб-квартира в Каире), и Организация «Исламский конгресс» (ОИК) - международная организация, основанная в 1969 г. и объединяющая большинство мусульманских государств, ее деятельность направлена на укрепление «мусульманской солидарности» и сотрудничества между государствами-членами (штаб-квартира в Джидде, Саудовская Аравия).</w:t>
      </w:r>
    </w:p>
    <w:p>
      <w:pPr>
        <w:pStyle w:val="Normal"/>
        <w:keepNext w:val="true"/>
        <w:widowControl w:val="false"/>
        <w:suppressAutoHyphens w:val="true"/>
        <w:autoSpaceDE w:val="false"/>
        <w:spacing w:lineRule="auto" w:line="360"/>
        <w:ind w:firstLine="709"/>
        <w:jc w:val="both"/>
        <w:rPr/>
      </w:pPr>
      <w:r>
        <w:rPr>
          <w:bCs/>
          <w:color w:val="000000"/>
          <w:sz w:val="28"/>
          <w:szCs w:val="28"/>
        </w:rPr>
        <w:t xml:space="preserve">Организация африканского единства </w:t>
      </w:r>
      <w:r>
        <w:rPr>
          <w:color w:val="000000"/>
          <w:sz w:val="28"/>
          <w:szCs w:val="28"/>
        </w:rPr>
        <w:t>(ОАЕ) - объединение африканских государств, созданное в мае 1963 г. на конференции в Аддис-Абебе. Основная цель ОАЕ состоит в том, чтобы укреплять единство и сотрудничество, защищать суверенитет африканских государств. Штаб-квартира ОАЕ находится в Аддис-Абебе</w:t>
      </w:r>
      <w:r>
        <w:rPr>
          <w:rStyle w:val="FootnoteCharacters"/>
          <w:rStyle w:val="FootnoteAnchor"/>
          <w:color w:val="000000"/>
          <w:sz w:val="28"/>
          <w:szCs w:val="28"/>
        </w:rPr>
        <w:footnoteReference w:id="20"/>
      </w:r>
      <w:r>
        <w:rPr>
          <w:color w:val="000000"/>
          <w:sz w:val="28"/>
          <w:szCs w:val="28"/>
        </w:rPr>
        <w:t>.</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Многие африканские и восточно-европейские экономические группировки при исключительной нестабильности занимают незначительную долю в мировой экономике и торговле</w:t>
      </w:r>
      <w:r>
        <w:rPr>
          <w:rStyle w:val="FootnoteCharacters"/>
          <w:rStyle w:val="FootnoteAnchor"/>
          <w:color w:val="000000"/>
          <w:sz w:val="28"/>
          <w:szCs w:val="28"/>
        </w:rPr>
        <w:footnoteReference w:id="21"/>
      </w:r>
      <w:r>
        <w:rPr>
          <w:color w:val="000000"/>
          <w:sz w:val="28"/>
          <w:szCs w:val="28"/>
        </w:rPr>
        <w:t>.</w:t>
      </w:r>
    </w:p>
    <w:p>
      <w:pPr>
        <w:pStyle w:val="Normal"/>
        <w:keepNext w:val="true"/>
        <w:widowControl w:val="false"/>
        <w:autoSpaceDE w:val="false"/>
        <w:spacing w:lineRule="auto" w:line="360"/>
        <w:jc w:val="center"/>
        <w:rPr>
          <w:b/>
          <w:b/>
          <w:color w:val="000000"/>
          <w:sz w:val="28"/>
          <w:szCs w:val="28"/>
        </w:rPr>
      </w:pPr>
      <w:r>
        <w:rPr>
          <w:b/>
          <w:color w:val="000000"/>
          <w:sz w:val="28"/>
          <w:szCs w:val="28"/>
        </w:rPr>
      </w:r>
      <w:r>
        <w:br w:type="page"/>
      </w:r>
    </w:p>
    <w:p>
      <w:pPr>
        <w:pStyle w:val="Normal"/>
        <w:keepNext w:val="true"/>
        <w:widowControl w:val="false"/>
        <w:autoSpaceDE w:val="false"/>
        <w:spacing w:lineRule="auto" w:line="360"/>
        <w:jc w:val="center"/>
        <w:rPr/>
      </w:pPr>
      <w:r>
        <w:rPr>
          <w:b/>
          <w:color w:val="000000"/>
          <w:sz w:val="28"/>
          <w:szCs w:val="28"/>
        </w:rPr>
        <w:t>2.5 Уравновешивание глобализации регионализацией</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pPr>
      <w:r>
        <w:rPr>
          <w:color w:val="000000"/>
          <w:sz w:val="28"/>
          <w:szCs w:val="28"/>
        </w:rPr>
        <w:t xml:space="preserve">В мировой геоэкономической системе наметились тенденции формирования региональных экономических группировок (общего рынка), использующих местные этнокультурные и другие особенности в качестве фундамента новых стратегий развития. В международных экономических отношениях преимущества получают государства, способные создать оптимальное соотношение между процессами глобализации и регионализации. Эти проблемы обстоятельно изложены в труде российского ученого Ю.В. Шишкова «Интеграционные процессы на пороге </w:t>
      </w:r>
      <w:r>
        <w:rPr>
          <w:color w:val="000000"/>
          <w:sz w:val="28"/>
          <w:szCs w:val="28"/>
          <w:lang w:val="en-US"/>
        </w:rPr>
        <w:t>XXI</w:t>
      </w:r>
      <w:r>
        <w:rPr>
          <w:color w:val="000000"/>
          <w:sz w:val="28"/>
          <w:szCs w:val="28"/>
        </w:rPr>
        <w:t xml:space="preserve"> века», который дает им следующую интерпретацию.Если развитие интернационализации вширь ведет к глобализации, то развитие ее вглубь - к интеграции и формированию целостных региональных пространств с единой валютно-финансовой системой. Технически и экономически развитые страны имеют больше производственных и финансовых возможностей для активного включения в международное разделение труда.</w:t>
      </w:r>
    </w:p>
    <w:p>
      <w:pPr>
        <w:pStyle w:val="Normal"/>
        <w:keepNext w:val="true"/>
        <w:widowControl w:val="false"/>
        <w:suppressAutoHyphens w:val="true"/>
        <w:autoSpaceDE w:val="false"/>
        <w:spacing w:lineRule="auto" w:line="360"/>
        <w:ind w:firstLine="709"/>
        <w:jc w:val="both"/>
        <w:rPr/>
      </w:pPr>
      <w:r>
        <w:rPr>
          <w:color w:val="000000"/>
          <w:sz w:val="28"/>
          <w:szCs w:val="28"/>
        </w:rPr>
        <w:t>На ранних этапах экономического развития международное разделение труда было преимущественно межотраслевым. Согласно теории сравнительных преимуществ, в процессе международной конкуренции из всех производимых товаров страны специализируются на производстве тех, экспорт которых наиболее выгоден. В дальнейшем прогресс производства ведет к переходу от межотраслевого к внутриотраслевому разделению труда. Отдельные звенья технологического цикла размещаются в разных странах. Стимулом международного разделения труда в этих условиях становятся не сравнительные преимущества, описанные классической теорией Рикардо, а выгоды специализации и масштабы производства. Для развитых стран с технологичными отраслями обрабатывающей промышленности важны гарантированные внешние рынки. Эти страны заинтересованы в необратимой либерализации международных экономических отношений.</w:t>
      </w:r>
    </w:p>
    <w:p>
      <w:pPr>
        <w:pStyle w:val="Normal"/>
        <w:keepNext w:val="true"/>
        <w:widowControl w:val="false"/>
        <w:suppressAutoHyphens w:val="true"/>
        <w:autoSpaceDE w:val="false"/>
        <w:spacing w:lineRule="auto" w:line="360"/>
        <w:ind w:firstLine="709"/>
        <w:jc w:val="both"/>
        <w:rPr/>
      </w:pPr>
      <w:r>
        <w:rPr>
          <w:color w:val="000000"/>
          <w:sz w:val="28"/>
          <w:szCs w:val="28"/>
        </w:rPr>
        <w:t xml:space="preserve">Ю.В. Шишков обращает внимание на следующую особенность интеграционных экономических процессов. Каждой стадии развития национальной экономики соответствует определенный уровень воспроизводственной открытости к внешним рынкам. На примере Франции, Германии, США и России показывается, что в прошлом только достаточно высокий уровень развития промышленности способствовал постепенной либерализации импорта. </w:t>
      </w:r>
      <w:r>
        <w:rPr>
          <w:iCs/>
          <w:color w:val="000000"/>
          <w:sz w:val="28"/>
          <w:szCs w:val="28"/>
        </w:rPr>
        <w:t xml:space="preserve">К взаимному интегрированию наиболее расположены развитые страны. </w:t>
      </w:r>
      <w:r>
        <w:rPr>
          <w:color w:val="000000"/>
          <w:sz w:val="28"/>
          <w:szCs w:val="28"/>
        </w:rPr>
        <w:t xml:space="preserve">Здесь взаимодополняемость экономик обусловлена также взаимозависимостью между уровнем благосостояния и уровнем их технологического развития. Чем выше платежеспособность населения, тем более высокий спрос предъявляется на новейшие качественные изделия. Бывшие колониальные страны и Совет экономической взаимопомощи (СЭВ) показали особенности квазиинтеграционных процессов, имеющих только внешнее сходство </w:t>
      </w:r>
      <w:r>
        <w:rPr>
          <w:bCs/>
          <w:color w:val="000000"/>
          <w:sz w:val="28"/>
          <w:szCs w:val="28"/>
        </w:rPr>
        <w:t xml:space="preserve">с </w:t>
      </w:r>
      <w:r>
        <w:rPr>
          <w:color w:val="000000"/>
          <w:sz w:val="28"/>
          <w:szCs w:val="28"/>
        </w:rPr>
        <w:t>экономической интеграцией. Особо отмечается низкая интеграционная эффективность между развивающимися странами, когда их экономический уровень не достиг стадии органической необходимости объединения воспроизводственных процессов.</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Позитивным примером является западно-европейская интеграция развитых стран. В отличие от других субрегиональных объединений Европейский Союз является единственным успешным опытом формирования единого рынка и создания соответствующих наднациональных институтов. Здесь удалось реализовать последовательную и постепенную интеграцию. На протяжении нескольких десятилетий в Западной Европе была реализована следующая модель: ассоциация свободной торговли - таможенный союз - общий рынок товаров, капиталов и рабочей силы - валютный союз. Попытки быстро внедрить эту классическую модель на постсоветском пространстве закончилась провалом. Союз независимых государств (СНГ) не состоялся как эффективное экономическое объединение. Страны, отличающиеся упадком экономики, начали «успешно» мигрировать на мировую Периферию.</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3. РОСТОВСКАЯ ОБЛАСТЬ КАК УЧАСТНИК ВНЕШНЕЭКОНОМИЧЕСКОЙ ДЕЯТЕЛЬНОСТИ</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1 Общая характеристика региона</w:t>
      </w:r>
    </w:p>
    <w:p>
      <w:pPr>
        <w:pStyle w:val="Normal"/>
        <w:keepNext w:val="true"/>
        <w:widowControl w:val="false"/>
        <w:spacing w:lineRule="auto" w:line="360"/>
        <w:jc w:val="center"/>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селение Ростовской области составляет 4,4 млн. человек и представлено более чем 100 национальностями, среди которых: русские, украинцы, армяне, белорусы, татары, греки, турки, грузины, евреи, немцы, корейцы и другие.</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лотность населения составляет 42,5 чел./кв.км. По численности населения область занимает 5-е место среди субъектов Российской Федерации. Трудоспособное население составляет 58 процентов от общей чис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ровень образования населения в экономически активном возрасте достаточно высок. Так, на 1000 человек среднее специальное образование имеют 300, среднее общее образование - 400, неполное среднее - 87, высшее - 190, незаконченное высшее -12 челове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Являясь «воротами» России в страны Черноморского, Средиземноморского и Прикаспийского бассейнов, Ростовская область обладает развитой транспортной инфраструктурой, представленной железнодорожными и автомобильными магистралями федерального значения, морскими и речными портами, международным аэропортом в г. Ростове-на-Дон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ранспортная инфраструктура Ростовской области является составной частью транспортных коридоров - Критских (№ 7, 9) и трансконтинентального «Север-Юг». Ростовскую область пересекают автомагистраль «Дон», параллельный ей железнодорожный путь Москва - Ростов - Кавказ, судоходный путь по реке из центра России в Чёрное и Средиземное моря, а также воздушный коридор Санкт-Петербург - Москва - Кавказский регио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 перевозчиком грузов и пассажиров во внутреннем и международном сообщениях в регионе является Северо-Кавказская железная дорога. По территории области проходят магистральные железные дороги, связывающие центральные и западные районы страны, Сибирь с Южным регионом. Действуют узловые железнодорожные станции, обеспечивающие приём, обработку и отправление практически всех видов грузов. Протяжённость железнодорожных путей составляет около 3, 3 тыс. к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территории области расположено пять портов, из которых три международных, связывающих регион с пятью морями. Морские и речные порты Ростовской области позволяют обслуживать суда типа «река-море» грузоподъёмностью до 5 тыс. тонн, район плавания которых простирается до Гибралтара. Через пролив Босфор обеспечен доступ к странам Средиземноморья и Западной Европы, а по рекам Дунай и Рейн - к Придунайским странам. Протяжённость автомобильных дорог общего пользования составляет более 11,5 тыс. км.</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Международный аэропорт, расположенный в г. Ростове-на-Дону, осуществляет рейсы как по внутренним маршрутам (85 - в пределах России и СНГ), так и по международным авиалиниям, в том числе в такие страны, как Финляндия, Германия, Турция, Объединённые Арабские Эмираты, Чехия, Словакия, Югославия, Болгария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стовская область по количеству туристических фирм и туристическо-рекреационному потенциалу входит в первую десятку субъектов Российской Федерации, уступая таким центрам отечественного и мирового туризма, как Москва и Санкт-Петербург, Московская и Ленинградская области, Краснодарский и Ставропольский края. В Южном федеральном округе Ростовская область также находится в числе лиде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Туристскими центрами Ростовской области остаются города: Ростов-на-Дону, Новочеркасск, Азов, Таганрог, Аксайский, Азовский, Усть-Донецкий, Белокалитвинский, Цимлянский и Шолоховский райо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при наличии благоприятных факторов потенциал туризма в общей социально-экономической структуре Ростовской области остается невостребованным. Въездной и внутренний туризм в Ростовской области развит слабо. Сложившаяся в Ростовской области территориально-рекреационная система в сопоставлении с соседними Краснодарским и Ставропольским краями, где в этой системе занято соответственно 15 и 10 процентов работающих, достаточно маломощна и не играет существенной роли в региональной экономике. Численность работников рекреационного хозяйства составляет лишь 0,4 процента к общему показателю занятости на территории Ростовской области. Несколько выше «рекреационная составляющая» в структуре доходов бюджета области - порядка 0,5 процента. Поступления доходов в бюджет Ростовской области от туристической деятельности крайне незначитель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личие на территории Ростовской области определенного комплекса природных, историко-культурных и социально-экономических факторов развития туристическо-рекреационной и санаторно-курортной сферы позволяют говорить о потенциале и перспективах (при условии обеспечения необходимых организационных, экономических и иных условий) стабильного конкурентоспособного «присутствия» Ростовской области на национальном рынке туристическо-рекреационных услуг.</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На территории Ростовской области находится ряд археологических памятников: древний город-крепость Танаис (III в. до н.э. – III в. н. э.), Елизаветинское городище (V – Ш вв. до н.э.) в дельте Дона, знаменитые скифские курганы «Пять братьев» и др. Туристический потенциал дополняют факты истории: регион выступает в качестве местообитания легендарных амазонок, на территории г. Азова обнаружены следы варяжской культуры, сохранилась первая русская крепость на юге. Фактором потенциального интереса к Ростовской области является история донского казачества, его культурно-бытовые особенности, сложившаяся сеть традиционных казачьих поселений, в том числе три столицы Войска Донског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ершенно не используется набирающий силу во всём мире оздоровляющий экологический и водный туризм, который можно отнести к категории молодёжного (студенческого). Основой успешного развития подобного туризма является природно-климатическое богатство Ростовской области, положительная бальнеологическая эффективность степной зоны, невысокая стоимость и возможность вторичного использования баз отдыха, потенциала охотничьих и рыболовных угоди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ближайшей перспективе использование всех составляющих комплекса (туристические услуги, санаторно-курортный комплекс) может стать одним из направлений внешнеэкономическ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области имеются такие традиционные виды связи, как телефон, телеграф, почта, а также активно развиваются такие новые виды связи, как пейджинговая, сотовая, спутниковая, компьютерные сети и компьютерная телефония. Ведутся работы по строительству областного оптического кольца. Введена в эксплуатацию новая волоконно-оптическая линия связи Москва - Ростов-на-Дону - Новороссийск - Стамбул - Палермо.</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За 2005 год внешнеторговый оборот Ростовской области оценивается в 1771,8 млн. долл., что выше объемов 2004 года на 15,4 процента. Сальдо торгового баланса останется положительным и составит 405,2 млн. долл. При этом положительным сальдо будет лишь в торговле со странами дальнего зарубежья, со странами СНГ складывается пассивный торговый баланс. (см. табл. 1)</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импорте основные объемы сохраняются за продукцией машиностроительной отрасл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астников внешнеэкономической деятельности Ростовской области связывают внешнеторговые отношения с партнерами более чем из 100 стран мира. Доминируют во внешней торговле страны дальнего зарубежья с долей примерно 70 процентов.</w:t>
      </w:r>
    </w:p>
    <w:p>
      <w:pPr>
        <w:pStyle w:val="Style18"/>
        <w:keepNext w:val="true"/>
        <w:widowControl w:val="false"/>
        <w:suppressAutoHyphens w:val="true"/>
        <w:spacing w:lineRule="auto" w:line="360" w:before="0" w:after="0"/>
        <w:ind w:firstLine="709"/>
        <w:jc w:val="both"/>
        <w:rPr>
          <w:bCs/>
          <w:color w:val="000000"/>
          <w:sz w:val="28"/>
          <w:szCs w:val="28"/>
        </w:rPr>
      </w:pPr>
      <w:r>
        <w:rPr>
          <w:bCs/>
          <w:color w:val="000000"/>
          <w:sz w:val="28"/>
          <w:szCs w:val="28"/>
        </w:rPr>
      </w:r>
      <w:r>
        <w:br w:type="page"/>
      </w:r>
    </w:p>
    <w:p>
      <w:pPr>
        <w:pStyle w:val="Style18"/>
        <w:keepNext w:val="true"/>
        <w:widowControl w:val="false"/>
        <w:suppressAutoHyphens w:val="true"/>
        <w:spacing w:lineRule="auto" w:line="360" w:before="0" w:after="0"/>
        <w:ind w:firstLine="709"/>
        <w:jc w:val="right"/>
        <w:rPr>
          <w:color w:val="000000"/>
          <w:szCs w:val="28"/>
        </w:rPr>
      </w:pPr>
      <w:r>
        <w:rPr>
          <w:bCs/>
          <w:color w:val="000000"/>
          <w:szCs w:val="28"/>
        </w:rPr>
        <w:t>Таблица 1</w:t>
      </w:r>
    </w:p>
    <w:p>
      <w:pPr>
        <w:pStyle w:val="Style18"/>
        <w:keepNext w:val="true"/>
        <w:widowControl w:val="false"/>
        <w:spacing w:lineRule="auto" w:line="360" w:before="0" w:after="0"/>
        <w:ind w:hanging="0"/>
        <w:jc w:val="center"/>
        <w:rPr>
          <w:b/>
          <w:b/>
          <w:color w:val="000000"/>
          <w:szCs w:val="28"/>
        </w:rPr>
      </w:pPr>
      <w:r>
        <w:rPr>
          <w:b/>
          <w:color w:val="000000"/>
          <w:szCs w:val="28"/>
        </w:rPr>
        <w:t>Объем внешней торговли Ростовской области за 2005 г.</w:t>
      </w:r>
    </w:p>
    <w:tbl>
      <w:tblPr>
        <w:tblW w:w="9178" w:type="dxa"/>
        <w:jc w:val="center"/>
        <w:tblInd w:w="0" w:type="dxa"/>
        <w:tblLayout w:type="fixed"/>
        <w:tblCellMar>
          <w:top w:w="0" w:type="dxa"/>
          <w:left w:w="108" w:type="dxa"/>
          <w:bottom w:w="0" w:type="dxa"/>
          <w:right w:w="108" w:type="dxa"/>
        </w:tblCellMar>
      </w:tblPr>
      <w:tblGrid>
        <w:gridCol w:w="2235"/>
        <w:gridCol w:w="1620"/>
        <w:gridCol w:w="1080"/>
        <w:gridCol w:w="1080"/>
        <w:gridCol w:w="1080"/>
        <w:gridCol w:w="1080"/>
        <w:gridCol w:w="1003"/>
      </w:tblGrid>
      <w:tr>
        <w:trPr/>
        <w:tc>
          <w:tcPr>
            <w:tcW w:w="2235" w:type="dxa"/>
            <w:tcBorders>
              <w:top w:val="single" w:sz="4" w:space="0" w:color="000000"/>
              <w:left w:val="single" w:sz="4" w:space="0" w:color="000000"/>
              <w:bottom w:val="single" w:sz="4" w:space="0" w:color="000000"/>
              <w:right w:val="single" w:sz="4" w:space="0" w:color="000000"/>
            </w:tcBorders>
          </w:tcPr>
          <w:p>
            <w:pPr>
              <w:pStyle w:val="Contentheader2cols"/>
              <w:keepNext w:val="true"/>
              <w:widowControl w:val="false"/>
              <w:suppressAutoHyphens w:val="true"/>
              <w:snapToGrid w:val="false"/>
              <w:spacing w:lineRule="auto" w:line="360" w:before="0" w:after="0"/>
              <w:ind w:left="0" w:hanging="0"/>
              <w:rPr>
                <w:b w:val="false"/>
                <w:b w:val="false"/>
                <w:color w:val="000000"/>
                <w:sz w:val="20"/>
                <w:szCs w:val="28"/>
              </w:rPr>
            </w:pPr>
            <w:r>
              <w:rPr>
                <w:b w:val="false"/>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Ед. изм.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01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0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03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04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0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pPr>
            <w:r>
              <w:rPr>
                <w:color w:val="000000"/>
                <w:sz w:val="20"/>
              </w:rPr>
              <w:t xml:space="preserve">Экспорт товаров – все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млн.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572,3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491,3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676,1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842,1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088,5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со странами СНГ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45,0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19,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5,4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89,3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04,4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со странами вне СНГ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427,3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368,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470,7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652,8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884,1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pPr>
            <w:r>
              <w:rPr>
                <w:color w:val="000000"/>
                <w:sz w:val="20"/>
              </w:rPr>
              <w:t xml:space="preserve">Экспорт товаров на душу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pPr>
            <w:r>
              <w:rPr>
                <w:color w:val="000000"/>
                <w:sz w:val="20"/>
              </w:rPr>
              <w:t>долл.</w:t>
            </w:r>
          </w:p>
          <w:p>
            <w:pPr>
              <w:pStyle w:val="Style18"/>
              <w:keepNext w:val="true"/>
              <w:widowControl w:val="false"/>
              <w:suppressAutoHyphens w:val="true"/>
              <w:spacing w:lineRule="auto" w:line="360" w:before="0" w:after="0"/>
              <w:ind w:hanging="0"/>
              <w:rPr>
                <w:color w:val="000000"/>
                <w:sz w:val="20"/>
              </w:rPr>
            </w:pPr>
            <w:r>
              <w:rPr>
                <w:color w:val="000000"/>
                <w:sz w:val="20"/>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30,5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12,7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56,0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95,8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53,9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pPr>
            <w:r>
              <w:rPr>
                <w:color w:val="000000"/>
                <w:sz w:val="20"/>
              </w:rPr>
              <w:t xml:space="preserve">Импорт товаров – всего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млн.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670,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519,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558,4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693,5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683,3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в том числе: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со странами СНГ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45,2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46,5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320,1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436,4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309,3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со странами вне СНГ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425,0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59,5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38,3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257,1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374,0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pPr>
            <w:r>
              <w:rPr>
                <w:color w:val="000000"/>
                <w:sz w:val="20"/>
              </w:rPr>
              <w:t xml:space="preserve">Импорт товаров на душу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долл.США</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52,9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19,1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28,9 </w:t>
            </w:r>
          </w:p>
        </w:tc>
        <w:tc>
          <w:tcPr>
            <w:tcW w:w="1080"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 xml:space="preserve">161,2 </w:t>
            </w:r>
          </w:p>
        </w:tc>
        <w:tc>
          <w:tcPr>
            <w:tcW w:w="1003"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uppressAutoHyphens w:val="true"/>
              <w:spacing w:lineRule="auto" w:line="360" w:before="0" w:after="0"/>
              <w:ind w:hanging="0"/>
              <w:rPr>
                <w:color w:val="000000"/>
                <w:sz w:val="20"/>
              </w:rPr>
            </w:pPr>
            <w:r>
              <w:rPr>
                <w:color w:val="000000"/>
                <w:sz w:val="20"/>
              </w:rPr>
              <w:t>159,4</w:t>
            </w:r>
          </w:p>
        </w:tc>
      </w:tr>
    </w:tbl>
    <w:p>
      <w:pPr>
        <w:pStyle w:val="Contentheader2cols"/>
        <w:keepNext w:val="true"/>
        <w:widowControl w:val="false"/>
        <w:suppressAutoHyphens w:val="true"/>
        <w:spacing w:lineRule="auto" w:line="360" w:before="0" w:after="0"/>
        <w:ind w:left="0" w:firstLine="709"/>
        <w:jc w:val="both"/>
        <w:rPr>
          <w:b w:val="false"/>
          <w:b w:val="false"/>
          <w:color w:val="000000"/>
          <w:sz w:val="28"/>
        </w:rPr>
      </w:pPr>
      <w:r>
        <w:rPr>
          <w:b w:val="false"/>
          <w:color w:val="000000"/>
          <w:sz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и партнерами во внешней торговле традиционно являются Украина, Турция, Италия, Греция, Герм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экспорте преобладает сельскохозяйственное сырье и машиностроительная продукц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фициальная статистика за 2005 г. показывает разрыв между показателями доходов населения и экономическим ростом области. Валовый региональный продукт опередил прогнозируемые объемы и вырос на 8,4 процентов. Рост товаров и услуг составил 14 процентов. Объем инвестиций в производство за 10 месяцев увеличился на 9 проц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стовская область на 6 месте в стране по условиям ведения бизнеса. Это признали рейтинговые агентства «Эксперт» и «АК&amp;М», повысив кредитный рейтинг области. Однако развитие бизнеса не гарант стабильных доходов населения. За выравнивание заработной платы до уровня прожиточного минимума борются областные власти. Малые предприятия, на которых трудится треть населения, имеют тенденцию платить среднюю заработную плату до трех тысяч рублей. На низкие доходы населения влияет и поощрение «в конвертах» и долги предприятий-банкротов. Инфляция составила 11 процентов. Темпы роста доходов - 8 проц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кономика, тем не менее, на подъеме. Наибольший рост производства показывают не добывающие, а обрабатывающие предприятия. Особенно заметны успехи машиностроителей. Производство пищевых продуктов осталось на уровне 2004 года. Ниже прошлогодних показателей и объемы сельскохозяйственной продукции. Традиционно самые большие инвестиции идут в металлургическое производство и энергетическую отрасль. Так же эффективными для вложений инвесторы посчитали строительство и сельское хозяйство. На этом уровне - производство пищевых продуктов, включая алкоголь и таба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вышать инвестиционную привлекательность бизнеса Ростовской области власти обещают и дальше. В 2006 году администрация области намерена пригласить в Ростов рейтинговое агентство «Moodys».</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2 Конкурентные преимущества Ростовской области как объективная основа развития внешнеэкономической деятельност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стовская область обладает рядом конкурентных преимуществ, которые создают предпосылки для привлечения инвестиций и успешного поступательного развития. Основными из них являютс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ыгодное географическое положение, обеспечивающее Ростовской области название «ворот» России в страны Черноморского, Средиземноморского и Прикаспийского бассейнов;</w:t>
      </w:r>
    </w:p>
    <w:p>
      <w:pPr>
        <w:pStyle w:val="Normal"/>
        <w:keepNext w:val="true"/>
        <w:widowControl w:val="false"/>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развитая транспортная инфраструктура, представленная железнодорожными и автомобильными магистралями федерального значения, морскими и речными портами, международным аэропортом в г. Ростове-на-Дон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ысокоразвитая промышленность, и прежде всего машиностроительный комплекс;</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плодородные сельскохозяйственные угодья и богатая сырьевая база для перерабатывающей промыш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широкий спектр минерально-сырьевых ресурс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наличие высококвалифицированной рабочей сил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динамично формирующаяся инфраструктура рыночных институтов (банки, страховые, инвестиционные компании, лизинговые компании и др.);</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наличие нормативной правовой базы, обеспечивающей инвестиционную привлекательность Ростовской обла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color w:val="000000"/>
          <w:sz w:val="28"/>
          <w:szCs w:val="28"/>
        </w:rPr>
      </w:pPr>
      <w:r>
        <w:rPr>
          <w:b/>
          <w:color w:val="000000"/>
          <w:sz w:val="28"/>
          <w:szCs w:val="28"/>
        </w:rPr>
        <w:t>3.3 Создание благоприятного инвестиционного и предпринимательского климата реги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системе новых стратегических приоритетов важнейшее место принадлежит инвестиционной стратегии. Ростовская область нацелена на ускорение экономического роста на основе повышения инвестиционной привлекательности области, создания нормативных правовых и инфраструктурных условий, активного привлечения в экономику Ростовской области капиталов отечественных и иностранных инвес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нвестиционная политика направлена на создание благоприятного инвестиционного климата и преодоление административных барьеров для инвесторов, усиление социальной направленности инвестирования, противодействие возникающим угрозам дестабилизации хозяйственной жизни Ростовской области в связи с физической изношенностью основных производственных фонд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Ключевые принципы инвестиционной политики предполагаю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оздание эффективных условий функционирования рынка товаров, услуг и капиталов на основе равного конкурентного режима для предпринимателей и инвестор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минимизацию вмешательства государства в осуществление хозяйственной деятельности инвесторов в законодательно очерченных рамках, максимальное обособление функций государства как участника и как организатора инвестиционно-финансового ры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существление благоприятного нормативного правового режима хозяйственной деятельности отечественных и зарубежных инвесторов, обеспечение стабильности хозяйственных условий для инвестирова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публичность проводимой инвестиционной политики; обеспечение ясности и прозрачности инвестиционного процесса, открытости и доступности для всех инвесторов информации, необходимой для осуществления инвестиционн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балансированность государственных, социальных, политических и экономических интересов всех участников инвестиционно-финансового рынк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заимную ответственность и выполнение взятых на себя в соответствующем закону порядке обязательств как со стороны исполнительных органов власти, так и других участников инвестиционного процесс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ым критерием оценки эффективности инвестиционной политики является величина прироста инвестиций. Инвестиции в основной капитал по расчетам должны возрасти в 2,6 раза. Среднегодовой темп роста объема инвестиций составит 8 проц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истема нормативно-законодательных актов и организационных мероприятий, направленных на поддержку промышленного комплекса области, нашла свое отражение в разработанной концепции развития промышленного комплекса Ростовской обла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r>
    </w:p>
    <w:p>
      <w:pPr>
        <w:pStyle w:val="Normal"/>
        <w:keepNext w:val="true"/>
        <w:widowControl w:val="false"/>
        <w:spacing w:lineRule="auto" w:line="360"/>
        <w:jc w:val="center"/>
        <w:rPr>
          <w:b/>
          <w:b/>
          <w:color w:val="000000"/>
          <w:sz w:val="28"/>
          <w:szCs w:val="28"/>
        </w:rPr>
      </w:pPr>
      <w:r>
        <w:rPr>
          <w:b/>
          <w:color w:val="000000"/>
          <w:sz w:val="28"/>
          <w:szCs w:val="28"/>
        </w:rPr>
        <w:t>3.4 Стратегия развития внешнеэкономического и межрегионального сотрудничества</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В Ростовской области 2408 предприятий осуществляют внешнеэкономическую деятельность. Число их постоянно растет.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объему внешнеторгового оборота в 2005 году - три миллиарда 836 миллионов долларов США - область занимает первое место в Южном федеральном округе (37,5 процентов от общего объема ВЭД), намного обгоняя своих соседей (Краснодарский край - два миллиарда 888 миллионов долларов США). По сравнению с 2004 годом этот показатель в области увеличился на 19 процентов (615 миллионов $). Партнеры донских предприятий по ВЭД находятся в более чем 115 странах мир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Лидирующее место во внешнеторговой деятельности донских предприятий занимает Украина, с которой, казалось бы, отношения могли бы и несколько охладеть. Но в 2005 году экспорт, к примеру, в Луганскую область вырос на 74,8 процента, импорт вырос на 33,7 процента. В 2005 году товарооборот с Украиной достиг одного миллиарда 265 миллионов долларов США - трети всего внешнеторгового оборота области.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xml:space="preserve">Товарооборот с республикой Беларусь составил по итогам 2005 года 194 миллиона 352 тысячи долларов США. В 2006 году ожидается визит премьер-министра этой республики в Ростовскую область. </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величился на 82 процента и внешнеторговый оборот с Армение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остове-на-Дону сегодня действуют 31 представительство международных организаций и проектов. Стоит вопрос об открытии еще двух культурных центров - Японии и Инд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Из проблем, связанных с внешнеэкономической деятельностью Ростовской области можно выделить немалую долю продовольствия в импорте, а также соответствие качества продукции донских предприятий международным нормам и правилам. Однако мы быстро учимся, если при вхождении сети гипермаркетов «Метро Кэш энд Керри» в города области в прейскуранте этих магазинов было лишь пять процентов продовольствия, производимого на Дону, то теперь эта цифра увеличилась до 20 процентов, в сети магазинов «Рамстора» - до 19 процент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 Ростовской области разрабатывается региональная программа поддержки участников внешнеторговой деятельности на 2007-2008 годы. Но и поддержкой федерального бюджета надо уметь пользоваться например ОАО «Роствертол», предприятие, которое сумело получить средства на субсидирование процентной ставки по экспортным кредитам из федеральной программы поддерж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тратегия развития внешнеэкономической деятельности Ростовской области направлена на создание ориентированных на экспорт услуг, технологий и производств, защиту отечественного производителя, поддержку предприятий-изготовителей продукции с высокой добавленной стоимостью, товаров народного потребления; содействие продвижению высококачественной, конкурентоспособной продукции на внешние рынк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азвитию экспорта продукции и услуг будет способствовать расширение и модернизация портового хозяйства и соответствующей транспортной инфраструктуры, что соответствует стратегическим интересам стран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редусматривается также активное участие Ростовской области, как субъекта Российской Федерации, в работе экономических форумов, Черноморской Ассоциации экономического сотрудничества и других международных организаций в целях эффективной интеграции в мировую экономическую систем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е направление в развитии межрегионального торгово-экономического сотрудничества – продвижение продукции Ростовской области на рынки России, увеличение поставок перерабатывающей продукции и полуфабрикатов, стройматериалов, а также товаров легкой промышленности. Этому будет способствовать реализация мероприятий программы.</w:t>
      </w:r>
    </w:p>
    <w:p>
      <w:pPr>
        <w:pStyle w:val="Normal"/>
        <w:keepNext w:val="true"/>
        <w:widowControl w:val="false"/>
        <w:spacing w:lineRule="auto" w:line="360"/>
        <w:jc w:val="center"/>
        <w:rPr>
          <w:b/>
          <w:b/>
          <w:bCs/>
          <w:color w:val="000000"/>
          <w:sz w:val="28"/>
          <w:szCs w:val="28"/>
        </w:rPr>
      </w:pPr>
      <w:r>
        <w:rPr>
          <w:b/>
          <w:bCs/>
          <w:color w:val="000000"/>
          <w:sz w:val="28"/>
          <w:szCs w:val="28"/>
        </w:rPr>
      </w:r>
    </w:p>
    <w:p>
      <w:pPr>
        <w:pStyle w:val="Normal"/>
        <w:keepNext w:val="true"/>
        <w:widowControl w:val="false"/>
        <w:spacing w:lineRule="auto" w:line="360"/>
        <w:jc w:val="center"/>
        <w:rPr>
          <w:b/>
          <w:b/>
          <w:color w:val="000000"/>
          <w:sz w:val="28"/>
          <w:szCs w:val="28"/>
        </w:rPr>
      </w:pPr>
      <w:r>
        <w:rPr>
          <w:b/>
          <w:bCs/>
          <w:color w:val="000000"/>
          <w:sz w:val="28"/>
          <w:szCs w:val="28"/>
        </w:rPr>
        <w:t>3.5 Пути активизации внешнеэкономической деятельности регионов юга России</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Совершенствование и развитие внешнеэкономической деятельности регионов Юга России в условиях становления рыночной системы хозяйствования способно стать эффективным фактором оздоровления и последующего развития не только экономики региона, но и всей страны. Как составная часть хозяйственного комплекса, внешнеэкономическая деятельность должна воздействовать на совершенствование внутрихозяйственных пропорций, развитие производительных сил, повышение уровня занятости населения. Решение этих проблем важно для всех регионов, но особую актуальность они приобрели для Юга России с его политической нестабильностью.</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Для Юга России уже не первый год присуще наихудшее экономическое и социальное положение. По официальным данным, именно на Северном Кавказе произошел максимальный в Российской Федерации спад объемов промышленного и сельскохозяйственного производств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Еще более остро экономический кризис затронул ряд субъектов Юга России, которые оказались в непосредственной близости к зоне боевых действий в Чечне (пограничные территори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нешнеэкономическая деятельность субъектов этого субфедерального образования имеет разнообразную динамику и структуру, однако используется недостаточно. Их удельный вес во внешнеторговом обороте России со странами вне СНГ, по данным 2003 года, составил примерно 4%, а со странами СНГ - примерно 5%. Доля экспорта в странах вне СНГ составила 3,9%, а со странами СНГ - 3,8%, при том, что здесь проживает 14,9% населения РФ.</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ффективная реализация сравнительных преимуществ, имеющихся в субъектах Юга России, адаптация их к изменяющимися внутренним и внешним условиям и формирование на их основе конкурентных структур или новых сравнительных преимуществ могут быть достигнуты на основе правильно выбранной стратегии развития внешнеэкономической деятель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Учитывая, что Юг России всегда был и будет стратегически важной зоной политических, экономических и других интересов России, изучение проблем и перспектив развития и рационализации внешнеэкономической деятельности регионов Южного Федерального округа имеет актуальное значение. Развитие и повышение эффективности внешнеэкономической деятельности в регионах Юга России может и должно стать важным фактором оздоровления их экономик.</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днако в условиях становления рыночных отношений обозначилась разная степень готовности отдельных регионов России к развитию внешнеэкономической деятельности. К основным факторам, определяющим социально-экономическую ситуацию в регионах Юга, относятся имеющиеся производственный потенциал, географическое положение, природно-климатические факторы, ресурсный потенциал, демографический потенциал и структура населения, структура и специализация хозяйства, объемы иностранных инвестиций, экспорт, а также степень государственного влияния на экономик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Эффективность внешнеэкономической деятельности регионов во многом определяется направлениями совершенствования этого процесса, которые, на мой взгляд, предполагают:</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формирование стратегии развития ВЭД за счет внутренних резервов, вытекающих из преимуществ геополитического положения территории, специфики регионального производственного потенциала и его инфраструктур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ыявление основных направлений преобразования механизма регулирования ВЭД реги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разработку динамичной организационной структуры механизма регулирования ВЭД реги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боснование комплекса мер, направленных на привлечение отечественных и иностранных инвестиций в экономику реги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инициирование нормативных актов, регулирующих ВЭД региона;</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создание гарантийных условий со стороны федеральных и региональных органов управления для инвесторов, вкладывающих средства в приоритетные региональные проекты;</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более полное использование существующего внешнеэкономического потенциала для формирования экономики, способной работать в режиме равноправного обмена с другими регионами страны и мира, повышение благосостояния населения;</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освоение нефтяных ресурсов Каспия. Реализация крупномасштабных проектов освоения нефтяных месторождений позволит в перспективе преобразовать экономику Юга России, существенно усилив его индустриальный потенциал. В период до 2010 года предусматривается освоение трех вновь открытых месторождений нефти с извлекаемыми запасами 150 млн. тонн при годовой добыче 2,8-3,8 млн. тонн;</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дальнейшее развитие сельского хозяйства со специализацией на производстве зерна, сахарной свеклы, подсолнечника и других технических культур, продукции животноводства, развитие перерабатывающей промышленности и производство сельскохозяйственной техники. Результаты прогнозных расчетов свидетельствуют о том, что к 2010 г. темп роста валовой продукции сельского хозяйства может составить по Югу России 121-125%;</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восстановление и дальнейшее развитие туристско-рекреационного и санаторно-курортного комплекса - одно из главных приоритетных направлений развития экономики Юга России, во многом определяющее перспективу и роль Южного федерального округа в территориальном разделении труда. Вложение средств федерального бюджета планируется в развитие инфраструктуры, что создает условия для увеличения в 1,5 раза санаторно-курортной и туристической базы. Количество рекреантов при этом увеличивается 6-7 до 9-10 млн. человек в год. Развитие комплекса позволит создать около 150 тыс. новых рабочих мест и будет способствовать развитию транспорта, сферы услуг и перерабатывающей промышленности;</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 реализацию транзитных функций Юга России. Объем грузовых транзитных перевозок по транспортным коммуникациям Юга России в настоящее время составляет около 70 млн.т., в том числе наливных грузов (нефть сырая и нефтепродукты, химические грузы) - около 70%, навалочных (уголь, руды, цемент, сахар, зерно, лесные грузы) - 12% и генеральных грузов - 18%.</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По оценкам ведущих транспортных научных организаций страны (Минтранса России, Гипротранс ТЭИ МПС ЦНИИЭВТ, Союзморниипроект) объемы транзитных перевозок по транспортным магистралям Юга России в перспективе до 2010 г. увеличатся в 1,6-1,7 раза в сравнении с 2000 г. и могут составить 125-130 млн.т., в т.ч. через порты Азово-Черноморского и Каспийского бассейнов 110-115 млн.т., из них порядка 80 млн. т нефти и нефтепродуктов и 30-35 млн. т сухих грузов.</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Все эти факторы могут быть использованы для активизации внешнеэкономической деятельности регионов Юга России.</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ЗАКЛЮЧЕНИЕ</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лобализация - объективный процесс в современных международных отношениях, высшая стадия интернационализации, взаимодействие национальных хозяйств на мировом рынке. Она интенсифицирует межцивилизационные отношения: идет информационная революция; ускоряется оборачиваемость торгового, промышленного, финансового капитала и информации; формируются мегаполисы и крупные диаспоры.</w:t>
      </w:r>
    </w:p>
    <w:p>
      <w:pPr>
        <w:pStyle w:val="Normal"/>
        <w:keepNext w:val="true"/>
        <w:widowControl w:val="false"/>
        <w:suppressAutoHyphens w:val="true"/>
        <w:autoSpaceDE w:val="false"/>
        <w:spacing w:lineRule="auto" w:line="360"/>
        <w:ind w:firstLine="709"/>
        <w:jc w:val="both"/>
        <w:rPr/>
      </w:pPr>
      <w:r>
        <w:rPr>
          <w:color w:val="000000"/>
          <w:sz w:val="28"/>
          <w:szCs w:val="28"/>
        </w:rPr>
        <w:t>Глобализация ведет к распаду сложившегося международного (межнационального) разделения труда. Одновременно усиливается роль межкорпорационного разделения труд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Глобализация усиливает влияние внешних факторов развития, а государства лишились части полномочий по контролю экономического суверенитета. Глобализация отрицательно сказалась на мировой периферии, не готовой к условиям открытого рынка и жесткой конкуренции.</w:t>
      </w:r>
    </w:p>
    <w:p>
      <w:pPr>
        <w:pStyle w:val="Normal"/>
        <w:keepNext w:val="true"/>
        <w:widowControl w:val="false"/>
        <w:suppressAutoHyphens w:val="true"/>
        <w:autoSpaceDE w:val="false"/>
        <w:spacing w:lineRule="auto" w:line="360"/>
        <w:ind w:firstLine="709"/>
        <w:jc w:val="both"/>
        <w:rPr/>
      </w:pPr>
      <w:r>
        <w:rPr>
          <w:color w:val="000000"/>
          <w:sz w:val="28"/>
          <w:szCs w:val="28"/>
        </w:rPr>
        <w:t>В глобальном обществе риска «взрывается» ответственность государственных институтов, оказывающихся беспомощными при соприкосновении с действительностью. Перед угрозой глобального террора, финансовых и экологических кризисов путь к национальной безопасности пролегает через транснациональную кооперацию.</w:t>
      </w:r>
    </w:p>
    <w:p>
      <w:pPr>
        <w:pStyle w:val="Normal"/>
        <w:keepNext w:val="true"/>
        <w:widowControl w:val="false"/>
        <w:suppressAutoHyphens w:val="true"/>
        <w:autoSpaceDE w:val="false"/>
        <w:spacing w:lineRule="auto" w:line="360"/>
        <w:ind w:firstLine="709"/>
        <w:jc w:val="both"/>
        <w:rPr/>
      </w:pPr>
      <w:r>
        <w:rPr>
          <w:color w:val="000000"/>
          <w:sz w:val="28"/>
          <w:szCs w:val="28"/>
        </w:rPr>
        <w:t>Не существует универсальной стратегии глобализации международных экономических отношений. В многомерном коммуникационном пространстве слепое заимствование западных или других ценностей может иметь только разрушительные последствия, если не учитывается неоднородность социального времени и функции места.</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С экономической глобализацией параллельно идет регионализация международных экономических отношений. Это наглядно проявляется на примерах Западной Европы и Восточной Азии.</w:t>
      </w:r>
    </w:p>
    <w:p>
      <w:pPr>
        <w:pStyle w:val="Normal"/>
        <w:keepNext w:val="true"/>
        <w:widowControl w:val="false"/>
        <w:suppressAutoHyphens w:val="true"/>
        <w:autoSpaceDE w:val="false"/>
        <w:spacing w:lineRule="auto" w:line="360"/>
        <w:ind w:firstLine="709"/>
        <w:jc w:val="both"/>
        <w:rPr/>
      </w:pPr>
      <w:r>
        <w:rPr>
          <w:color w:val="000000"/>
          <w:sz w:val="28"/>
          <w:szCs w:val="28"/>
        </w:rPr>
        <w:t>Регионализация является объективным процессом современных международных отношений. Регионализацию международных отношений необходимо рассматривать в контексте глобализации. В подходах к анализу этих двух процессов нет единства. Одни считают регионализацию составной частью глобализации, другие - альтернативо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Конечной целью регионализации международных отношений является создание Больших многомерных пространств, в качестве которых выступают «либеральные империи» и государства-цивилизации - США, Европейский Союз, Китай.</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Формирующиеся территориальные сообщества (группировки, общины) способствуют более эффективному использованию внешних и внутренних факторов развития.</w:t>
      </w:r>
    </w:p>
    <w:p>
      <w:pPr>
        <w:pStyle w:val="Normal"/>
        <w:keepNext w:val="true"/>
        <w:widowControl w:val="false"/>
        <w:suppressAutoHyphens w:val="true"/>
        <w:autoSpaceDE w:val="false"/>
        <w:spacing w:lineRule="auto" w:line="360"/>
        <w:ind w:firstLine="709"/>
        <w:jc w:val="both"/>
        <w:rPr>
          <w:color w:val="000000"/>
          <w:sz w:val="28"/>
          <w:szCs w:val="28"/>
        </w:rPr>
      </w:pPr>
      <w:r>
        <w:rPr>
          <w:color w:val="000000"/>
          <w:sz w:val="28"/>
          <w:szCs w:val="28"/>
        </w:rPr>
        <w:t>Неоправданными оказались прогнозы об уменьшение значения в мировой политике третьего мира и всего Южного полушария. Как показала действительность, конфронтация на геополитической оси Запад - Юг может не только усилиться, но и приобрести такие формы, как политический терроризм, против которого существующая военная мощь может оказаться неэффективной.</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Ростовская область принимает активное участие, как субъекта Российской Федерации, в работе экономических форумов, Черноморской Ассоциации экономического сотрудничества и других международных организаций в целях эффективной интеграции в мировую экономическую систему.</w:t>
      </w:r>
    </w:p>
    <w:p>
      <w:pPr>
        <w:pStyle w:val="Normal"/>
        <w:keepNext w:val="true"/>
        <w:widowControl w:val="false"/>
        <w:suppressAutoHyphens w:val="true"/>
        <w:spacing w:lineRule="auto" w:line="360"/>
        <w:ind w:firstLine="709"/>
        <w:jc w:val="both"/>
        <w:rPr>
          <w:color w:val="000000"/>
          <w:sz w:val="28"/>
          <w:szCs w:val="28"/>
        </w:rPr>
      </w:pPr>
      <w:r>
        <w:rPr>
          <w:color w:val="000000"/>
          <w:sz w:val="28"/>
          <w:szCs w:val="28"/>
        </w:rPr>
        <w:t>Основное направление в развитии межрегионального торгово-экономического сотрудничества – продвижение продукции Ростовской области на рынки России, увеличение поставок перерабатывающей продукции и полуфабрикатов, стройматериалов, а также товаров легкой промышленности. Этому будет способствовать реализация мероприятий программы.</w:t>
      </w:r>
      <w:r>
        <w:br w:type="page"/>
      </w:r>
    </w:p>
    <w:p>
      <w:pPr>
        <w:pStyle w:val="Normal"/>
        <w:keepNext w:val="true"/>
        <w:widowControl w:val="false"/>
        <w:autoSpaceDE w:val="false"/>
        <w:spacing w:lineRule="auto" w:line="360"/>
        <w:jc w:val="center"/>
        <w:rPr>
          <w:b/>
          <w:b/>
          <w:color w:val="000000"/>
          <w:sz w:val="28"/>
          <w:szCs w:val="28"/>
        </w:rPr>
      </w:pPr>
      <w:r>
        <w:rPr>
          <w:b/>
          <w:color w:val="000000"/>
          <w:sz w:val="28"/>
          <w:szCs w:val="28"/>
        </w:rPr>
        <w:t>СПИСОК ИСПОЛЬЗОВАННОЙ ЛИТЕРАТУРЫ</w:t>
      </w:r>
    </w:p>
    <w:p>
      <w:pPr>
        <w:pStyle w:val="Normal"/>
        <w:keepNext w:val="true"/>
        <w:widowControl w:val="false"/>
        <w:suppressAutoHyphens w:val="true"/>
        <w:autoSpaceDE w:val="false"/>
        <w:spacing w:lineRule="auto" w:line="360"/>
        <w:ind w:firstLine="709"/>
        <w:jc w:val="both"/>
        <w:rPr>
          <w:b/>
          <w:b/>
          <w:color w:val="000000"/>
          <w:sz w:val="28"/>
          <w:szCs w:val="28"/>
        </w:rPr>
      </w:pPr>
      <w:r>
        <w:rPr>
          <w:b/>
          <w:color w:val="000000"/>
          <w:sz w:val="28"/>
          <w:szCs w:val="28"/>
        </w:rPr>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pPr>
      <w:r>
        <w:rPr>
          <w:color w:val="000000"/>
          <w:sz w:val="28"/>
          <w:szCs w:val="28"/>
        </w:rPr>
        <w:t>Программа экономического и социального развития Ростовской области на 2003 – 2006 годы от 17.12.03 № 55-ЗС, в редакции областных законов от 08.06.05 № 331-ЗС, от 28.12.05 № 440-ЗС</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pPr>
      <w:r>
        <w:rPr>
          <w:color w:val="000000"/>
          <w:sz w:val="28"/>
          <w:szCs w:val="28"/>
        </w:rPr>
        <w:t xml:space="preserve">Аннан К. Мы, народы: роль Организации Объединенных Наций в </w:t>
      </w:r>
      <w:r>
        <w:rPr>
          <w:color w:val="000000"/>
          <w:sz w:val="28"/>
          <w:szCs w:val="28"/>
          <w:lang w:val="en-US"/>
        </w:rPr>
        <w:t>XXI</w:t>
      </w:r>
      <w:r>
        <w:rPr>
          <w:color w:val="000000"/>
          <w:sz w:val="28"/>
          <w:szCs w:val="28"/>
        </w:rPr>
        <w:t xml:space="preserve"> веке // Социально-экономические концепции стран мира на рубеже тысячелетий (власть, экономика, социальная сфера). / Под ред. М.А. Севрука. М., 2000. С10.</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Булатов А.С. Мировая экономика - М.: Экономист, 2005. -734с.</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Герчикова И.Н. Международные экономические организации: регулирование мирохозяйственных связей и предпринимательской деятельности. - М.: Консалтбанкир, 2005.</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Дергачев В.А. Международные экономические отношения – М.: ЮНИТИ-ДАНА, 2005.-367</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Зуев А.Г., Мясникова Л.А. Глобализация: аспекты, о которых мало говорят. // Мировая экономика и международные отношения – 2005 - №8.</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Медведев В.А. Глобализация экономики: тенденции и противоречия. // Мировая экономика и международные отношения. – 2004 - №2. – с. 3-10.</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Николаева Н.И. Мировая экономика-3-е изд., перераб. и доп. – М.: ЮНИТИ-ДАНА, 2005.-510</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Фаминский И.П. Глобализация экономики и внешнеэкономические связи России М.: Республика, 2004.</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Международные экономические отношения / Под ред. Н.Н. Ливенцева. М.: РОССПЭН, 2004.</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Международные экономические отношения / Под ред. проф. В.Е. Рыбалкина. М.: ЮНИТИ-ДАНА, 2003.-</w:t>
      </w:r>
      <w:r>
        <w:rPr>
          <w:iCs/>
          <w:color w:val="000000"/>
          <w:sz w:val="28"/>
          <w:szCs w:val="28"/>
        </w:rPr>
        <w:t>509</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Мировая экономика / Под ред. Л. Тарасевича. СПб.: Питер, 2005.</w:t>
      </w:r>
    </w:p>
    <w:p>
      <w:pPr>
        <w:pStyle w:val="Normal"/>
        <w:keepNext w:val="true"/>
        <w:widowControl w:val="false"/>
        <w:numPr>
          <w:ilvl w:val="0"/>
          <w:numId w:val="1"/>
        </w:numPr>
        <w:tabs>
          <w:tab w:val="clear" w:pos="708"/>
          <w:tab w:val="left" w:pos="360" w:leader="none"/>
        </w:tabs>
        <w:suppressAutoHyphens w:val="true"/>
        <w:autoSpaceDE w:val="false"/>
        <w:spacing w:lineRule="auto" w:line="360"/>
        <w:ind w:left="0" w:hanging="0"/>
        <w:jc w:val="both"/>
        <w:rPr>
          <w:color w:val="000000"/>
          <w:sz w:val="28"/>
          <w:szCs w:val="28"/>
        </w:rPr>
      </w:pPr>
      <w:r>
        <w:rPr>
          <w:color w:val="000000"/>
          <w:sz w:val="28"/>
          <w:szCs w:val="28"/>
        </w:rPr>
        <w:t>Мировая экономика: глобальные тенденции за 100 лет / Под ред. И.С. Королева. М.: Юристъ, 2003.</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уев А.Г., Мясникова Л.А. Глобализация: аспекты, о которых мало говорят. // Мировая экономика и международные отношения – 2005 - №8.</w:t>
      </w:r>
    </w:p>
  </w:footnote>
  <w:footnote w:id="3">
    <w:p>
      <w:pPr>
        <w:pStyle w:val="Footnote"/>
        <w:rPr/>
      </w:pPr>
      <w:r>
        <w:rPr>
          <w:rStyle w:val="FootnoteCharacters"/>
        </w:rPr>
        <w:footnoteRef/>
      </w:r>
      <w:r>
        <w:rPr/>
        <w:t xml:space="preserve"> </w:t>
      </w:r>
      <w:r>
        <w:rPr>
          <w:color w:val="000000"/>
        </w:rPr>
        <w:t xml:space="preserve">Аннан К. Мы, народы: роль Организации Объединенных Наций в </w:t>
      </w:r>
      <w:r>
        <w:rPr>
          <w:color w:val="000000"/>
          <w:lang w:val="en-US"/>
        </w:rPr>
        <w:t>XXI</w:t>
      </w:r>
      <w:r>
        <w:rPr>
          <w:color w:val="000000"/>
        </w:rPr>
        <w:t xml:space="preserve"> веке // Социально-экономические концепции стран мира на рубеже тысячелетий (власть, экономика, социальная сфера): Международная энциклопедия / Под ред. М.А. Севрука. М., 2000. С10.</w:t>
      </w:r>
    </w:p>
  </w:footnote>
  <w:footnote w:id="4">
    <w:p>
      <w:pPr>
        <w:pStyle w:val="Footnote"/>
        <w:rPr/>
      </w:pPr>
      <w:r>
        <w:rPr>
          <w:rStyle w:val="FootnoteCharacters"/>
        </w:rPr>
        <w:footnoteRef/>
      </w:r>
      <w:r>
        <w:rPr/>
        <w:t xml:space="preserve"> </w:t>
      </w:r>
      <w:r>
        <w:rPr>
          <w:color w:val="000000"/>
        </w:rPr>
        <w:t>Николаева Н.И. Мировая экономика-3-е изд., перераб. и доп. – М.: ЮНИТИ-ДАНА, 2005.</w:t>
      </w:r>
    </w:p>
  </w:footnote>
  <w:footnote w:id="5">
    <w:p>
      <w:pPr>
        <w:pStyle w:val="Footnote"/>
        <w:rPr/>
      </w:pPr>
      <w:r>
        <w:rPr>
          <w:rStyle w:val="FootnoteCharacters"/>
        </w:rPr>
        <w:footnoteRef/>
      </w:r>
      <w:r>
        <w:rPr/>
        <w:t xml:space="preserve"> </w:t>
      </w:r>
      <w:r>
        <w:rPr>
          <w:color w:val="000000"/>
        </w:rPr>
        <w:t>Николаева Н.И. Мировая экономика-3-е изд., перераб. и доп. – М.: ЮНИТИ-ДАНА, 2005.</w:t>
      </w:r>
    </w:p>
  </w:footnote>
  <w:footnote w:id="6">
    <w:p>
      <w:pPr>
        <w:pStyle w:val="Footnote"/>
        <w:rPr/>
      </w:pPr>
      <w:r>
        <w:rPr>
          <w:rStyle w:val="FootnoteCharacters"/>
        </w:rPr>
        <w:footnoteRef/>
      </w:r>
      <w:r>
        <w:rPr/>
        <w:t xml:space="preserve"> </w:t>
      </w:r>
      <w:r>
        <w:rPr/>
        <w:t>Зуев А.Г., Мясникова Л.А. Глобализация: аспекты, о которых мало говорят. // Мировая экономика и международные отношения – 2005 - №8.</w:t>
      </w:r>
    </w:p>
  </w:footnote>
  <w:footnote w:id="7">
    <w:p>
      <w:pPr>
        <w:pStyle w:val="Footnote"/>
        <w:rPr/>
      </w:pPr>
      <w:r>
        <w:rPr>
          <w:rStyle w:val="FootnoteCharacters"/>
        </w:rPr>
        <w:footnoteRef/>
      </w:r>
      <w:r>
        <w:rPr/>
        <w:t xml:space="preserve"> </w:t>
      </w:r>
      <w:r>
        <w:rPr>
          <w:color w:val="000000"/>
        </w:rPr>
        <w:t>Дергачев В.А. Международные экономические отношения – М.: ЮНИТИ-ДАНА, 2005.</w:t>
      </w:r>
    </w:p>
  </w:footnote>
  <w:footnote w:id="8">
    <w:p>
      <w:pPr>
        <w:pStyle w:val="Footnote"/>
        <w:rPr/>
      </w:pPr>
      <w:r>
        <w:rPr>
          <w:rStyle w:val="FootnoteCharacters"/>
        </w:rPr>
        <w:footnoteRef/>
      </w:r>
      <w:r>
        <w:rPr/>
        <w:t xml:space="preserve"> </w:t>
      </w:r>
      <w:r>
        <w:rPr/>
        <w:t>Медведев В.А. Глобализация экономики: тенденции и противоречия. // Мировая экономика и международные отношения. – 2004 - №2.</w:t>
      </w:r>
    </w:p>
  </w:footnote>
  <w:footnote w:id="9">
    <w:p>
      <w:pPr>
        <w:pStyle w:val="Footnote"/>
        <w:rPr/>
      </w:pPr>
      <w:r>
        <w:rPr>
          <w:rStyle w:val="FootnoteCharacters"/>
        </w:rPr>
        <w:footnoteRef/>
      </w:r>
      <w:r>
        <w:rPr/>
        <w:t xml:space="preserve"> </w:t>
      </w:r>
      <w:r>
        <w:rPr>
          <w:color w:val="000000"/>
        </w:rPr>
        <w:t>Дергачев В.А. Международные экономические отношения – М.: ЮНИТИ-ДАНА, 2005.</w:t>
      </w:r>
    </w:p>
  </w:footnote>
  <w:footnote w:id="10">
    <w:p>
      <w:pPr>
        <w:pStyle w:val="Footnote"/>
        <w:rPr/>
      </w:pPr>
      <w:r>
        <w:rPr>
          <w:rStyle w:val="FootnoteCharacters"/>
        </w:rPr>
        <w:footnoteRef/>
      </w:r>
      <w:r>
        <w:rPr/>
        <w:t xml:space="preserve"> </w:t>
      </w:r>
      <w:r>
        <w:rPr/>
        <w:t>Медведев В.А. Глобализация экономики: тенденции и противоречия. // Мировая экономика и международные отношения. – 2004 - №2.</w:t>
      </w:r>
    </w:p>
  </w:footnote>
  <w:footnote w:id="11">
    <w:p>
      <w:pPr>
        <w:pStyle w:val="Footnote"/>
        <w:rPr/>
      </w:pPr>
      <w:r>
        <w:rPr>
          <w:rStyle w:val="FootnoteCharacters"/>
        </w:rPr>
        <w:footnoteRef/>
      </w:r>
      <w:r>
        <w:rPr/>
        <w:t xml:space="preserve"> </w:t>
      </w:r>
      <w:r>
        <w:rPr>
          <w:color w:val="000000"/>
        </w:rPr>
        <w:t>Булатов А.С. Мировая экономика -  М.: Экономист, 2005.</w:t>
      </w:r>
    </w:p>
  </w:footnote>
  <w:footnote w:id="12">
    <w:p>
      <w:pPr>
        <w:pStyle w:val="Footnote"/>
        <w:rPr/>
      </w:pPr>
      <w:r>
        <w:rPr>
          <w:rStyle w:val="FootnoteCharacters"/>
        </w:rPr>
        <w:footnoteRef/>
      </w:r>
      <w:r>
        <w:rPr/>
        <w:t xml:space="preserve"> </w:t>
      </w:r>
      <w:r>
        <w:rPr>
          <w:color w:val="000000"/>
        </w:rPr>
        <w:t>Дергачев В.А. Международные экономические отношения – М.: ЮНИТИ-ДАНА, 2005</w:t>
      </w:r>
    </w:p>
  </w:footnote>
  <w:footnote w:id="13">
    <w:p>
      <w:pPr>
        <w:pStyle w:val="Footnote"/>
        <w:rPr/>
      </w:pPr>
      <w:r>
        <w:rPr>
          <w:rStyle w:val="FootnoteCharacters"/>
        </w:rPr>
        <w:footnoteRef/>
      </w:r>
      <w:r>
        <w:rPr/>
        <w:t xml:space="preserve"> </w:t>
      </w:r>
      <w:r>
        <w:rPr>
          <w:color w:val="000000"/>
        </w:rPr>
        <w:t>Булатов А.С. Мировая экономика -  М.: Экономист, 2005.</w:t>
      </w:r>
    </w:p>
  </w:footnote>
  <w:footnote w:id="14">
    <w:p>
      <w:pPr>
        <w:pStyle w:val="Footnote"/>
        <w:rPr/>
      </w:pPr>
      <w:r>
        <w:rPr>
          <w:rStyle w:val="FootnoteCharacters"/>
        </w:rPr>
        <w:footnoteRef/>
      </w:r>
      <w:r>
        <w:rPr/>
        <w:t xml:space="preserve"> </w:t>
      </w:r>
      <w:r>
        <w:rPr>
          <w:color w:val="000000"/>
        </w:rPr>
        <w:t>Дергачев В.А. Международные экономические отношения – М.: ЮНИТИ-ДАНА, 2005</w:t>
      </w:r>
    </w:p>
  </w:footnote>
  <w:footnote w:id="15">
    <w:p>
      <w:pPr>
        <w:pStyle w:val="Normal"/>
        <w:shd w:fill="FFFFFF" w:val="clear"/>
        <w:autoSpaceDE w:val="false"/>
        <w:jc w:val="both"/>
        <w:rPr/>
      </w:pPr>
      <w:r>
        <w:rPr>
          <w:rStyle w:val="FootnoteCharacters"/>
        </w:rPr>
        <w:footnoteRef/>
      </w:r>
      <w:r>
        <w:rPr/>
        <w:t xml:space="preserve"> </w:t>
      </w:r>
      <w:r>
        <w:rPr>
          <w:color w:val="000000"/>
          <w:sz w:val="20"/>
          <w:szCs w:val="20"/>
        </w:rPr>
        <w:t>Герчикова И.Н. Международные экономические организа</w:t>
        <w:softHyphen/>
        <w:t>ции: регулирование мирохозяйственных связей и предпринимательской деятельности. - М.: Консалтбанкир, 2005.</w:t>
      </w:r>
    </w:p>
  </w:footnote>
  <w:footnote w:id="16">
    <w:p>
      <w:pPr>
        <w:pStyle w:val="Footnote"/>
        <w:rPr/>
      </w:pPr>
      <w:r>
        <w:rPr>
          <w:rStyle w:val="FootnoteCharacters"/>
        </w:rPr>
        <w:footnoteRef/>
      </w:r>
      <w:r>
        <w:rPr/>
        <w:t xml:space="preserve"> </w:t>
      </w:r>
      <w:r>
        <w:rPr>
          <w:color w:val="000000"/>
        </w:rPr>
        <w:t>Герчикова И.Н. Международные экономические организа</w:t>
        <w:softHyphen/>
        <w:t>ции: регулирование мирохозяйственных связей и предпринимательской деятельности. - М.: Консалтбанкир, 2005.</w:t>
      </w:r>
    </w:p>
  </w:footnote>
  <w:footnote w:id="17">
    <w:p>
      <w:pPr>
        <w:pStyle w:val="Footnote"/>
        <w:rPr/>
      </w:pPr>
      <w:r>
        <w:rPr>
          <w:rStyle w:val="FootnoteCharacters"/>
        </w:rPr>
        <w:footnoteRef/>
      </w:r>
      <w:r>
        <w:rPr/>
        <w:t xml:space="preserve"> </w:t>
      </w:r>
      <w:r>
        <w:rPr>
          <w:color w:val="000000"/>
        </w:rPr>
        <w:t>Мировая экономика / Под ред. Л. Тарасевича. СПб.: Питер, 2005.</w:t>
      </w:r>
    </w:p>
  </w:footnote>
  <w:footnote w:id="18">
    <w:p>
      <w:pPr>
        <w:pStyle w:val="Footnote"/>
        <w:rPr/>
      </w:pPr>
      <w:r>
        <w:rPr>
          <w:rStyle w:val="FootnoteCharacters"/>
        </w:rPr>
        <w:footnoteRef/>
      </w:r>
      <w:r>
        <w:rPr/>
        <w:t xml:space="preserve"> </w:t>
      </w:r>
      <w:r>
        <w:rPr>
          <w:color w:val="000000"/>
        </w:rPr>
        <w:t>Мировая экономика / Под ред. Л. Тарасевича. СПб.: Питер, 2005.</w:t>
      </w:r>
    </w:p>
  </w:footnote>
  <w:footnote w:id="19">
    <w:p>
      <w:pPr>
        <w:pStyle w:val="Footnote"/>
        <w:rPr/>
      </w:pPr>
      <w:r>
        <w:rPr>
          <w:rStyle w:val="FootnoteCharacters"/>
        </w:rPr>
        <w:footnoteRef/>
      </w:r>
      <w:r>
        <w:rPr/>
        <w:t xml:space="preserve"> </w:t>
      </w:r>
      <w:r>
        <w:rPr>
          <w:color w:val="000000"/>
        </w:rPr>
        <w:t>Герчикова И.Н. Международные экономические организа</w:t>
        <w:softHyphen/>
        <w:t>ции: регулирование мирохозяйственных связей и предпринимательской деятельности. - М.: Консалтбанкир, 2005.</w:t>
      </w:r>
    </w:p>
  </w:footnote>
  <w:footnote w:id="20">
    <w:p>
      <w:pPr>
        <w:pStyle w:val="Footnote"/>
        <w:rPr/>
      </w:pPr>
      <w:r>
        <w:rPr>
          <w:rStyle w:val="FootnoteCharacters"/>
        </w:rPr>
        <w:footnoteRef/>
      </w:r>
      <w:r>
        <w:rPr/>
        <w:t xml:space="preserve"> </w:t>
      </w:r>
      <w:r>
        <w:rPr>
          <w:color w:val="000000"/>
        </w:rPr>
        <w:t>Мировая экономика / Под ред. Л. Тарасевича. СПб.: Питер, 2005.</w:t>
      </w:r>
    </w:p>
  </w:footnote>
  <w:footnote w:id="21">
    <w:p>
      <w:pPr>
        <w:pStyle w:val="Footnote"/>
        <w:rPr/>
      </w:pPr>
      <w:r>
        <w:rPr>
          <w:rStyle w:val="FootnoteCharacters"/>
        </w:rPr>
        <w:footnoteRef/>
      </w:r>
      <w:r>
        <w:rPr/>
        <w:t xml:space="preserve"> </w:t>
      </w:r>
      <w:r>
        <w:rPr>
          <w:color w:val="000000"/>
        </w:rPr>
        <w:t>Герчикова И.Н. Международные экономические организа</w:t>
        <w:softHyphen/>
        <w:t>ции: регулирование мирохозяйственных связей и предпринимательской деятельности. - М.: Консалтбанкир,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3560A7"/>
      <w:sz w:val="20"/>
      <w:szCs w:val="20"/>
      <w:u w:val="non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ind w:firstLine="851"/>
    </w:pPr>
    <w:rPr>
      <w:sz w:val="28"/>
    </w:rPr>
  </w:style>
  <w:style w:type="paragraph" w:styleId="Contentheader2cols">
    <w:name w:val="contentheader2cols"/>
    <w:basedOn w:val="Normal"/>
    <w:qFormat/>
    <w:pPr>
      <w:spacing w:before="80" w:after="0"/>
      <w:ind w:left="400" w:hanging="0"/>
    </w:pPr>
    <w:rPr>
      <w:b/>
      <w:bCs/>
      <w:color w:val="3560A7"/>
      <w:sz w:val="34"/>
      <w:szCs w:val="3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17:00Z</dcterms:created>
  <dc:creator>Dimon</dc:creator>
  <dc:description/>
  <cp:keywords/>
  <dc:language>en-US</dc:language>
  <cp:lastModifiedBy>SYSTEM</cp:lastModifiedBy>
  <dcterms:modified xsi:type="dcterms:W3CDTF">2011-09-10T16:17:00Z</dcterms:modified>
  <cp:revision>2</cp:revision>
  <dc:subject/>
  <dc:title>Особенности регионализации по странам и формам внешнеэкономических связей</dc:title>
</cp:coreProperties>
</file>