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“</w:t>
      </w:r>
      <w:r>
        <w:rPr>
          <w:b/>
          <w:bCs/>
          <w:i/>
          <w:iCs/>
          <w:sz w:val="36"/>
          <w:szCs w:val="36"/>
          <w:lang w:val="uk-UA"/>
        </w:rPr>
        <w:t xml:space="preserve">Економічні теорії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 xml:space="preserve">М.І.Туган-Барановського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6"/>
          <w:szCs w:val="36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та їх значення”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36"/>
          <w:szCs w:val="28"/>
          <w:lang w:val="uk-UA"/>
        </w:rPr>
      </w:pPr>
      <w:r>
        <w:rPr>
          <w:b/>
          <w:bCs/>
          <w:i/>
          <w:iCs/>
          <w:sz w:val="36"/>
          <w:szCs w:val="28"/>
          <w:lang w:val="uk-UA"/>
        </w:rPr>
      </w:r>
    </w:p>
    <w:p>
      <w:pPr>
        <w:pStyle w:val="Style19"/>
        <w:spacing w:lineRule="auto" w:line="360"/>
        <w:ind w:right="565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ан</w:t>
      </w:r>
    </w:p>
    <w:p>
      <w:pPr>
        <w:pStyle w:val="Style19"/>
        <w:spacing w:lineRule="auto" w:line="360"/>
        <w:ind w:right="565"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9"/>
        <w:numPr>
          <w:ilvl w:val="0"/>
          <w:numId w:val="2"/>
        </w:numPr>
        <w:spacing w:lineRule="auto" w:line="360"/>
        <w:ind w:left="0" w:right="567" w:firstLine="709"/>
        <w:jc w:val="both"/>
        <w:rPr/>
      </w:pPr>
      <w:r>
        <w:rPr>
          <w:lang w:val="uk-UA"/>
        </w:rPr>
        <w:t>М.І. Туган-Барановський . Коротка біографія.</w:t>
      </w:r>
    </w:p>
    <w:p>
      <w:pPr>
        <w:pStyle w:val="Style19"/>
        <w:numPr>
          <w:ilvl w:val="0"/>
          <w:numId w:val="2"/>
        </w:numPr>
        <w:spacing w:lineRule="auto" w:line="360"/>
        <w:ind w:left="0" w:right="567" w:firstLine="709"/>
        <w:jc w:val="both"/>
        <w:rPr/>
      </w:pPr>
      <w:r>
        <w:rPr>
          <w:lang w:val="uk-UA"/>
        </w:rPr>
        <w:t>Теорія граничної корисності М.І. Туган-Барановского.</w:t>
      </w:r>
    </w:p>
    <w:p>
      <w:pPr>
        <w:pStyle w:val="Style19"/>
        <w:numPr>
          <w:ilvl w:val="0"/>
          <w:numId w:val="2"/>
        </w:numPr>
        <w:spacing w:lineRule="auto" w:line="360"/>
        <w:ind w:left="0" w:right="567" w:firstLine="709"/>
        <w:jc w:val="both"/>
        <w:rPr/>
      </w:pPr>
      <w:r>
        <w:rPr>
          <w:lang w:val="uk-UA"/>
        </w:rPr>
        <w:t>Інвестиційна теорії циклів М.І. Туган – Барановського.</w:t>
      </w:r>
    </w:p>
    <w:p>
      <w:pPr>
        <w:pStyle w:val="Style19"/>
        <w:numPr>
          <w:ilvl w:val="0"/>
          <w:numId w:val="2"/>
        </w:numPr>
        <w:spacing w:lineRule="auto" w:line="360"/>
        <w:ind w:left="0" w:right="567" w:firstLine="709"/>
        <w:jc w:val="both"/>
        <w:rPr>
          <w:lang w:val="uk-UA"/>
        </w:rPr>
      </w:pPr>
      <w:r>
        <w:rPr>
          <w:lang w:val="uk-UA"/>
        </w:rPr>
        <w:t>Список використовуваної літератур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360"/>
        <w:ind w:left="1069" w:right="56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М.І.Туган-Барановський . Коротка біографія.</w:t>
      </w:r>
    </w:p>
    <w:p>
      <w:pPr>
        <w:pStyle w:val="Style20"/>
        <w:spacing w:lineRule="auto" w:line="360"/>
        <w:ind w:right="565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.Туган-Барановський  (1865-1919), українсько економіст. Уродженець Харківської області. У 23 року закінчив курс Харківського університету відразу по двох факультетах: природничому і юридичному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к сферою своєї діяльності М.І.Туган-Барановський  обрав політичну економію. У 1894, опублікувавши роботу “Промислові кризи в сучасній Англії, їхні причини і вплив на народне життя”, він став першим українцем ученим зі світовим ім'ям (книга в 1901 році переведена на німецьку мову, а потім і на французький). За цю роботу М.І.Туган-Барановський  у 1894 році був визнаний гідним ступеня магістра Московського університету. У 1895 році він стає приват-доцентом С.-Петербурзького університету й у тому ж році його приймають у члени Імператорського Вільного Економічного Товариства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учи представником “легального марксизму”. М.І.Туган-Барановський  бере участь у редагуванні журналів марксистського напрямку, таких як “Нове слово”, “Початок”, “Світ божий”. У 1898 році М.І.Туган-Барановський  видає книгу “Російська фабрика”, де розвиває ідеї про розвиток капіталізму в Росії і захищає її в тому ж році як докторську дисертацію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ве, двадцяте століття М.І.Туган-Барановський  зустрічає опальним ученим, висланим зі столиці за участь у студентських хвилюваннях. У Петербург, з дозволу влади, він повернувся в 1905 р. У наступні роки М.І.Туган-Барановського цікавлять проблеми розвитку кооперативного руху. З 1908 року він член “Комітету сільських, кредитних і промислових товариств”. У 1909 році М.І.Туган-Барановський  став видавати журнал “Вісник кооперації”, а в 1916 році виходить його робота “Соціальні основи кооперації”. Тоді ж виходить ряд його робіт про соціалізм, а в 1918 році - одна з найвідоміших - “Соціалізм як позитивне навчання”.</w:t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революції роботи М.І. Туган-Барановського видавалися неодноразово, і зокрема його праця “Основи політичної економії”, де він найбільше повно виклав свої економічні погляди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360"/>
        <w:ind w:left="1069"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орія граничної корисності М.І.Туган-Барановского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.І.Туган-Барановський писав, що теорія граничної корисності і трудова теорія вартості не є взаємовиключними, а, навпаки, доповнюють і підтверджують один одного.</w:t>
      </w:r>
      <w:r>
        <w:rPr>
          <w:rStyle w:val="Style18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2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н сформулював знаменитий закон, відповідно до якого граничні корисності вільно відтворених благ пропорційні їх трудовим вартостям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аючи ці питання, він показав, що правильно зрозуміла теорія граничної корисності не тільки не спростовує трудову теорію вартості Д.Рікардо і К.Маркаа, але і являє собою несподіване підтвердження навчання про вартість даних економістів. Як і більшість російських економістів, М.І.Туган-Барановський не обмежився однобічним протиставленням корисності і витрат як двох основних факторів цінності. Думаючи, що теорія Рікардо підкреслює об'єктивні фактори цінності, а теорія Менгера - суб'єктивні, він намагається довести, що теорія Рікардо не виключає, а лише доповнює теорію граничної корисності. 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огіка міркувань М.І.Туган-Барановського така: “Гранична корисність - корисність останніх одиниць кожного роду продуктів - змінюється в залежності від розмірів виробництва. Ми можемо чи знижувати підвищувати граничну корисність шляхом розширення чи скорочення виробництва. Навпроти, трудова вартість одиниці продукту є щось об'єктивно дане, що не залежить від нашої волі. Звідси випливає, що при зіставленні господарського плану визначальним моментом повинна бути трудова вартість, а обумовленим - гранична корисність. Якщо трудова вартість продуктів різна, але користь, одержувана в останню одиницю часу однакова, то випливає висновок, що корисність останніх одиниць вільно відтворених продуктів кожного роду - їхня гранична корисність - повинна бути назад пропорційна відносній кількості цих продуктів в одиницю робочого часу. Інакше кажучи, повинна бути прямо пропорційна трудової вартості тих же продуктів”'. І виходить, на думку М.І.Туган-Барановського, обидві теорії знаходяться в повній гармонії. </w:t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орія граничної корисності з'ясову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суб’єкти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рудова теорія вартості -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б'єкти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ктори господарської цінності. Саме М.І.Туган-Барановський  обґрунтував положення, що гранична корисність вільно відтворених господарських благ пропорційна їх трудовим вартостям. Дане положення називають в економічній літератур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оремою М.І.Туган-Баранов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чний внесок був внесений Туган-Барановским у теорію розподілу. У ній процес розподілу розглядалася як боротьба різних класів за частку в суспільному продукті. У росту самого продукту, тобто в розвитку виробництва, однаково зацікавлені всі класи.</w:t>
      </w:r>
      <w:r>
        <w:rPr>
          <w:rStyle w:val="Style18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ей підхід пізніше знайшов розвиток у працях багатьох західних економістів (Шумпетер, Хикс і ін.)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lineRule="auto" w:line="360"/>
        <w:ind w:left="1069"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Інвестиційна теорії циклів М.І.Туган – Барановського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стосується внеску М.І.Туган - Барановського в сучасну економічну науку, то він значною мірою зводиться до створення сучасної інвестиційної теорії циклів у який передбачив сучасну концепцію "заощадження-інвестиції" </w:t>
      </w:r>
      <w:r>
        <w:rPr>
          <w:rStyle w:val="Style18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4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фактором циклічності, на його думку, є непропорційність у розміщенні капіталу, що підсилилася в зв'язку з обмеженістю банківських ресурсів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Його робота “Промислові кризи в сучасній Англії, їхні причини і вплив на народне життя” уплинули на розвиток даного напрямку економічної науки. У цій роботі, полемізуючи з “народниками”. М.І.Туган-Барановський  доводить, що капіталізм у своєму розвитку сам собі створює ринок і в цьому відношенні не має обмеження для росту і розвитку. Хоча і відзначає, що існуюча організація народного господарства, і насамперед панування вільної конкуренції, надзвичайно утрудняє процес розширення виробництва і нагромадження національного багатства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І.Туган-Барановський  критикує не тільки теорію недоспоживання як причину криз надвиробництва, але і теорії, що пояснюють кризи порушеннями в сфері грошового і кредитного звертання.</w:t>
      </w:r>
    </w:p>
    <w:p>
      <w:pPr>
        <w:pStyle w:val="Style20"/>
        <w:spacing w:lineRule="auto" w:line="360"/>
        <w:ind w:right="4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воїй теорії М.І.Туган-Барановський  узяв за основу ідею Маркса про зв'язок промислових коливань з періодичним відновленням основного капіталу і заклав основи тенденції - перетворити теорію криз надвиробництва в теорію економічних коливань. Відзначаючи, що роки посиленого створення основного капіталу є роками загального пожвавлення промисловості, М.І.Туган-Барановський  пише: “розширення виробництва в кожній галузі підсилює попит на товари, вироблені в інших галузях: поштовх до посиленого виробництва передається від однієї галузі до інший, і тому розширення виробництва завжди діє заразливо і має тенденцію охоплювати все народне господарства. У період створення нового основного капіталу зростає попит рішуче на всі товари”.</w:t>
      </w:r>
      <w:r>
        <w:rPr>
          <w:rStyle w:val="Style18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5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от розширення основного капіталу закінчилися (фабрики побудовані, залізниці проведені). Попит на засоби виробництва скоротилося і їхнє надвиробництво стає неминучим. У силу залежності всіх галузей промисловості друг від друга часткове надвиробництво стає загальним - ціни всіх товарів падають і настає застій. М.І.Туган-Барановський  переконаний у тім, що якщо виробництво організувати планомірно, те як би ні було низьке споживання, пропозиція товарів не моглася б перевищити попит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вною підставою можна сказати, що М.І.Туган-Барановський  першим сформулював основний закон інвестиційної теорії циклів: фази промислового циклу визначаються законами інвестування. Порушення ж ритму економічної активності, що приводить до кризи, випливає, на думку М.І.Туган-Барановскою, через відсутність паралелізму на ринках різних сфер у період економічного підйому, розбіжності між заощадженнями й інвестиціями, через диспропорційності в русі цін на капітальні блага і споживчі товари. 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ідея М.І.Туган-Барановского полягає в тому, що в основі загального товарного надвиробництва лежить часткове надвиробництво, непропорційний розподіл “народної праці”. Таким чином, перше являє собою своєрідне вираження другого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ліджував М.І.Туган-Барановський  і роль позичкового капіталу в процесі циклічних коливань економіки. Він відзначав, що підвищення позичкового відсотка є вірною ознакою того, що вільного позичкового капіталу в країні занадто мало для нестатків промисловості і роблячи звідси висновок, що безпосередньою причиною криз є не надлишок позичкового капіталу, що не знаходить собі застосування, а його недолік. Як бачимо, у М.І.Туган-Барановского виявляються багато елементів сучасної інвестиційної теорії циклів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у вітчизняній політекономії просліджувалися дві тенденції - релігійного і наукового мислення. На різних етапах розвитку Росії і України вони по-різному взаємодіяли один з одним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період, що стоїть особняком, відноситься до початку століття - 1917 р. У цей час активно працювали вчені, що стоять не тільки на марксистських, але і на інших позиціях. Серед них було чимало великих економістів, що одержали світове визнання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у течію очолював П.Струве, якого підтримували С.Булгаков, С.Франк, Н.Бердяєв. Ці учені використовували методологію неокантіанства й емпіризму. З подібних позицій велася критика класичної школи, зокрема її фундаментальної ідеї універсального природного економічного закону. [26] Неважко помітити, що ці вчені підняли одну з найбільш спірних, дискусійних проблем політичної економії - співвідношення загального і специфічного в розвитку економіки країни, і послідовно встали на точку зору німецької історичної школи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ий науковий політекономічний напрямок зв'язаний з іменами М.Туган-Барановського, А.Мануйлова, В.Желєзнова, М. Соболєва, К.Пажитнова, Л.Кафенгауза й ін. Для них була характерна синтетична методологія, що поєднує класичний, марксистський підходи з елементами маржиналізма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початку ХХ в. у вітчизняній економічній науці поступово підсилювався марксистський вплив. Як відомо, марксизм розвивався в Росії в двох основних формах - ленінської, більшовицької, і меншовицької. Не маючи можливості докладно досліджувати це питання, відзначимо, що, як нам представляється, у науковому плані за боротьбою цих двох плинів у значній мірі стояло протиборство соціально-філософських доктрин - універсалістської, що виходила з примата загальних законів розвитку цивілізації для специфічних умов Росії, і доктрини національної специфіки. Дотримуючись першого підходу меньшовики вважали за необхідне строго слідувати  духу навчання К.Маркса і розвивати Росію по західному шляху. Ленін і його прихильники спиралися на ідею національних особливостей Росії (хоча і розуміли її дуже своєрідно).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економічних теорій М.І.Туган-Барановська важко переоцінити, вони значно вплинули не тільки на економічний розвиток радянського суспільства, але і на світові економічні ідеї цілого світу, цілого світового господарства. </w:t>
      </w:r>
    </w:p>
    <w:p>
      <w:pPr>
        <w:pStyle w:val="Style20"/>
        <w:spacing w:lineRule="auto" w:line="360"/>
        <w:ind w:right="46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right="46" w:firstLine="709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Список використовуваної літератури:</w:t>
      </w:r>
    </w:p>
    <w:p>
      <w:pPr>
        <w:pStyle w:val="Style19"/>
        <w:spacing w:lineRule="auto" w:line="360"/>
        <w:ind w:right="46" w:firstLine="709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Style19"/>
        <w:spacing w:lineRule="auto" w:line="360"/>
        <w:ind w:right="46" w:hanging="0"/>
        <w:jc w:val="both"/>
        <w:rPr>
          <w:lang w:val="uk-UA"/>
        </w:rPr>
      </w:pPr>
      <w:r>
        <w:rPr>
          <w:lang w:val="uk-UA"/>
        </w:rPr>
        <w:t>1.Туган-Барановський  М.І. Основи политической економии. Издание 4-е. – М., 1989.</w:t>
      </w:r>
    </w:p>
    <w:p>
      <w:pPr>
        <w:pStyle w:val="Style19"/>
        <w:spacing w:lineRule="auto" w:line="360"/>
        <w:ind w:right="46" w:hanging="0"/>
        <w:jc w:val="both"/>
        <w:rPr>
          <w:lang w:val="uk-UA"/>
        </w:rPr>
      </w:pPr>
      <w:r>
        <w:rPr>
          <w:lang w:val="uk-UA"/>
        </w:rPr>
        <w:t>2.Туган-Барановський  М.І. До кращого майбутнього: Збірник соціально-філософських добутків. М., 1996.</w:t>
      </w:r>
    </w:p>
    <w:p>
      <w:pPr>
        <w:pStyle w:val="Style19"/>
        <w:spacing w:lineRule="auto" w:line="360"/>
        <w:ind w:right="46" w:hanging="0"/>
        <w:jc w:val="both"/>
        <w:rPr>
          <w:lang w:val="uk-UA"/>
        </w:rPr>
      </w:pPr>
      <w:r>
        <w:rPr>
          <w:lang w:val="uk-UA"/>
        </w:rPr>
        <w:t>3.Туган-Барановський  М.І. Соціальна теорія розподілу. – К., 1996.</w:t>
      </w:r>
    </w:p>
    <w:p>
      <w:pPr>
        <w:pStyle w:val="Style19"/>
        <w:spacing w:lineRule="auto" w:line="360"/>
        <w:ind w:right="46" w:hanging="0"/>
        <w:jc w:val="both"/>
        <w:rPr>
          <w:lang w:val="uk-UA"/>
        </w:rPr>
      </w:pPr>
      <w:r>
        <w:rPr>
          <w:lang w:val="uk-UA"/>
        </w:rPr>
        <w:t>4.Туган-Барановський  М.І. Промислові кризи в сучасній Англії, їхні причини і вплив на господарське життя. Спб., 1984.</w:t>
      </w:r>
    </w:p>
    <w:p>
      <w:pPr>
        <w:pStyle w:val="Style19"/>
        <w:spacing w:lineRule="auto" w:line="360"/>
        <w:ind w:right="46" w:hanging="0"/>
        <w:jc w:val="both"/>
        <w:rPr>
          <w:lang w:val="uk-UA"/>
        </w:rPr>
      </w:pPr>
      <w:r>
        <w:rPr>
          <w:lang w:val="uk-UA"/>
        </w:rPr>
        <w:t xml:space="preserve">5.Туган-Барановський  М.І. Навчання про граничну корисність господарських благ як причина їхньої цінності. Юридичний вісник. - 1999. - №3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i/>
          <w:iCs/>
        </w:rPr>
        <w:t>Туган-Барановський  М.І. Учение о предельной полезности хозяйственних благ как причина их ценности. Юридический вестник. 1890. № 10, стр.24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уган-Барановський  М.І. Социальная теория распределения. СПб., 1913, стр.114.</w:t>
      </w:r>
    </w:p>
    <w:p>
      <w:pPr>
        <w:pStyle w:val="Style21"/>
        <w:rPr/>
      </w:pPr>
      <w:r>
        <w:rPr/>
      </w:r>
    </w:p>
  </w:footnote>
  <w:footnote w:id="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Туган-Барановський  М.І. Промишленние кризиси в современной Англии, их причини и влияние на хозяйственную жизнь. СПб., 1984. стр. 370.</w:t>
      </w:r>
    </w:p>
    <w:p>
      <w:pPr>
        <w:pStyle w:val="Style21"/>
        <w:rPr>
          <w:i/>
          <w:i/>
          <w:iCs/>
        </w:rPr>
      </w:pPr>
      <w:r>
        <w:rPr>
          <w:i/>
          <w:iCs/>
        </w:rPr>
      </w:r>
    </w:p>
  </w:footnote>
  <w:footnote w:id="5">
    <w:p>
      <w:pPr>
        <w:pStyle w:val="Style20"/>
        <w:ind w:right="56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Туган-Барановський  М.І. Промишленние кризиси в современной Англии, их причини и влияние на хозяйственную жизнь. СПб., 1984, стр. 292.</w:t>
      </w:r>
    </w:p>
    <w:p>
      <w:pPr>
        <w:pStyle w:val="Style20"/>
        <w:ind w:right="565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right="283" w:firstLine="709"/>
    </w:pPr>
    <w:rPr>
      <w:sz w:val="24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8:00Z</dcterms:created>
  <dc:creator>Igor</dc:creator>
  <dc:description/>
  <cp:keywords/>
  <dc:language>en-US</dc:language>
  <cp:lastModifiedBy>SYSTEM</cp:lastModifiedBy>
  <dcterms:modified xsi:type="dcterms:W3CDTF">2011-09-10T16:08:00Z</dcterms:modified>
  <cp:revision>2</cp:revision>
  <dc:subject/>
  <dc:title>Реферат</dc:title>
</cp:coreProperties>
</file>