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65.png" ContentType="image/png"/>
  <Override PartName="/word/media/image22.wmf" ContentType="image/x-wmf"/>
  <Override PartName="/word/media/image59.wmf" ContentType="image/x-wmf"/>
  <Override PartName="/word/media/image23.wmf" ContentType="image/x-wmf"/>
  <Override PartName="/word/media/image58.wmf" ContentType="image/x-wmf"/>
  <Override PartName="/word/media/image64.png" ContentType="image/png"/>
  <Override PartName="/word/media/image21.wmf" ContentType="image/x-wmf"/>
  <Override PartName="/word/media/image57.wmf" ContentType="image/x-wmf"/>
  <Override PartName="/word/media/image20.wmf" ContentType="image/x-wmf"/>
  <Override PartName="/word/media/image24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1.wmf" ContentType="image/x-wmf"/>
  <Override PartName="/word/media/image13.wmf" ContentType="image/x-wmf"/>
  <Override PartName="/word/media/image52.png" ContentType="image/png"/>
  <Override PartName="/word/media/image14.png" ContentType="image/png"/>
  <Override PartName="/word/media/image54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6.png" ContentType="image/png"/>
  <Override PartName="/word/media/image37.png" ContentType="image/png"/>
  <Override PartName="/word/media/image40.wmf" ContentType="image/x-wmf"/>
  <Override PartName="/word/media/image60.wmf" ContentType="image/x-wmf"/>
  <Override PartName="/word/media/image38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hanging="0"/>
        <w:rPr>
          <w:rFonts w:ascii="Book Antiqua" w:hAnsi="Book Antiqua" w:cs="Book Antiqua"/>
          <w:b/>
          <w:b/>
          <w:bCs/>
          <w:i/>
          <w:i/>
          <w:iCs/>
          <w:sz w:val="36"/>
          <w:szCs w:val="36"/>
        </w:rPr>
      </w:pPr>
      <w:r>
        <w:rPr>
          <w:rFonts w:cs="Book Antiqua" w:ascii="Book Antiqua" w:hAnsi="Book Antiqua"/>
          <w:b/>
          <w:bCs/>
          <w:i/>
          <w:iCs/>
          <w:sz w:val="36"/>
          <w:szCs w:val="36"/>
        </w:rPr>
        <w:t xml:space="preserve">ЕЛАСТИЧНІСТЬ </w:t>
      </w:r>
      <w:r>
        <w:rPr>
          <w:rFonts w:cs="Book Antiqua" w:ascii="Book Antiqua" w:hAnsi="Book Antiqua"/>
          <w:b/>
          <w:bCs/>
          <w:i/>
          <w:iCs/>
          <w:spacing w:val="30"/>
          <w:sz w:val="36"/>
          <w:szCs w:val="36"/>
        </w:rPr>
        <w:t>І ПРИСТОСУВАННЯ РИНК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пит і пропонування мають властивість реагувати на зміну численних детермінант. Еластичність показує ступінь їх  чутливості до цих змін.</w:t>
      </w:r>
    </w:p>
    <w:p>
      <w:pPr>
        <w:pStyle w:val="Normal"/>
        <w:ind w:left="567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567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1. Еластичність попиту та її види</w:t>
      </w:r>
    </w:p>
    <w:p>
      <w:pPr>
        <w:pStyle w:val="24"/>
        <w:spacing w:lineRule="auto" w:line="240"/>
        <w:rPr/>
      </w:pPr>
      <w:r>
        <w:rPr>
          <w:b/>
          <w:bCs/>
          <w:i/>
          <w:iCs/>
          <w:sz w:val="28"/>
          <w:szCs w:val="28"/>
        </w:rPr>
        <w:t xml:space="preserve">Еластичність </w:t>
      </w:r>
      <w:r>
        <w:rPr>
          <w:sz w:val="28"/>
          <w:szCs w:val="28"/>
        </w:rPr>
        <w:t>– це міра чутливості функціонально пов’язаних величин. Вона визначається як співвідношення процентних змін залежної і незалежної змінних.</w:t>
      </w:r>
    </w:p>
    <w:p>
      <w:pPr>
        <w:pStyle w:val="23"/>
        <w:spacing w:lineRule="auto" w:line="240"/>
        <w:rPr/>
      </w:pPr>
      <w:r>
        <w:rPr>
          <w:rFonts w:cs="Times New Roman" w:ascii="Times New Roman" w:hAnsi="Times New Roman"/>
        </w:rPr>
        <w:t>У мікроекономіці застосовується багато різних показників еластичності в залежності від чинників, що викликають зміну досліджуваного явища – попиту,  пропо</w:t>
        <w:softHyphen/>
        <w:t xml:space="preserve">нування чи виробництва. Стосовно попиту розрізняють наступні </w:t>
      </w:r>
      <w:r>
        <w:rPr>
          <w:rFonts w:cs="Times New Roman" w:ascii="Times New Roman" w:hAnsi="Times New Roman"/>
          <w:b/>
          <w:bCs/>
          <w:i/>
          <w:iCs/>
        </w:rPr>
        <w:t>види еластичності</w:t>
      </w:r>
      <w:r>
        <w:rPr>
          <w:rFonts w:cs="Times New Roman" w:ascii="Times New Roman" w:hAnsi="Times New Roman"/>
        </w:rPr>
        <w:t xml:space="preserve">: </w:t>
      </w:r>
    </w:p>
    <w:p>
      <w:pPr>
        <w:pStyle w:val="2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астичність попиту за ціною </w:t>
      </w:r>
      <w:r>
        <w:rPr>
          <w:rFonts w:cs="Times New Roman" w:ascii="Times New Roman" w:hAnsi="Times New Roman"/>
        </w:rPr>
        <w:drawing>
          <wp:inline distT="0" distB="0" distL="0" distR="0">
            <wp:extent cx="419735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хресну еластичність попит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3715" cy="26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астичність попиту за доходо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" cy="260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Еластичність попиту за ці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це процентна зміна обсягу попиту, спричинена однопроцентною зміною ціни даного товару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4475" cy="308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цінової еластичності попиту, як правило, виражається від’ємним числом, тому що відображає різноспрямовані зміни: коли ціна зростає, обсяг попиту зменшується, і навпаки. В аналізі часто знак “мінус” відкидають і порівнюють лише абсолютні значення показника (за модулем). Наприклад, якщо підвищення ціни на взуття на 20% викликало зменшення обсягу попиту на 5%, то цінова еластичність попиту на взуття становить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165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2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стосовують </w:t>
      </w:r>
      <w:r>
        <w:rPr>
          <w:rFonts w:cs="Times New Roman" w:ascii="Times New Roman" w:hAnsi="Times New Roman"/>
          <w:b/>
          <w:bCs/>
          <w:i/>
          <w:iCs/>
        </w:rPr>
        <w:t>два способи обчислення показника еластичності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ник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лінійної еластичност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значає процентну зміну обсягу попит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точці</w:t>
      </w:r>
      <w:r>
        <w:rPr>
          <w:rFonts w:cs="Times New Roman" w:ascii="Times New Roman" w:hAnsi="Times New Roman"/>
          <w:sz w:val="28"/>
          <w:szCs w:val="28"/>
        </w:rPr>
        <w:t xml:space="preserve">. Він обчислюється для випадку лінійної кривої попиту, заданої рівняння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4890" cy="274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бо у випадку незначної зміни ціни для нелінійної кривої попиту:                                  </w:t>
      </w:r>
    </w:p>
    <w:p>
      <w:pPr>
        <w:pStyle w:val="FR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510155" cy="524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     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52525" cy="521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</w:t>
      </w:r>
    </w:p>
    <w:p>
      <w:pPr>
        <w:pStyle w:val="FR1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азник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дугової еластич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овується для вимірювання еластичності по</w:t>
        <w:softHyphen/>
        <w:t xml:space="preserve">питу 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центральній точці інтервал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евному відрізку кривої попиту і розраховується за середніми величинами ціни та обсягу:</w:t>
      </w:r>
    </w:p>
    <w:p>
      <w:pPr>
        <w:pStyle w:val="FR1"/>
        <w:ind w:firstLine="567"/>
        <w:rPr>
          <w:rFonts w:ascii="Times New Roman" w:hAnsi="Times New Roman" w:cs="Times New Roman"/>
          <w:position w:val="-3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97100" cy="5219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</w:t>
      </w:r>
      <w:r>
        <w:rPr>
          <w:rFonts w:cs="Times New Roman" w:ascii="Times New Roman" w:hAnsi="Times New Roman"/>
          <w:position w:val="-30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270000" cy="551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4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Еластичність лінійної функції попиту не постійна. Кожна лінійна крива попиту має два відрізки: верхній, в межах якого попит є еластичним, і нижній, в межах якого попит стає нееластичним, вони розмежовуються точкою одиничної еластичності (рис. 3.1). Для нелінійної функції попиту ця закономірність може виконуватись, а може й не виконуватись.</w:t>
      </w:r>
    </w:p>
    <w:p>
      <w:pPr>
        <w:pStyle w:val="FR1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ізняють наступн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ипадки цінової еластичності попиту.</w:t>
      </w:r>
    </w:p>
    <w:p>
      <w:pPr>
        <w:pStyle w:val="FR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пит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еластичний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якщ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drawing>
          <wp:inline distT="0" distB="0" distL="0" distR="0">
            <wp:extent cx="520700" cy="284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однопроцентна зміна ціни призводить до більшої процентної зміни обсягу попиту.  Попит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нееластичний</w:t>
      </w:r>
      <w:r>
        <w:rPr>
          <w:rFonts w:cs="Book Antiqua" w:ascii="Book Antiqua" w:hAnsi="Book Antiqua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594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однопроцентна зміна ціни спричиняє менш ніж однопроцентну зміну обсягу попиту. Попит з 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одиничною еластичн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місце, коли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594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тобто однопроцентна зміна ціни веде до однопроцентної зміни обсягу попиту.</w:t>
      </w:r>
    </w:p>
    <w:p>
      <w:pPr>
        <w:pStyle w:val="FR4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750</wp:posOffset>
                </wp:positionH>
                <wp:positionV relativeFrom="paragraph">
                  <wp:posOffset>-337185</wp:posOffset>
                </wp:positionV>
                <wp:extent cx="2538095" cy="281495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2814840"/>
                          <a:chOff x="0" y="0"/>
                          <a:chExt cx="2538000" cy="281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1600" y="0"/>
                            <a:ext cx="2516400" cy="243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1000" y="2406600"/>
                            <a:ext cx="211968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 3.1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Еластичні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лінійної функції попи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9640"/>
                            <a:ext cx="431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ourier New" w:hAnsi="Courier New" w:eastAsia="Times New Roman" w:cs="Courier New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-26.55pt;width:199.85pt;height:221.6pt" coordorigin="50,-531" coordsize="3997,44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;top:-531;width:3962;height:383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3;top:3259;width:3337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 3.1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Еластичніст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лінійної функції попи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;top:2870;width:6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Courier New" w:hAnsi="Courier New" w:eastAsia="Times New Roman" w:cs="Courier New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Існують також граничні випадки еластичності.</w:t>
      </w:r>
      <w:r>
        <w:rPr>
          <w:rFonts w:cs="Book Antiqua" w:ascii="Book Antiqua" w:hAnsi="Book Antiqua"/>
          <w:b/>
          <w:bCs/>
          <w:i/>
          <w:iCs/>
          <w:spacing w:val="-4"/>
          <w:sz w:val="28"/>
          <w:szCs w:val="28"/>
          <w:lang w:val="uk-UA"/>
        </w:rPr>
        <w:t xml:space="preserve"> Абсолютно еластичний попи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має місце,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коли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8"/>
          <w:szCs w:val="28"/>
          <w:lang w:val="uk-UA"/>
        </w:rPr>
        <w:drawing>
          <wp:inline distT="0" distB="0" distL="0" distR="0">
            <wp:extent cx="692150" cy="292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і означає, що споживачі купують товар у необмеженій кількості, але лише за однією ціною. Найменше зростання ці</w:t>
        <w:softHyphen/>
        <w:t>ни зменшує попит до нуля, а будь-яке зниження ціни веде до безмежного його зростання. Крива попиту є горизонтальною лінією.</w:t>
      </w:r>
      <w:r>
        <w:rPr>
          <w:b/>
          <w:bCs/>
          <w:i/>
          <w:iCs/>
          <w:spacing w:val="-4"/>
          <w:sz w:val="28"/>
          <w:szCs w:val="28"/>
          <w:lang w:val="uk-UA"/>
        </w:rPr>
        <w:t xml:space="preserve"> </w:t>
      </w:r>
      <w:r>
        <w:rPr>
          <w:rFonts w:cs="Book Antiqua" w:ascii="Book Antiqua" w:hAnsi="Book Antiqua"/>
          <w:b/>
          <w:bCs/>
          <w:i/>
          <w:iCs/>
          <w:spacing w:val="-4"/>
          <w:sz w:val="28"/>
          <w:szCs w:val="28"/>
          <w:lang w:val="uk-UA"/>
        </w:rPr>
        <w:t>Абсолютно нееластичний попи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 має місце, коли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drawing>
          <wp:inline distT="0" distB="0" distL="0" distR="0">
            <wp:extent cx="648335" cy="330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і означає, що покупці зовсім нечутливі до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зміни ціни, незалежно від її рівня попит пред’являється на одну й ту саму кількість товару. Крива попиту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має вигляд вертикальної лінії.</w:t>
      </w:r>
    </w:p>
    <w:p>
      <w:pPr>
        <w:pStyle w:val="Normal"/>
        <w:snapToGrid w:val="false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Факторами цінової еластичності попиту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ступають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аявність товарів – замінників: </w:t>
      </w:r>
      <w:r>
        <w:rPr>
          <w:rFonts w:cs="Times New Roman" w:ascii="Times New Roman" w:hAnsi="Times New Roman"/>
          <w:sz w:val="28"/>
          <w:szCs w:val="28"/>
        </w:rPr>
        <w:t>чим більше близьких і досконалих замінників має товар, тим більш еластичним є попит на нього, і навп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тома вага товару у видатках споживача:</w:t>
      </w:r>
      <w:r>
        <w:rPr>
          <w:rFonts w:cs="Times New Roman" w:ascii="Times New Roman" w:hAnsi="Times New Roman"/>
          <w:sz w:val="28"/>
          <w:szCs w:val="28"/>
        </w:rPr>
        <w:t xml:space="preserve"> чим більшу частку займає товар у видатках споживача, тим більш еластичним є попит на нього, і навпа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актор часу у споживанні: </w:t>
      </w:r>
      <w:r>
        <w:rPr>
          <w:rFonts w:cs="Times New Roman" w:ascii="Times New Roman" w:hAnsi="Times New Roman"/>
          <w:sz w:val="28"/>
          <w:szCs w:val="28"/>
        </w:rPr>
        <w:t>у короткостроковому періоді попит менш еластичний, ніж у довгостроковому, оскільки для зміни смаків, уподобань і структури споживання потрібен ча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napToGrid w:val="false"/>
        <w:ind w:left="567" w:hanging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ажливість товару для споживача: </w:t>
      </w:r>
      <w:r>
        <w:rPr>
          <w:rFonts w:cs="Times New Roman" w:ascii="Times New Roman" w:hAnsi="Times New Roman"/>
          <w:sz w:val="28"/>
          <w:szCs w:val="28"/>
        </w:rPr>
        <w:t>попит на товари першої необхідності є нееластичним, на предмети  розкоші – еластичним за ціно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 неціновими чинниками попиту</w:t>
      </w:r>
      <w:r>
        <w:rPr>
          <w:rFonts w:cs="Times New Roman" w:ascii="Times New Roman" w:hAnsi="Times New Roman"/>
          <w:sz w:val="28"/>
          <w:szCs w:val="28"/>
        </w:rPr>
        <w:t xml:space="preserve"> розрізняють перехресну еластичність попиту та еластичність попиту за доходом. Обидва показники вимірюють, на скільки процентів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міститься крива попиту</w:t>
      </w:r>
      <w:r>
        <w:rPr>
          <w:rFonts w:cs="Times New Roman" w:ascii="Times New Roman" w:hAnsi="Times New Roman"/>
          <w:sz w:val="28"/>
          <w:szCs w:val="28"/>
        </w:rPr>
        <w:t xml:space="preserve"> під впливом даного нецінового чинника.</w:t>
      </w:r>
    </w:p>
    <w:p>
      <w:pPr>
        <w:pStyle w:val="FR3"/>
        <w:ind w:firstLine="567"/>
        <w:jc w:val="both"/>
        <w:rPr/>
      </w:pPr>
      <w:r>
        <w:rPr>
          <w:rFonts w:cs="Book Antiqua" w:ascii="Book Antiqua" w:hAnsi="Book Antiqua"/>
          <w:b/>
          <w:bCs/>
          <w:i/>
          <w:iCs/>
        </w:rPr>
        <w:t>Перехресна еластичність попиту</w:t>
      </w:r>
      <w:r>
        <w:rPr>
          <w:rFonts w:cs="Times New Roman" w:ascii="Times New Roman" w:hAnsi="Times New Roman"/>
        </w:rPr>
        <w:t xml:space="preserve">  – це процентна зміна обсягу попиту на один товар при зміні на 1% ціни іншого товару:</w:t>
      </w:r>
    </w:p>
    <w:p>
      <w:pPr>
        <w:pStyle w:val="FR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887220" cy="3130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бо   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2161540" cy="492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FR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оварів – субститу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ресна еластичність попиту додат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678180" cy="2419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му що при зростанні ціни одного товару обсяг його продажу зменшується, а попит на товар-замінник зростає. Дл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товарів – комплемен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хресна еластичність попиту від’ємна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702945" cy="2501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, оскільки зростання ціни одного товару призводить до зменшення обсягу попиту і на цей товар, і на товар–доповнювач. У випадку, коли два товари є незалежними у споживанні, перехресна еластичність попиту рівна нулю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67055" cy="2374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FR4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Еластичність попиту за доходом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це процентна зміна обсягу попи</w:t>
        <w:softHyphen/>
        <w:t>ту, викликана однопроцентною зміною доходу:</w:t>
      </w:r>
      <w:r>
        <w:rPr>
          <w:rFonts w:cs="Times New Roman" w:ascii="Times New Roman" w:hAnsi="Times New Roman"/>
          <w:position w:val="-1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327785" cy="2717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або   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143000" cy="5238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position w:val="-28"/>
          <w:sz w:val="28"/>
          <w:szCs w:val="28"/>
          <w:lang w:val="uk-UA"/>
        </w:rPr>
        <w:t xml:space="preserve">       </w:t>
      </w:r>
    </w:p>
    <w:p>
      <w:pPr>
        <w:pStyle w:val="FR4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ластичність попиту за доходо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для нормальних бла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додатною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23240" cy="2565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для нижч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від’ємною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2130" cy="26098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для нейтр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ульовою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54355" cy="2717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редмети розко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ють еластичність попиту за доходом більшу за одиниц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72770" cy="24193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предме</w:t>
        <w:softHyphen/>
        <w:t>ти першої необхід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меншу за одиницю 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98805" cy="25019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4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Times New Roman"/>
          <w:b/>
          <w:bCs/>
          <w:i/>
          <w:iCs/>
          <w:sz w:val="32"/>
          <w:szCs w:val="32"/>
          <w:lang w:val="uk-UA"/>
        </w:rPr>
      </w:r>
    </w:p>
    <w:p>
      <w:pPr>
        <w:pStyle w:val="24"/>
        <w:spacing w:lineRule="auto" w:line="240"/>
        <w:ind w:left="567" w:hanging="567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 xml:space="preserve">2. Еластичність пропонуванн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астичність пропонування характеризує чутливість продавців (виробників) до зміни ціни на продукцію.</w:t>
      </w:r>
    </w:p>
    <w:p>
      <w:pPr>
        <w:pStyle w:val="24"/>
        <w:spacing w:lineRule="auto" w:line="240"/>
        <w:rPr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Цінова еластичність пропонування</w:t>
      </w:r>
      <w:r>
        <w:rPr>
          <w:sz w:val="28"/>
          <w:szCs w:val="28"/>
        </w:rPr>
        <w:t xml:space="preserve"> – це процентна зміна обсягу пропонування, обумовлена однопроцентною зміною ціни товару:</w:t>
      </w:r>
      <w:r>
        <w:rPr>
          <w:position w:val="-3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66570" cy="46228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</w:rPr>
        <w:t xml:space="preserve"> </w:t>
      </w:r>
    </w:p>
    <w:p>
      <w:pPr>
        <w:pStyle w:val="24"/>
        <w:spacing w:lineRule="auto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кільки крива пропонування має позитивний нахил, то значення кое</w:t>
        <w:softHyphen/>
        <w:t>фіцієнта еластичності пропонування завжди є додатним,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зміни цін і обся</w:t>
        <w:softHyphen/>
        <w:t xml:space="preserve">гів пропонування відбуваються в одному напрямку. </w:t>
      </w:r>
    </w:p>
    <w:p>
      <w:pPr>
        <w:pStyle w:val="Normal"/>
        <w:snapToGrid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понування, як і для попиту, розрізняють декільк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ипадкі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астичності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астичне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6740" cy="2533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еластичне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7695" cy="26289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понування з одиничною еластичністю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0060" cy="2514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бсолютно нееластичне</w:t>
      </w:r>
      <w:r>
        <w:rPr>
          <w:rFonts w:cs="Times New Roman" w:ascii="Times New Roman" w:hAnsi="Times New Roman"/>
          <w:sz w:val="28"/>
          <w:szCs w:val="28"/>
        </w:rPr>
        <w:t xml:space="preserve"> пропонування означає, що обсяг пропонування не реагує на зміни ціни. Крива пропонування є вертикальною прямою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7190" cy="2514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0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бсолютно еластичне</w:t>
      </w:r>
      <w:r>
        <w:rPr>
          <w:rFonts w:cs="Times New Roman" w:ascii="Times New Roman" w:hAnsi="Times New Roman"/>
          <w:sz w:val="28"/>
          <w:szCs w:val="28"/>
        </w:rPr>
        <w:t xml:space="preserve"> пропонування має місце, коли пропонування зов</w:t>
        <w:softHyphen/>
        <w:t>сім відсутнє доти, доки ціна не досягне певного рівня, за якого продав</w:t>
        <w:softHyphen/>
        <w:t xml:space="preserve">ці готові продати будь-яку кількість продукції. В цьому випадку крива пропонування є горизонтальною лінією, 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5790" cy="25527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ці також можуть переключатись з виробництва одного товару на виробництво іншого, тому і для пропонування застосову</w:t>
        <w:softHyphen/>
        <w:t xml:space="preserve">ється показник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ерехресної еластичності, </w:t>
      </w:r>
      <w:r>
        <w:rPr>
          <w:rFonts w:cs="Times New Roman" w:ascii="Times New Roman" w:hAnsi="Times New Roman"/>
          <w:sz w:val="28"/>
          <w:szCs w:val="28"/>
        </w:rPr>
        <w:t>значення якого є від’ємним.</w:t>
      </w:r>
    </w:p>
    <w:p>
      <w:pPr>
        <w:pStyle w:val="Normal"/>
        <w:snapToGrid w:val="false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им фактором еластичності пропонування є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фак</w:t>
        <w:softHyphen/>
        <w:t>тор часу</w:t>
      </w:r>
      <w:r>
        <w:rPr>
          <w:rFonts w:cs="Book Antiqua" w:ascii="Book Antiqua" w:hAnsi="Book Antiqua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360" w:hanging="360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3. Часові періоди і пристосування ринк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сові періоди</w:t>
      </w:r>
      <w:r>
        <w:rPr>
          <w:rFonts w:cs="Times New Roman" w:ascii="Times New Roman" w:hAnsi="Times New Roman"/>
          <w:sz w:val="28"/>
          <w:szCs w:val="28"/>
        </w:rPr>
        <w:t xml:space="preserve"> є найважливішою характеристикою в мікроекономіці, вони враховуються при аналізі всіх змін у ринкових процесах і в сфері вироб</w:t>
        <w:softHyphen/>
        <w:t>ництва. Особливості реакції попиту та пропонування за часовими періодами ілюструють рис. 3.2 і 3.3.</w:t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79040</wp:posOffset>
                </wp:positionH>
                <wp:positionV relativeFrom="paragraph">
                  <wp:posOffset>17780</wp:posOffset>
                </wp:positionV>
                <wp:extent cx="4354195" cy="2717165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4200" cy="2717280"/>
                          <a:chOff x="0" y="0"/>
                          <a:chExt cx="4354200" cy="271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4400" cy="2631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4320" y="0"/>
                              <a:ext cx="2136600" cy="216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167200"/>
                              <a:ext cx="2174400" cy="46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с. 3.2.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Зміна еластичності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питу за часовими період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67640" y="93960"/>
                            <a:ext cx="2086560" cy="2623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040" y="0"/>
                              <a:ext cx="2010960" cy="207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86560"/>
                              <a:ext cx="2086560" cy="5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Рис. 3.3.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Зміна еластичності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пропонуванн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а часовими періодам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pt;margin-top:1.4pt;width:342.85pt;height:213.9pt" coordorigin="3904,28" coordsize="6857,4278">
                <v:group id="shape_0" style="position:absolute;left:3904;top:28;width:3424;height:4143">
                  <v:shape id="shape_0" stroked="f" o:allowincell="f" style="position:absolute;left:3911;top:28;width:3364;height:3414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904;top:3441;width:3423;height:7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с. 3.2.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Зміна еластичності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питу за часовими періода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7475;top:176;width:3286;height:4130">
                  <v:shape id="shape_0" stroked="f" o:allowincell="f" style="position:absolute;left:7483;top:176;width:3166;height:3270;mso-wrap-style:none;v-text-anchor:middle" type="_x0000_t75">
                    <v:imagedata r:id="rId4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475;top:3462;width:3285;height:8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Рис. 3.3. </w:t>
                          </w: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Зміна еластичності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пропонуванн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а часовими періодам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Розрізняють три часових періоди: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найкоротший (миттєвий) період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i/>
          <w:iCs/>
          <w:sz w:val="28"/>
          <w:szCs w:val="28"/>
        </w:rPr>
        <w:t>m-</w:t>
      </w:r>
      <w:r>
        <w:rPr>
          <w:rFonts w:cs="Times New Roman" w:ascii="Times New Roman" w:hAnsi="Times New Roman"/>
          <w:sz w:val="28"/>
          <w:szCs w:val="28"/>
        </w:rPr>
        <w:t xml:space="preserve"> це період часу, протягом якого у попиті чи пропонуванні не відбу</w:t>
        <w:softHyphen/>
        <w:t xml:space="preserve">вається жодних змін: ні продавці, ані покупці не встигають відреагувати на зміну ціни. Попит і пропонування є абсолютно нееластичними, відповідні криві є вертикальними прямим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короткостроковий пері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s </w:t>
      </w:r>
      <w:r>
        <w:rPr>
          <w:rFonts w:cs="Times New Roman" w:ascii="Times New Roman" w:hAnsi="Times New Roman"/>
          <w:sz w:val="28"/>
          <w:szCs w:val="28"/>
        </w:rPr>
        <w:t>-  це період часу, протягом якого відбувається часткова адаптація виробників і споживачів до зміни ціни, а попит і пропонування стають більш еластичними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иробничі потужності залишаються незмінними, але виробники можуть збільшити випуск продукції за рахунок більш інтенсив</w:t>
        <w:softHyphen/>
        <w:t xml:space="preserve">ного їх використання. Споживачі можуть знайти замінники певного товару або обмежити споживання. Попит і пропонування стають більш еластичними (криві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довгостроковий період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i/>
          <w:iCs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це період, достатній для повної адаптації і покупців, і продавців до зміни ціни. За цей період виробники мо</w:t>
        <w:softHyphen/>
        <w:t xml:space="preserve">жуть розширити виробничі потужності. Споживачі можуть змінити смаки і уподобання. Попит і пропонування стають надзвичайно еластичними (криві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2228850" cy="2474595"/>
                <wp:effectExtent l="0" t="0" r="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760" cy="2474640"/>
                          <a:chOff x="0" y="0"/>
                          <a:chExt cx="2228760" cy="2474640"/>
                        </a:xfrm>
                      </wpg:grpSpPr>
                      <wps:wsp>
                        <wps:cNvSpPr txBox="1"/>
                        <wps:spPr>
                          <a:xfrm>
                            <a:off x="84960" y="2130480"/>
                            <a:ext cx="194328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3.4.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даптація рин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змін у  пропонуванн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222876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95pt;width:175.5pt;height:194.85pt" coordorigin="0,99" coordsize="3510,3897">
                <v:shape id="shape_0" stroked="f" o:allowincell="f" style="position:absolute;left:134;top:3454;width:305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3.4.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даптація ринк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змін у  пропонуванн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99;width:3509;height:3275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Пристосування ринку до змін у пропонуванні</w:t>
      </w:r>
      <w:r>
        <w:rPr>
          <w:rFonts w:cs="Times New Roman" w:ascii="Times New Roman" w:hAnsi="Times New Roman"/>
          <w:sz w:val="28"/>
          <w:szCs w:val="28"/>
        </w:rPr>
        <w:t xml:space="preserve"> ілюструє рис. 3.4. Початкова рівновага встановлюється в точці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1455" cy="25844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рівноважна ці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215" cy="25336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 зменшенні пропонування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 короткостроковому періоді точка рівно</w:t>
        <w:softHyphen/>
        <w:t>ваги поступово переміщується вздовж кривої попиту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mallCaps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Оскільки короткострокова крива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є  досить стрімкою, попит нееластичний, ціна різко зростає 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обсяг попиту знижується незначно, 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680" cy="2698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725" cy="25019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Різке зростання ці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понукає</w:t>
      </w:r>
      <w:r>
        <w:rPr>
          <w:rFonts w:cs="Times New Roman" w:ascii="Times New Roman" w:hAnsi="Times New Roman"/>
          <w:sz w:val="28"/>
          <w:szCs w:val="28"/>
        </w:rPr>
        <w:t xml:space="preserve"> споживачів до заміни дорогого товару дешевшим. З перебігом часу покупці змінюють свої смаки, знаходять все більше замінників. Довгострокова крива попиту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" cy="23241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тає пологішою, а попит – більш еластичним. Рівновага зміщується у точк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здовж кривої пропонуванн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При цьому ціна знижується 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обсяг попиту значно зменшується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935</wp:posOffset>
                </wp:positionH>
                <wp:positionV relativeFrom="paragraph">
                  <wp:posOffset>219075</wp:posOffset>
                </wp:positionV>
                <wp:extent cx="2415540" cy="2548255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5600" cy="2548080"/>
                          <a:chOff x="0" y="0"/>
                          <a:chExt cx="2415600" cy="2548080"/>
                        </a:xfrm>
                      </wpg:grpSpPr>
                      <wps:wsp>
                        <wps:cNvSpPr txBox="1"/>
                        <wps:spPr>
                          <a:xfrm>
                            <a:off x="131400" y="2214360"/>
                            <a:ext cx="211824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3.5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Адаптація ринк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о змін у  попи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2415600" cy="21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7.25pt;width:190.2pt;height:200.65pt" coordorigin="181,345" coordsize="3804,4013">
                <v:shape id="shape_0" stroked="f" o:allowincell="f" style="position:absolute;left:388;top:3832;width:333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3.5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Адаптація ринку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о змін у  попит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1;top:345;width:3803;height:3399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Пристосування ринку до змін у попиті</w:t>
      </w:r>
      <w:r>
        <w:rPr>
          <w:rFonts w:cs="Times New Roman" w:ascii="Times New Roman" w:hAnsi="Times New Roman"/>
          <w:sz w:val="28"/>
          <w:szCs w:val="28"/>
        </w:rPr>
        <w:t xml:space="preserve"> ілюструє рис. 3.5. Початкова рівновага встановлюється в точці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 перетині кривих попиту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і пропонуванн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значна крутизна якої демонструє його нееластичність у короткостроковому періоді. Припустимо, що доходи населення зросли, крива попиту зміщується праворуч у положенн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очка рівноваги переміщується  вздовж короткострокової кривої пропонуванн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ціна  стрімко зростає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обсяг пропонування  збільшується незначно –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 оскільки виробники можуть збільшити виробництво лише за рахунок його інтенсифікації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ово виробники нарощують потужності, і крива пропонування у довгостроковому періоді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885" cy="24828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стає пологішою. Точка рівноваги переміщується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здовж нової кривої попиту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вноважна ціна знижується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 рівноважний обсяг продукції  зростає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Отже, як і в попередньому випадку, в короткостроковому періоді в першу чергу відстежується реакція ціни, значне підвищення якої сигналізує виробникам, що нарощувати виробництво вигід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ом аналіз пристосування ринку до змін у попиті та пропо</w:t>
        <w:softHyphen/>
        <w:t xml:space="preserve">нуванні показує, 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 короткостроковому періоді</w:t>
      </w:r>
      <w:r>
        <w:rPr>
          <w:rFonts w:cs="Times New Roman" w:ascii="Times New Roman" w:hAnsi="Times New Roman"/>
          <w:sz w:val="28"/>
          <w:szCs w:val="28"/>
        </w:rPr>
        <w:t xml:space="preserve"> на ці зміни найбільше реагу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іна,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вгостроковому періоді – обсяги продукції;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ластичність попиту і пропонування за ціною у довго</w:t>
        <w:softHyphen/>
        <w:t>строковому періоді є значно вищою, ніж у короткостроковому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szCs w:val="32"/>
        </w:rPr>
      </w:pPr>
      <w:r>
        <w:rPr>
          <w:rFonts w:cs="Book Antiqua" w:ascii="Book Antiqua" w:hAnsi="Book Antiqua"/>
          <w:b/>
          <w:bCs/>
          <w:sz w:val="32"/>
          <w:szCs w:val="32"/>
        </w:rPr>
        <w:t>4. Практичне застосування теорії еластичності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86360</wp:posOffset>
                </wp:positionH>
                <wp:positionV relativeFrom="paragraph">
                  <wp:posOffset>567690</wp:posOffset>
                </wp:positionV>
                <wp:extent cx="2670175" cy="2785745"/>
                <wp:effectExtent l="0" t="0" r="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120" cy="2785680"/>
                          <a:chOff x="0" y="0"/>
                          <a:chExt cx="2670120" cy="27856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83600" y="0"/>
                            <a:ext cx="2428200" cy="25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42520"/>
                            <a:ext cx="267012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.6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Зв’язок між еластичніст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питу і видатками (виторгом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44.7pt;width:210.25pt;height:219.35pt" coordorigin="-136,894" coordsize="4205,4387">
                <v:shape id="shape_0" stroked="f" o:allowincell="f" style="position:absolute;left:153;top:894;width:3823;height:3954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-136;top:4583;width:4204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.6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Зв’язок між еластичніст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питу і видатками (виторгом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Концепція еластичності має численні сфери практичного застосування. Однією з них є визначення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цінової стратегії продавців</w:t>
      </w:r>
      <w:r>
        <w:rPr>
          <w:rFonts w:cs="Book Antiqua" w:ascii="Book Antiqua" w:hAnsi="Book Antiqua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яку ціну призначити, щоб отримати найбільший виторг, чи варто її знижувати або підвищувати. Сукупний виторг продавців </w:t>
      </w:r>
      <w:r>
        <w:rPr>
          <w:rFonts w:cs="Times New Roman" w:ascii="Times New Roman" w:hAnsi="Times New Roman"/>
          <w:sz w:val="32"/>
          <w:szCs w:val="32"/>
        </w:rPr>
        <w:t>(</w:t>
      </w:r>
      <w:r>
        <w:rPr>
          <w:rFonts w:cs="Times New Roman" w:ascii="Times New Roman" w:hAnsi="Times New Roman"/>
          <w:i/>
          <w:iCs/>
          <w:sz w:val="32"/>
          <w:szCs w:val="32"/>
        </w:rPr>
        <w:t>TR=P·Q)</w:t>
      </w:r>
      <w:r>
        <w:rPr>
          <w:rFonts w:cs="Times New Roman" w:ascii="Times New Roman" w:hAnsi="Times New Roman"/>
          <w:sz w:val="32"/>
          <w:szCs w:val="32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дночасно є видатками покупців, тому зв’язок між показником еластичності і зміною видатків представляє інтерес для обох сторін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ис. 3.6. зміни видатків покупця (виторгу продавця) зображені прямокутниками (+,–). На верхньому відрізку кривої попиту, де попит на товар еластичний, зростання виторгу за рахунок збільшення обсягу продажу (+) перевищує його втра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 зниження ціни з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У нижній частині кривої, де попит нееластичний, втрати виторгу від зниження ціни (–) перевищують приріст (+), отже, знижувати ціну нема сенсу.</w:t>
      </w:r>
    </w:p>
    <w:p>
      <w:pPr>
        <w:pStyle w:val="FR4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44015</wp:posOffset>
                </wp:positionH>
                <wp:positionV relativeFrom="paragraph">
                  <wp:posOffset>1230630</wp:posOffset>
                </wp:positionV>
                <wp:extent cx="2496185" cy="4011295"/>
                <wp:effectExtent l="0" t="0" r="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6240" cy="4011120"/>
                          <a:chOff x="0" y="0"/>
                          <a:chExt cx="2496240" cy="4011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0"/>
                            <a:ext cx="2496240" cy="375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680" y="3658320"/>
                            <a:ext cx="19976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.7.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Еластичність попиту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динаміка    витор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96.9pt;width:196.55pt;height:315.85pt" coordorigin="2589,1938" coordsize="3931,6317">
                <v:shape id="shape_0" stroked="f" o:allowincell="f" style="position:absolute;left:2589;top:1938;width:3930;height:5907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2993;top:7699;width:3145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.7.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Еластичність попиту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динаміка    виторг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им чином, якщо попит на товар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еластичний,  ціна і виторг змінюються у протилежних напрямках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попит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нееластичний, виторг і ціна змінюються в одному напрямку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випадку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одиничної еластич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атки покупців і виторг продавців не змінюються зі зміною ціни. У точці одиничної еластичності (</w:t>
      </w: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02285" cy="27432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>виторг досягає максимальної велич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 ілюструє крива  </w:t>
      </w:r>
      <w:r>
        <w:rPr>
          <w:rFonts w:cs="Times New Roman" w:ascii="Times New Roman" w:hAnsi="Times New Roman"/>
          <w:i/>
          <w:iCs/>
          <w:sz w:val="32"/>
          <w:szCs w:val="32"/>
          <w:lang w:val="en-US"/>
        </w:rPr>
        <w:t>TR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 рис. 3.7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ія еластичності і пристосування ринку також має важливе практичне значення для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аналізу і прогнозування наслідків зміни ринкових умов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клад, якщо через посуху очікується скорочення пропонування будь-якого сільськогосподарського продукту на світовому ринку, то для визна</w:t>
        <w:softHyphen/>
        <w:t>чення впливу цієї події на світову ціну товару можна зобразити криві фактичного попиту і пропонування, а потім розрахувати їх зміщення і визначити зміну рівноважної цін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 один важливий аспект застосу</w:t>
        <w:softHyphen/>
        <w:t xml:space="preserve">вання теорії еластичності –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визначення наслідків державного втручання у ціноутворенн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разі відхилення цін від рівноваж</w:t>
        <w:softHyphen/>
        <w:t xml:space="preserve">них внаслідок державного регулювання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еличини  дефіцитів  та  надлишків</w:t>
      </w:r>
      <w:r>
        <w:rPr>
          <w:rFonts w:cs="Times New Roman" w:ascii="Times New Roman" w:hAnsi="Times New Roman"/>
          <w:sz w:val="28"/>
          <w:szCs w:val="28"/>
        </w:rPr>
        <w:t xml:space="preserve">, що виникають в результаті цього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ямо залежать від  еластичності попиту та пропонування</w:t>
      </w:r>
      <w:r>
        <w:rPr>
          <w:rFonts w:cs="Times New Roman" w:ascii="Times New Roman" w:hAnsi="Times New Roman"/>
          <w:sz w:val="28"/>
          <w:szCs w:val="28"/>
        </w:rPr>
        <w:t xml:space="preserve">. Чим менш еластичними є попит і пропонування, тим меншими будуть величини дефіциту і надлишку, і навпак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ливою сферою застосування концепції еластичності є </w:t>
      </w:r>
      <w:r>
        <w:rPr>
          <w:rFonts w:cs="Book Antiqua" w:ascii="Book Antiqua" w:hAnsi="Book Antiqua"/>
          <w:b/>
          <w:bCs/>
          <w:i/>
          <w:iCs/>
          <w:sz w:val="28"/>
          <w:szCs w:val="28"/>
        </w:rPr>
        <w:t>політика оподаткування</w:t>
      </w:r>
      <w:r>
        <w:rPr>
          <w:rFonts w:cs="Book Antiqua" w:ascii="Book Antiqua" w:hAnsi="Book Antiqu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Звичайно податки встановлюються на товари та послуги, попит на як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нееластичний</w:t>
      </w:r>
      <w:r>
        <w:rPr>
          <w:rFonts w:cs="Times New Roman" w:ascii="Times New Roman" w:hAnsi="Times New Roman"/>
          <w:sz w:val="28"/>
          <w:szCs w:val="28"/>
        </w:rPr>
        <w:t xml:space="preserve">, що дозволя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більшити податкові надходження</w:t>
      </w:r>
      <w:r>
        <w:rPr>
          <w:rFonts w:cs="Times New Roman" w:ascii="Times New Roman" w:hAnsi="Times New Roman"/>
          <w:sz w:val="28"/>
          <w:szCs w:val="28"/>
        </w:rPr>
        <w:t xml:space="preserve">. Як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ит на товар еластичний</w:t>
      </w:r>
      <w:r>
        <w:rPr>
          <w:rFonts w:cs="Times New Roman" w:ascii="Times New Roman" w:hAnsi="Times New Roman"/>
          <w:sz w:val="28"/>
          <w:szCs w:val="28"/>
        </w:rPr>
        <w:t xml:space="preserve">, встановлення чи підвищення податку може призвести д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орочення податкових надходжень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posOffset>-116840</wp:posOffset>
                </wp:positionH>
                <wp:positionV relativeFrom="page">
                  <wp:posOffset>638175</wp:posOffset>
                </wp:positionV>
                <wp:extent cx="4622800" cy="2777490"/>
                <wp:effectExtent l="0" t="0" r="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2777400"/>
                          <a:chOff x="0" y="0"/>
                          <a:chExt cx="4622760" cy="2777400"/>
                        </a:xfrm>
                      </wpg:grpSpPr>
                      <wps:wsp>
                        <wps:cNvSpPr txBox="1"/>
                        <wps:spPr>
                          <a:xfrm>
                            <a:off x="0" y="2383920"/>
                            <a:ext cx="462276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993" w:hanging="9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3.8.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зподіл податкового тягаря між покупцями і продавцями в залежності від еластичності попиту та пропонув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414720" y="0"/>
                            <a:ext cx="4024800" cy="235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2pt;margin-top:50.25pt;width:364pt;height:218.75pt" coordorigin="-184,1005" coordsize="7280,4375">
                <v:shape id="shape_0" stroked="f" o:allowincell="f" style="position:absolute;left:-184;top:4759;width:7279;height: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993" w:hanging="993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3.8.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зподіл податкового тягаря між покупцями і продавцями в залежності від еластичності попиту та пропонуванн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;top:1005;width:6337;height:3701;mso-wrap-style:none;v-text-anchor:middle;mso-position-vertical-relative:page" type="_x0000_t75">
                  <v:imagedata r:id="rId8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Відносна еластичність попиту і пропонування визначає розподіл податкового тягаря між покупцями і продавцями (рис 3.8). Як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пит</w:t>
      </w:r>
      <w:r>
        <w:rPr>
          <w:rFonts w:cs="Times New Roman" w:ascii="Times New Roman" w:hAnsi="Times New Roman"/>
          <w:sz w:val="28"/>
          <w:szCs w:val="28"/>
        </w:rPr>
        <w:t xml:space="preserve"> на товар відносн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еластичний</w:t>
      </w:r>
      <w:r>
        <w:rPr>
          <w:rFonts w:cs="Times New Roman" w:ascii="Times New Roman" w:hAnsi="Times New Roman"/>
          <w:sz w:val="28"/>
          <w:szCs w:val="28"/>
        </w:rPr>
        <w:t xml:space="preserve"> порівняно з пропонуванням (рис. 3.8.а)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більшу частину податкового тягаря будуть нести покупці </w:t>
      </w:r>
      <w:r>
        <w:rPr>
          <w:rFonts w:cs="Times New Roman" w:ascii="Times New Roman" w:hAnsi="Times New Roman"/>
          <w:sz w:val="28"/>
          <w:szCs w:val="28"/>
        </w:rPr>
        <w:t>(площа 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, меншу частину будуть сплачувати продавці. І навпаки, якщо попит на товар еластичніший за його пропонування (рис. 3.8.б), з встановленням податку більшу частину податкового тягаря будуть нести про</w:t>
        <w:softHyphen/>
        <w:t xml:space="preserve">давці (площа В), а  меншу частину – покупці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59"/>
        </w:tabs>
        <w:ind w:left="28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59"/>
        </w:tabs>
        <w:ind w:left="2859" w:hanging="360"/>
      </w:pPr>
      <w:rPr>
        <w:rFonts w:ascii="Wingdings" w:hAnsi="Wingdings" w:cs="Wingdings" w:hint="default"/>
        <w:sz w:val="20"/>
        <w:i w:val="false"/>
        <w:b w:val="false"/>
        <w:szCs w:val="20"/>
        <w:iCs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sz w:val="20"/>
        <w:i w:val="false"/>
        <w:b w:val="false"/>
        <w:szCs w:val="20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7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21">
    <w:name w:val="Основной текст 2 Знак"/>
    <w:qFormat/>
    <w:rPr>
      <w:rFonts w:ascii="Courier New" w:hAnsi="Courier New" w:cs="Courier New"/>
      <w:sz w:val="24"/>
      <w:szCs w:val="24"/>
      <w:lang w:val="uk-UA"/>
    </w:rPr>
  </w:style>
  <w:style w:type="character" w:styleId="22">
    <w:name w:val="Основной текст с отступом 2 Знак"/>
    <w:qFormat/>
    <w:rPr>
      <w:rFonts w:ascii="Courier New" w:hAnsi="Courier New" w:cs="Courier New"/>
      <w:sz w:val="24"/>
      <w:szCs w:val="24"/>
      <w:lang w:val="uk-U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36"/>
      <w:szCs w:val="36"/>
      <w:lang w:val="ru-RU" w:bidi="ar-SA" w:eastAsia="zh-C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8.png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0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1.wmf"/><Relationship Id="rId57" Type="http://schemas.openxmlformats.org/officeDocument/2006/relationships/image" Target="media/image45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png"/><Relationship Id="rId61" Type="http://schemas.openxmlformats.org/officeDocument/2006/relationships/image" Target="media/image52.png"/><Relationship Id="rId62" Type="http://schemas.openxmlformats.org/officeDocument/2006/relationships/image" Target="media/image39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4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49.wmf"/><Relationship Id="rId72" Type="http://schemas.openxmlformats.org/officeDocument/2006/relationships/image" Target="media/image60.wmf"/><Relationship Id="rId73" Type="http://schemas.openxmlformats.org/officeDocument/2006/relationships/image" Target="media/image50.wmf"/><Relationship Id="rId74" Type="http://schemas.openxmlformats.org/officeDocument/2006/relationships/image" Target="media/image51.wmf"/><Relationship Id="rId75" Type="http://schemas.openxmlformats.org/officeDocument/2006/relationships/image" Target="media/image61.png"/><Relationship Id="rId76" Type="http://schemas.openxmlformats.org/officeDocument/2006/relationships/image" Target="media/image61.png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png"/><Relationship Id="rId80" Type="http://schemas.openxmlformats.org/officeDocument/2006/relationships/image" Target="media/image64.png"/><Relationship Id="rId81" Type="http://schemas.openxmlformats.org/officeDocument/2006/relationships/image" Target="media/image13.wmf"/><Relationship Id="rId82" Type="http://schemas.openxmlformats.org/officeDocument/2006/relationships/image" Target="media/image65.png"/><Relationship Id="rId83" Type="http://schemas.openxmlformats.org/officeDocument/2006/relationships/image" Target="media/image65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6:07:00Z</dcterms:created>
  <dc:creator>Павел</dc:creator>
  <dc:description/>
  <cp:keywords/>
  <dc:language>en-US</dc:language>
  <cp:lastModifiedBy>SYSTEM</cp:lastModifiedBy>
  <dcterms:modified xsi:type="dcterms:W3CDTF">2011-09-10T16:07:00Z</dcterms:modified>
  <cp:revision>2</cp:revision>
  <dc:subject/>
  <dc:title>ЕЛАСТИЧНІСТЬ І ПРИСТОСУВАННЯ РИНКУ</dc:title>
</cp:coreProperties>
</file>