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КУРСОВАЯ РАБОТА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на тему «Диагностика состояния АОЗТ</w:t>
      </w:r>
    </w:p>
    <w:p>
      <w:pPr>
        <w:pStyle w:val="Normal"/>
        <w:spacing w:lineRule="auto" w:line="360"/>
        <w:jc w:val="center"/>
        <w:rPr/>
      </w:pPr>
      <w:r>
        <w:rPr>
          <w:bCs/>
          <w:color w:val="000000"/>
          <w:sz w:val="28"/>
          <w:szCs w:val="32"/>
        </w:rPr>
        <w:t>Предприятие «Южспецгидрокомплект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диагностика – наука, изучающая методы и принципы, при помощи которых на основе изучения отдельных результатов, неполной информации, возможно выявить состояние экономического субъекта на период проведения исследования – установить диагноз состояния экономического субъ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экономической диагностики – установление диагноза по состоянию предприятия для принятия обоснованных управленческих решений осуществления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экономической диагностики – экономические результаты хозяйствования, как следствие экономических процессов: причины, вызывающие изменение результатов хозяйственной деятельности и этапы распознавания причин возникновения сложившихся ситу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экспертной системы диагностики является предприят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диагностика является достаточно новым направлением экономической науки, которое имеет ряд проблемных аспектов. В современных публикациях украинских ученых присутствуют определения предметной области, характеристика методов и приемов данного направления экономической науки. Однако мнения разных авторов свидетельствуют о неоднозначности трактовки понятия «экономическая диагности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зультате анализа литературных источников можно сделать вывод, что в одних источниках понятие «экономическая диагностика» вообще отождествляется с понятием «экономический анализ», в других – отмечается различие между исследуемыми понятиями. Однако при более детальном изучении и в этих источниках просматривается, что подход по задачам, решаемым в диагностике, практически совпадает с существующими трактовками по экономическому анализу и не позволяет выявить отличия в проблематике двух на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рмин «диагностика» в переводе с греческого означает распознавание, определение признаков, знание характеристик, распознавание явлений по их симптомам. А термин «анализ» в переводе с греческого означает расчленение, разделение исследуемого объекта на части, отдельные элеме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исов А.Б. определяет «экономическую диагностику предприятия» как»… комплексный анализ и оценку экономических показателей работы предприятия на основе изучения отдельных результатов, неполной информации с целью выявления возможных перспектив его развития и последствий текущих управленческих решений. Как итог диагностики на основе оценки состояния хозяйства и его эффективности делаются выводы, необходимые для принятия решений о целевом кредитовании, о покупке или продаже предприятия, о его закрытии и т.п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«экономическая диагностика» как процесс включ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оведение экономического анализ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лучение на его основе оценки (количественного результат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установление диагноза (т.е. форма, этап, уровень состояния объекта на дату завершения исследования; сравнение с другими объектами и с нормативными показателями; установление наличия отклонений от нормы; определение степени отклонения и др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разработка мероприятий и рекомендаций по устранению симптомов отклонения от нормы и улучшению (стабилизации) состояния предприят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мониторинг за поведением состояния объекта и выработка корректирующих ре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становлении диагноза особо важную роль играет выявление причин, по которым и возникли отклонения в работе предприятия. Проводя параллель с медициной, можно заметить, что повышение температуры у пациента может быть вызвано различными причинами (перебойной работой любого из органов всего организма человека). И в зависимости от того, какова причина – будет выписан тот или иной рецепт. Так и на предприятии, снижение производительности труда может быть вызвано: а) сокращением объемов производства продукции; б) необоснованным увеличением численности работающих; в) высокой степенью физического и морального износа парка оборудования и др. Поэтому организационно-технические мероприятия, направленные на улучшение или корректировку выявленного отклонения, должны быть разработаны с учетом причин, вызвавших эти откло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этом важное значение имеет не только определение направленности отклонений (положительное или отрицательное), но и определение интенсивности (скорости) этих отклонений во времени. результатом таких исследований (оценок) стане прогноз состояния объекта через некоторый заданный интервал времени, т.е. на сколько ухудшится состояние объекта и через как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необходимо для того, чтобы руководство предприятия, получив результаты экономической диагностики, имело представление о том, каким временным интервалом оно располагает до появления первых симптомов дальнейшего ухудшения состояния предприятия. Это также имеет значение при планировании организационно-технических мероприятий. Поскольку стадия их подготовки может длиться определенное время, то при сложившемся уровне состояния предприятия (по результатам диагностики) это может обернуться для него непредвиденными финансовыми потерями и даже убытками. Это объясняется тем, что даже если организационно-технические мероприятия запланированы как результат проведения диагностики на предприятии, их реализация может оказаться уже нецелесообразной, т. к. наступит очередной шаг ухудшения состояния объекта и понадобится разработка уже новых мероприятий. Поэтому достаточно актуальной является проблема качественной и количественной оценки именно интенсивности ухудшения состояния предприятия, т.е. оценки скорости изменения состояния объекта исследования в динамике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1. Местонахождения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ОЗТ Предприятие «Южспецгидрокомплект» находится по адресу: Автономная Республика Крым, г. Симферополь, ул. Лизы Чайкиной, 5. Зарегистрировано 2 мая 1998 года Симферопольским Г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а собственност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 – коллективная. Предприятие является обособленной хозрасчетной организацией, имеет печать со своим наименованием, штамп, бланки, другие реквизиты. Уставный фонд сформирован за счет собствен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ранное место расположения АОЗТ Предприятие «Южспецгидрокомплект» наиболее удобно, учитывая размер предприятия, данный район наиболее привлекателен тем, что непосредственно в этом районе присутствует большое количеств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 xml:space="preserve"> потребителей, и практически отсутствуют конкуренты. В том числе выпускаемая продукция АОЗТ Предприятие «Южспецгидрокомплект» имеет цену ниже, чем конкурирующие предприятия, т. к. сырье приобретается крупным оптом у поставщиков, которые расположены на более близких расстояниях чем для конкурентов, т.о. затраты на доставку сырья невел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занимается торговлей электротехники и светотехники. Номенклатурный перечень товаров включает более 500 наименований. Ассортимент постоянно расширяется в соответствии с потребностями клиентов и современными тенденциями развития электротех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ной продукцией являются: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иды и типы ламп: люминесцентные и энергосберегающие лампы, зеркальные, галогенные и металлогалогенные лампы, ДНаТ, ДРЛ, лампы накаливания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й выбор светильников: промышленные, уличные и пылевлагозащищённые светильники, прожекторы, настенные, настольные и настенно-настольные светильники, точечные, ландшафтные, полугерметичные и светильники наружного освещения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ий спектр низковольтного оборудования: автоматические выключатели, УЗО, предохранители, пакетные выключатели, посты кнопочные, дифференциальные автоматические выключатели, трансформаторы, концевые выключатели, пускатели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ечатляющий ассортимент электроустановочных изделий: выключатели и розетки, удлинители и сетевые фильтры, вилки и разъёмы, электропатроны, блоки (выключатель+розетка), коробки монтажные, клемники и блоки зажимов, тройники и многое другое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силовое оборудование: рубильники перекидные, шкафы вводно-распределительные, этажные, освещения, ящики ЯТП, боксы и щитки, рубильники вырубные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нтиляторы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монтажные инструмент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 2005 год уровень реализации продукции составил 130,2 млн. грн., а за 2006 год он составил 136,9 млн. грн. Следовательно, наблюдается положительная тенденция реализации продукции, что также свидетельствует о повышении спроса на данную продукцию предприятия. Эта продукция имеет огромную полезность и значимость для потенциальных и конечных потреб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а объемов продукции в торговле за последние пять лет, шт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м случае, наблюдается стадия роста продукции в торговле, следовательно, необходимо увеличивать объем производимой продукции и его ассортим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 xml:space="preserve">2. Цели деятельности предприятия </w:t>
      </w:r>
      <w:r>
        <w:rPr>
          <w:b/>
          <w:bCs/>
          <w:color w:val="000000"/>
          <w:sz w:val="28"/>
          <w:szCs w:val="32"/>
        </w:rPr>
        <w:t>«Южспецгидрокомплект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ссия</w:t>
      </w:r>
      <w:r>
        <w:rPr>
          <w:b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это цель, объединяющая множество роле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ссия предприятия «Южспецгидрокомплект» – осуществление хозяйственной, коммерческой и благотворительной деятельности, направленной на удовлетворение потребностей народного хозяйства, социально – культурных интересов населения и получения прибыли учредит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предприят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лучение прибыли (30%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рынка сбыта продукци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влетворение потребностей потребител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нять лидирующее положение на рынке сферы торговли района (25%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сти новые виды товаров (еще около 100 видов товара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никнуть в новые сегменты рынк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овершенствовать организацию и повысить эффективность персонал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овершенствовать систему мотиваци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ь финансовую устойчивость предприятия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снизить издержки предоставления услу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ческие це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ширение рынка сбыта прод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довлетворение потребностей потреби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нять лидирующее положение на рынке сферы торговли района (25%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тические це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максимальной прибыли в долгосрочной перспектив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сти новые виды товаров (около 100 видов товар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никнуть в новые сегменты рын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тивные це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овершенствовать организацию и повысить эффективность персон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овершенствовать систему мотивации за счет материальных поощрений виде: премий, оплачиваемых отпус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высить финансовую устойчивость предприятия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низить издержки предоставления услу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едприят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поставленных ц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условия эффективной работы пред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ционально организовать и спланировать дея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 Характеристика вида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трасль, в которой функционирует предприятие – торговля. Сейчас наблюдается положительная тенденция в торговле Украины, что говорит о внешнеторговых связях между странами. С каждым годом на рынке появляются разнообразные, новые виды товаров, работ и услуг. Существует рынок цветных металлов, автомобилей, табачных и ликероводочных изделий, рынок товаров народного потребления, ценных бумаг, рынок труда и т.д. Торговля занимает значительное место в экономической деятельности предприятий, так как постоянно происходит купля – продажа различных видов работ и услуг. В Украине существуют розничная и оптовая торговля. Происходит постоянный кругообмен товаров, работ и услуг. Отрицательным в данной отрасли является то, что иностранные производители вытесняют отечественных производителей. Это объясняется тем, что у нас низкое качество производства из-за отсутствия усовершенствованных технологий, нет необходимого оборудования и высококвалифицированных, обученных кад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овательно, наибольший удельный вес занимает сельское и лесное хозяйство (22,5%), потом промышленность (21,2%). Торговля занимает 6,5%. Наименьший удельный вес занимает финансирование, кредитование, страхование, жилищно-коммунальное хозяйство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ной продукцией в данной отрасли являются: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иды и типы ламп: люминесцентные и энергосберегающие лампы, зеркальные, галогенные и металлогалогенные лампы, ДНаТ, ДРЛ, лампы накаливания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й выбор светильников: промышленные, уличные и пылевлагозащищённые светильники, прожекторы, настенные, настольные и настенно-настольные светильники, точечные, ландшафтные, полугерметичные и светильники наружного освещения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ий спектр низковольтного оборудования: автоматические выключатели, УЗО, предохранители, пакетные выключатели, посты кнопочные, дифференциальные автоматические выключатели, трансформаторы, концевые выключатели, пускатели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ечатляющий ассортимент электроустановочных изделий: выключатели и розетки, удлинители и сетевые фильтры, вилки и разъёмы, электропатроны, блоки (выключатель+розетка), коробки монтажные, клемники и блоки зажимов, тройники и многое другое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етчики электроэнергии всех отечественных производителей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бельно-проводниковая продукция: металлорукав, труба жёсткая ПВХ, гофротруба, кабель-каналы, кабель силовой и аксессуары к ним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силовое оборудование: рубильники перекидные, шкафы вводно-распределительные, этажные, освещения, ящики ЯТП, боксы и щитки, рубильники вырубные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греватели, масляные радиаторы и электропечи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нтиляторы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монтажные инструменты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отрасли участвует 10 предприяти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отраслевых издержек, %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удельный вес в торговле занимают затраты на оплату труда (35%), наименьший удельный вес занимают затраты на амортизацию ОПФ (12%), следовательно данная отрасль трудоемкая.</w:t>
      </w:r>
      <w:r>
        <w:br w:type="page"/>
      </w:r>
    </w:p>
    <w:p>
      <w:pPr>
        <w:pStyle w:val="Font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.1. – Схема каналов распределения продукции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2537"/>
        <w:gridCol w:w="2992"/>
        <w:gridCol w:w="1722"/>
      </w:tblGrid>
      <w:tr>
        <w:trPr>
          <w:trHeight w:val="440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нал сбыта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пень использования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имущества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достатки</w:t>
            </w:r>
          </w:p>
        </w:tc>
      </w:tr>
      <w:tr>
        <w:trPr>
          <w:trHeight w:val="746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ственные каналы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ньшая наценка, прямой контроль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</w:tr>
      <w:tr>
        <w:trPr>
          <w:trHeight w:val="727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 склада производителя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а (поиндивидуальным заказам и по договору)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ьные заказы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многочисленные</w:t>
            </w:r>
          </w:p>
        </w:tc>
      </w:tr>
      <w:tr>
        <w:trPr>
          <w:trHeight w:val="999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ерез сеть торговых точек, магазинов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 (сеть посредников и собственная продажа)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вар распространяется по многим сетя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ьшой обхват рынка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</w:tr>
      <w:tr>
        <w:trPr>
          <w:trHeight w:val="343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том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</w:tr>
      <w:tr>
        <w:trPr>
          <w:trHeight w:val="373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розницу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чественное обслуживание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ки готовой продукции</w:t>
            </w:r>
          </w:p>
        </w:tc>
      </w:tr>
      <w:tr>
        <w:trPr>
          <w:trHeight w:val="746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азы по телефону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чень удобно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 личного контакта</w:t>
            </w:r>
          </w:p>
        </w:tc>
      </w:tr>
      <w:tr>
        <w:trPr>
          <w:trHeight w:val="373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почте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</w:tr>
      <w:tr>
        <w:trPr>
          <w:trHeight w:val="373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рез e-mail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 высоких технологий</w:t>
            </w:r>
          </w:p>
        </w:tc>
      </w:tr>
      <w:tr>
        <w:trPr>
          <w:trHeight w:val="373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рез Интернет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 высоких технологи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несколько методик оценки привлекательности отрас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етодика Харрисо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етодика Томпсо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етодика отечественных уче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етодика Гарвардской школ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етодика Бостонской Консалтинговой Группы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3.2 – </w:t>
      </w:r>
      <w:r>
        <w:rPr/>
        <w:t>Методика Харрисон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2434"/>
        <w:gridCol w:w="1774"/>
      </w:tblGrid>
      <w:tr>
        <w:trPr>
          <w:trHeight w:val="375" w:hRule="atLeast"/>
          <w:cantSplit w:val="true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ельный вес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йтинг</w:t>
            </w:r>
          </w:p>
        </w:tc>
      </w:tr>
      <w:tr>
        <w:trPr>
          <w:trHeight w:val="375" w:hRule="atLeast"/>
          <w:cantSplit w:val="true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лияние поставщиков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>
          <w:trHeight w:val="375" w:hRule="atLeast"/>
          <w:cantSplit w:val="true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лияние потребителей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trHeight w:val="375" w:hRule="atLeast"/>
          <w:cantSplit w:val="true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лияние товара-заменителя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3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яжесть барьеров вход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1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>
          <w:trHeight w:val="375" w:hRule="atLeast"/>
          <w:cantSplit w:val="true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ровень конкуренции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5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trHeight w:val="375" w:hRule="atLeast"/>
          <w:cantSplit w:val="true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корость нововведений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3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ношение финансовых организаций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9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мпы рост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4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trHeight w:val="375" w:hRule="atLeast"/>
          <w:cantSplit w:val="true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ходность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trHeight w:val="375" w:hRule="atLeast"/>
          <w:cantSplit w:val="true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: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.3 – Методика Томпсон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22"/>
        <w:gridCol w:w="2237"/>
        <w:gridCol w:w="1647"/>
      </w:tblGrid>
      <w:tr>
        <w:trPr>
          <w:trHeight w:val="375" w:hRule="atLeast"/>
          <w:cantSplit w:val="true"/>
        </w:trPr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ельный вес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йтинг</w:t>
            </w:r>
          </w:p>
        </w:tc>
      </w:tr>
      <w:tr>
        <w:trPr>
          <w:trHeight w:val="375" w:hRule="atLeast"/>
          <w:cantSplit w:val="true"/>
        </w:trPr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меры рынка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гнозируемый темп роста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ровень конкуренции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trHeight w:val="375" w:hRule="atLeast"/>
          <w:cantSplit w:val="true"/>
        </w:trPr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можные угрозы и шансы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  <w:tr>
        <w:trPr>
          <w:trHeight w:val="375" w:hRule="atLeast"/>
          <w:cantSplit w:val="true"/>
        </w:trPr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лияние сезонного и циклического фактора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trHeight w:val="375" w:hRule="atLeast"/>
          <w:cantSplit w:val="true"/>
        </w:trPr>
        <w:tc>
          <w:tcPr>
            <w:tcW w:w="5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: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аблица 3.4 – Методика анализа отрасли Оборской, Шерстнево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6"/>
        <w:gridCol w:w="1231"/>
      </w:tblGrid>
      <w:tr>
        <w:trPr>
          <w:trHeight w:val="263" w:hRule="atLeast"/>
          <w:cantSplit w:val="true"/>
        </w:trPr>
        <w:tc>
          <w:tcPr>
            <w:tcW w:w="8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лл</w:t>
            </w:r>
          </w:p>
        </w:tc>
      </w:tr>
      <w:tr>
        <w:trPr>
          <w:trHeight w:val="263" w:hRule="atLeast"/>
          <w:cantSplit w:val="true"/>
        </w:trPr>
        <w:tc>
          <w:tcPr>
            <w:tcW w:w="8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быльность отрасл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trHeight w:val="263" w:hRule="atLeast"/>
          <w:cantSplit w:val="true"/>
        </w:trPr>
        <w:tc>
          <w:tcPr>
            <w:tcW w:w="8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начение продукции для отрасл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trHeight w:val="263" w:hRule="atLeast"/>
          <w:cantSplit w:val="true"/>
        </w:trPr>
        <w:tc>
          <w:tcPr>
            <w:tcW w:w="8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арактер конструкции и число предприятий в отрасл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trHeight w:val="525" w:hRule="atLeast"/>
          <w:cantSplit w:val="true"/>
        </w:trPr>
        <w:tc>
          <w:tcPr>
            <w:tcW w:w="8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мпы роста/ снижения самой отрасли (барьеры, главные факторы технической, экономической и социальной фазы жизни товара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>
          <w:trHeight w:val="263" w:hRule="atLeast"/>
          <w:cantSplit w:val="true"/>
        </w:trPr>
        <w:tc>
          <w:tcPr>
            <w:tcW w:w="8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ощности (нехватка/ излишек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>
          <w:trHeight w:val="263" w:hRule="atLeast"/>
          <w:cantSplit w:val="true"/>
        </w:trPr>
        <w:tc>
          <w:tcPr>
            <w:tcW w:w="8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ровень технолог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trHeight w:val="263" w:hRule="atLeast"/>
          <w:cantSplit w:val="true"/>
        </w:trPr>
        <w:tc>
          <w:tcPr>
            <w:tcW w:w="8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нкурентоспособность технологии по отношению к мирово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>
          <w:trHeight w:val="525" w:hRule="atLeast"/>
          <w:cantSplit w:val="true"/>
        </w:trPr>
        <w:tc>
          <w:tcPr>
            <w:tcW w:w="8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ебуемый уровень качества для обеспечения конкурентоспособности товар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trHeight w:val="263" w:hRule="atLeast"/>
          <w:cantSplit w:val="true"/>
        </w:trPr>
        <w:tc>
          <w:tcPr>
            <w:tcW w:w="8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андартность продукции (отсутствие дифференциации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trHeight w:val="263" w:hRule="atLeast"/>
          <w:cantSplit w:val="true"/>
        </w:trPr>
        <w:tc>
          <w:tcPr>
            <w:tcW w:w="8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руктура затрат на рабочую силу, материалы, сырье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>
          <w:trHeight w:val="788" w:hRule="atLeast"/>
          <w:cantSplit w:val="true"/>
        </w:trPr>
        <w:tc>
          <w:tcPr>
            <w:tcW w:w="8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рганизационно – управленческие особенности процветающих предприятий отрасли (длительность производственного цикла, специализация, кооперация, концентрация, централизация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>
          <w:trHeight w:val="263" w:hRule="atLeast"/>
          <w:cantSplit w:val="true"/>
        </w:trPr>
        <w:tc>
          <w:tcPr>
            <w:tcW w:w="8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налы распределе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trHeight w:val="263" w:hRule="atLeast"/>
          <w:cantSplit w:val="true"/>
        </w:trPr>
        <w:tc>
          <w:tcPr>
            <w:tcW w:w="8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инансовые системы (особенности оборота, источники финансирования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  <w:tr>
        <w:trPr>
          <w:trHeight w:val="263" w:hRule="atLeast"/>
          <w:cantSplit w:val="true"/>
        </w:trPr>
        <w:tc>
          <w:tcPr>
            <w:tcW w:w="8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кологические ограниче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trHeight w:val="263" w:hRule="atLeast"/>
          <w:cantSplit w:val="true"/>
        </w:trPr>
        <w:tc>
          <w:tcPr>
            <w:tcW w:w="8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: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методике Харрисона –36 баллов по рейтингу, по методике Томпсона –20 баллов по рейтингу, по методике Оборской, Шерстневой – 56 баллов по рейтингу. Следовательно, отсюда можно сделать вывод, что методика Оборской, Шерстневой является наиболее эффективной в оценке привлекательности отрасл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йшая перспектива разнообразить ассортимент, качество продаваемой продукции. Предприятие работает на внутреннем рынке – 35,5% (рынок Украины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. Диагностика рынка сбыта и тактика реализации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нциальными потребителями продукции являются непосредственно магазины, строительные компании, расположенные на территории Укра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ыми потребителями продукции являются население, уровень дохода которых составляет от 800 до 150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ьшим спросом пользуется такая продукция как: электролампы, лампочки, розетки, выключатели, кабельно-проводниковая продукция, удлинители, люст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сегментацию рынка, если потребители –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ментация по географическому критер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ая продукция потребляется в АРК и в центральной части Украины, а именно городами Киевом, Кировоградом и Днепропетровс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ментация рынка по размерам предприят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62960" cy="183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отребителями являются малые предприятия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436620" cy="1999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отребителями продукции являются предприятия с частной формой собствен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сегментацию рынка, если потребители – насе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ечными потребителями данной продукцией является население, проживающие непосредственно на территории Украины. Основном это люди в возрасте от 18 лет до 65 лет, так как это продукт народного потребления. Примерно один человек потребляет 2–3 электроламп, 7–10 лампочек, 2–10 розеток, 2–3 люстры в год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  <w:tab w:val="center" w:pos="4677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Таблица 4.1. – </w:t>
      </w:r>
      <w:r>
        <w:rPr/>
        <w:t>Схема каналов распространения товар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006"/>
        <w:gridCol w:w="2733"/>
        <w:gridCol w:w="2549"/>
      </w:tblGrid>
      <w:tr>
        <w:trPr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Канал сбыта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Степень использования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Преимущества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Недостатки</w:t>
            </w:r>
          </w:p>
        </w:tc>
      </w:tr>
      <w:tr>
        <w:trPr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Со склада производителя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45%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Более дешевый товар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Большому числу людей не известны адреса складов</w:t>
            </w:r>
          </w:p>
        </w:tc>
      </w:tr>
      <w:tr>
        <w:trPr>
          <w:trHeight w:val="179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Через торговые точк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35%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Быстрая распространяемость среди населения и удобство при заказе для клиентов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Торговая надбавка</w:t>
            </w:r>
          </w:p>
        </w:tc>
      </w:tr>
      <w:tr>
        <w:trPr>
          <w:trHeight w:val="163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Заказы по телефону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0%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Налаживание связей с клиентами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Клиент не видит товар, не может оценить его характеристик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ой канал сбыта – оптовики, с которыми установлены многолетние партнерские отношения. Поставки производятся по договорам поставок, в договоре указывается, к какому сроку и в каком объеме требуется произвести поставку посуды. В зависимости от заключенного договора оплата варьируется от 100% предоплаты до оплаты по факту поста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продажный сервис предусматривает лишь работы по гарантийному обслуживанию (доставка; устранение, вызванное транспортировкой брака). Послегарантийное обслуживание не предусмотрено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 xml:space="preserve">5. Диагностика конкурентной среды и конкурентного преимущества предприятия </w:t>
      </w:r>
      <w:r>
        <w:rPr>
          <w:b/>
          <w:bCs/>
          <w:color w:val="000000"/>
          <w:sz w:val="28"/>
          <w:szCs w:val="32"/>
        </w:rPr>
        <w:t>«Южспецгидрокомплект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посредственными конкурентами предприятия являются: харьковский «Электротяжмаш», киевский ОАО «Искра», ООО «Завод газоразрядных ламп», «Электротяжмаш», а также ОАО «Селми», ОАО «Меридиан», ООО «Электротехник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18" w:leader="none"/>
          <w:tab w:val="center" w:pos="41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5.1. – </w:t>
      </w:r>
      <w:r>
        <w:rPr/>
        <w:t>Анализ и оценка конкурентов</w:t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435"/>
        <w:gridCol w:w="1891"/>
        <w:gridCol w:w="1419"/>
        <w:gridCol w:w="1469"/>
        <w:gridCol w:w="1657"/>
      </w:tblGrid>
      <w:tr>
        <w:trPr>
          <w:trHeight w:val="1294" w:hRule="atLeast"/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арактеристика</w:t>
            </w:r>
          </w:p>
          <w:p>
            <w:pPr>
              <w:pStyle w:val="Font5"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курентов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ОЗТ Предприятие «Южспецгидрокомплект»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АО «Искра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 «Завод газоразрядных ламп»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«Электротяжмаш»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бъем продаж, натур, показ, млн. грн. (за год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,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4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,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4,9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нимаемая доля рынка, %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/>
            </w:pPr>
            <w:r>
              <w:rPr>
                <w:color w:val="000000"/>
                <w:szCs w:val="28"/>
              </w:rPr>
              <w:t>21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1,0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ровень цены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ни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сок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соки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низкий</w:t>
            </w:r>
          </w:p>
        </w:tc>
      </w:tr>
      <w:tr>
        <w:trPr>
          <w:trHeight w:val="1242" w:hRule="atLeast"/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инансовое положение (рентабельность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/>
            </w:pPr>
            <w:r>
              <w:rPr>
                <w:color w:val="000000"/>
                <w:szCs w:val="28"/>
              </w:rPr>
              <w:t>25</w:t>
            </w:r>
            <w:r>
              <w:rPr>
                <w:color w:val="000000"/>
                <w:szCs w:val="28"/>
                <w:lang w:val="en-US"/>
              </w:rPr>
              <w:t>,</w:t>
            </w: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7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2</w:t>
            </w:r>
            <w:r>
              <w:rPr>
                <w:color w:val="000000"/>
                <w:szCs w:val="28"/>
              </w:rPr>
              <w:t>4</w:t>
            </w:r>
            <w:r>
              <w:rPr>
                <w:color w:val="000000"/>
                <w:szCs w:val="28"/>
                <w:lang w:val="en-US"/>
              </w:rPr>
              <w:t>,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>
                <w:iCs/>
                <w:color w:val="000000"/>
                <w:szCs w:val="28"/>
                <w:lang w:val="en-US"/>
              </w:rPr>
            </w:pPr>
            <w:r>
              <w:rPr>
                <w:iCs/>
                <w:color w:val="000000"/>
                <w:szCs w:val="28"/>
                <w:lang w:val="en-US"/>
              </w:rPr>
              <w:t>13,8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ровень технологи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нее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сок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ни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низкий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чество продукци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нее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соко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нее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низкое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ы на рекламу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изкие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ни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изкие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>
                <w:i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изкие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влекательность имидж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ня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сока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ня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низкая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9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Время деятельности предприятия, лет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1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spacing w:lineRule="auto" w:line="360" w:before="0" w:after="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Таблица 5.2. – </w:t>
      </w:r>
      <w:r>
        <w:rPr/>
        <w:t>Бальная оценка конкурентов</w:t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879"/>
        <w:gridCol w:w="2447"/>
        <w:gridCol w:w="1809"/>
        <w:gridCol w:w="1469"/>
        <w:gridCol w:w="1114"/>
      </w:tblGrid>
      <w:tr>
        <w:trPr>
          <w:cantSplit w:val="true"/>
        </w:trPr>
        <w:tc>
          <w:tcPr>
            <w:tcW w:w="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 xml:space="preserve">№ </w:t>
            </w:r>
            <w:r>
              <w:rPr>
                <w:i/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Факторы</w:t>
            </w:r>
          </w:p>
        </w:tc>
        <w:tc>
          <w:tcPr>
            <w:tcW w:w="2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ОЗТ Предприятие «Южспецгидрокомплект»</w:t>
            </w:r>
          </w:p>
        </w:tc>
        <w:tc>
          <w:tcPr>
            <w:tcW w:w="4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Конкуренты</w:t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</w:r>
          </w:p>
        </w:tc>
        <w:tc>
          <w:tcPr>
            <w:tcW w:w="2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«Электротяжмаш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ОО «Завод газоразрядных ламп»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АО «Искра»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ъем продаж, натур. показатели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нимаемая доля рынка, %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ровень цены за 1 тыс. шт.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инансовое положение (рентабельность), %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ровень технологии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чество продукции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ы на рекламу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влекательность имиджа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ремя деятельности предприятия, лет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2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</w:t>
            </w:r>
          </w:p>
        </w:tc>
      </w:tr>
      <w:tr>
        <w:trPr>
          <w:cantSplit w:val="true"/>
        </w:trPr>
        <w:tc>
          <w:tcPr>
            <w:tcW w:w="9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мечание. Оценка произведена по пятибалльной шкале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ение профиля требований осуществлено для анализируемого предприятия – АОЗТ Предприятие «Южспецгидрокомплект и наиболее сильного конкурента – ОАО «Искр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15" w:leader="none"/>
          <w:tab w:val="center" w:pos="467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15" w:leader="none"/>
          <w:tab w:val="center" w:pos="467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Таблица 5.3. – </w:t>
      </w:r>
      <w:r>
        <w:rPr/>
        <w:t>Профиль требован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1209"/>
        <w:gridCol w:w="1209"/>
        <w:gridCol w:w="1210"/>
        <w:gridCol w:w="1209"/>
        <w:gridCol w:w="1207"/>
      </w:tblGrid>
      <w:tr>
        <w:trPr>
          <w:cantSplit w:val="true"/>
        </w:trPr>
        <w:tc>
          <w:tcPr>
            <w:tcW w:w="3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Наименование требований</w:t>
            </w:r>
          </w:p>
        </w:tc>
        <w:tc>
          <w:tcPr>
            <w:tcW w:w="6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Балльная оценка</w:t>
            </w:r>
          </w:p>
        </w:tc>
      </w:tr>
      <w:tr>
        <w:trPr>
          <w:cantSplit w:val="true"/>
        </w:trPr>
        <w:tc>
          <w:tcPr>
            <w:tcW w:w="3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68275</wp:posOffset>
                      </wp:positionV>
                      <wp:extent cx="1377950" cy="241935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808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3.25pt" to="108.2pt,32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color w:val="000000"/>
                <w:sz w:val="20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168275</wp:posOffset>
                      </wp:positionV>
                      <wp:extent cx="0" cy="483870"/>
                      <wp:effectExtent l="15875" t="0" r="158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75pt,13.25pt" to="24.75pt,51.3pt" stroked="t" o:allowincell="t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продаж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нимаемая доля рынк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46990</wp:posOffset>
                      </wp:positionV>
                      <wp:extent cx="1574800" cy="483870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464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3.7pt" to="123.7pt,4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288925</wp:posOffset>
                      </wp:positionV>
                      <wp:extent cx="885825" cy="241935"/>
                      <wp:effectExtent l="4445" t="15875" r="4445" b="158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85960" cy="24192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22.75pt" to="70.25pt,41.75pt" stroked="t" o:allowincell="t" style="position:absolute;flip:x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вен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ы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73990</wp:posOffset>
                      </wp:positionV>
                      <wp:extent cx="2755900" cy="241935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580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05pt,13.7pt" to="214.9pt,32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73990</wp:posOffset>
                      </wp:positionV>
                      <wp:extent cx="787400" cy="241935"/>
                      <wp:effectExtent l="5080" t="15240" r="5080" b="152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7320" cy="24192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13.7pt" to="62.55pt,32.7pt" stroked="t" o:allowincell="t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нансовое положение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59055</wp:posOffset>
                      </wp:positionV>
                      <wp:extent cx="2460625" cy="417195"/>
                      <wp:effectExtent l="1270" t="5080" r="127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0600" cy="41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05pt,4.65pt" to="191.65pt,3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59055</wp:posOffset>
                      </wp:positionV>
                      <wp:extent cx="0" cy="725805"/>
                      <wp:effectExtent l="15875" t="0" r="1651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576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.65pt" to="17pt,61.75pt" stroked="t" o:allowincell="t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вень технологии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19380</wp:posOffset>
                      </wp:positionV>
                      <wp:extent cx="590550" cy="308610"/>
                      <wp:effectExtent l="2540" t="4445" r="254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90400" cy="30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35pt,9.4pt" to="54.8pt,33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честв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укции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246380</wp:posOffset>
                      </wp:positionV>
                      <wp:extent cx="1279525" cy="241935"/>
                      <wp:effectExtent l="3175" t="15875" r="3175" b="158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79440" cy="24192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3pt,19.4pt" to="108pt,38.4pt" stroked="t" o:allowincell="t" style="position:absolute;flip:x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246380</wp:posOffset>
                      </wp:positionV>
                      <wp:extent cx="787400" cy="241935"/>
                      <wp:effectExtent l="1905" t="5080" r="190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732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35pt,19.4pt" to="70.3pt,3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рекламу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31445</wp:posOffset>
                      </wp:positionV>
                      <wp:extent cx="1968500" cy="350520"/>
                      <wp:effectExtent l="1270" t="5080" r="127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68480" cy="35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6pt,10.35pt" to="161.55pt,37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133350</wp:posOffset>
                      </wp:positionV>
                      <wp:extent cx="885825" cy="483870"/>
                      <wp:effectExtent l="7620" t="13970" r="7620" b="139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48384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35pt,10.5pt" to="77.05pt,48.55pt" stroked="t" o:allowincell="t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лекательность имидж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25095</wp:posOffset>
                      </wp:positionV>
                      <wp:extent cx="1476375" cy="483870"/>
                      <wp:effectExtent l="1905" t="5080" r="190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36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6pt,9.85pt" to="122.8pt,4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258445</wp:posOffset>
                      </wp:positionV>
                      <wp:extent cx="492125" cy="241935"/>
                      <wp:effectExtent l="7620" t="14605" r="7620" b="146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2120" cy="24192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5pt,20.35pt" to="70.15pt,39.35pt" stroked="t" o:allowincell="t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я деятельности предприят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2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100330</wp:posOffset>
                      </wp:positionV>
                      <wp:extent cx="492125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1pt,7.9pt" to="119.8pt,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214630</wp:posOffset>
                      </wp:positionV>
                      <wp:extent cx="492125" cy="0"/>
                      <wp:effectExtent l="0" t="15875" r="0" b="158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212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1pt,16.9pt" to="119.8pt,16.9pt" stroked="t" o:allowincell="t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</w:rPr>
              <w:t xml:space="preserve">Обозначения: </w:t>
              <w:tab/>
            </w:r>
            <w:r>
              <w:rPr>
                <w:color w:val="000000"/>
                <w:sz w:val="20"/>
                <w:szCs w:val="20"/>
              </w:rPr>
              <w:t>АОЗТ Предприятие «Южспецгидрокомплект»</w:t>
            </w:r>
            <w:r>
              <w:rPr>
                <w:color w:val="000000"/>
                <w:sz w:val="20"/>
              </w:rPr>
              <w:t xml:space="preserve"> </w:t>
              <w:tab/>
            </w:r>
            <w:r>
              <w:rPr>
                <w:color w:val="000000"/>
                <w:sz w:val="20"/>
                <w:szCs w:val="20"/>
              </w:rPr>
              <w:t>ОАО «Искра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блица 5.2. – Слабые и сильные стороны предприят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3240"/>
        <w:gridCol w:w="3925"/>
      </w:tblGrid>
      <w:tr>
        <w:trPr>
          <w:cantSplit w:val="true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оры, характеризующие предприяти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имущества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достатки</w:t>
            </w:r>
          </w:p>
        </w:tc>
      </w:tr>
      <w:tr>
        <w:trPr>
          <w:cantSplit w:val="true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неджмент предприяти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Создана система мотивации: моральная, материальная.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Узкая специализация кадров, проблематичность в подборе.</w:t>
            </w:r>
          </w:p>
        </w:tc>
      </w:tr>
      <w:tr>
        <w:trPr>
          <w:cantSplit w:val="true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кетинг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Выгодное месторасположение, использование рекламы.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Специфичность технологии услуги не позволяет резко увеличивать объемы предоставления услуг, что препятствует охвату новых рынков. Продукт не является предметом первой необходимости.</w:t>
            </w:r>
          </w:p>
        </w:tc>
      </w:tr>
      <w:tr>
        <w:trPr>
          <w:cantSplit w:val="true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нанс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Наличие необходимых средств для функционирования предприятия.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iCs/>
                <w:color w:val="000000"/>
                <w:sz w:val="20"/>
              </w:rPr>
            </w:pPr>
            <w:r>
              <w:rPr>
                <w:rFonts w:eastAsia="Arial Unicode MS"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др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Внедрение в практику деятельности предприятия комплексных методик работы с персоналом предприятия и внешними специалистами.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Высокие издержки по подготовке кадров и повышению и квалификации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.3. – Возможности и угрозы внешней сред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4365"/>
        <w:gridCol w:w="3200"/>
      </w:tblGrid>
      <w:tr>
        <w:trPr>
          <w:cantSplit w:val="true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арактеристики внешней среды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можност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грозы</w:t>
            </w:r>
          </w:p>
        </w:tc>
      </w:tr>
      <w:tr>
        <w:trPr>
          <w:cantSplit w:val="true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Экономическая среда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Расширение предоставления услу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</w:rPr>
              <w:t>Расширение рынка сбыта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Увеличение номенклатуры выпускаемых услуг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Отсутствие качественных услуг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Появление ценовых конкурентов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Увеличение уровня инфляции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Рост цен на услуги</w:t>
            </w:r>
          </w:p>
        </w:tc>
      </w:tr>
      <w:tr>
        <w:trPr>
          <w:cantSplit w:val="true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Политическая среда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Установление оптимальной системы налогообложения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Подъем экономики, увеличение спроса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Принятие новых стандартов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Нестабильность обстановки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Повышение налоговых ставок</w:t>
            </w:r>
          </w:p>
        </w:tc>
      </w:tr>
      <w:tr>
        <w:trPr>
          <w:cantSplit w:val="true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Социально-культурная среда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Повышение покупательной способност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Риск при оценке платежеспособности потребителей</w:t>
            </w:r>
          </w:p>
        </w:tc>
      </w:tr>
      <w:tr>
        <w:trPr>
          <w:cantSplit w:val="true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Технологическая среда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Возможность по средствам внедрения инноваций создавать новые конкурентные преимущества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Появление новой технологии позволяющей снижение временных затрат на производство</w:t>
            </w:r>
          </w:p>
        </w:tc>
      </w:tr>
      <w:tr>
        <w:trPr>
          <w:cantSplit w:val="true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Демографическая среда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Расширение сегмента рынка, в которых реализуется продукция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Уменьшение числа покупателей данного вида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6. Диагностика организационно-производственного аспек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6.1. – Основные показатели состояния организационно-производственного аспекта на 2003–2004 гг</w:t>
      </w:r>
      <w:r>
        <w:rPr/>
        <w:t>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3105"/>
        <w:gridCol w:w="1315"/>
      </w:tblGrid>
      <w:tr>
        <w:trPr>
          <w:cantSplit w:val="true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четный / Базисны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ожение</w:t>
            </w:r>
          </w:p>
        </w:tc>
      </w:tr>
      <w:tr>
        <w:trPr>
          <w:cantSplit w:val="true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мп снижения потерь рабочего времени производств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тущее</w:t>
            </w:r>
          </w:p>
        </w:tc>
      </w:tr>
      <w:tr>
        <w:trPr>
          <w:cantSplit w:val="true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ровень управленческого персонала в соответствии с организационной структурой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 чел. управленческого персонала из 13 всех работников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тойчивое</w:t>
            </w:r>
          </w:p>
        </w:tc>
      </w:tr>
      <w:tr>
        <w:trPr>
          <w:cantSplit w:val="true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мп изменения рентабельности продаж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тушее</w:t>
            </w:r>
          </w:p>
        </w:tc>
      </w:tr>
      <w:tr>
        <w:trPr>
          <w:cantSplit w:val="true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мп изменения уровня спрос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дложение превышает спрос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итическое</w:t>
            </w:r>
          </w:p>
        </w:tc>
      </w:tr>
      <w:tr>
        <w:trPr>
          <w:cantSplit w:val="true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мп изменения доли рынк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итическое</w:t>
            </w:r>
          </w:p>
        </w:tc>
      </w:tr>
      <w:tr>
        <w:trPr>
          <w:cantSplit w:val="true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мп изменения затрат на маркетинг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итическо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в данные таблицы, можно сделать вывод, что организационная деятельность находится в состоянии развития, а производственная – в критическом, за счет низких показателей уровня спроса, затрат на маркетинг, доли рынка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7. Диагностика ресурсов предприятия «Южспецгидрокомплект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ые ресурсы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а предприятии работают только высококвалифицированные работники со стажем работы три года, в возрасте от 23 до 45 лет. Генеральный директор осуществляет руководство работой предприятия, решает все финансовые вопросы, связанные с постоянной работой предприятия. Осуществляет организацию работы всех сотрудников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 ведет Бухгалтерский учет предприятия, снимает кассу, подготавливает финансовые отчеты, осуществляет выплату зарпл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едприятии разработана система материального стимулирования для более эффективной работы персон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7.1. – </w:t>
      </w:r>
      <w:r>
        <w:rPr/>
        <w:t>Штатное расписание работников предприят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7"/>
        <w:gridCol w:w="2501"/>
        <w:gridCol w:w="1694"/>
      </w:tblGrid>
      <w:tr>
        <w:trPr>
          <w:trHeight w:val="7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тегория работник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 работников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жностной оклад в месяц, грн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щая сумма з/п, грн</w:t>
            </w:r>
          </w:p>
        </w:tc>
      </w:tr>
      <w:tr>
        <w:trPr>
          <w:trHeight w:val="76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правленческий персонал: Директор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0</w:t>
            </w:r>
          </w:p>
        </w:tc>
      </w:tr>
      <w:tr>
        <w:trPr>
          <w:trHeight w:val="51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лужащие: Бухгалтер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0</w:t>
            </w:r>
          </w:p>
        </w:tc>
      </w:tr>
      <w:tr>
        <w:trPr>
          <w:trHeight w:val="25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бочи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00</w:t>
            </w:r>
          </w:p>
        </w:tc>
      </w:tr>
      <w:tr>
        <w:trPr>
          <w:trHeight w:val="10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ладший обслуживающий персонал: Уборщиц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0</w:t>
            </w:r>
          </w:p>
        </w:tc>
      </w:tr>
      <w:tr>
        <w:trPr>
          <w:trHeight w:val="25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ФОТ: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9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по данным в таблице видно, что на предприятии работают всего 13 человек, из них директор – 1, должностной оклад которого составляет 1500 грн., бухгалтер – 1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ой оклад, которого составляет 1100 грн., рабочие – 10 человек, з/п, которых составляет 800 грн. и уборщица – 350 грн. Общая сумма ФОТ составила 10950 грн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7.3. – </w:t>
      </w:r>
      <w:r>
        <w:rPr/>
        <w:t>Структура отчислений от фонда оплаты труд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3014"/>
        <w:gridCol w:w="2319"/>
      </w:tblGrid>
      <w:tr>
        <w:trPr>
          <w:trHeight w:val="510" w:hRule="atLeast"/>
          <w:cantSplit w:val="true"/>
        </w:trPr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числения от ФОТ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мер отчислений, %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, грн.</w:t>
            </w:r>
          </w:p>
        </w:tc>
      </w:tr>
      <w:tr>
        <w:trPr>
          <w:trHeight w:val="510" w:hRule="atLeast"/>
          <w:cantSplit w:val="true"/>
        </w:trPr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нсионный фонд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,3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36,85</w:t>
            </w:r>
          </w:p>
        </w:tc>
      </w:tr>
      <w:tr>
        <w:trPr>
          <w:trHeight w:val="510" w:hRule="atLeast"/>
          <w:cantSplit w:val="true"/>
        </w:trPr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онд соц. Страхования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9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7,55</w:t>
            </w:r>
          </w:p>
        </w:tc>
      </w:tr>
      <w:tr>
        <w:trPr>
          <w:trHeight w:val="510" w:hRule="atLeast"/>
          <w:cantSplit w:val="true"/>
        </w:trPr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Фонд безработицы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9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8,05</w:t>
            </w:r>
          </w:p>
        </w:tc>
      </w:tr>
      <w:tr>
        <w:trPr>
          <w:trHeight w:val="555" w:hRule="atLeast"/>
          <w:cantSplit w:val="true"/>
        </w:trPr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онд от несч. Случая на пр-ве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,9</w:t>
            </w:r>
          </w:p>
        </w:tc>
      </w:tr>
      <w:tr>
        <w:trPr>
          <w:trHeight w:val="510" w:hRule="atLeast"/>
          <w:cantSplit w:val="true"/>
        </w:trPr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начислено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,3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84,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вод: всего размер отчислений составил 37,3%, а сумма отчислений от фонда оплаты труда всего составил 4084,35 грн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7.4. – </w:t>
      </w:r>
      <w:r>
        <w:rPr/>
        <w:t>Динамика движения рабочей сил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791"/>
        <w:gridCol w:w="1681"/>
        <w:gridCol w:w="1791"/>
        <w:gridCol w:w="1681"/>
      </w:tblGrid>
      <w:tr>
        <w:trPr>
          <w:trHeight w:val="338" w:hRule="atLeast"/>
          <w:cantSplit w:val="true"/>
        </w:trPr>
        <w:tc>
          <w:tcPr>
            <w:tcW w:w="2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тегория работников</w:t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05 г.</w:t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06 г.</w:t>
            </w:r>
          </w:p>
        </w:tc>
      </w:tr>
      <w:tr>
        <w:trPr>
          <w:trHeight w:val="255" w:hRule="atLeast"/>
          <w:cantSplit w:val="true"/>
        </w:trPr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оленные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нятые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оленные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нятые</w:t>
            </w:r>
          </w:p>
        </w:tc>
      </w:tr>
      <w:tr>
        <w:trPr>
          <w:trHeight w:val="810" w:hRule="atLeast"/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правленческий персонал: Директор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trHeight w:val="615" w:hRule="atLeast"/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лужащие: Бухгалтер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бочие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  <w:tr>
        <w:trPr>
          <w:trHeight w:val="1020" w:hRule="atLeast"/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ладший обслуживающий персонал: Уборщиц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trHeight w:val="405" w:hRule="atLeast"/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основные показатели динамики изменения численного состава работников: коэффициент увольнения, коэффициент принятия, коэффициент текучести, коэффициент общего оборо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в.2005 = количество уволенных / среднесписочную численность = 2/13 = 0,15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пр.2005 = количество принятых / среднесписочную численность = 1/13 = 0,07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тек.2005 = количество уволенных по собственному желанию и за нарушение трудовой дисциплины / среднесписочную численность = 2/13 = 0,15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общ. об. 2005 = количество принятых и уволенных / среднесписочную численность = =3/13 = 0,23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в.2006 = количество уволенных / среднесписочную численность = 2/13 = 0,15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пр.2006 = количество принятых / среднесписочную численность = 3/13 = 0,23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тек.2006 = количество уволенных по собственному желанию и за нарушение трудовой дисциплины / среднесписочную численность = 2/13 = 0,15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общ. об. 2006 = количество принятых и уволенных / среднесписочную численность = =5/13 = 0,38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вод: таким образом, в 2005 году было уволено всего 2 человека, а принят на работу был 1 человек, в 2006 году по сравнению с 2005 годом было уволено также 2 человека, а приято на работу 3 человека. Динамика численного состава работников незначительная, также не наблюдается увольнение работников за нарушение трудовой дисциплины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ые ресурсы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занимается торговлей электротехники и светотехники. Номенклатурный перечень товаров включает более 500 наименований. Ассортимент постоянно расширяется в соответствии с потребностями клиентов и современными тенденциями развития электротехник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ной продукцией являются: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иды и типы ламп: люминесцентные и энергосберегающие лампы, зеркальные, галогенные и металлогалогенные лампы, ДНаТ, ДРЛ, лампы накаливания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й выбор светильников: промышленные, уличные и пылевлагозащищённые светильники, прожекторы, настенные, настольные и настенно-настольные светильники, точечные, ландшафтные, полугерметичные и светильники наружного освещения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ий спектр низковольтного оборудования: автоматические выключатели, УЗО, предохранители, пакетные выключатели, посты кнопочные, дифференциальные автоматические выключатели, трансформаторы, концевые выключатели, пускатели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ечатляющий ассортимент электроустановочных изделий: выключатели и розетки, удлинители и сетевые фильтры, вилки и разъёмы, электропатроны, блоки (выключатель+розетка), коробки монтажные, клемники и блоки зажимов, тройники и многое другое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силовое оборудование: рубильники перекидные, шкафы вводно-распределительные, этажные, освещения, ящики ЯТП, боксы и щитки, рубильники вырубные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нтиляторы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монтажные инструменты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05 год уровень реализации продукции составил 130,2 млн. грн., а за 2006 год он составил 136,9 млн. грн. Следовательно, наблюдается положительная тенденция реализации продукции, что также свидетельствует о повышении спроса на данную продукцию предприятия. Эта продукция имеет огромную полезность и значимость для потенциальных и конечных потребителе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блица 7.5</w:t>
      </w:r>
      <w:r>
        <w:rPr/>
        <w:t>. – Наличие ОПФ на предприят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846"/>
        <w:gridCol w:w="1733"/>
        <w:gridCol w:w="1846"/>
        <w:gridCol w:w="1733"/>
      </w:tblGrid>
      <w:tr>
        <w:trPr>
          <w:trHeight w:val="510" w:hRule="atLeast"/>
          <w:cantSplit w:val="true"/>
        </w:trPr>
        <w:tc>
          <w:tcPr>
            <w:tcW w:w="2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ды ОПФ</w:t>
            </w:r>
          </w:p>
        </w:tc>
        <w:tc>
          <w:tcPr>
            <w:tcW w:w="3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05 г.</w:t>
            </w:r>
          </w:p>
        </w:tc>
        <w:tc>
          <w:tcPr>
            <w:tcW w:w="3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06 г.</w:t>
            </w:r>
          </w:p>
        </w:tc>
      </w:tr>
      <w:tr>
        <w:trPr>
          <w:trHeight w:val="510" w:hRule="atLeast"/>
          <w:cantSplit w:val="true"/>
        </w:trPr>
        <w:tc>
          <w:tcPr>
            <w:tcW w:w="2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, грн.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ельный вес, %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, грн.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ельный вес, %</w:t>
            </w:r>
          </w:p>
        </w:tc>
      </w:tr>
      <w:tr>
        <w:trPr>
          <w:trHeight w:val="510" w:hRule="atLeast"/>
          <w:cantSplit w:val="true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мпьютер (2)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,556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,556</w:t>
            </w:r>
          </w:p>
        </w:tc>
      </w:tr>
      <w:tr>
        <w:trPr>
          <w:trHeight w:val="315" w:hRule="atLeast"/>
          <w:cantSplit w:val="true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нтер (1)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111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111</w:t>
            </w:r>
          </w:p>
        </w:tc>
      </w:tr>
      <w:tr>
        <w:trPr>
          <w:trHeight w:val="255" w:hRule="atLeast"/>
          <w:cantSplit w:val="true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л(3)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667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667</w:t>
            </w:r>
          </w:p>
        </w:tc>
      </w:tr>
      <w:tr>
        <w:trPr>
          <w:trHeight w:val="360" w:hRule="atLeast"/>
          <w:cantSplit w:val="true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улья (5)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89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89</w:t>
            </w:r>
          </w:p>
        </w:tc>
      </w:tr>
      <w:tr>
        <w:trPr>
          <w:trHeight w:val="780" w:hRule="atLeast"/>
          <w:cantSplit w:val="true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анспортные средства (1)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,333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,333</w:t>
            </w:r>
          </w:p>
        </w:tc>
      </w:tr>
      <w:tr>
        <w:trPr>
          <w:trHeight w:val="255" w:hRule="atLeast"/>
          <w:cantSplit w:val="true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БП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44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444</w:t>
            </w:r>
          </w:p>
        </w:tc>
      </w:tr>
      <w:tr>
        <w:trPr>
          <w:trHeight w:val="255" w:hRule="atLeast"/>
          <w:cantSplit w:val="true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0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по данным в таблице, мы видим, что не происходит движение ОПФ, они остаются неизменным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32"/>
        </w:rPr>
        <w:t>8. Диагностика финансового состояния предприяти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32"/>
        </w:rPr>
        <w:t>«Южспецгидрокомплект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8.1. – </w:t>
      </w:r>
      <w:r>
        <w:rPr/>
        <w:t>Анализ ликвидности предприят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113"/>
        <w:gridCol w:w="1082"/>
        <w:gridCol w:w="961"/>
        <w:gridCol w:w="1783"/>
        <w:gridCol w:w="1900"/>
      </w:tblGrid>
      <w:tr>
        <w:trPr>
          <w:trHeight w:val="315" w:hRule="atLeast"/>
          <w:cantSplit w:val="true"/>
        </w:trPr>
        <w:tc>
          <w:tcPr>
            <w:tcW w:w="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№</w:t>
            </w:r>
          </w:p>
        </w:tc>
        <w:tc>
          <w:tcPr>
            <w:tcW w:w="3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Наименование показателя</w:t>
            </w:r>
          </w:p>
        </w:tc>
        <w:tc>
          <w:tcPr>
            <w:tcW w:w="2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Значение показателя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Изменение показателя</w:t>
            </w:r>
          </w:p>
        </w:tc>
      </w:tr>
      <w:tr>
        <w:trPr>
          <w:trHeight w:val="685" w:hRule="atLeast"/>
          <w:cantSplit w:val="true"/>
        </w:trPr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8"/>
              </w:rPr>
              <w:t>2005 г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8"/>
              </w:rPr>
              <w:t>2006 г.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Абсолютное (+,–)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Относительное, %</w:t>
            </w:r>
          </w:p>
        </w:tc>
      </w:tr>
      <w:tr>
        <w:trPr>
          <w:trHeight w:val="191" w:hRule="atLeast"/>
          <w:cantSplit w:val="true"/>
        </w:trPr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4=3–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5=3/2*100%</w:t>
            </w:r>
          </w:p>
        </w:tc>
      </w:tr>
      <w:tr>
        <w:trPr>
          <w:trHeight w:val="465" w:hRule="atLeast"/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текущей ликвидности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964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884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08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,93%</w:t>
            </w:r>
          </w:p>
        </w:tc>
      </w:tr>
      <w:tr>
        <w:trPr>
          <w:trHeight w:val="465" w:hRule="atLeast"/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быстрой ликвидности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52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71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8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1,25%</w:t>
            </w:r>
          </w:p>
        </w:tc>
      </w:tr>
      <w:tr>
        <w:trPr>
          <w:trHeight w:val="540" w:hRule="atLeast"/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абсолютной ликвидности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5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48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9,82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коэффициент текущей ликвидности составил 1,9646 и 1,8846 в 2005 и 2006 годах соответственно, что свидетельствует о своевременном погашении своих долгов предприятием. Состояние предприятия по данному показателю можно назвать как растущ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быстрой ликвидности составил 1,0529 и 1,1714 в 2005 и 2006 годах, что свидетельствует о способности предприятием частично в 2005 году и практически полностью в 2006 году покрывать текущую задолженность за счет наиболее ликвидных активов. Состояние растущ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абсолютной ликвидности, характеризующий немедленную способность предприятия погашать свою задолженность за счет наиболее ликвидных активов, приблизился к нулю и составил 0,0003 и 0,0151 в 2005 и 2006 годах соответственно, что меньше 0,2, следовательно, предприятие можно считать неплатежеспособным. Состояние критическое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8.2. Анализ показателей финансовой устойчивости предприятия за 2005–2006 гг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239"/>
        <w:gridCol w:w="1080"/>
        <w:gridCol w:w="959"/>
        <w:gridCol w:w="1785"/>
        <w:gridCol w:w="1781"/>
      </w:tblGrid>
      <w:tr>
        <w:trPr>
          <w:trHeight w:val="270" w:hRule="atLeast"/>
          <w:cantSplit w:val="true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начение показателя</w:t>
            </w:r>
          </w:p>
        </w:tc>
        <w:tc>
          <w:tcPr>
            <w:tcW w:w="3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показателя</w:t>
            </w:r>
          </w:p>
        </w:tc>
      </w:tr>
      <w:tr>
        <w:trPr>
          <w:trHeight w:val="375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2005 г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2006 г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бсолютное (+, -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носительное, %</w:t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=3–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=3/2*100%</w:t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эффициенты капитализации</w:t>
            </w:r>
          </w:p>
        </w:tc>
      </w:tr>
      <w:tr>
        <w:trPr>
          <w:trHeight w:val="510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концентрации собственного капита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65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375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254</w:t>
            </w:r>
          </w:p>
        </w:tc>
      </w:tr>
      <w:tr>
        <w:trPr>
          <w:trHeight w:val="510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концентрации привлеченного капита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96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47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78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364</w:t>
            </w:r>
          </w:p>
        </w:tc>
      </w:tr>
      <w:tr>
        <w:trPr>
          <w:trHeight w:val="255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финансовой завис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8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48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0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05</w:t>
            </w:r>
          </w:p>
        </w:tc>
      </w:tr>
      <w:tr>
        <w:trPr>
          <w:trHeight w:val="300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соотношения привлеченного и собственного капита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13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5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278</w:t>
            </w:r>
          </w:p>
        </w:tc>
      </w:tr>
      <w:tr>
        <w:trPr>
          <w:trHeight w:val="510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маневренности собственного капита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933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597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74</w:t>
            </w:r>
          </w:p>
        </w:tc>
      </w:tr>
      <w:tr>
        <w:trPr>
          <w:trHeight w:val="345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эффициент обеспеченности по кредитам (коэффициент покрытия процент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179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4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61</w:t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эффициенты покрытия</w:t>
            </w:r>
          </w:p>
        </w:tc>
      </w:tr>
      <w:tr>
        <w:trPr>
          <w:trHeight w:val="525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структуры покрытия долгосрочных влож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86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86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долгосрочного привлечения заемных 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09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09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финансовой независимости капитализированных источни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9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61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в 2006 году доля собственного капитала в пассивах сократилась с 0,5030 до 0,4650, что характеризует снижение способности предприятия выполнять свои внешние обязательства за счет использования собственных средств. Доля заемных средств в пассивах предприятия, напротив возросли с 0,4969 до 0,5647 и превысило норму, что повлияло на соотношение привлеченного и собственного капитала. Отношение величины привлеченного капитала к величине собственного дает наиболее общую оценку финансовой устойчивости предприятия. Доля собственных оборотных средств в собственном капитале составила в 2005 году 0,9530 и достигает минимальной нормы 0,5, а в 2006 году наблюдается уменьшение собственных оборотных средств на 0,0597 и составила 0,8933. Доля необоротных активов, профинансированная за счет внешних источников, возросла от 0 до 0,6086, что является негативной тенденцией. Коэффициент долгосрочного привлечения заемных средств возрос в 2006 году по сравнению с 2005 годом с 0 до 0,0609 (меньше нормы в 0,5), следовательно, предприятие несильно зависит от внешних инвесторов. Коэффициент финансовой независимости капитализированных источников сократился с 1 до 0,9390, что больше нормы 0,6, такое изменение коэффициентов свидетельствует о том, что с позиции долгосрочной перспективы предприятие все меньше зависит от внешних инвесторов. Состояние критическ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7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8.3. – </w:t>
      </w:r>
      <w:r>
        <w:rPr/>
        <w:t>Показатели деловой активнос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280"/>
        <w:gridCol w:w="800"/>
        <w:gridCol w:w="820"/>
        <w:gridCol w:w="2945"/>
      </w:tblGrid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№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Наименование показател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005 г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006 г.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емп изменения (роста / спада)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рачиваемость оборотных средств (в днях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5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6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рачиваемость дебиторской задолженности (в днях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4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72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92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рачиваемость кредиторской задолженности (в днях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8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32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рачиваемость производственных запасов (в днях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вод: в 2006 г. наблюдается ухудшение оборачиваемости дебиторской и кредиторской задолженностей. Данную ситуацию можно оценить как кризисное. Оборот производственных запасов и оборотных средств составляет 85 и 115 дней в 2004 г. Такое состояние можно расценивать как растущее.</w:t>
      </w:r>
    </w:p>
    <w:p>
      <w:pPr>
        <w:pStyle w:val="Normal"/>
        <w:tabs>
          <w:tab w:val="clear" w:pos="708"/>
          <w:tab w:val="center" w:pos="47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7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8.4. – </w:t>
      </w:r>
      <w:r>
        <w:rPr/>
        <w:t>Показатели рентабельности капитал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849"/>
        <w:gridCol w:w="1737"/>
        <w:gridCol w:w="1737"/>
        <w:gridCol w:w="1815"/>
      </w:tblGrid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№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Наименование показателя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005 г.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006 г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емп изменения (роста / спада)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нтабельность совокупного капитала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0,11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0,13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1,18)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нтабельность собственного капитала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0,13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0,24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1,85)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нтабельность основных средств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0,23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0,32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1,39)</w:t>
            </w:r>
          </w:p>
        </w:tc>
      </w:tr>
    </w:tbl>
    <w:p>
      <w:pPr>
        <w:pStyle w:val="Normal"/>
        <w:tabs>
          <w:tab w:val="left" w:pos="708" w:leader="none"/>
          <w:tab w:val="left" w:pos="73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вод: 0,11 грн. в 2005 г. и 0,13 грн. в 2006 г. убытка приносит каждая грн., вложенного капитала в имущество предприятия. Следовательно, состояние предприятия можно рассматривать как кризисное; 0,13 грн. в 2005 г. и 0,24 грн. в 2006 г. убытка приносит каждая грн. вложенного капитала. Состояние кризисное; 0,23 грн. в 2005 г. и 0,32 грн. в 2006 г. убытка приносит каждая грн., вложенная в основные средства. Состояние кризисно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32"/>
        </w:rPr>
        <w:t>9. Оценка состояния предприятия «Южспецгидрокомплект»</w:t>
      </w:r>
    </w:p>
    <w:p>
      <w:pPr>
        <w:pStyle w:val="Normal"/>
        <w:tabs>
          <w:tab w:val="clear" w:pos="708"/>
          <w:tab w:val="center" w:pos="476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7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9.1. – </w:t>
      </w:r>
      <w:r>
        <w:rPr/>
        <w:t>Диагностирование состояния предприят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582"/>
        <w:gridCol w:w="1805"/>
        <w:gridCol w:w="1897"/>
        <w:gridCol w:w="1694"/>
      </w:tblGrid>
      <w:tr>
        <w:trPr>
          <w:cantSplit w:val="true"/>
        </w:trPr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05410</wp:posOffset>
                      </wp:positionV>
                      <wp:extent cx="1232535" cy="632460"/>
                      <wp:effectExtent l="2540" t="4445" r="254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2640" cy="63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4pt,8.3pt" to="108.4pt,5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szCs w:val="28"/>
              </w:rPr>
              <w:t>Диагнозы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спекты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тущее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тойчивое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итическое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изисное</w:t>
            </w:r>
          </w:p>
        </w:tc>
      </w:tr>
      <w:tr>
        <w:trPr>
          <w:cantSplit w:val="true"/>
        </w:trPr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курентная позици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онно-производственны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урсны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нансовы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я диагностику «Южспецгидрокомплект» с помощью следующих аспектов: организационно-производственный, ресурсный, финансовый и конкурентная позиция, можно сделать вывод, что анализируемое предприятие имеет критическое состоя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ическое состояние наступило при существовании недостатка источников, формирующих капит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состоянии наблюдаются тенденции к текучести кадров, к снижению производительности труда и объемов производства. Загрузка предприятия осуществляется не полностью, происходит сворачивание дополнительных производств, происходит нарушение принципов организации производствен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нансовые показатели имеют тенденцию к падению, наблюдаются тенденции к снижению рентабельности продаж, а также капитала. Следовательно, ухудшается его репута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В данной работе была произведена диагностика деятельности предприятия </w:t>
      </w:r>
      <w:r>
        <w:rPr>
          <w:b w:val="false"/>
          <w:color w:val="000000"/>
          <w:sz w:val="28"/>
          <w:szCs w:val="28"/>
        </w:rPr>
        <w:t>«Южспецгидрокомплект»</w:t>
      </w:r>
      <w:r>
        <w:rPr>
          <w:b w:val="false"/>
          <w:bCs w:val="false"/>
          <w:color w:val="000000"/>
          <w:sz w:val="28"/>
          <w:szCs w:val="28"/>
        </w:rPr>
        <w:t>. Данная диагностика включила в себя анализ следующих экономических аспектов, наиболее эффективно характеризующих состояние предприятия: организационно-производственный, ресурсный, финансовый и конкурентная позиция. Таким образом, все рассматриваемые аспекты взаимосвязаны и экономическую эффективность их применения можно, рассчитать в комплексе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иагностика показала, что предприятие не имеет четко выраженного состояния. Показатели, применяемые для расчетов каждого аспекта варьировались от кризисного состояния до устойчивого. Следовательно, «золотая середина» – это критическое состояние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его преодоления необходимо воспользоваться составленным </w:t>
      </w:r>
      <w:r>
        <w:rPr>
          <w:bCs/>
          <w:color w:val="000000"/>
          <w:sz w:val="28"/>
          <w:szCs w:val="28"/>
          <w:lang w:val="en-US"/>
        </w:rPr>
        <w:t>SWOT</w:t>
      </w:r>
      <w:r>
        <w:rPr>
          <w:bCs/>
          <w:color w:val="000000"/>
          <w:sz w:val="28"/>
          <w:szCs w:val="28"/>
        </w:rPr>
        <w:t>-анализом, т.е. максимально преобразовать недостатки предприятия в его преимущества. Кроме того, необходимо реализовать поставленные цел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меняя данные рычаги, </w:t>
      </w:r>
      <w:r>
        <w:rPr>
          <w:color w:val="000000"/>
          <w:sz w:val="28"/>
          <w:szCs w:val="28"/>
        </w:rPr>
        <w:t>«Южспецгидрокомплект»</w:t>
      </w:r>
      <w:r>
        <w:rPr>
          <w:bCs/>
          <w:color w:val="000000"/>
          <w:sz w:val="28"/>
          <w:szCs w:val="28"/>
        </w:rPr>
        <w:t xml:space="preserve"> увеличит в 2 раза объемы производства, что позволит насытить существующий рынок сбыта продукцией предприятия, а также завоевать новые рынки сбыта. При этом увеличиться прибыль как за счет увеличения объемов производства, так и за счет снижения производственных издержек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артанов А.С. Экономическая диагностика деятельности предприятия: организация и методология. – М.: Финансы и статистика, 1991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Баканов М.И., Шеремет А.Д. Теория экономического анализа: Учебник. – М.: Финансы и статистика, 1999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орный конспект лекций по курсу «Экономическая диагностика» для студентов всех форм обучения / Сост. Ветрова Н.М., Кузьмина Н.В. – Симферополь, НАПКС, 2006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Кононенко О. Анализ финансовой отчетности. – Харьков, Фактор, 20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Times New Roman"/>
      <w:b/>
      <w:sz w:val="28"/>
      <w:lang w:val="ru-RU" w:bidi="ar-SA"/>
    </w:rPr>
  </w:style>
  <w:style w:type="character" w:styleId="3">
    <w:name w:val="Основной текст 3 Знак"/>
    <w:qFormat/>
    <w:rPr>
      <w:rFonts w:cs="Times New Roman"/>
      <w:sz w:val="16"/>
      <w:szCs w:val="16"/>
      <w:lang w:val="ru-RU" w:bidi="ar-SA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nt5">
    <w:name w:val="font5"/>
    <w:basedOn w:val="Normal"/>
    <w:qFormat/>
    <w:pPr>
      <w:spacing w:before="100" w:after="100"/>
    </w:pPr>
    <w:rPr>
      <w:sz w:val="20"/>
    </w:rPr>
  </w:style>
  <w:style w:type="paragraph" w:styleId="1">
    <w:name w:val="Стиль1"/>
    <w:basedOn w:val="Style17"/>
    <w:qFormat/>
    <w:pPr>
      <w:spacing w:lineRule="auto" w:line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05:00Z</dcterms:created>
  <dc:creator>МАША</dc:creator>
  <dc:description/>
  <cp:keywords/>
  <dc:language>en-US</dc:language>
  <cp:lastModifiedBy>SYSTEM</cp:lastModifiedBy>
  <dcterms:modified xsi:type="dcterms:W3CDTF">2011-09-10T16:05:00Z</dcterms:modified>
  <cp:revision>2</cp:revision>
  <dc:subject/>
  <dc:title>Министерство образования и науки Украины</dc:title>
</cp:coreProperties>
</file>