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Диалека рыночного равновесия</w:t>
      </w:r>
    </w:p>
    <w:p>
      <w:pPr>
        <w:pStyle w:val="Normal"/>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3"/>
        <w:jc w:val="right"/>
        <w:rPr/>
      </w:pPr>
      <w:r>
        <w:rPr/>
        <w:t xml:space="preserve">Мы моги бы с равным основанием </w:t>
        <w:br/>
        <w:t>спорить о том, регулируется ли стоимость</w:t>
        <w:br/>
        <w:t>полезностью или издержками производства,</w:t>
        <w:br/>
        <w:t>как и о том, разрезает ли кусок бумаги</w:t>
        <w:br/>
        <w:t xml:space="preserve">верхнее или нижнее лезвие ножниц. </w:t>
      </w:r>
    </w:p>
    <w:p>
      <w:pPr>
        <w:pStyle w:val="Style13"/>
        <w:jc w:val="right"/>
        <w:rPr/>
      </w:pPr>
      <w:r>
        <w:rPr/>
        <w:t>Альфред Маршалл (1)</w:t>
      </w:r>
    </w:p>
    <w:p>
      <w:pPr>
        <w:pStyle w:val="Style13"/>
        <w:rPr/>
      </w:pPr>
      <w:r>
        <w:rPr/>
        <w:t xml:space="preserve">Вынесенная в эпитет мысль Альфреда Маршалла удачна не только тем, что, как теперь выясняется, объективная величина стоимости товара в абсолютно равной степени определяется как полезностью товара, так и издержками его производства, но и тем, что противоположности, которые формируют стоимость товара, как и противоположные лезвия ножниц, действуют по принципу единства и "борьбы" противоположностей, равенство или равновесие которых в первом случае определяет рождение объективной величины стоимости товара, рождение объективных, равновесных цен товаров, во втором - равенство сил, приложенных к лезвиям ножниц, определяет процесс резания. </w:t>
      </w:r>
    </w:p>
    <w:p>
      <w:pPr>
        <w:pStyle w:val="Heading2"/>
        <w:rPr/>
      </w:pPr>
      <w:r>
        <w:rPr/>
        <w:t>Относительность объективности экономических законов</w:t>
      </w:r>
    </w:p>
    <w:p>
      <w:pPr>
        <w:pStyle w:val="Style13"/>
        <w:rPr/>
      </w:pPr>
      <w:r>
        <w:rPr/>
        <w:t xml:space="preserve">Закон всемирного тяготения - закон, который абсолютно не зависит от воли и сознания людей, и потому является абсолютно объективным законом природы. Но в природе не существует абсолютно объективных законов, которые определяли бы экономические взаимосвязи между людьми. Объективные обстоятельства, которые субъектам экономических взаимосвязей приходится учитывать как не менее объективную силу, чем сила всемирного тяготения, складываются из мнений и побуждений самих субъектов примерно так же, как складывается равнодействующая определенного количества физических сил, где какое-то изменение отдельных из них уже не способно существенно повлиять на изменение этой равнодействующей. </w:t>
      </w:r>
    </w:p>
    <w:p>
      <w:pPr>
        <w:pStyle w:val="Style13"/>
        <w:rPr/>
      </w:pPr>
      <w:r>
        <w:rPr/>
        <w:t>Объективность экономических законов имеет относительный характер, т.е. эта объективность рождается в определенных условиях, которые можно назвать условиями полноценного рынка.</w:t>
      </w:r>
    </w:p>
    <w:p>
      <w:pPr>
        <w:pStyle w:val="Style13"/>
        <w:rPr/>
      </w:pPr>
      <w:r>
        <w:rPr/>
        <w:t>Это рынок, который способен сформировать и продолжительное время поддерживать так называемые равновесные цены. Это рынок, который, по мнению известных экономистов (Э.Чемберлин, П.Самуэльсон) (2,3), мнению, ставшему теперь уже общепризнанным тяготеет к промежуточному положению между совершенной конкуренцией и монополией, тяготеет к монополистической конкуренции. Это рынок, определяющийся множеством условий, но в отношении рождения объективных экономических законов он определяется двумя основными условиями.</w:t>
      </w:r>
    </w:p>
    <w:p>
      <w:pPr>
        <w:pStyle w:val="Style13"/>
        <w:rPr/>
      </w:pPr>
      <w:r>
        <w:rPr/>
        <w:t xml:space="preserve">Первое - количественное условие - ограниченность минимального количества субъектов экономических взаимосвязей. </w:t>
      </w:r>
    </w:p>
    <w:p>
      <w:pPr>
        <w:pStyle w:val="Style13"/>
        <w:rPr/>
      </w:pPr>
      <w:r>
        <w:rPr/>
        <w:t xml:space="preserve">Например, только определенное количество продавцов и покупателей товара - (количество, обеспечивающее наличие конкуренции, как между продавцами, так и между покупателями) - способно породить объективность процесса ценообразования. В единичных же, случайных актах обмена, т.е. когда нарушено это количественное условие формирования полноценного рынка, цена товара определяется не объективным законом стоимости, а субъективными побуждениями продавцов и покупателей. </w:t>
      </w:r>
    </w:p>
    <w:p>
      <w:pPr>
        <w:pStyle w:val="Style13"/>
        <w:rPr/>
      </w:pPr>
      <w:r>
        <w:rPr/>
        <w:t>То есть здесь при изменении количества субъектов экономических взаимосвязей происходит качественное изменение характера законов, определяющих эти взаимосвязи.</w:t>
      </w:r>
    </w:p>
    <w:p>
      <w:pPr>
        <w:pStyle w:val="Style13"/>
        <w:rPr/>
      </w:pPr>
      <w:r>
        <w:rPr/>
        <w:t>Определить точно, какое именно количество субъектов экономических взаимосвязей рождает новое качество законов, определяющих протекание этих взаимосвязей, так же невозможно, как невозможно определить точно, какое именно количество отдельных зерен рождает новое их качество - кучу зерна. Но, несмотря на невозможность определения точных параметров этого качественного перехода, он существует, и является границей, отделяющей область действительности, где экономические взаимосвязи определяются объективными законами от области, где эти же взаимосвязи определяются субъективнопсихологическими законами формирования поведения людей, или, проще говоря, субъективными побуждениями участников этих взаимосвязей.</w:t>
      </w:r>
    </w:p>
    <w:p>
      <w:pPr>
        <w:pStyle w:val="Style13"/>
        <w:rPr/>
      </w:pPr>
      <w:r>
        <w:rPr/>
        <w:t>Не абсолютное, а относительное уменьшение количества продавцов какого-то товара при объединении их в монополию также переводит процесс ценообразования в область субъективнопсихологических законов.</w:t>
      </w:r>
    </w:p>
    <w:p>
      <w:pPr>
        <w:pStyle w:val="Style13"/>
        <w:rPr/>
      </w:pPr>
      <w:r>
        <w:rPr/>
        <w:t>Субъекты экономических взаимосвязей как члены общества являются еще и субъектами права, и потому еще одним условием полноценного рынка, качественным его условием, является ненарушение общественной властью естественности этих взаимосвязей, т.е. ненарушение возможности формирования этих взаимосвязей побуждениями субъектов этих взаимосвязей, а не побуждениями чиновников общественной власти. Как это, например, имело место в плановой экономике так называемых социалистических стран, где субъективизм и волюнтаризм в экономике по причине нарушения этого качественного условия формирования полноценного рынка были закономерным явлением.</w:t>
      </w:r>
    </w:p>
    <w:p>
      <w:pPr>
        <w:pStyle w:val="Style13"/>
        <w:rPr/>
      </w:pPr>
      <w:r>
        <w:rPr/>
        <w:t>То есть здесь мы имеем еще один качественный переход, отделяющий область действительности, где экономические процессы определяются объективными законами экономики от области, где эти же процессы определяются субъективнопсихологическими законами поведения людей.</w:t>
      </w:r>
    </w:p>
    <w:p>
      <w:pPr>
        <w:pStyle w:val="Style13"/>
        <w:rPr/>
      </w:pPr>
      <w:r>
        <w:rPr/>
        <w:t>Нарушение даже одного из этих двух основных условий формирования полноценного рынка ведет к переплетению разнородных областей действительности. И в этих условиях одни экономические взаимосвязи могут определяться объективными экономическими законами, другие - субъективнопсихологическими. Цены одних товаров могут формироваться в соответствии с объективным законом стоимости, и таким образом рождаются объективные цены, других - в соответствии с субъективными побуждениями продавцов и покупателей, и таким образом рождаются субъективные цены.</w:t>
      </w:r>
    </w:p>
    <w:p>
      <w:pPr>
        <w:pStyle w:val="Heading2"/>
        <w:rPr/>
      </w:pPr>
      <w:r>
        <w:rPr/>
        <w:t>Процсс ценообразования и формирование обменного эквивалента.</w:t>
      </w:r>
    </w:p>
    <w:p>
      <w:pPr>
        <w:pStyle w:val="Style13"/>
        <w:rPr/>
      </w:pPr>
      <w:r>
        <w:rPr/>
        <w:t xml:space="preserve">Трудовая теория стоимости (Смит, Риккардо, Маркс) утверждает,что равны величины разных видов труда производят равноцнные товары, т.е. что обменным эквивалентом товарообмена является величина трудозатрат производства товара. </w:t>
        <w:br/>
        <w:t>Но реальный товарообмен реального рынка осуществляется посредством субъективных представлений покупатьеля о величине полезности товара и о возможности отдать за эту величину полезности определенную часть своего дохода.Величина же трудозатрат производства товара не оказывает никакого влияния на формирование цены товара.</w:t>
      </w:r>
    </w:p>
    <w:p>
      <w:pPr>
        <w:pStyle w:val="Style13"/>
        <w:rPr/>
      </w:pPr>
      <w:r>
        <w:rPr/>
        <w:t>В осмыслении этой реальности родилась субъективно-психологическая теория стоимости (Менгер, Визер, Вальрас), которая пыталась доказать, что обменным эквивалентом товароомена является величина полезности товара.</w:t>
        <w:br/>
        <w:t>Но непреодалимым препятствием для этой теории оказалось определение объективной единицы измерения субъективной величины полезности товара.</w:t>
      </w:r>
    </w:p>
    <w:p>
      <w:pPr>
        <w:pStyle w:val="Style13"/>
        <w:rPr/>
      </w:pPr>
      <w:r>
        <w:rPr/>
        <w:t>Автор статьи на предельно упрощенной, модели рынка и посредством бухучета, который не соответствует общепринятому, но соответствует логике решаемой пролемы, показывает, что обменным эквивалентом товарообмена является цена полных трудозатрат производства товара, цена, которая является суммой прибылей всей череды производителей этого товара, начиная с производителей сырья и энергии и кончая последним продавцом этого товара.</w:t>
      </w:r>
    </w:p>
    <w:p>
      <w:pPr>
        <w:pStyle w:val="Style13"/>
        <w:rPr/>
      </w:pPr>
      <w:r>
        <w:rPr/>
        <w:t xml:space="preserve">В соответствии с предлагаемой теорией стоимости цена товара, с одной стороны, является ценой полных трудозатрат производства товара, отражающей величину этих трудозатрат, с другой - ценой полезности товара, отражающей величину этой полезности. На основании чего можно утверждать, что предлагаемая теория стоимости является теорией, объединяющей трудовую теорию стоимости с субъективно-психологической. </w:t>
      </w:r>
    </w:p>
    <w:p>
      <w:pPr>
        <w:pStyle w:val="Style13"/>
        <w:rPr/>
      </w:pPr>
      <w:r>
        <w:rPr/>
        <w:t>Цена товара, в основном, определяется двумя его объективными свойствами.</w:t>
      </w:r>
    </w:p>
    <w:p>
      <w:pPr>
        <w:pStyle w:val="Style13"/>
        <w:rPr/>
      </w:pPr>
      <w:r>
        <w:rPr/>
        <w:t>Первое - финансовые издержки производства товара.</w:t>
        <w:br/>
        <w:t>Второе - потребительные свойства товара (полезность товара).</w:t>
      </w:r>
    </w:p>
    <w:p>
      <w:pPr>
        <w:pStyle w:val="Style13"/>
        <w:rPr/>
      </w:pPr>
      <w:r>
        <w:rPr/>
        <w:t>Первое свойство участвует в ценообразовании в виде довольно точной математической величины.</w:t>
        <w:br/>
        <w:t>Второе свойство не имеет математической точности, т.к. величина потребительных свойств товара, с одной стороны, измеряется массой и количеством, с другой - чисто субъективным определением уровня качества товара и величиной собствнной потрености в этом товаре.</w:t>
      </w:r>
    </w:p>
    <w:p>
      <w:pPr>
        <w:pStyle w:val="Style13"/>
        <w:rPr/>
      </w:pPr>
      <w:r>
        <w:rPr/>
        <w:t>Величина потребительных свойств товара участвует в ценообразовании в виде сравнения подобных товаров для сравнения их цен.</w:t>
      </w:r>
    </w:p>
    <w:p>
      <w:pPr>
        <w:pStyle w:val="Style13"/>
        <w:rPr/>
      </w:pPr>
      <w:r>
        <w:rPr/>
        <w:t xml:space="preserve">Величина потребительных свойств товара, измеряемая его ценой, называется стоимостью товара. Определение "списано" прямо из жизни: сколько стоит этот товар (конкретная величина полезности)? - Стоимостью товара является его цена. </w:t>
      </w:r>
    </w:p>
    <w:p>
      <w:pPr>
        <w:pStyle w:val="Style13"/>
        <w:rPr/>
      </w:pPr>
      <w:r>
        <w:rPr/>
        <w:t>То есть процесс ценообразования есть не что иное, как процесс формирования величины стоимости товара.</w:t>
      </w:r>
    </w:p>
    <w:p>
      <w:pPr>
        <w:pStyle w:val="Style13"/>
        <w:rPr/>
      </w:pPr>
      <w:r>
        <w:rPr/>
        <w:t>Предельно упрощая реальный рынок, представим себе такой рынок, где осуществляется купля-продажа товара только одного вида с абсолютно одинаковой величиной потребительных свойств, например, абсолютно одинаковые молотки, и где все продавцы являются частными предпринимателями, которые в каком-то смысле тоже производят товар, покупая его на оптовых рынках.</w:t>
      </w:r>
    </w:p>
    <w:p>
      <w:pPr>
        <w:pStyle w:val="Style13"/>
        <w:rPr/>
      </w:pPr>
      <w:r>
        <w:rPr/>
        <w:t>В этом случае издержками производства товара будет оптовая цена, плюс все издержки его продажи.</w:t>
      </w:r>
    </w:p>
    <w:p>
      <w:pPr>
        <w:pStyle w:val="Style13"/>
        <w:rPr/>
      </w:pPr>
      <w:r>
        <w:rPr/>
        <w:t>Все, что получает продавец сверх покрываемых ценой издержек , назовем прибылью, которая является ценой труда продавца по купле-продаже товара.</w:t>
      </w:r>
    </w:p>
    <w:p>
      <w:pPr>
        <w:pStyle w:val="Style13"/>
        <w:rPr/>
      </w:pPr>
      <w:r>
        <w:rPr/>
        <w:t>Цель продавца - продать товар с наибольшей прибылью.</w:t>
        <w:br/>
        <w:t xml:space="preserve">Цель покупателя - купить товар по наинизшей цене. </w:t>
      </w:r>
    </w:p>
    <w:p>
      <w:pPr>
        <w:pStyle w:val="Style13"/>
        <w:rPr/>
      </w:pPr>
      <w:r>
        <w:rPr/>
        <w:t>То есть, кроме двух объективных свойств, определяющих цену товара, имеют место еще и две субъективные составляющие цены товара, одна из которых стремится повысить цену, другая - понизить. При дефиците товара проявляется действие первой составляющей, при перепроизводстве - второй.</w:t>
      </w:r>
    </w:p>
    <w:p>
      <w:pPr>
        <w:pStyle w:val="Style13"/>
        <w:rPr/>
      </w:pPr>
      <w:r>
        <w:rPr/>
        <w:t>Если же спрос товара уравновешен предложением, то конкуренция между продавцами не позволяет им повысить цену товара, а конкуренция между покупателями не позволяет им снизить цену товара (условие равновесия субъективных противоположностей).</w:t>
      </w:r>
    </w:p>
    <w:p>
      <w:pPr>
        <w:pStyle w:val="Style13"/>
        <w:rPr/>
      </w:pPr>
      <w:r>
        <w:rPr/>
        <w:t>Процесс ценообразования протекает посредством борьбы этих субъективных противоположностей. Заканчивается эта борьба по принципу последнего рубежа обороны продавца и наступления покупателя.</w:t>
      </w:r>
    </w:p>
    <w:p>
      <w:pPr>
        <w:pStyle w:val="Style13"/>
        <w:rPr/>
      </w:pPr>
      <w:r>
        <w:rPr/>
        <w:t>Последним рубежом покупателя является осознание им того, что этот товар у всех продавцов имеет такую же цену.</w:t>
      </w:r>
    </w:p>
    <w:p>
      <w:pPr>
        <w:pStyle w:val="Style13"/>
        <w:rPr/>
      </w:pPr>
      <w:r>
        <w:rPr/>
        <w:t>Последним рубежом продавца является осознание им того, что эта цена покрывает издержки, предоставляя средства для следующего оборота, и позволяет обеспечить уровень личного потребления, сравнимый с уровнем потребления людей, занимающихся аналогичным видом деятельности.</w:t>
      </w:r>
    </w:p>
    <w:p>
      <w:pPr>
        <w:pStyle w:val="Style13"/>
        <w:rPr/>
      </w:pPr>
      <w:r>
        <w:rPr/>
        <w:t>То есть когда субъективные составляющие цены, уравновешивая друг друга, нейтрализуются, формируется объективная цена товара, приносящая продавцу объективную прибыль. При нарушении этого равновесия формируется субъективная цена. Объективная и субъктивная цена товара рождают соответствнно объективную и субъективную стоимость товара.</w:t>
      </w:r>
    </w:p>
    <w:p>
      <w:pPr>
        <w:pStyle w:val="Style13"/>
        <w:rPr/>
      </w:pPr>
      <w:r>
        <w:rPr/>
        <w:t>И если предположить, что у всех продавцов одинаковые издержки на единицу товара, то у всех и прибыль на единицу товара будет одинаковой. То есть в этом случае цена труда всех продавцов на единицу товара или, что то же самое, на единицу издержек будет одинаковой (опять же в целях упрощения не будем учитывать возможные изменения издержек на единицу товара при изменении объемов продаж).</w:t>
      </w:r>
    </w:p>
    <w:p>
      <w:pPr>
        <w:pStyle w:val="Style13"/>
        <w:rPr/>
      </w:pPr>
      <w:r>
        <w:rPr/>
        <w:t>Естественно, в этом случае у всех продавцов равными будут и нормы прибыли (процентное отношение прибыли к издержкам) - показатель, отражающий уровень качества труда (чем выше прибыль и ниже издержки, тем выше цена труда на единицу издержек).</w:t>
      </w:r>
    </w:p>
    <w:p>
      <w:pPr>
        <w:pStyle w:val="Style13"/>
        <w:rPr/>
      </w:pPr>
      <w:r>
        <w:rPr/>
        <w:t>Если рассмотреть рынок, где истинные производители нашего товара (несколько производителей абсолютно одинакового товара) продают его оптовикам и сделать те же два допущения: равновесие субъективных противоположностей и равенство у всех производителей издержек на единицу товара, то получится тот же результат: цена труда всех товаропроизводителей на единицу издержек будет одинаковой.</w:t>
      </w:r>
    </w:p>
    <w:p>
      <w:pPr>
        <w:pStyle w:val="Style13"/>
        <w:rPr/>
      </w:pPr>
      <w:r>
        <w:rPr/>
        <w:t>Естественно, бухгалтерия исчисления прибыли и издержек для продавцов и товаропроизводителей должна быть одинаковой. А все, что касается оплаты труда должно входить в прибыль, а не в издержки.</w:t>
      </w:r>
    </w:p>
    <w:p>
      <w:pPr>
        <w:pStyle w:val="Style13"/>
        <w:rPr/>
      </w:pPr>
      <w:r>
        <w:rPr/>
        <w:t>Рассмотрим обмен разновидовыми товарами посредством денег.</w:t>
      </w:r>
    </w:p>
    <w:p>
      <w:pPr>
        <w:pStyle w:val="Style13"/>
        <w:rPr/>
      </w:pPr>
      <w:r>
        <w:rPr/>
        <w:t xml:space="preserve">Производитель молотка продает его за цену издержек, плюс объективная прибыль и по этой же цене покупает сто болтов. То есть Т = Д = Т. </w:t>
      </w:r>
    </w:p>
    <w:p>
      <w:pPr>
        <w:pStyle w:val="Style13"/>
        <w:rPr/>
      </w:pPr>
      <w:r>
        <w:rPr/>
        <w:t>Но формирование каждого равенства в отдельности мы уже рассмотрели, и выяснили, что его основой является покрытие ценой товара издержек его производства, плюс объективная прибыль товаропроизводителя на единицу издержек.</w:t>
      </w:r>
    </w:p>
    <w:p>
      <w:pPr>
        <w:pStyle w:val="Style13"/>
        <w:rPr/>
      </w:pPr>
      <w:r>
        <w:rPr/>
        <w:t>Следовательно, критерием обмена разновидовыми товарами является равенство издержек их производства и равенство прибылей их производителей на единицу издержек.</w:t>
      </w:r>
    </w:p>
    <w:p>
      <w:pPr>
        <w:pStyle w:val="Style13"/>
        <w:rPr/>
      </w:pPr>
      <w:r>
        <w:rPr/>
        <w:t>Необходимо заметить что, равные издержки дают равные прибыли в разных видах производства только в том случае, если переливы средств из менее доходных видов производства в более доходные уже сделали свое дело и выровняли видовые нормы прибыли.</w:t>
      </w:r>
    </w:p>
    <w:p>
      <w:pPr>
        <w:pStyle w:val="Style13"/>
        <w:rPr/>
      </w:pPr>
      <w:r>
        <w:rPr/>
        <w:t>Прибыль товаропроизводителя есть цена его труда.</w:t>
        <w:br/>
        <w:t>Издержки есть цена труда производителей средств производства.</w:t>
      </w:r>
    </w:p>
    <w:p>
      <w:pPr>
        <w:pStyle w:val="Style13"/>
        <w:rPr/>
      </w:pPr>
      <w:r>
        <w:rPr/>
        <w:t>То есть объективная цена товара есть цена полных трудозатрат его производства, цена, которая складывается из суммы объективных прибылей всей череды его производителей, начиная с производителей сырья и энергии.</w:t>
      </w:r>
    </w:p>
    <w:p>
      <w:pPr>
        <w:pStyle w:val="Style13"/>
        <w:rPr/>
      </w:pPr>
      <w:r>
        <w:rPr/>
        <w:t>В равновесном (равенство субъективных противоположностей) и сбалансированном (равенство видовых норм прибыли) рынке, обменивающиеся друг на друга товары, равны между собой не величиной трудозатрат их производства, а ценой этих трудозатрат, ценой, которая и является обменным эквивалентом товарообмена и которая есть не что иное, как объективная цена товара, рождающая объективную его стоимость.</w:t>
      </w:r>
    </w:p>
    <w:p>
      <w:pPr>
        <w:pStyle w:val="Style13"/>
        <w:rPr/>
      </w:pPr>
      <w:r>
        <w:rPr/>
        <w:t>То есть обменный эквивалент существует не в виде кем-то высчитанной величины, а в виде величины, формирующейся в равновесном и сбалансированном рынке, где обеспечивается баланс интересов всех участников товарообмена.</w:t>
      </w:r>
    </w:p>
    <w:p>
      <w:pPr>
        <w:pStyle w:val="Style13"/>
        <w:rPr/>
      </w:pPr>
      <w:r>
        <w:rPr/>
        <w:t>Если цена товара отклоняется от объективной цены, это значит, что чьи-то интересы ущемляются и, следовательно, рождается деятельность соответствующих участников товарообмена, направленная на устранение причин, ущемляющих их интересы, деятельность, которая и является движущей силой механизма саморегуляции рынка.</w:t>
      </w:r>
    </w:p>
    <w:p>
      <w:pPr>
        <w:pStyle w:val="Style13"/>
        <w:rPr/>
      </w:pPr>
      <w:r>
        <w:rPr/>
        <w:t>Разнокачественность труда товаропроизводителей реального рынка не меняет сути процесса ценообразования.</w:t>
      </w:r>
    </w:p>
    <w:p>
      <w:pPr>
        <w:pStyle w:val="Style13"/>
        <w:rPr/>
      </w:pPr>
      <w:r>
        <w:rPr/>
        <w:t>Объективная цена товара устанавливается на основе средневидовых издержек на единицу товара и средневидовой прибыли на единицу издержек. Товаропроизводитель со средневидовым уровнем качества труда имеет средневидовую норму прибыли. Средневидовые нормы прибыли, в конечном счете, выравниваются в среднерыночную норму прибыли. После чего объективная цена товара формируется на основе средневидовых издержек на единицу товара и среднерыночной прибыли на единицу издержек, т.е. на основе среднерыночной цены труда товаропроизводителей на единицу издержек.</w:t>
      </w:r>
    </w:p>
    <w:p>
      <w:pPr>
        <w:pStyle w:val="Heading2"/>
        <w:rPr/>
      </w:pPr>
      <w:r>
        <w:rPr/>
        <w:t xml:space="preserve">Дополнение </w:t>
      </w:r>
    </w:p>
    <w:p>
      <w:pPr>
        <w:pStyle w:val="Style13"/>
        <w:rPr/>
      </w:pPr>
      <w:r>
        <w:rPr/>
        <w:t>Вопросы читателей побудили меня написать дополнительные разъяснения некоторых положений моей теории и дать более подробное определение некоторых понятий.</w:t>
      </w:r>
    </w:p>
    <w:p>
      <w:pPr>
        <w:pStyle w:val="Style13"/>
        <w:rPr/>
      </w:pPr>
      <w:r>
        <w:rPr/>
        <w:t>ЧЕМ ОТЛИЧАЕТСЯ ПРЕДЛАГАЕМАЯ ТЕОРИЯ СТОИМОСТИ ОТ ТРУДОВОЙ.</w:t>
      </w:r>
    </w:p>
    <w:p>
      <w:pPr>
        <w:pStyle w:val="Style13"/>
        <w:rPr/>
      </w:pPr>
      <w:r>
        <w:rPr/>
        <w:t>Трудовая теория стоимости, посредством термина "общественно необходимое рабочее время для производства товара" приравнивает труд хлебороба к труду балерины, доказывая, что равные величины разных видов труда при средней умелости работников производят равноценные товары.</w:t>
      </w:r>
    </w:p>
    <w:p>
      <w:pPr>
        <w:pStyle w:val="Style13"/>
        <w:rPr/>
      </w:pPr>
      <w:r>
        <w:rPr/>
        <w:t>Предлагаемая же теория стоимости доказывает, что равноценность товаров определяется равенством цен трудозатрат их производства, независимо ни от вида труда, ни от величины труда, ни от квалификации товаропроизводителя.</w:t>
      </w:r>
    </w:p>
    <w:p>
      <w:pPr>
        <w:pStyle w:val="Style13"/>
        <w:rPr/>
      </w:pPr>
      <w:r>
        <w:rPr/>
        <w:t>Если по трудовой теории стоимости стоимость товара формируется в процессе производства посредством воплощения труда в товар, то в предлагаемой теории стоимости стоимость товара формируется в процессе обмена, и его стоимость, как и стоимость производящего его труда равна стоимости обменивающихся на него товаров.</w:t>
      </w:r>
    </w:p>
    <w:p>
      <w:pPr>
        <w:pStyle w:val="Style13"/>
        <w:rPr/>
      </w:pPr>
      <w:r>
        <w:rPr/>
        <w:t>Если труд произвел никому не нужный товар, то стоимость и этого труда, и этого товара равна нулю.</w:t>
        <w:br/>
        <w:t>Труд, толкущий воду в ступе, не имеет стоимости.</w:t>
        <w:br/>
        <w:t>Труд, уничтожающий стоимость, имеет минусовую стоимость.</w:t>
      </w:r>
    </w:p>
    <w:p>
      <w:pPr>
        <w:pStyle w:val="Style13"/>
        <w:rPr/>
      </w:pPr>
      <w:r>
        <w:rPr/>
        <w:t>Не существует абстрактного труда. Труд всегда конкретен и направлен на удовлетворение потребностей трудящегося, либо посредством самого труда, либо посредством полученного от него дохода.</w:t>
      </w:r>
    </w:p>
    <w:p>
      <w:pPr>
        <w:pStyle w:val="Style13"/>
        <w:rPr/>
      </w:pPr>
      <w:r>
        <w:rPr/>
        <w:t>ЦЕНА И СТОИМОСТЬ ТОВАРА</w:t>
      </w:r>
    </w:p>
    <w:p>
      <w:pPr>
        <w:pStyle w:val="Style13"/>
        <w:rPr/>
      </w:pPr>
      <w:r>
        <w:rPr/>
        <w:t>Что такое стоимость безотносительно источника ее формирования?</w:t>
      </w:r>
    </w:p>
    <w:p>
      <w:pPr>
        <w:pStyle w:val="Style13"/>
        <w:rPr/>
      </w:pPr>
      <w:r>
        <w:rPr/>
        <w:t>Товар чего-то СТОИТ лишь тогда, когда в обмен за него что-то дают (величина трудозатрат, в нем воплощенная не оказывает на формирование стоимости никакого влияния).</w:t>
      </w:r>
    </w:p>
    <w:p>
      <w:pPr>
        <w:pStyle w:val="Style13"/>
        <w:rPr/>
      </w:pPr>
      <w:r>
        <w:rPr/>
        <w:t>То, что дают за товар есть его цена. Цена формирует стоимость, а не наоборот.</w:t>
      </w:r>
    </w:p>
    <w:p>
      <w:pPr>
        <w:pStyle w:val="Style13"/>
        <w:rPr/>
      </w:pPr>
      <w:r>
        <w:rPr/>
        <w:t>За товар дают что-то лишь в том случае, если он способен удовлетворять какие-то потребности людей, т.е. если он обладает потребительными свойствами. Можно сказать, что потребительные свойства товара обмениваются на цену товара.</w:t>
      </w:r>
    </w:p>
    <w:p>
      <w:pPr>
        <w:pStyle w:val="Style13"/>
        <w:rPr/>
      </w:pPr>
      <w:r>
        <w:rPr/>
        <w:t>Потребительные свойства товара, измеренные ценой, или в сочетании с ценой формируют стоимость товара</w:t>
      </w:r>
    </w:p>
    <w:p>
      <w:pPr>
        <w:pStyle w:val="Style13"/>
        <w:rPr/>
      </w:pPr>
      <w:r>
        <w:rPr/>
        <w:t>Сама стоимость, таким образом, измеряется, с одной стороны, величиной потребительных свойств соответствующего товара, с другой - ценой этого товара. Потребительные свойства товара и его цена - это две стороны одной "медали" - стоимости.</w:t>
      </w:r>
    </w:p>
    <w:p>
      <w:pPr>
        <w:pStyle w:val="Style13"/>
        <w:rPr/>
      </w:pPr>
      <w:r>
        <w:rPr/>
        <w:t>Цена товара, никогда не отклоняется от его стоимости.</w:t>
      </w:r>
    </w:p>
    <w:p>
      <w:pPr>
        <w:pStyle w:val="Style13"/>
        <w:rPr/>
      </w:pPr>
      <w:r>
        <w:rPr/>
        <w:t>ЦЕНА И СТОИМОСТЬ ТРУДА</w:t>
      </w:r>
    </w:p>
    <w:p>
      <w:pPr>
        <w:pStyle w:val="Style13"/>
        <w:rPr/>
      </w:pPr>
      <w:r>
        <w:rPr/>
        <w:t>Живой (непосредственный) труд, производя товар, добавляет к стоимости средств производства равную себе стоимость, денежное выражение которой является ценой труда товаропроизводителя или его прибылью.</w:t>
      </w:r>
    </w:p>
    <w:p>
      <w:pPr>
        <w:pStyle w:val="Style13"/>
        <w:rPr/>
      </w:pPr>
      <w:r>
        <w:rPr/>
        <w:t>Процесс товарообмена можно представить в виде перевоплощения различных форм труда друга в друга.</w:t>
      </w:r>
    </w:p>
    <w:p>
      <w:pPr>
        <w:pStyle w:val="Style13"/>
        <w:rPr/>
      </w:pPr>
      <w:r>
        <w:rPr/>
        <w:t>Непосредственная форма труда, производя товар, перевоплощается в товарную форму.</w:t>
        <w:br/>
        <w:t>Товарная форма труда, обмениваясь на деньги, превращается в денежную форму труда.</w:t>
        <w:br/>
        <w:t>Непосредственная форма труда в сумме с финансовыми издержками образуют совокупную форму труда или форму полных трудозатрат производства товара.</w:t>
      </w:r>
    </w:p>
    <w:p>
      <w:pPr>
        <w:pStyle w:val="Style13"/>
        <w:rPr/>
      </w:pPr>
      <w:r>
        <w:rPr/>
        <w:t>Полные трудозатраты производства товара являются суммой непосредственного труда всей череды производителей этого товара, начиная с производителей сырья и энергии, и кончая продавцом этого товара, получившим от его продажи прибыль - цену своего непосредственного труда.</w:t>
      </w:r>
    </w:p>
    <w:p>
      <w:pPr>
        <w:pStyle w:val="Style13"/>
        <w:rPr/>
      </w:pPr>
      <w:r>
        <w:rPr/>
        <w:t>Как мы уже знаем, в равновесном рынке обменивающиеся друг на друга товары равны между собой объективной ценой непосредственной формы труда всей череды производителей товаров, ценой, формирующей объективную стоимость непосредственной формы труда, воплощенного в обмениваемые товары.</w:t>
      </w:r>
    </w:p>
    <w:p>
      <w:pPr>
        <w:pStyle w:val="Style13"/>
        <w:rPr/>
      </w:pPr>
      <w:r>
        <w:rPr/>
        <w:t xml:space="preserve">Или, иными словами, в равновесном рынке цена товара формируется в соответствии с объективной стоимостью непосредственной формы труда, воплощенного в этом товаре. </w:t>
      </w:r>
    </w:p>
    <w:p>
      <w:pPr>
        <w:pStyle w:val="Style13"/>
        <w:rPr/>
      </w:pPr>
      <w:r>
        <w:rPr/>
        <w:t>Вывод очень похож на вывод трудовой теории стоимости, но нужно иметь в виду, что здесь стоимость труда определяется не его величиной, а его ценой.</w:t>
      </w:r>
    </w:p>
    <w:p>
      <w:pPr>
        <w:pStyle w:val="Style13"/>
        <w:rPr/>
      </w:pPr>
      <w:r>
        <w:rPr/>
        <w:t>ЦЕНА И СТОИМОСТЬ ДЕНЕГ</w:t>
      </w:r>
    </w:p>
    <w:p>
      <w:pPr>
        <w:pStyle w:val="Style13"/>
        <w:rPr/>
      </w:pPr>
      <w:r>
        <w:rPr/>
        <w:t>Ценой денег являются те товары, на которые обмениваются деньги.</w:t>
      </w:r>
    </w:p>
    <w:p>
      <w:pPr>
        <w:pStyle w:val="Style13"/>
        <w:rPr/>
      </w:pPr>
      <w:r>
        <w:rPr/>
        <w:t>Процесс ценообразования товаров является процессом ценообразования денег, а также процессом формирования величины стоимости товаров и денег.</w:t>
      </w:r>
    </w:p>
    <w:p>
      <w:pPr>
        <w:pStyle w:val="Style13"/>
        <w:rPr/>
      </w:pPr>
      <w:r>
        <w:rPr/>
        <w:t xml:space="preserve">Если цена и стоимость товара определяется двумя его объективными свойствами, то цена и стоимость денег определяется одним объективным свойством - величиной их потребительных свойств, которая определяется их способностью обмениваться на товары с соответствующей величиной потребительных свойств. </w:t>
      </w:r>
    </w:p>
    <w:p>
      <w:pPr>
        <w:pStyle w:val="Style13"/>
        <w:rPr/>
      </w:pPr>
      <w:r>
        <w:rPr/>
        <w:t>Цена и стоимость денег и товаров формируется в борьбе субъективных противоположностей, где у продавца на "последнем рубеже" через осмысление уровня своего потребления, обеспечиваемого его прибылью, - а за вычетом налогов с прибыли, - его доходом, появляется осознание величины потребительных свойств своего дохода, различных его частей и стоимости денег вообще.</w:t>
      </w:r>
    </w:p>
    <w:p>
      <w:pPr>
        <w:pStyle w:val="Style13"/>
        <w:rPr/>
      </w:pPr>
      <w:r>
        <w:rPr/>
        <w:t>Покупатель на "последнем рубеже" через осмысление своего уровня потребления, обеспечиваемого его доходом, осмысление своей способности или не способности купить товар по такой цене, также осознает стоимость денег.</w:t>
      </w:r>
    </w:p>
    <w:p>
      <w:pPr>
        <w:pStyle w:val="Style13"/>
        <w:rPr/>
      </w:pPr>
      <w:r>
        <w:rPr/>
        <w:t>Субъективные представления людей о стоимости денег, по принципу образования равнодействующей физических сил, формируют объективную их стоимость.</w:t>
      </w:r>
    </w:p>
    <w:p>
      <w:pPr>
        <w:pStyle w:val="Style13"/>
        <w:rPr/>
      </w:pPr>
      <w:r>
        <w:rPr/>
        <w:t>ТОЧКА БАЛАНСА ИНТЕРЕСОВ</w:t>
      </w:r>
    </w:p>
    <w:p>
      <w:pPr>
        <w:pStyle w:val="Style13"/>
        <w:rPr/>
      </w:pPr>
      <w:r>
        <w:rPr/>
        <w:t>Если интересы покупателя и продавца представить себе в виде противоположно направленных векторов, то точка баланса интересов, понятно, будет посередине образуемого векторами отрезка.</w:t>
      </w:r>
    </w:p>
    <w:p>
      <w:pPr>
        <w:pStyle w:val="Style13"/>
        <w:rPr/>
      </w:pPr>
      <w:r>
        <w:rPr/>
        <w:t>Если представить себе интересы некоторого количества продавцов и покупателей в виде векторов, стрелки которых направлены в разные стороны (у каждого свой интерес), то получится "шар-ежик", с точкой баланса интересов в центре этого шара.</w:t>
      </w:r>
    </w:p>
    <w:p>
      <w:pPr>
        <w:pStyle w:val="Style13"/>
        <w:rPr/>
      </w:pPr>
      <w:r>
        <w:rPr/>
        <w:t>Эта точка является геометрическим аналогом абсолютно равновесного и сбалансированного рынка, формирующего исключительно объективные цены товаров.</w:t>
      </w:r>
    </w:p>
    <w:p>
      <w:pPr>
        <w:pStyle w:val="Style13"/>
        <w:rPr/>
      </w:pPr>
      <w:r>
        <w:rPr/>
        <w:t>Реальный рынок в таком состоянии вряд ли бывает, тем более, если иметь в виду все многообразие товаров и продолжительное время функционирования рынка.</w:t>
      </w:r>
    </w:p>
    <w:p>
      <w:pPr>
        <w:pStyle w:val="Style13"/>
        <w:rPr/>
      </w:pPr>
      <w:r>
        <w:rPr/>
        <w:t>Но в реальном рынке существует такая "точка", в виде точки приложения сил, рожденных законом стоимости.</w:t>
      </w:r>
    </w:p>
    <w:p>
      <w:pPr>
        <w:pStyle w:val="Style13"/>
        <w:rPr/>
      </w:pPr>
      <w:r>
        <w:rPr/>
        <w:t>Смещение отрезков, образуемых векторами-интересами относительно этой точки, ущемляет интересы каких-то участников товарообмена либо посредством снижения прибыли относительно объективной, либо посредством повышения цены товара относительно объективной его цены, объективной его стоимости, что рождает дятельность соответствующих участников, направленную на устранение причин, ущемляющих их интересы.</w:t>
      </w:r>
    </w:p>
    <w:p>
      <w:pPr>
        <w:pStyle w:val="Normal"/>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rPr/>
      </w:pPr>
      <w:r>
        <w:rPr>
          <w:rStyle w:val="StrongEmphasis"/>
        </w:rPr>
        <w:t xml:space="preserve">Цитируемая литература </w:t>
      </w:r>
    </w:p>
    <w:p>
      <w:pPr>
        <w:pStyle w:val="Tahoma1"/>
        <w:rPr/>
      </w:pPr>
      <w:r>
        <w:rPr/>
        <w:t>1.</w:t>
      </w:r>
      <w:r>
        <w:rPr>
          <w:rStyle w:val="Emphasis"/>
        </w:rPr>
        <w:t xml:space="preserve"> </w:t>
      </w:r>
      <w:r>
        <w:rPr/>
        <w:t>Маршалл А. Принципы экономической науки. М.,1993. т.2. С.31-32.</w:t>
        <w:br/>
        <w:t>2. Чемберлин Э. Теория монополистической конкуренции. Реориентация теории стоимости. М., 1959. С.103-104.</w:t>
        <w:br/>
        <w:t xml:space="preserve">3. Cамуэльсон П. Экономика. М., 1993. С. 53. </w:t>
      </w:r>
    </w:p>
    <w:p>
      <w:pPr>
        <w:pStyle w:val="Tahoma1"/>
        <w:rPr/>
      </w:pPr>
      <w:r>
        <w:rPr/>
        <w:t>© Твердохлебов Геннадий Алексеевич, email: ween@tlt.ru</w:t>
      </w:r>
    </w:p>
    <w:p>
      <w:pPr>
        <w:pStyle w:val="Normal"/>
        <w:rPr/>
      </w:pPr>
      <w:r>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Tahoma">
    <w:name w:val="tahoma"/>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homa1">
    <w:name w:val="tahoma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5:00Z</dcterms:created>
  <dc:creator>JV</dc:creator>
  <dc:description/>
  <cp:keywords/>
  <dc:language>en-US</dc:language>
  <cp:lastModifiedBy>SYSTEM</cp:lastModifiedBy>
  <dcterms:modified xsi:type="dcterms:W3CDTF">2011-09-10T16:05:00Z</dcterms:modified>
  <cp:revision>2</cp:revision>
  <dc:subject/>
  <dc:title> Теория стоимости. Диалектика рыночного равновесия</dc:title>
</cp:coreProperties>
</file>