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 ОСВІТИ  ТА  НАУКИ  УКРАЇН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РСОНСЬКИЙ НАЦІОНАЛЬНИЙ ТЕХНІЧНИЙ УНІВЕРСИТ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ІЧЕСЬ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ЕКОНОМІЧНОЇ ТЕОРІЇ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 дисципліни „ Історія економічних вчень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му: «Класична школа політичної економії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ла :                    студентка групи 3зГБ  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ив:                   старший  викладач    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autoSpaceDE w:val="true"/>
        <w:ind w:firstLine="709"/>
        <w:rPr>
          <w:szCs w:val="28"/>
          <w:lang w:val="uk-UA" w:eastAsia="ru-RU"/>
        </w:rPr>
      </w:pPr>
      <w:r>
        <w:rPr>
          <w:szCs w:val="28"/>
          <w:lang w:val="uk-UA" w:eastAsia="ru-RU"/>
        </w:rPr>
        <w:t>Генічесь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16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8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Характерні особливості класичної політичної економі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8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Виникнення класичної політичної економії в Англії і Франції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8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Економічна теорія фізіократів у Франції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8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Економічне вчення А. Сміт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8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. Рікардо — економіст епохи промислової революції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1. Характерні особливості класичної політичної економії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чна політична економія — один із наукових на</w:t>
        <w:softHyphen/>
        <w:t>прямів світової економічної думки другої половини XVII — першої половини XIX ст.</w:t>
      </w:r>
    </w:p>
    <w:p>
      <w:pPr>
        <w:pStyle w:val="Normal"/>
        <w:shd w:fill="FFFFFF" w:val="clear"/>
        <w:spacing w:lineRule="auto" w:line="360"/>
        <w:ind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чна політична економія виникла тоді, коли під</w:t>
        <w:softHyphen/>
        <w:t>приємницька діяльність вслід за сферою торгівлі, грошо</w:t>
        <w:softHyphen/>
        <w:t>вим обігом набуває поширення у сфері виробництва в ціло</w:t>
        <w:softHyphen/>
        <w:t>му. В промисловості інтенсивно розвиваються мануфакту</w:t>
        <w:softHyphen/>
        <w:t>ри, розширюються торгівля і кредит, з'являються нові дже</w:t>
        <w:softHyphen/>
        <w:t>рела доходу, формується промисловий капітал, який все більше підпорядковує собі торговельний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і положення меркантилістів (про золото і срібло як основну форму багатства, а зовнішню торгівлю як їх джерело), інші протекціоністські настрої, які гальмува</w:t>
        <w:softHyphen/>
        <w:t>ли розвиток виробництва, зумовили необхідність виникнен</w:t>
        <w:softHyphen/>
        <w:t>ня нової економічної концепції — концепції економічного лібералізму, яка базується на принципах вільного підпри</w:t>
        <w:softHyphen/>
        <w:t>ємництва і конкуренції, невтручання держави в економічні процеси. За цих умов і виникла класична політична еко</w:t>
        <w:softHyphen/>
        <w:t>номія.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міну від меркантилістів класики політичної еко</w:t>
        <w:softHyphen/>
        <w:t>номії предметом дослідження обрали сферу виробництва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/>
      </w:pPr>
      <w:r>
        <w:rPr>
          <w:sz w:val="28"/>
          <w:szCs w:val="28"/>
          <w:lang w:val="uk-UA"/>
        </w:rPr>
        <w:t xml:space="preserve">Найбільший внесок у формування і розвиток класичної політичної економії внесли англійські й французькі вчені-економіст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. — В. Петті, П. Буагільбер, Ф. Кене, А. Тюрбо, А. Сміт, Д. Рікардо, Ж.Б. Сей, Т. Мальтус, Дж. Мілль та ін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lang w:val="uk-UA"/>
        </w:rPr>
        <w:t xml:space="preserve">2. Виникнення класичної політичної економії </w:t>
      </w:r>
      <w:r>
        <w:rPr>
          <w:sz w:val="28"/>
          <w:szCs w:val="28"/>
          <w:lang w:val="uk-UA"/>
        </w:rPr>
        <w:t>в Англії і Франції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Уільям Петті </w:t>
      </w:r>
      <w:r>
        <w:rPr>
          <w:sz w:val="28"/>
          <w:szCs w:val="28"/>
          <w:lang w:val="uk-UA"/>
        </w:rPr>
        <w:t>(1623—1687) — основоположник класич</w:t>
        <w:softHyphen/>
        <w:t>ної школи політичної економії в Англії. Народився у м. Рамсі (Англія) в сім'ї ткача. Дістав освіту в Лейдені, Па</w:t>
        <w:softHyphen/>
        <w:t>рижі та 3 роки навчався в Оксфордському університеті. У 27 років здобув ступінь доктора. Через 10 років став вели</w:t>
        <w:softHyphen/>
        <w:t>ким землевласником. У 1658 р. Петті був обраний до парла</w:t>
        <w:softHyphen/>
        <w:t>менту, де висунув ідеї реформування податкової системи, організації статистичної служби, проекти поліпшення торгівлі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ший серйозний економічний твір Петті — "Трактат про податки і збори" (1662 р.). Серед інших відомих творів можна назвати такі: "Політична анатомія Ірландії" (1672 р.), "Політична арифметика" (1576 р.), "Декілька слів з приво</w:t>
        <w:softHyphen/>
        <w:t>ду грошей" (1682 р.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тті — перший автор трудової теорії вартості, в основі якої лежить вчення про природну ціну (вартість). Розріз</w:t>
        <w:softHyphen/>
        <w:t>нював внутрішню вартість, яку і називав "природною ціною", і ринкову ціну. Вартість визначав витраченою пра</w:t>
        <w:softHyphen/>
        <w:t>цею, встановлюючи кількісну залежність величини вартості від продуктивності пра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важав, що утворення багатства відбувається у сфері матеріального виробництва саме завдяки праці. Широко відома фраза Петті: "Праця — батько й активний принцип багатства, а земля — його мати". Стверджував, що торгівля не є джерелом створення національного багатства.</w:t>
      </w:r>
    </w:p>
    <w:p>
      <w:pPr>
        <w:pStyle w:val="Normal"/>
        <w:shd w:fill="FFFFFF" w:val="clear"/>
        <w:spacing w:lineRule="auto" w:line="360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ступав проти припливу дорогоцінних металів, оскіль</w:t>
        <w:softHyphen/>
        <w:t>ки бачив у ньому джерело зростання цін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ворив про існування пропорції грошей </w:t>
      </w:r>
      <w:r>
        <w:rPr>
          <w:iCs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>торгового обміну: надлишок грошей призводить до зростання цін, а їх нестача — до скорочення обсягів робіт, що виконуються, і низького рівня податкових платежів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ворив економічну статистику (політичну арифметику) і запропонував метод обчислення національного прибу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галом вчення Петті описове, але аналізуючи низку економічних явищ, він наближається до розкриття їхньої сутності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н вважав, що рента — додатковий продукт, який зали</w:t>
        <w:softHyphen/>
        <w:t>шається після витрат (заробітної плати і насіння). Конкретні її вияви — земельна рента і грошова рента, тобто відсоток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тті ввів поняття "диференціальна земельна рента", причини існування якої вбачав у різній родючості та місце</w:t>
        <w:softHyphen/>
        <w:t>знаходженні земель. Він вважав також, що ціна землі є су</w:t>
        <w:softHyphen/>
        <w:t>мою річних рент за 21 рік. (Кількість років визначав, вихо</w:t>
        <w:softHyphen/>
        <w:t>дячи з часу одночасної тривалості життя трьох поколінь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зичковий відсоток Петті вважав платою за незруч</w:t>
        <w:softHyphen/>
        <w:t>ності, що заподіюються кредитору при позичанні грошей. Рівень відсотка не повинен перевищувати розміру ренти з тієї кількості землі, яку можна купити на поз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'єр Буагільбер </w:t>
      </w:r>
      <w:r>
        <w:rPr>
          <w:sz w:val="28"/>
          <w:szCs w:val="28"/>
          <w:lang w:val="uk-UA"/>
        </w:rPr>
        <w:t>(1646—1714) — фундатор класичної школи економічної думки у Франції. Народився в 1646 р. у сім'ї дворянина. Дістав юридичну освіту. З 1677 по 1689 р. займав посаду судді, а потім генерального начальника су</w:t>
        <w:softHyphen/>
        <w:t>дового округу Руана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 xml:space="preserve">1696 </w:t>
      </w:r>
      <w:r>
        <w:rPr>
          <w:sz w:val="28"/>
          <w:szCs w:val="28"/>
          <w:lang w:val="uk-UA"/>
        </w:rPr>
        <w:t xml:space="preserve">р. вийшла книга Буагільбера "Докладний опис стану Франції", в якій автор жорстко критикує політику меркантилізму. У </w:t>
      </w:r>
      <w:r>
        <w:rPr>
          <w:b/>
          <w:bCs/>
          <w:sz w:val="28"/>
          <w:szCs w:val="28"/>
          <w:lang w:val="uk-UA"/>
        </w:rPr>
        <w:t xml:space="preserve">1707 </w:t>
      </w:r>
      <w:r>
        <w:rPr>
          <w:sz w:val="28"/>
          <w:szCs w:val="28"/>
          <w:lang w:val="uk-UA"/>
        </w:rPr>
        <w:t>р. видав праці "Обвинувачення Франції" і "Трактат про природу багатства", в яких дається характеристика кризової ситуації в економіці Франції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'єр Буагільбер дав обґрунтування трудової теорії вар</w:t>
        <w:softHyphen/>
        <w:t>тості (незалежно від У. Петті). У ній величина "істинної вартості" визначалася витратами праці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жерелом багатства він вважав сферу виробництва, а сфері обміну відводив роль умови для розвитку економіки. Виступав проти однобокого заохочення промисловості, за</w:t>
        <w:softHyphen/>
        <w:t>хищаючи розвиток сільськогосподарського виробництва, в якому бачив основу економічного зростання Франції. До поняття "багатство" включав не тільки гроші, а й усю різно</w:t>
        <w:softHyphen/>
        <w:t>манітність благ і речей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дооцінював роль грошей як товару, вважаючи, що вони заважають обміну товарів за "істинною вартістю". У грошах Петті вбачав основне зло і причину народних бід і вважав, що для викорінювання влади грошей необхідно звести їх роль до простого засобу обігу.</w:t>
      </w:r>
    </w:p>
    <w:p>
      <w:pPr>
        <w:pStyle w:val="Normal"/>
        <w:shd w:fill="FFFFFF" w:val="clear"/>
        <w:spacing w:lineRule="auto" w:line="360"/>
        <w:ind w:left="34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Є попередником фізіократів.</w:t>
      </w:r>
    </w:p>
    <w:p>
      <w:pPr>
        <w:pStyle w:val="Normal"/>
        <w:shd w:fill="FFFFFF" w:val="clear"/>
        <w:spacing w:lineRule="auto" w:line="360"/>
        <w:ind w:left="12"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Французька школа</w:t>
      </w:r>
      <w:r>
        <w:rPr>
          <w:sz w:val="28"/>
          <w:szCs w:val="28"/>
          <w:lang w:val="uk-UA"/>
        </w:rPr>
        <w:t xml:space="preserve"> класичної політичної економії на відміну від англійської вела рішучу боротьбу з політикою меркантилізму.</w:t>
      </w:r>
    </w:p>
    <w:p>
      <w:pPr>
        <w:pStyle w:val="Normal"/>
        <w:shd w:fill="FFFFFF" w:val="clear"/>
        <w:spacing w:lineRule="auto" w:line="360"/>
        <w:ind w:left="1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ранцуз П. Буагільбер бачив у грошах причину пору</w:t>
        <w:softHyphen/>
        <w:t>шень справедливого обміну між товарами; англієць У. Петті вважав гроші двигуном розвитку економіки.</w:t>
      </w:r>
    </w:p>
    <w:p>
      <w:pPr>
        <w:pStyle w:val="Normal"/>
        <w:shd w:fill="FFFFFF" w:val="clear"/>
        <w:spacing w:lineRule="auto" w:line="360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ранцузька класична школа вважала, що мета виробниц</w:t>
        <w:softHyphen/>
        <w:t>тва — споживання, тому більшу увагу приділяла вивченню споживної вартості. Англійська школа оцінила значення ка</w:t>
        <w:softHyphen/>
        <w:t>піталізму в розвитку продуктивних сил і взяла за основу міно</w:t>
        <w:softHyphen/>
        <w:t>ву вартість. П. Буагільбер ідеалізував сільськогосподарське виробництво, а У. Петті був прихильником розвитку промис</w:t>
        <w:softHyphen/>
        <w:t>ловості. Французька школа виражала інтереси дрібної бур</w:t>
        <w:softHyphen/>
        <w:t>жуазії, а англійська школа — промислової буржуазії.</w:t>
      </w:r>
    </w:p>
    <w:p>
      <w:pPr>
        <w:pStyle w:val="Normal"/>
        <w:shd w:fill="FFFFFF" w:val="clear"/>
        <w:spacing w:lineRule="auto" w:line="360"/>
        <w:ind w:left="340" w:firstLine="709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40" w:firstLine="709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3. Економічна теорія фізіократів у Франції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Фізіократія </w:t>
      </w:r>
      <w:r>
        <w:rPr>
          <w:sz w:val="28"/>
          <w:szCs w:val="28"/>
          <w:lang w:val="uk-UA"/>
        </w:rPr>
        <w:t>(з гр. — "влада природи") — напрям кла</w:t>
        <w:softHyphen/>
        <w:t>сичної політичної економії у Франції, який центральну роль в економіці відводив сільськогосподарському виробництву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зіократи піддавали критиці меркантилізм, вважаючи, що увага виробництва має бути спрямована не на розвиток торгівлі та нагромадження грошей, а на створення достат</w:t>
        <w:softHyphen/>
        <w:t>ку "творів землі", в чому, на їхню думку, полягає справжній достаток нації.</w:t>
      </w:r>
    </w:p>
    <w:p>
      <w:pPr>
        <w:pStyle w:val="Normal"/>
        <w:shd w:fill="FFFFFF" w:val="clear"/>
        <w:spacing w:lineRule="auto" w:line="360"/>
        <w:ind w:left="58"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зіократизм виражав інтереси великого капіталістич</w:t>
        <w:softHyphen/>
        <w:t>ного фермерства.</w:t>
      </w:r>
    </w:p>
    <w:p>
      <w:pPr>
        <w:pStyle w:val="Normal"/>
        <w:shd w:fill="FFFFFF" w:val="clear"/>
        <w:spacing w:lineRule="auto" w:line="360"/>
        <w:ind w:left="39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ейтральні ідеї теорії фізіократії такі.</w:t>
      </w:r>
    </w:p>
    <w:p>
      <w:pPr>
        <w:pStyle w:val="Normal"/>
        <w:shd w:fill="FFFFFF" w:val="clear"/>
        <w:spacing w:lineRule="auto" w:line="360"/>
        <w:ind w:left="48" w:right="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Економічні закони мають природний характер (тобто зрозумілі кожному), і відхилення від них призводить до порушення процесу виробництва.</w:t>
      </w:r>
    </w:p>
    <w:p>
      <w:pPr>
        <w:pStyle w:val="Normal"/>
        <w:shd w:fill="FFFFFF" w:val="clear"/>
        <w:spacing w:lineRule="auto" w:line="360"/>
        <w:ind w:left="38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жерелом багатства є сфера виробництва матеріальних благ — насамперед землеробство. Тільки землеробство є про</w:t>
        <w:softHyphen/>
        <w:t>дуктивним, оскільки при цьому працюють природа і земля.</w:t>
      </w:r>
    </w:p>
    <w:p>
      <w:pPr>
        <w:pStyle w:val="Normal"/>
        <w:shd w:fill="FFFFFF" w:val="clear"/>
        <w:spacing w:lineRule="auto" w:line="360"/>
        <w:ind w:left="43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мисловість фізіократи вважали безплідною, невироб</w:t>
        <w:softHyphen/>
        <w:t>ничою сферою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истим продуктом вони розуміли різницю між сумою всіх благ і витратами на їх виробництво. Цей надлишок (чи</w:t>
        <w:softHyphen/>
        <w:t>стий продукт) — унікальний дар природи. Промислова пра</w:t>
        <w:softHyphen/>
        <w:t>ця лише змінює його форму, не збільшуючи розміру чистого продукту. Безплідною вважалася і торгова діяльність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зіократи проаналізували речовинні складові капіта</w:t>
        <w:softHyphen/>
        <w:t>лу, розрізняючи "щорічні аванси", річні витрати і "первинні аванси", які становлять фонд організації землеробського господарства і витрачаються відразу на багато років упе</w:t>
        <w:softHyphen/>
        <w:t>ред. "Первісні аванси" (витрати на землеробське облашту</w:t>
        <w:softHyphen/>
        <w:t>вання) відповідають основному капіталу, а "щорічні аван</w:t>
        <w:softHyphen/>
        <w:t>си" (щорічні витрати на сільськогосподарське виробниц</w:t>
        <w:softHyphen/>
        <w:t>тво) — оборотному капіталу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і не зараховувалися до жодного з видів авансів. Для фізіократів не було поняття грошового капіталу, вони ствер</w:t>
        <w:softHyphen/>
        <w:t>джували, що гроші самі по собі безплідні, і визнавали лише одну функцію грошей — "як засіб обігу". Нагромадження грошей вважали шкідливим, оскільки воно вилучає гроші з обороту і позбавляє їх єдиної корисної функції — слугува</w:t>
        <w:softHyphen/>
        <w:t>ти обміну товарів.</w:t>
      </w:r>
    </w:p>
    <w:p>
      <w:pPr>
        <w:pStyle w:val="Normal"/>
        <w:shd w:fill="FFFFFF" w:val="clear"/>
        <w:spacing w:lineRule="auto" w:line="360"/>
        <w:ind w:left="28" w:right="11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зіократи дали визначення "первинних авансів" (основний капітал) — витрати на землеробське облаштування — і "щорічних авансів" (оборотний капітал) — щорічні витра</w:t>
        <w:softHyphen/>
        <w:t>ти на сільськогосподарське виробництво.</w:t>
      </w:r>
    </w:p>
    <w:p>
      <w:pPr>
        <w:pStyle w:val="Normal"/>
        <w:shd w:fill="FFFFFF" w:val="clear"/>
        <w:spacing w:lineRule="auto" w:line="360"/>
        <w:ind w:left="35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податкування фізіократи зводили до трьох принципі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35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даткування є джерелом прибутк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35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співвідношення між податками і прибутк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35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стягнення податків не повинні обтяжувати.</w:t>
      </w:r>
    </w:p>
    <w:p>
      <w:pPr>
        <w:pStyle w:val="Normal"/>
        <w:shd w:fill="FFFFFF" w:val="clear"/>
        <w:spacing w:lineRule="auto" w:line="360"/>
        <w:ind w:left="12" w:right="5" w:firstLine="709"/>
        <w:jc w:val="both"/>
        <w:rPr/>
      </w:pPr>
      <w:r>
        <w:rPr>
          <w:sz w:val="28"/>
          <w:szCs w:val="28"/>
          <w:lang w:val="uk-UA"/>
        </w:rPr>
        <w:t xml:space="preserve">Основоположник школи фізіократів </w:t>
      </w:r>
      <w:r>
        <w:rPr>
          <w:i/>
          <w:iCs/>
          <w:sz w:val="28"/>
          <w:szCs w:val="28"/>
          <w:lang w:val="uk-UA"/>
        </w:rPr>
        <w:t xml:space="preserve">Франсуа Кене </w:t>
      </w:r>
      <w:r>
        <w:rPr>
          <w:sz w:val="28"/>
          <w:szCs w:val="28"/>
          <w:lang w:val="uk-UA"/>
        </w:rPr>
        <w:t xml:space="preserve">(1694— 1774) був придворним медиком Людовік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 проблемами економіки почав займатися у 60 років. Кене — автор "еконо</w:t>
        <w:softHyphen/>
        <w:t>мічної таблиці", в якій показано, як сукупний річний про</w:t>
        <w:softHyphen/>
        <w:t>дукт, що створюється в сільському господарстві, розподі</w:t>
        <w:softHyphen/>
        <w:t>ляється між класами: продуктивним (особи, зайняті в сільському господарстві, — фермери і сільські наймані ро</w:t>
        <w:softHyphen/>
        <w:t>бітники), безплідним (особи, зайняті в промисловості, а та</w:t>
        <w:softHyphen/>
        <w:t>кож купці) і власниками (особи, що одержують ренту, — землевласники і король). У цьому творі Кене представив основні шляхи реалізації суспільного продукту у вигляді напрямленого графіка з трьома вершинами (класами), об'єд</w:t>
        <w:softHyphen/>
        <w:t>навши всі акти обміну в масовий рух грошей і товарів, але при цьому виключивши процес накопичення.</w:t>
      </w:r>
    </w:p>
    <w:p>
      <w:pPr>
        <w:pStyle w:val="Normal"/>
        <w:shd w:fill="FFFFFF" w:val="clear"/>
        <w:spacing w:lineRule="auto" w:line="360"/>
        <w:ind w:left="7" w:right="1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ам оборот річного продукту, на думку Кене, складаєть</w:t>
        <w:softHyphen/>
        <w:t>ся з п'яти акті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2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землевласників купує у класу фермерів засоби існування на один мільярд ліврів. Внаслідок цього до класу фермерів повертається один мільярд ліврів і одна третина річного продукту виходить з обіг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2" w:leader="none"/>
        </w:tabs>
        <w:spacing w:lineRule="auto" w:line="360"/>
        <w:ind w:left="0" w:right="1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землевласників на другий мільярд ліврів отрима</w:t>
        <w:softHyphen/>
        <w:t>ної ренти купує у "безплідного" класу промислові вироб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02" w:leader="none"/>
        </w:tabs>
        <w:spacing w:lineRule="auto" w:line="360"/>
        <w:ind w:left="0" w:right="1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лас "безплідних" на отриманий за свої товари міль</w:t>
        <w:softHyphen/>
        <w:t>ярд ліврів купує у класу фермерів продукти харчування. Отже, до класу фермерів повертається другий мільярд ліврів і дві третини продукту виходять з обіг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14" w:right="1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фермерів купує у "безплідного" класу на мільярд ліврів промислові вироби, що йдуть на відновлення інстру</w:t>
        <w:softHyphen/>
        <w:t>ментів і матеріалів, вартість яких увійшла до вартості ви</w:t>
        <w:softHyphen/>
        <w:t>робленого річного продук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4"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"безплідних" на цей мільярд ліврів закуповує сировину в класу фермері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2" w:right="1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им чином, обіг річного продукту забезпечує відшко</w:t>
        <w:softHyphen/>
        <w:t>дування використаних фондів сільського господарства і промисловості як передумову поновлення виробниц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0" w:right="1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датки, на думку Кене, повинні стягуватися тільки із землевласників у розмірі 1/3 чистого продук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не розробив концепцію природного порядку, в основі якої лежать моральні закони держави, тобто інтереси окре</w:t>
        <w:softHyphen/>
        <w:t>мої особи не можуть іти врозріз зі спільними інтересами суспіль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>Анн Робер Жак Тюрг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727—1781) народився у Фран</w:t>
        <w:softHyphen/>
        <w:t>ції. Згідно із сімейною традицією закінчив теологічний фа</w:t>
        <w:softHyphen/>
        <w:t>культет Сорбонни, але захопився економікою. У 1774— 1776 р. займав посаду генерального контролера фінансів. Співробітничав із просвітителями в "Енциклопедії" Д. Дідро. Головна праця Тюрго — "Роздуми про створення і роз</w:t>
        <w:softHyphen/>
        <w:t>поділ багатств" (1770 р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91"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лід за Кене та іншими фізіократами він обстоював принцип свободи економічної діяльності і поділяв їх погляд на землеробство як єдине джерело додаткового продукту. Уперше виділив усередині "землеробського класу" і "класу ремісників" підприємців і найманих працівників. Тюрго уперше сформулював так званий закон спадної родючості ґрунту, який свідчить: кожне додаткове вкладення капіта</w:t>
        <w:softHyphen/>
        <w:t>лу і праці в землю дає менший порівняно з попереднім вкла</w:t>
        <w:softHyphen/>
        <w:t xml:space="preserve">денням ефект, а після певної межі всякий додатковий ефект стає неможливи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91" w:right="17" w:firstLine="709"/>
        <w:jc w:val="both"/>
        <w:rPr/>
      </w:pPr>
      <w:r>
        <w:rPr>
          <w:sz w:val="28"/>
          <w:szCs w:val="28"/>
          <w:lang w:val="uk-UA"/>
        </w:rPr>
        <w:t>Взагалі вчення Тюрго збігається зі вченням фізіократів, але при цьому слід зазначити такі ідеї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50" w:right="10" w:firstLine="709"/>
        <w:jc w:val="both"/>
        <w:rPr/>
      </w:pPr>
      <w:r>
        <w:rPr>
          <w:sz w:val="28"/>
          <w:szCs w:val="28"/>
          <w:lang w:val="uk-UA"/>
        </w:rPr>
        <w:t xml:space="preserve">прибуток від капіталу поділяється на витрати </w:t>
      </w:r>
      <w:r>
        <w:rPr>
          <w:iCs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>ство</w:t>
        <w:softHyphen/>
        <w:t>рення продуктів і прибуток на капітал (заробітна плата влас</w:t>
        <w:softHyphen/>
        <w:t>ника капіталу, підприємницький прибуток і земельна рент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5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ін взаємовигідний обом товаровласникам, тому відбувається зрівнювання цінностей благ, що обмінюютьс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50" w:right="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ача позичкового відсотка виправдовується втратою прибутку позикодавця при наданні пози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50" w:right="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ціни на ринку, на думку Тюрго, формуються з урахуванням попиту і пропозиції, будучи критерієм, за яким можна судити про надлишок або нестачу капіталів.</w:t>
      </w:r>
      <w:r>
        <w:br w:type="page"/>
      </w:r>
    </w:p>
    <w:p>
      <w:pPr>
        <w:pStyle w:val="Normal"/>
        <w:shd w:fill="FFFFFF" w:val="clear"/>
        <w:spacing w:lineRule="auto" w:line="360"/>
        <w:ind w:left="377" w:firstLine="709"/>
        <w:rPr>
          <w:sz w:val="28"/>
          <w:szCs w:val="28"/>
        </w:rPr>
      </w:pPr>
      <w:r>
        <w:rPr>
          <w:spacing w:val="-13"/>
          <w:sz w:val="28"/>
          <w:szCs w:val="28"/>
          <w:lang w:val="uk-UA"/>
        </w:rPr>
        <w:t>4. Економічне вчення А. Сміта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Адам Сміт </w:t>
      </w:r>
      <w:r>
        <w:rPr>
          <w:sz w:val="28"/>
          <w:szCs w:val="28"/>
          <w:lang w:val="uk-UA"/>
        </w:rPr>
        <w:t>(1723—1790) народився в Шотландії в сім'ї чиновника. У 1740 р. закінчив університет у м. Глазго і був направлений для підвищення освіти в Оксфордський уні</w:t>
        <w:softHyphen/>
        <w:t>верситет. У 28 років обраний професором філософії і моралі університету в Глазго. У 1759 р. він видав наукову працю під назвою "Теорія моральних почуттів", яка принесла йому широку популярність. У 41 рік Сміт відмовився від роботи в університеті й зайняв місце вихователя в сім'ї видатного політичного діяча. У цей час (1764—1766 рр.) він багато подорожував по Європі, особисто познайомився з французькими вченими Ф. Кене, А.Р.Ж. Тюрго і почав роботу над головною працею "Дослідження про природу і причини ба</w:t>
        <w:softHyphen/>
        <w:t>гатства народів". У 1778 р. Сміт був призначений на посаду комісара митниці в Единбурзі, з 1787 р. — ректор універси</w:t>
        <w:softHyphen/>
        <w:t>тету в Глазго.</w:t>
      </w:r>
    </w:p>
    <w:p>
      <w:pPr>
        <w:pStyle w:val="Normal"/>
        <w:shd w:fill="FFFFFF" w:val="clear"/>
        <w:spacing w:lineRule="auto" w:line="360"/>
        <w:ind w:right="1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ява книги Сміта "Дослідження про природу і причи</w:t>
        <w:softHyphen/>
        <w:t>ни багатства народів" було завершенням етапу становлення політичної економії як науки. У ній автор чітко визначив предмет, методологію і загальну основу політичної економії як особливої галузі знанн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едметом економічної науки, за Смітом, є суспільний економічний розвиток і зростання добробуту суспільства. При цьому розвиток економіки спирається на матеріальні (фізичні) ресурси суспільства, використання яких веде до створення благ і багатства народу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тодологія вчення Сміта ґрунтується на концепції еко</w:t>
        <w:softHyphen/>
        <w:t>номічного лібералізму, основні положення якої такі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0"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окремих осіб співпадають з інтересами су</w:t>
        <w:softHyphen/>
        <w:t>спіль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0" w:right="1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економічна людина", за Смітом, — це особа, яка на</w:t>
        <w:softHyphen/>
        <w:t>ділена егоїзмом і прагне до все більшого нагромадження ба</w:t>
        <w:softHyphen/>
        <w:t>гат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0" w:right="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дмінною умовою дії економічних законів є вільна конкуренці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0"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полювання" за прибутком і вільна торгівля оцінюють</w:t>
        <w:softHyphen/>
        <w:t>ся Смітом як діяльність, вигідна всьому суспільств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0"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нку діє "невидима рука", за допомогою якої вільна конкуренція управляє діями людей через їхні інте</w:t>
        <w:softHyphen/>
        <w:t>реси і веде до вирішення суспільних проблем у найкращий спосіб, максимально вигідний як окремим особам, так і всьому суспільству взагалі.</w:t>
      </w:r>
    </w:p>
    <w:p>
      <w:pPr>
        <w:pStyle w:val="Normal"/>
        <w:shd w:fill="FFFFFF" w:val="clear"/>
        <w:spacing w:lineRule="auto" w:line="360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вдання політичної економії, за Смітом, полягає у збільшенні могутності та багатства країни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основі економічних поглядів Сміта лежить ідея, що продукти матеріального виробництва — це багатство нації, а величина останнього залежи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частки населення, зайнятого продуктивною пра</w:t>
        <w:softHyphen/>
        <w:t>це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3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ивності праці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ний чинник збільшення рівня продуктивності пра</w:t>
        <w:softHyphen/>
        <w:t>ці — поділ праці, або спеціалізація. Результатом поділу праці, за Смітом, є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36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я робочого час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36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осконалення навичок робо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36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ахід машин, що полегшують ручну працю.</w:t>
      </w:r>
    </w:p>
    <w:p>
      <w:pPr>
        <w:pStyle w:val="Normal"/>
        <w:shd w:fill="FFFFFF" w:val="clear"/>
        <w:spacing w:lineRule="auto" w:line="360"/>
        <w:ind w:left="19" w:right="1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оші, за Смітом, — особливий товар, який є загальним засобом обміну.</w:t>
      </w:r>
    </w:p>
    <w:p>
      <w:pPr>
        <w:pStyle w:val="Normal"/>
        <w:shd w:fill="FFFFFF" w:val="clear"/>
        <w:spacing w:lineRule="auto" w:line="360"/>
        <w:ind w:left="17" w:right="2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міт вважав, що витрати обігу мають бути мінімальни</w:t>
        <w:softHyphen/>
        <w:t>ми, і тому віддавав перевагу паперовим грошам. У теорії вартості яскраво виражена суперечливість по</w:t>
        <w:softHyphen/>
        <w:t>глядів Сміта. У своїх працях він визначає три підходи до поняття вартості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358" w:firstLine="709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визначається витратами праці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7" w:right="12" w:firstLine="709"/>
        <w:jc w:val="both"/>
        <w:rPr/>
      </w:pPr>
      <w:r>
        <w:rPr>
          <w:sz w:val="28"/>
          <w:szCs w:val="28"/>
          <w:lang w:val="uk-UA"/>
        </w:rPr>
        <w:t xml:space="preserve">вартість визначається працею, що купується, тобто кількістю праці, на яку можна придбати певний товар. Це положення справедливе </w:t>
      </w:r>
      <w:r>
        <w:rPr>
          <w:i/>
          <w:iCs/>
          <w:sz w:val="28"/>
          <w:szCs w:val="28"/>
          <w:lang w:val="uk-UA"/>
        </w:rPr>
        <w:t xml:space="preserve">для </w:t>
      </w:r>
      <w:r>
        <w:rPr>
          <w:sz w:val="28"/>
          <w:szCs w:val="28"/>
          <w:lang w:val="uk-UA"/>
        </w:rPr>
        <w:t>простого товарного виробниц</w:t>
        <w:softHyphen/>
        <w:t>тва, а в умовах капіталістичного виробництва — ні, оскіль</w:t>
        <w:softHyphen/>
        <w:t>ки товаровиробник при обміні отримує більше, ніж витра</w:t>
        <w:softHyphen/>
        <w:t>тив на оплату праці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7"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визначається прибутками, тобто джерелами прибутку, до яких вчений відносив заробітну плату, прибу</w:t>
        <w:softHyphen/>
        <w:t>ток і ренту. Це визначення носить назву "догма Сміта" і лягло в основу теорії факторів виробництва.</w:t>
      </w:r>
    </w:p>
    <w:p>
      <w:pPr>
        <w:pStyle w:val="Normal"/>
        <w:shd w:fill="FFFFFF" w:val="clear"/>
        <w:spacing w:lineRule="auto" w:line="360"/>
        <w:ind w:left="2" w:right="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ючи, що до вартості одиничного товару, крім при</w:t>
        <w:softHyphen/>
        <w:t>бутків, входить також вартість спожитих засобів виробниц</w:t>
        <w:softHyphen/>
        <w:t>тва, Сміт, однак, стверджував, що їхня вартість створюєть</w:t>
        <w:softHyphen/>
        <w:t>ся живою працею в інших галузях, тому, зрештою, вартість сукупного суспільного продукту зводиться до суми при</w:t>
        <w:softHyphen/>
        <w:t>бутків. Таким чином, виходить, що вартість засобів вироб</w:t>
        <w:softHyphen/>
        <w:t>ництва, створена працею минулих років, зник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міт вважав, що заробітна плата — це "продукт праці, винагорода за працю". Розмір заробітної плати залежить від економічної ситуації в країні, оскільки при збільшенні ба</w:t>
        <w:softHyphen/>
        <w:t>гатства збільшується попит на працю. Прибуток — це "ви</w:t>
        <w:softHyphen/>
        <w:t>рахування з продукту праці", різниця між вартістю вироб</w:t>
        <w:softHyphen/>
        <w:t>леного продукту і заробітною платою робітників. Земельна рента — це також "вирахування з продукту праці", який створюється неоплаченою працею працівників. Капітал — це частина запасів, на яку капіталіст розраховує отримати прибуток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чинник нагромадження капіталу, за Смітом, — ощадливість. Сміт увів поділ капіталу на основний і оборот</w:t>
        <w:softHyphen/>
        <w:t>ний. Під основним капіталом він розумів капітал, який не вступає в процес обігу, а під оборотним — капітал, який змінює форму в процесі виробництва. Однак відповідно до своєї теорії вартості, яка не враховувала вартості засобів виробництва, створеної працею минулих років, він ігнору</w:t>
        <w:softHyphen/>
        <w:t>вав постійний капітал.</w:t>
      </w:r>
    </w:p>
    <w:p>
      <w:pPr>
        <w:pStyle w:val="Normal"/>
        <w:shd w:fill="FFFFFF" w:val="clear"/>
        <w:spacing w:lineRule="auto" w:line="360"/>
        <w:ind w:left="2" w:right="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нцип повного невтручання держави в економіку країни — "laissez fairе", за Смітом, — є умовою багатства, а державне регулювання необхідне лише у разі виникнення загрози загальному бла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міт сформулював чотири правила оподаткуванн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2" w:right="12"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пропорційність </w:t>
      </w:r>
      <w:r>
        <w:rPr>
          <w:sz w:val="28"/>
          <w:szCs w:val="28"/>
          <w:lang w:val="uk-UA"/>
        </w:rPr>
        <w:t>— податки мають сплачувати всі гро</w:t>
        <w:softHyphen/>
        <w:t>мадяни, кожний відповідно до своїх доході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2" w:right="12"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мінімальність </w:t>
      </w:r>
      <w:r>
        <w:rPr>
          <w:sz w:val="28"/>
          <w:szCs w:val="28"/>
          <w:lang w:val="uk-UA"/>
        </w:rPr>
        <w:t>— податок має бути мінімальним і вста</w:t>
        <w:softHyphen/>
        <w:t>новлюватися за принципом справедливості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2" w:right="5"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визначеність </w:t>
      </w:r>
      <w:r>
        <w:rPr>
          <w:sz w:val="28"/>
          <w:szCs w:val="28"/>
          <w:lang w:val="uk-UA"/>
        </w:rPr>
        <w:t>— податок, який слід сплатити, має бути точно наперед визначеним і не змінюватися довільн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2"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зручність для платника </w:t>
      </w:r>
      <w:r>
        <w:rPr>
          <w:sz w:val="28"/>
          <w:szCs w:val="28"/>
          <w:lang w:val="uk-UA"/>
        </w:rPr>
        <w:t>— всякий податок має стя</w:t>
        <w:softHyphen/>
        <w:t>гуватися у такий час і спосіб, який найменш обтяжливий для платника.</w:t>
      </w:r>
    </w:p>
    <w:p>
      <w:pPr>
        <w:pStyle w:val="Normal"/>
        <w:shd w:fill="FFFFFF" w:val="clear"/>
        <w:spacing w:lineRule="auto" w:line="360"/>
        <w:ind w:left="403" w:firstLine="709"/>
        <w:jc w:val="center"/>
        <w:rPr>
          <w:spacing w:val="-9"/>
          <w:sz w:val="28"/>
          <w:szCs w:val="28"/>
          <w:lang w:val="uk-UA"/>
        </w:rPr>
      </w:pPr>
      <w:r>
        <w:rPr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403" w:firstLine="709"/>
        <w:jc w:val="center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 xml:space="preserve">5. Д. Рікардо — економіст епохи промислової </w:t>
      </w:r>
      <w:r>
        <w:rPr>
          <w:sz w:val="28"/>
          <w:szCs w:val="28"/>
          <w:lang w:val="uk-UA"/>
        </w:rPr>
        <w:t>революції</w:t>
      </w:r>
    </w:p>
    <w:p>
      <w:pPr>
        <w:pStyle w:val="Normal"/>
        <w:shd w:fill="FFFFFF" w:val="clear"/>
        <w:spacing w:lineRule="auto" w:line="360"/>
        <w:ind w:left="50" w:right="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0" w:right="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прикінці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в економіці Англії (і багатьох інших країн) відбувся промисловий переворот.</w:t>
      </w:r>
    </w:p>
    <w:p>
      <w:pPr>
        <w:pStyle w:val="Normal"/>
        <w:shd w:fill="FFFFFF" w:val="clear"/>
        <w:spacing w:lineRule="auto" w:line="360"/>
        <w:ind w:left="46" w:right="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чався перехід від мануфактури до великого машин</w:t>
        <w:softHyphen/>
        <w:t>ного індустріального виробництва (заводів, фабрик), вели</w:t>
        <w:softHyphen/>
        <w:t>кого землекорист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мислова революція супроводжувалася такими подіям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3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і темпи економічного розвитк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12"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ке збільшення числа міського населення за раху</w:t>
        <w:softHyphen/>
        <w:t>нок міграції із сільської місцевості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12" w:right="5" w:firstLine="709"/>
        <w:jc w:val="both"/>
        <w:rPr/>
      </w:pPr>
      <w:r>
        <w:rPr>
          <w:sz w:val="28"/>
          <w:szCs w:val="28"/>
          <w:lang w:val="uk-UA"/>
        </w:rPr>
        <w:t>використання на великих підприємствах некваліфікованої праці робітників, а також жінок і діт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12" w:right="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інтенсивності праці з одночасним зменшен</w:t>
        <w:softHyphen/>
        <w:t>ням розміру заробітної пла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3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ття безробіттям масового характер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3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нерівності серед люд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12"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икнення протистояння між промисловцями і зем</w:t>
        <w:softHyphen/>
        <w:t>левласниками 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1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ляція і швидке зростання цін внаслідок війни між Англією і Францією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Давид Рікардо </w:t>
      </w:r>
      <w:r>
        <w:rPr>
          <w:b/>
          <w:bCs/>
          <w:sz w:val="28"/>
          <w:szCs w:val="28"/>
          <w:lang w:val="uk-UA"/>
        </w:rPr>
        <w:t>(1772</w:t>
      </w:r>
      <w:r>
        <w:rPr>
          <w:sz w:val="28"/>
          <w:szCs w:val="28"/>
          <w:lang w:val="uk-UA"/>
        </w:rPr>
        <w:t>—</w:t>
      </w:r>
      <w:r>
        <w:rPr>
          <w:b/>
          <w:bCs/>
          <w:sz w:val="28"/>
          <w:szCs w:val="28"/>
          <w:lang w:val="uk-UA"/>
        </w:rPr>
        <w:t xml:space="preserve">1823) </w:t>
      </w:r>
      <w:r>
        <w:rPr>
          <w:sz w:val="28"/>
          <w:szCs w:val="28"/>
          <w:lang w:val="uk-UA"/>
        </w:rPr>
        <w:t>— економіст епохи промис</w:t>
        <w:softHyphen/>
        <w:t>лової революції — народився в сім'ї біржового маклера в Лондоні. Вчився в торговій школі. З 14 років Рікардо допо</w:t>
        <w:softHyphen/>
        <w:t>магав у торгових і біржових операціях батькові. До 26 років без опіки батька добився фінансового благополуччя і повер</w:t>
        <w:softHyphen/>
        <w:t>нувся до занять математикою, природознавством та інши</w:t>
        <w:softHyphen/>
        <w:t>ми науками. До 38 років став великим фінансовим магна</w:t>
        <w:softHyphen/>
        <w:t>том. У 1817 р. Рікардо опублікував головну працю "Основи політичної економії і оподаткування". У 1819 р. він зали</w:t>
        <w:softHyphen/>
        <w:t>шив бізнес і був обраний членом палати громад парламенту. У парламентській діяльності домагався лібералізації еко</w:t>
        <w:softHyphen/>
        <w:t>номіки, свободи торгівлі тощо.</w:t>
      </w:r>
    </w:p>
    <w:p>
      <w:pPr>
        <w:pStyle w:val="Normal"/>
        <w:shd w:fill="FFFFFF" w:val="clear"/>
        <w:spacing w:lineRule="auto" w:line="360"/>
        <w:ind w:left="12" w:right="1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кардо в "Основах..." заклав базові принципи модель</w:t>
        <w:softHyphen/>
        <w:t>ного методу в дослідженнях економічної теорії. Основні по</w:t>
        <w:softHyphen/>
        <w:t>ложення методології дослідження Рікардо такі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2" w:right="2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політичної економії, представлена як єдність, підпорядкована закону вартості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2" w:right="1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ння об'єктивних економічних законів, тобто за</w:t>
        <w:softHyphen/>
        <w:t>конів, що не залежать від волі людин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2" w:right="1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ний підхід до економічних закономірностей, тобто Рікардо зробив спробу знайти кількісне співвідношен</w:t>
        <w:softHyphen/>
        <w:t>ня між такими категоріями, як вартість, заробітна плата, прибуток, рента тощо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2" w:right="1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ардо прагнув виявити закономірності, виключаю</w:t>
        <w:softHyphen/>
        <w:t>чи випадкові явища, тобто дотримувався абстрактного методу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не завдання політичної економії Рікардо бачив у визначенні законів, що керують розподілом продукту між класам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кардо, розрізняючи споживну і мінову вартість, вва</w:t>
        <w:softHyphen/>
        <w:t>жав, що остання зумовлюється кількістю витраченої праці, а також величиною і тривалістю капіталовкладень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іна товару в короткостроковому періоді визначається попитом і пропозицією, а в довгостроковому — витратами на виробництво това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на заробітної плати працівників веде до зміни при</w:t>
        <w:softHyphen/>
        <w:t>бутку підприємця, а не ціни, причому зростання заробітної плати веде до зниження прибутку, і навпаки. Це положен</w:t>
        <w:softHyphen/>
        <w:t>ня називають "системою міжусобиці між класами".</w:t>
      </w:r>
    </w:p>
    <w:p>
      <w:pPr>
        <w:pStyle w:val="Normal"/>
        <w:shd w:fill="FFFFFF" w:val="clear"/>
        <w:spacing w:lineRule="auto" w:line="360"/>
        <w:ind w:left="2" w:right="7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иження вартості грошей як товару веде до зростання заробітної плати і підвищення цін на товар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робітна плата, за Рікардо, являє собою прибуток най</w:t>
        <w:softHyphen/>
        <w:t>маного робітника, плату за працю.</w:t>
      </w:r>
      <w:r>
        <w:br w:type="page"/>
      </w:r>
    </w:p>
    <w:p>
      <w:pPr>
        <w:pStyle w:val="Normal"/>
        <w:shd w:fill="FFFFFF" w:val="clear"/>
        <w:spacing w:lineRule="auto" w:line="360"/>
        <w:ind w:left="350" w:firstLine="709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Література</w:t>
      </w:r>
    </w:p>
    <w:p>
      <w:pPr>
        <w:pStyle w:val="Normal"/>
        <w:shd w:fill="FFFFFF" w:val="clear"/>
        <w:spacing w:lineRule="auto" w:line="360"/>
        <w:ind w:left="35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1</w:t>
      </w:r>
      <w:r>
        <w:rPr>
          <w:i/>
          <w:iCs/>
          <w:sz w:val="28"/>
          <w:szCs w:val="28"/>
          <w:lang w:val="uk-UA"/>
        </w:rPr>
        <w:t xml:space="preserve">. Блауг М. </w:t>
      </w:r>
      <w:r>
        <w:rPr>
          <w:i/>
          <w:iCs/>
          <w:sz w:val="28"/>
          <w:szCs w:val="28"/>
        </w:rPr>
        <w:t>Эк</w:t>
      </w:r>
      <w:r>
        <w:rPr>
          <w:sz w:val="28"/>
          <w:szCs w:val="28"/>
        </w:rPr>
        <w:t>ономическая мысль в ретроспективе</w:t>
      </w:r>
      <w:r>
        <w:rPr>
          <w:sz w:val="28"/>
          <w:szCs w:val="28"/>
          <w:lang w:val="uk-UA"/>
        </w:rPr>
        <w:t>. — М., 1994.—Гл. 1,2,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right="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а енциклопедія: У 3 т. — К.: Академія; Т.: ТАНГ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right="22" w:hanging="0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ія економічних вчень: Підручник / Л.Я. Корнійчук, Н.О. Татаренко та ін. — К., 2001. — Розд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right="7" w:hanging="0"/>
        <w:jc w:val="both"/>
        <w:rPr/>
      </w:pPr>
      <w:r>
        <w:rPr>
          <w:i/>
          <w:iCs/>
          <w:sz w:val="28"/>
          <w:szCs w:val="28"/>
          <w:lang w:val="uk-UA"/>
        </w:rPr>
        <w:t xml:space="preserve">Ковальчук В.М., Сарай М.І. </w:t>
      </w:r>
      <w:r>
        <w:rPr>
          <w:sz w:val="28"/>
          <w:szCs w:val="28"/>
          <w:lang w:val="uk-UA"/>
        </w:rPr>
        <w:t xml:space="preserve">Економічна думка минулого і сьогодення: Навч. посіб. — Т., 2000. — Розд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. — Гл. 6—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right="24" w:hanging="0"/>
        <w:jc w:val="both"/>
        <w:rPr>
          <w:spacing w:val="-2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Леоненко П.М., Юхименко П.І. </w:t>
      </w:r>
      <w:r>
        <w:rPr>
          <w:sz w:val="28"/>
          <w:szCs w:val="28"/>
          <w:lang w:val="uk-UA"/>
        </w:rPr>
        <w:t xml:space="preserve">Історія економічних учень: Навч. посіб. — К.: Знання-Прес, 2000. —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4.1—4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right="26" w:hanging="0"/>
        <w:jc w:val="both"/>
        <w:rPr>
          <w:spacing w:val="-1"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Майбурд Е.М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ведение в историю экономической мысли. От пророков до профессоров.</w:t>
      </w:r>
      <w:r>
        <w:rPr>
          <w:sz w:val="28"/>
          <w:szCs w:val="28"/>
          <w:lang w:val="uk-UA"/>
        </w:rPr>
        <w:t xml:space="preserve"> —М., 1996. —Гл. 8, 14.</w:t>
      </w:r>
    </w:p>
    <w:p>
      <w:pPr>
        <w:pStyle w:val="Normal"/>
        <w:shd w:fill="FFFFFF" w:val="clear"/>
        <w:spacing w:lineRule="auto" w:line="360"/>
        <w:ind w:right="17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7. Петти У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збранные работы: Трактат о налогах и сборах. </w:t>
      </w:r>
      <w:r>
        <w:rPr>
          <w:sz w:val="28"/>
          <w:szCs w:val="28"/>
          <w:lang w:val="uk-UA"/>
        </w:rPr>
        <w:t>— М., 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right="17" w:hanging="0"/>
        <w:jc w:val="both"/>
        <w:rPr>
          <w:spacing w:val="-3"/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етти У. </w:t>
      </w:r>
      <w:r>
        <w:rPr>
          <w:sz w:val="28"/>
          <w:szCs w:val="28"/>
        </w:rPr>
        <w:t>Экономические и статистические работы. — М., 194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right="7" w:hanging="0"/>
        <w:jc w:val="both"/>
        <w:rPr>
          <w:spacing w:val="-3"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 xml:space="preserve">Рикардо Д. </w:t>
      </w:r>
      <w:r>
        <w:rPr>
          <w:sz w:val="28"/>
          <w:szCs w:val="28"/>
        </w:rPr>
        <w:t>Начала политической экономии и налогового обложения // Антология экономической</w:t>
      </w:r>
      <w:r>
        <w:rPr>
          <w:sz w:val="28"/>
          <w:szCs w:val="28"/>
          <w:lang w:val="uk-UA"/>
        </w:rPr>
        <w:t xml:space="preserve"> класики. — М.: Экономика, 199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8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Смит 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Исследование о природе и причинах богатства народов // Антология экономической классики. — М.: Экономика, 199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80" w:leader="none"/>
        </w:tabs>
        <w:spacing w:lineRule="auto" w:line="360"/>
        <w:ind w:left="0" w:right="19" w:hanging="0"/>
        <w:jc w:val="both"/>
        <w:rPr/>
      </w:pPr>
      <w:r>
        <w:rPr>
          <w:i/>
          <w:iCs/>
          <w:sz w:val="28"/>
          <w:szCs w:val="28"/>
        </w:rPr>
        <w:t xml:space="preserve">Ядгоров Я.С. </w:t>
      </w:r>
      <w:r>
        <w:rPr>
          <w:sz w:val="28"/>
          <w:szCs w:val="28"/>
        </w:rPr>
        <w:t>История экономических учений. — М.,1999.—Темы  4—</w:t>
      </w:r>
      <w:r>
        <w:rPr>
          <w:sz w:val="28"/>
          <w:szCs w:val="28"/>
          <w:lang w:val="uk-UA"/>
        </w:rPr>
        <w:t>7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22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7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4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31:00Z</dcterms:created>
  <dc:creator>HOME</dc:creator>
  <dc:description/>
  <cp:keywords/>
  <dc:language>en-US</dc:language>
  <cp:lastModifiedBy>SYSTEM</cp:lastModifiedBy>
  <dcterms:modified xsi:type="dcterms:W3CDTF">2011-09-10T15:31:00Z</dcterms:modified>
  <cp:revision>2</cp:revision>
  <dc:subject/>
  <dc:title>МІНІСТЕРСТВО  ОСВІТИ  ТА  НАУКИ  УКРАЇНИ</dc:title>
</cp:coreProperties>
</file>