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нятие недвижим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недвижимости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лассификация недвижимости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едвижимость – основа национального богатства страны. </w:t>
      </w:r>
      <w:r>
        <w:rPr>
          <w:sz w:val="28"/>
          <w:szCs w:val="28"/>
        </w:rPr>
        <w:t>Состояние рынка недвижимости влияет на экономику страны в целом, так как рынкам капитала, труда, товаров и услуг необходимы помещения, соответствующие выполняемой деятель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упля - продажа недвижимости, страхование и имущественные споры, налогообложение, сдача имущества в аренду, акционирование предприятий и перераспределение имущественных долей, реализация инвестиционных проектов и кредитование под залог – вот краткий перечень операций, при осуществлении которых требуются знания в области экономики недвижимости. Такие операции широко распространены, состояние рынка недвижимости влияет на экономику страны в целом, поэтому з</w:t>
      </w:r>
      <w:r>
        <w:rPr>
          <w:color w:val="000000"/>
          <w:sz w:val="28"/>
          <w:szCs w:val="28"/>
        </w:rPr>
        <w:t>нание экономики недвижимости необходимо как для успешной предпринимательской деятельности различных видов, так и в жизни, в быту любой семьи и отдельно взятых гражда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контрольной рассмотрены особенности недвижимости и классификация объектов недвижимости и т.д. Цель данной контрольной работы состоит в рассмотрении ценовой политики предприятий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работы диктуются поставленной целью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дать понятие недвижимост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рассмотреть объекты недвижимости и их классификацию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пределить характеристику недвижим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еской основой для написания работы являются учебные материалы и научные статьи следующих авторов: Н.А.Щербакова, А.Г.Грязновой, Л.Н.Тэпма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писания контрольной работы использовалась специальная литература, периодические издания, методические рекоменд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 состоит из введения, трех глав, заключения и списка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НЕДВИЖИМОСТ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ожившейся практике к недвижимости традиционно относят землю и все улучшения, постоянно закрепленные за ней (здания, сооружения, объекты незавершенного строительств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«недвижимое имущество» впервые было сформировано в римском праве в связи с ведением в гражданский оборот земельных участков и других природных объектов, и в настоящее время оно стало общепринятым во всех странах мира. В России это понятие было применимо в указ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23 марта 1714 года для ограничения оборота недвижимости и ее наследования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оим законом объединил поместья и вотчины в одну категорию – недвижимое имущество. Хотя в 1731 году этот закон был отменен, термин «недвижимость» сохранил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етском гражданском праве не были использованы многие наработки дореволюционного гражданского права, регулирующие вопросы собственности, в том числе была отменена частная собственность на землю и применено не учитывающее землю понятие «основные фонды». После отмены частной собственности на землю деление вещей на движимые и на движимые трансфомировались в категории основных и оборотных фондов, а земельные участки учитывались отдельно по видам и только в натуральных единицах измерения (по площади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России понятие «недвижимость» вновь введено в экономический и правовой оборот Законом РСФСР « О собственности РСФСР» 24 декабря 1990 г. в связи с установлением статуса частной собственности на землю и Основами гражданского законодательства союза ССР и республик от31 мая 1991 года (ст.4). затем этот термин подтвержден в Указе Президента РФ от 27 октября 1993 года №1767 « О регулировании земельных отношений и развитии аграрной реформы в России (ст.1) и окончательно законодательно закреплен Гражданским кодексом РФ 30 ноября 1994г. (ст.130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 (ст.130, 132) к недвижимым вещам относятся следующие материальные и нематериальные объек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ы, отнесенные к недвижимости по Гражданскому кодексу РФ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8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дельные объекеты (ст.13 ГК РФ)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ложные объекты (ст.132.ГК РФ)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емельные участки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частки недр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собленные водные объекты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Все, что прочно связано с землей, 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леса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многолетние насаждения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здания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сооружения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5. Приравненные к недвижимости, подлежащие к государственной регистрации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воздушные и морские суда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суда внутренного плавания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космические объекты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ные предметы наделенные статусом недвижимости по закону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 в целом как имущественны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, включая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земельные участки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здания и сооружения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инвентарь и оборудования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сырье и продукция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- права требования обязанности (долги)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права на обозначения, индивидуализирующие предприятие, его продукцию, работы и услуги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другие исключительные права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теории и практике различают понятие недвижимого имущества как материального (физического) объекта и как комплекса экономико-правовых и социальных отношений, обеспечивающих специальный порядок распоряжения им и особую устойчивость пра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368"/>
        <w:gridCol w:w="6211"/>
      </w:tblGrid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едвижимое имущество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-6350</wp:posOffset>
                      </wp:positionV>
                      <wp:extent cx="0" cy="222694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95pt,-0.5pt" to="-18.95pt,17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Физический объект</w:t>
            </w:r>
          </w:p>
        </w:tc>
      </w:tr>
      <w:tr>
        <w:trPr>
          <w:trHeight w:val="145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6350</wp:posOffset>
                      </wp:positionV>
                      <wp:extent cx="3505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95pt,0.5pt" to="8.6pt,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Местоположе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лощадь и границ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мер (высота, длина, ширина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ландшаф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лежи ископаемы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ип почв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зические характеристик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нешняя среда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121920</wp:posOffset>
                      </wp:positionV>
                      <wp:extent cx="381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95pt,9.6pt" to="11pt,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Объекты экономических отношений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вар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питал в вешной форм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ржки содержа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нансовый акти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ез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ход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Ликвид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логообложе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нвестирова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прос и предложение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кт правовых отношений</w:t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ав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владеть, пользоваться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споряжаться)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Вешные права (право пожизненного наследуемого владения, право постоянного пользования, право хозяйственного введения, право оперативного управления, право залога, аренды, застройки, право на земельный участок собственника здания, расположенного на нем, траст и иные права)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7075</wp:posOffset>
                      </wp:positionH>
                      <wp:positionV relativeFrom="paragraph">
                        <wp:posOffset>-791210</wp:posOffset>
                      </wp:positionV>
                      <wp:extent cx="658495" cy="3810"/>
                      <wp:effectExtent l="635" t="3492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25pt,-62.3pt" to="-5.45pt,-6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Объект общих социальных отношений (земля)</w:t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то обитания людей всех поколен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восполнимый природный ресур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странственный базис размещения других объект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щищается на благо всех люде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а свободы и независимост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словие жизни люде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сточник бла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стижность влад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а гордости и слав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ногофункционально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вижимость как физический, экономико-правовой и социальный комплекс отношений</w:t>
      </w:r>
    </w:p>
    <w:p>
      <w:pPr>
        <w:pStyle w:val="Normal"/>
        <w:widowControl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2. ОБЩАЯ ХАРАКТЕРИСТИКА НЕДВИЖИМОСТИ</w:t>
      </w:r>
    </w:p>
    <w:p>
      <w:pPr>
        <w:pStyle w:val="Normal"/>
        <w:widowControl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мировой практике недвижимость – это земля, а также все, что с ней прочно связано, включая присоединенные к ней объекты независимо от того, имеют ли они природное происхождение или созданы руками челове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России понятие «недвижимое и движимое имущество» впервые употребил Петр I в Указе от 23 марта 1714 г. «О порядке наследования в движимых и недвижимых имуществах». Недвижимым имуществом признавались земля, угодья, дома, заводы, фабрики, лавки. К недвижимому имуществу относились полезные ископаемые, добываемые из недр земли, и различные строения, как возвышающиеся над землей, так и построенные под ней, например мосты, плотины, шах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советском гражданском праве не были использованы многие наработки дореволюционного гражданского права, регулирующие вопросы собственности, в том числе в связи с отменой частной собственности на землю использовалось не учитывающее землю понятие «основные фонды», т. е. предметы производственного и непроизводственного назначения, функционирующие в течение ряда лет и не теряющие при этом потребительской фор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процессе проведения экономических реформ в России вновь введено деление имущества на движимое и недвижимое. С 1994 г. согласно ст. 130 Гражданского кодекса Российской Федерации, «к</w:t>
      </w:r>
      <w:r>
        <w:rPr>
          <w:iCs/>
          <w:sz w:val="28"/>
          <w:szCs w:val="28"/>
        </w:rPr>
        <w:t xml:space="preserve"> недвижимым вещам (недвижимое имущество, недвижимость)</w:t>
      </w:r>
      <w:r>
        <w:rPr>
          <w:sz w:val="28"/>
          <w:szCs w:val="28"/>
        </w:rPr>
        <w:t xml:space="preserve">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». К недвижимости относятся также «подлежащие государственной регистрации воздушные и морские суда, суда внутреннего плавания, космические объекты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коном к недвижимости может быть отнесено и иное имущество. Так, согласно ст. 132, «предприятие в целом как имущественный комплекс, используемый для осуществления предпринимательской деятельности, признается недвижимостью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ещи, которые не относятся к недвижимости, включая деньги и ценные бумаги, признаются движимым имуществ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личительные признаки недвижимости представлены в табл. 1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06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знак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арактеристика признак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подвиж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Объекты недвижимости невозможно перемещать без нанесения им определенного ущерб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язь с зем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рочная и физическая, и юридическая связь с земле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никаль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Отсутствие абсолютно одинаковых объектов недвижимости (они различаются по физическим характеристикам, местоположению, виду из окон, окружению и т. п.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ез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лезность заключается в наличии способности удовлетворять потребность человека в жилых и производственных помещениях, их комфортности и экологичности (размер помещения, планировка, благоустройство окружающей территории, месторасположение, материал основных конструкций и т. д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ундаменталь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едвижимость невозможно похитить, сломать или потерять при обычных условиях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лговеч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атуральная форма недвижимости сохраняется в процессе использования. В зависимости от материала основных конструкций нормативные сроки службы объектов недвижимости колеблются от 15 до 200 лет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обходимость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управле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едвижимость нуждается в постоянном управлении (поиск арендаторов, сбор арендных платежей, обеспечение поддержания объекта в функционально-пригодном состоянии: проведение ремонта и различных профилактических работ, предоставление коммунальных услуг и т.д.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нденция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 росту стоимост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Стоимость недвижимости имеет тенденцию увеличиваться со временем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Регламентация сделок государственными органам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Существуют установленные государством процедуры, которые необходимо выполнять при покупке и совершении других операций с недвижимостью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блематичность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сокрыт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Сложно сокрыть и саму недвижимость, и ее собственника, что важно для налоговой политики относительно других товаров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Высокий уровень затрат при сделках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Стоимость недвижимости и уровень затрат на совершение сделок высоки относительно других товаров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уществует также имущество, которое было движимым, но в настоящее время прикреплено к недвижимости так, что превратилось в ее часть. Для того чтобы определить, является ли имущество движимым, необходимо выяснить, насколько прочно это имущество связано с объектом недвижимости и представляется ли возможным отделить их друг от друга без нанесения ущерба потребительским свойства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вижимое имущество – наиболее долговечный и основательный товар из всех существующих: земля по своей природе вечна, а здания и сооружения имеют нормативные сроки службы до 200 лет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редприятия как имущественные комплексы обычно создаются на бессрочный период. В обычных условиях недвижимость невозможно потерять, как это иногда случается с личными вещами, а ее стоимость со временем возрастает, что обеспечивает надежность инвестиц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КЛАССИФИКАЦИЯ НЕДВИЖИМОСТ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ыделяют три основных типа недвижимости: земля, жилье и нежилые помещения (рисунок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Базовым объектом недвижимости является земля как единственное место проживания всех людей, основной фактор в любой сфере бизнеса, прямо или косвенно участвующий в производстве всех других товаров и благ. При этом земля – ограниченный невоспроизводимый ресурс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ряду с делением на типы недвижимость классифицируется по ряду признаков. Классификация по наиболее часто встречающимся признакам представлена в табл. 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296"/>
        <w:gridCol w:w="1445"/>
        <w:gridCol w:w="1793"/>
        <w:gridCol w:w="415"/>
        <w:gridCol w:w="1024"/>
        <w:gridCol w:w="343"/>
        <w:gridCol w:w="676"/>
        <w:gridCol w:w="338"/>
      </w:tblGrid>
      <w:tr>
        <w:trPr>
          <w:trHeight w:val="65" w:hRule="atLeast"/>
        </w:trPr>
        <w:tc>
          <w:tcPr>
            <w:tcW w:w="293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НОВНЫЕ ТИПЫ НЕДВИЖИМОСТИ</w:t>
            </w:r>
          </w:p>
        </w:tc>
        <w:tc>
          <w:tcPr>
            <w:tcW w:w="1357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емля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Жилье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жилые помещения</w:t>
            </w:r>
          </w:p>
        </w:tc>
      </w:tr>
      <w:tr>
        <w:trPr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вободные земельные участки (под застройку или другие цели использования поверхности земли)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иродные комплексы (месторождения и т.п.) для их эксплуатации и др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элитное жилье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иповое жилье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городское,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загородное жилье и др.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фисные помещения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кладские помещения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орговые помещения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производственные помещения и др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Общая классификация недвижим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Тип классификации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ы недвижимо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 характеру использован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жилья: дома, коттеджи, квартиры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коммерческой деятельности: отели, офисные помещения, магазины, рестораны, пункты сервиса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производственной деятельности: фабрики, заводы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сельскохозяйственных целей: фермы, сады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специальных целей: школы, церкви, монастыри, больницы, ясли-сады, дома престарелых, здания правительственных и административных учреждений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 целям владен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ведения бизнеса; – для проживания владельца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 качестве инвестиций; – в качестве товарных запасов и НЗП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ля освоения и развития; – для потребления истощимых ресурс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 степени специализации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пециализированная – которая в силу своего специального характера редко (если вообще продается) на открытом рынке для продолжения ее существующего использования, кроме случаев, когда она реализуется как часть ее использующего бизнеса: нефтеперерабатывающие и химические заводы, электростанции; собственность с такими конструктивными особенностями, размерами и спецификой, что рынок таких зданий не существует вообще или в данной местности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специализированная – вся другая недвижимость, на которую существует всеобщий спрос на открытом рынке для использования в существующих или аналогичных целях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 степени готовности к эксплуатации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веденные в эксплуатацию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ребующие реконструкции или капитального ремонта;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завершенное строительство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 воспроизводимости в натуральной форм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не воспроизводимые: земельные участки, месторождения полезных ископаемых;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оспроизводимые: здания, сооружения, многолетние насаждения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yle13"/>
          <w:szCs w:val="28"/>
        </w:rPr>
        <w:t>Наличие различных типов классификации объектов недвижимости необходимо для более тщательного анализа рынка недвижимости в соответствии с группами объектов, объединенных по какому-либо признаку, для углубленного исследования и разработки новых методик, применимых при анализе объектов недвижимос</w:t>
      </w:r>
      <w:r>
        <w:rPr>
          <w:sz w:val="28"/>
          <w:szCs w:val="28"/>
        </w:rPr>
        <w:t>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, что в процессе классификации выделяют отдельные группы недвижимости, имеющие сходные характеристики функционирования, что определяет возможность единообразных подходов к их оцен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движимость можно рассматривать, как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отребительскую стоимость, удовлетворяющие личные потребности в жилище, отдыхе, развлечениях и т.д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фактор производства, выступающий в форме основных производственных фондов (здания, сооружения), а также источник дохода предназначенный для введения бизне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акже можно сказать, что классификация объектов недвижимости по различным признакам (критериям) способствует более успешному изучению объектов и обследования рынка недвижимости, облегчает разработку и применение методов оценки различных видов недвижим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Щербакова Н.А. Экономика недвижимости: Учеб. пособие. –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Новосибирск: НГТУ, 2002. – 9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ценка недвижимости: учебник для студ. ВУЗов / (под ред. А.Г.Грязновой, М.А.Федотовой). - М.: Финансы и статистика, 2003. -49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эпман Л.Н. Оценка недвижимости: учеб.пособие Л.Н.Тэмпан. – М.: ЮНИТИ, 2002 – 30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еботарев Н.Ф. Оценка стоимости предпиятия (бизнеса): учебник – М.: Издательско- торговая корпорация: «Дашков и К», 20009.-25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недвижимости: Учебное пособие. / Под ред. Ресина В.И. – М.: Дело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sz w:val="22"/>
    </w:rPr>
  </w:style>
  <w:style w:type="character" w:styleId="Style13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Style14">
    <w:name w:val="Верхний колонтитул Знак"/>
    <w:qFormat/>
    <w:rPr>
      <w:sz w:val="22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708"/>
    </w:pPr>
    <w:rPr>
      <w:sz w:val="28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6:00Z</dcterms:created>
  <dc:creator>Compik</dc:creator>
  <dc:description/>
  <cp:keywords/>
  <dc:language>en-US</dc:language>
  <cp:lastModifiedBy>SYSTEM</cp:lastModifiedBy>
  <dcterms:modified xsi:type="dcterms:W3CDTF">2011-09-10T15:26:00Z</dcterms:modified>
  <cp:revision>2</cp:revision>
  <dc:subject/>
  <dc:title/>
</cp:coreProperties>
</file>