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7" w:right="57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зрения представителей классической школы на проблему макроэкономического равновесия традиционно рассматриваются в учебной экономической литературе для лучшего понимания и уяснения различий в их концепции и концепции основоположника макроэкономического анализа Дж.М. Кейнса. Формально никто из представителей классиков (Д.Рикардо, А.Смит, А.Маршал и др.) не оперировал макроэкономическими категориями. Для этих экономистов был характерен микроэкономический анализ, однако в их взглядах и подходах вполне определённо прослеживаются ясные и чёткие представления о функционировании в целом.</w:t>
      </w:r>
    </w:p>
    <w:p>
      <w:pPr>
        <w:pStyle w:val="Normal"/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Каковы же эти взгляды? Сразу следует оговориться, что представители классического направления рассматривали модель общеэкономического равновесия только в краткосрочном периоде для условий совершенной конкуренции. В основе этой модели лежит «закон рынков» французского экономиста Ж.-Б.Сэя, сущность которого сводится к следующему утверждению: предложение товаров создаёт свой собственный спрос, или, другими словами, произведённый объём продукции автоматически обеспечивает доход, равный стоимости всех созданных товаров, а следовательно, достаточен для её полной реализации. Это означает что, во-первых, целью владельца дохода является не получение денег как таковых, а приобретение различных материальных благ, т.е. получаемый доход расходуется целиком. Деньги при таком подходе играют чисто техническую функцию, упрощающую процесс обмена товарами. Во-вторых, расходуются только собственные денежные средств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лассического направления разработали достаточно стройную теорию общеэкономического равновесия, автоматически обеспечивающего равенство доходов и расходов при полной занятости, которая не вступает в противоречие с действием закона Сэя. Исходным моментом этой теории является анализ таких категорий, как процентная ставка заработная плата, уровень цен в стране. Эти ключевые переменные, которые в представлении классиков, являются гибкими величинами, обеспечивают равновесие на рынке капитала, рынке труда и денежном рынке. Процент уравновешивает спрос и предложение инвестиционных средств; гибкая заработная плата уравновешивает спрос и предложение на рынке труда, так что сколько-нибудь продолжительное существование вынужденной безработицы просто не возможно; гибкие цены обеспечивают «очищение» рынка от продукции, так что длительное перепроизводство также оказывается не возможным; увеличение денежной массы в обращении ни чего не меняет в реальном потоке товаров и услуг, оказывая лишь влияние на номинальные стоимостные величины. Таким образом, рыночный механизм в теории классиков, сам способен исправлять дисбалансы, возникающие в масштабах национальной экономики, и вмешательство государства оказывается ненужным. А раз так, то может показаться, что вряд ли возможно рассматривать классическую теорию как аналитическую базу макроэкономической политики правительства, если главным в этой политике провозглашается принцип </w:t>
      </w:r>
      <w:r>
        <w:rPr>
          <w:rFonts w:cs="Times New Roman" w:ascii="Times New Roman" w:hAnsi="Times New Roman"/>
          <w:sz w:val="28"/>
        </w:rPr>
        <w:t>«LAISSER FAIRE»</w:t>
      </w:r>
      <w:r>
        <w:rPr>
          <w:rFonts w:cs="Times New Roman" w:ascii="Times New Roman" w:hAnsi="Times New Roman"/>
          <w:sz w:val="28"/>
          <w:szCs w:val="28"/>
        </w:rPr>
        <w:t xml:space="preserve">. Однако такой выход был бы поспешным. Ведь принцип невмешательства государства - это тоже макроэкономическая политика, и рекомендации современных экономистов - сторонников неоклассического направления базируются на выводах классической школы. </w:t>
      </w:r>
      <w:r>
        <w:br w:type="page"/>
      </w:r>
    </w:p>
    <w:p>
      <w:pPr>
        <w:pStyle w:val="Heading1"/>
        <w:spacing w:before="0" w:after="0"/>
        <w:ind w:right="57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ейнсианская модель «совокупные доходы – совокупные расходы»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е экономические события конца 1920-х – начала 1930-х гг. привели к смене многих параметров экономического развития. Постоянными стали такие явления, как массовая безработица, инфляция, заметное снижение доходов ряда социальных слоёв населения. Данная обстановка создала потребность в разработке новых моделей экономического равновесия, учитывающих проблемы экономического спада.</w:t>
      </w:r>
    </w:p>
    <w:p>
      <w:pPr>
        <w:pStyle w:val="Normal"/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Откликом на эту потребность явились теоретические положения, созданные английским экономистом Дж.М. Кейнсом. Свою концепцию он построил, опираясь на анализ следующих положений, связанных с кризисным состоянием экономики:</w:t>
      </w:r>
    </w:p>
    <w:p>
      <w:pPr>
        <w:pStyle w:val="Style16"/>
        <w:numPr>
          <w:ilvl w:val="0"/>
          <w:numId w:val="5"/>
        </w:numPr>
        <w:spacing w:before="0" w:after="0"/>
        <w:ind w:left="57"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ьной экономике ХХ в. отсутствует совершенная конкуренция. </w:t>
      </w:r>
    </w:p>
    <w:p>
      <w:pPr>
        <w:pStyle w:val="Style16"/>
        <w:numPr>
          <w:ilvl w:val="0"/>
          <w:numId w:val="5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е является гибко меняющейся величиной.</w:t>
      </w:r>
    </w:p>
    <w:p>
      <w:pPr>
        <w:pStyle w:val="Style16"/>
        <w:numPr>
          <w:ilvl w:val="0"/>
          <w:numId w:val="5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центр равновесия не обязательно олицетворяется в цене.</w:t>
      </w:r>
    </w:p>
    <w:p>
      <w:pPr>
        <w:pStyle w:val="Style16"/>
        <w:numPr>
          <w:ilvl w:val="0"/>
          <w:numId w:val="5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стабильности развития является не только взаимодействие совокупности спроса и предложения, но и взаимодействие доходов и расходов в обществе, сбережений и инвестиций.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этих подходов явилось создание новых моделей равновесного состояния экономики. Графическую интерпретацию моделей Кейнса предложил американский экономист П. Самуэльсон.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я данную модель, Кейнс исходил из ряда сформулированных им закономерностей:</w:t>
      </w:r>
    </w:p>
    <w:p>
      <w:pPr>
        <w:pStyle w:val="Style16"/>
        <w:numPr>
          <w:ilvl w:val="0"/>
          <w:numId w:val="2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доходов получает общество, тем больше оно их затрачивает.</w:t>
      </w:r>
    </w:p>
    <w:p>
      <w:pPr>
        <w:pStyle w:val="Style16"/>
        <w:numPr>
          <w:ilvl w:val="0"/>
          <w:numId w:val="2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получения доходов и в динамике расходования наблюдается дифференциация. По мере роста доходов расходы  домашних хозяйств на потребление начинают сокращается. Формируется процесс сбережений. Доля резервируемых средств увеличивается по мере роста доходов. В свою модель равновесия Кейнс привнёс новое обстоятельство. Он построил анализ, исходя из сопоставления процессов, не только уже происходящих, сколько - планируемых субъектами экономики. Такой подход был сопряжён с основной идеей экономиста – ориентацией на систему своевременной корректировки хозяйственных процессов (как самими фирмами, так и государством). Рассматриваемую модель методически уместно рассмотреть по принципу движения от простого к сложному. Так Кейнсом была выбрана следующая система координат (рис 1). по горизонтальной оси обозначены совокупные доходы экономических субъектов (принято обозначать чистые доходы, т. е. за вычетом налогов), по вертикальной оси – планируемые или желаемые совокупные расходы на потребление всех субъектов (их можно обозначить условно совокупным спросом.)</w:t>
      </w:r>
    </w:p>
    <w:p>
      <w:pPr>
        <w:pStyle w:val="Style16"/>
        <w:spacing w:before="0" w:after="0"/>
        <w:ind w:left="57"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9835" cy="265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сектрисой на графике обозначена та линия, которая показывает, по сути, гипотетическую кривую, отражающую полное расходование получаемых доходов. Наклон данной оси- 45˚. Анализируя реальный процесс расходования средств на потребление, Кейнс пришёл к выводу, что часть ресурсов населения не растрачивает, а сберегает. Для характеристики данного явления были введены два новых понятия: предельная склонность к сбережению [</w:t>
      </w:r>
      <w:r>
        <w:rPr>
          <w:rFonts w:cs="Times New Roman" w:ascii="Times New Roman" w:hAnsi="Times New Roman"/>
          <w:sz w:val="28"/>
          <w:szCs w:val="28"/>
          <w:lang w:val="en-US"/>
        </w:rPr>
        <w:t>margi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nsit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PS</w:t>
      </w:r>
      <w:r>
        <w:rPr>
          <w:rFonts w:cs="Times New Roman" w:ascii="Times New Roman" w:hAnsi="Times New Roman"/>
          <w:sz w:val="28"/>
          <w:szCs w:val="28"/>
        </w:rPr>
        <w:t>) ] и предельная склонность к потреблению [</w:t>
      </w:r>
      <w:r>
        <w:rPr>
          <w:rFonts w:cs="Times New Roman" w:ascii="Times New Roman" w:hAnsi="Times New Roman"/>
          <w:sz w:val="28"/>
          <w:szCs w:val="28"/>
          <w:lang w:val="en-US"/>
        </w:rPr>
        <w:t>margi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n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sum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PC</w:t>
      </w:r>
      <w:r>
        <w:rPr>
          <w:rFonts w:cs="Times New Roman" w:ascii="Times New Roman" w:hAnsi="Times New Roman"/>
          <w:sz w:val="28"/>
          <w:szCs w:val="28"/>
        </w:rPr>
        <w:t xml:space="preserve">)] В сумме две величины равны единице Как показали эмпирические исследования, пропорция, в которой делится сумма расходуемых средств на потребление и сбережение, составляет соотношение: 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PC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=0,75 и MPS=0,25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не вся сумма имеющихся средств расходуется, графическое изображение кривой, отражающей фактическое соотношение между суммами доходов и расходов, отличается от биссектрисы. Линия изображается под меньшим углом наклона к горизонтальной оси (рис. 1). Дальнейшее рассуждение строится на том, что в реальной жизни линия реального потребления не может начинаться из нулевой точки графика. Живые люди могут начинать зарабатывать ресурсы, уже употребив определённую сумму на поддержание своей жизни. В связи с этим исходная точка для кривой потребления обозначается на графике на определённом расстоянии от нуля на вертикальной оси. Отрезок на вертикальной оси от нулевого уровня до точки пересечения с кривой принято называть в кейнсианской теории «автономными расходами». В связи с тем, что кривая C+I+G+NX имеет больший наклон по сравнению с гипотетической линией, наблюдается пересечение двух линий в точке В. Именно в данном пункте устанавливается положение, которое является равновесным для экономики. Точка  В не равновесный уровень цены (как в модели АD-AS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4"/>
        <w:t>1</w:t>
      </w:r>
      <w:r>
        <w:rPr>
          <w:rFonts w:cs="Times New Roman" w:ascii="Times New Roman" w:hAnsi="Times New Roman"/>
          <w:sz w:val="28"/>
          <w:szCs w:val="28"/>
        </w:rPr>
        <w:t>, а баланс между величиной доходов и размером реального потребления. Рис.2.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37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, ограниченное двумя пересекающимися кривыми и расположенное слева от точки В, принято обозначать как «жизнь в долг». Аналогичное пространство справа от данной точки представляет сбережения. В более усложнённом варианте графического образа данного равновесия кривая потребления представлена не в виде гомогенной линии, объединяющей в себе поведение всех субъектов экономики (рис 3).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3345" cy="259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разделена на три составные варианта, отражающие роль потребления домашними хозяйствами, фирмами, государством. График, тем самым, отражает более сложную картину равновесных состояний. Речь идёт о наличии трёх точек равновесного состояния, в которых отражены разные комбинации поведения субъектов в части расходования получаемых ими доходов.</w:t>
      </w:r>
    </w:p>
    <w:p>
      <w:pPr>
        <w:pStyle w:val="Heading1"/>
        <w:spacing w:before="0" w:after="0"/>
        <w:ind w:left="57" w:right="57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57" w:right="57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дель «инвестиции - сбережения». Эффект мультипликатора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Равновесное состояние экономики во многом определяется соотношением (и взаимодействием) следующих процессов: сбережениями и инвестированием. Существуют обстоятельства, которые сближают и, одновременно, дистанцируют оба эти явления. Сближает логика причинно-следственных связей (сбережение-основа для инвестиций). Дистанцируют то обстоятельство, что уровень сбережений и уровень инвестирования определяется разными обстоятельствами. Например, субъекты сбережений и инвесторы могут представлять собой разные  группы, которые планируют свои сбережения и инвестиции на основе различных причин. По-разному может формироваться, таким образом, мотивация экономического поведения. (схема 1) Совокупность обстоятельств ведёт к тому, что объём сбережений и объём инвестиций могут не совпадать по своей величине. Однако для равновесного развития экономики они должны равняться друг другу. Процесс инвестирования и сбережения графически можно изобразить следующим образом. (рис 4)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ируя данное графическое изображение равновесного состояния, следует отметить:</w:t>
      </w:r>
    </w:p>
    <w:p>
      <w:pPr>
        <w:pStyle w:val="Style16"/>
        <w:numPr>
          <w:ilvl w:val="0"/>
          <w:numId w:val="4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графике используемое допущение состоит в том, что сбережения осуществляют лишь домашние хозяйства.</w:t>
      </w:r>
    </w:p>
    <w:p>
      <w:pPr>
        <w:pStyle w:val="Style16"/>
        <w:numPr>
          <w:ilvl w:val="0"/>
          <w:numId w:val="4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инвестиций не зависят от изменения размеров объёмов производимых благ в национальной экономике.</w:t>
      </w:r>
    </w:p>
    <w:p>
      <w:pPr>
        <w:pStyle w:val="Style16"/>
        <w:numPr>
          <w:ilvl w:val="0"/>
          <w:numId w:val="4"/>
        </w:numPr>
        <w:spacing w:before="0" w:after="0"/>
        <w:ind w:left="57" w:righ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сечение кривых, обозначающих процессы сбережения и планируемые инвестиции, образует точку равновесия (Е). В этом экономическом пространстве масштабы сбережения равны планам фирм по инвестициям.</w:t>
      </w:r>
    </w:p>
    <w:p>
      <w:pPr>
        <w:pStyle w:val="Style16"/>
        <w:numPr>
          <w:ilvl w:val="0"/>
          <w:numId w:val="4"/>
        </w:numPr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странство, которое образуется слева от точки Е, означает, что фирмы обладают планами инвестирования, которые превышают сбережения домашних хозяйств. Результат такого положения состоит в том, что товарные запасы фирм распадаются, фирмам необходимо прилагать усилие по увеличению объёмов производства без реального инвестирования. Пространство справа от точки Е обозначает положение, при котором объёмы сбережения превышают требуемые для фирм масштабы инвестирования. Текущие потребление домашних хозяйств относительно уменьшается. Спрос оказывается меньше предложения. Товары оседают на складах, производство сокращается.</w: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«инвестиции-сбережения» ориентирована на определение равновесия между уровнем сбережений и уровнем инвестиций в экономике страны.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</w:tblGrid>
      <w:tr>
        <w:trPr>
          <w:trHeight w:val="389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ция сбережений в инвестирование</w:t>
            </w:r>
          </w:p>
        </w:tc>
      </w:tr>
    </w:tbl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5840</wp:posOffset>
                </wp:positionH>
                <wp:positionV relativeFrom="paragraph">
                  <wp:posOffset>12700</wp:posOffset>
                </wp:positionV>
                <wp:extent cx="90805" cy="238125"/>
                <wp:effectExtent l="10795" t="5715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down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9.2pt;margin-top:1pt;width:7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8690</wp:posOffset>
                </wp:positionH>
                <wp:positionV relativeFrom="paragraph">
                  <wp:posOffset>12700</wp:posOffset>
                </wp:positionV>
                <wp:extent cx="90805" cy="238125"/>
                <wp:effectExtent l="10795" t="5715" r="1016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7960"/>
                        </a:xfrm>
                        <a:prstGeom prst="downArrow">
                          <a:avLst>
                            <a:gd name="adj1" fmla="val 50000"/>
                            <a:gd name="adj2" fmla="val 65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1pt;width:7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224790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осредствованный путь к инвестирова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6.5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осредствованный путь к инвестиров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96215</wp:posOffset>
                </wp:positionV>
                <wp:extent cx="24955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ямой путь к инвест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46.5pt;mso-wrap-distance-left:9.05pt;mso-wrap-distance-right:9.05pt;mso-wrap-distance-top:0pt;mso-wrap-distance-bottom:0pt;margin-top:15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ямой путь к инвест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15265</wp:posOffset>
                </wp:positionV>
                <wp:extent cx="90805" cy="409575"/>
                <wp:effectExtent l="8255" t="5715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6.95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8690</wp:posOffset>
                </wp:positionH>
                <wp:positionV relativeFrom="paragraph">
                  <wp:posOffset>388620</wp:posOffset>
                </wp:positionV>
                <wp:extent cx="90805" cy="409575"/>
                <wp:effectExtent l="8255" t="5715" r="762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downArrow">
                          <a:avLst>
                            <a:gd name="adj1" fmla="val 50000"/>
                            <a:gd name="adj2" fmla="val 1128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30.6pt;width:7.1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27635</wp:posOffset>
                </wp:positionV>
                <wp:extent cx="2247900" cy="1752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75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ожение средств в финансовые институты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банк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фон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финансовые компа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138pt;mso-wrap-distance-left:9.05pt;mso-wrap-distance-right:9.05pt;mso-wrap-distance-top:0pt;mso-wrap-distance-bottom:0pt;margin-top:10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ложение средств в финансовые институты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банки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фон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финансовые компан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163830</wp:posOffset>
                </wp:positionV>
                <wp:extent cx="2495550" cy="1391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Скупка фирмами (государством) акций других комп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Расширение компаниями мощностей своих предприяти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Приобретение населением акций фирм, облигаций других ценных бумаг компани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09.6pt;mso-wrap-distance-left:9.05pt;mso-wrap-distance-right:9.05pt;mso-wrap-distance-top:0pt;mso-wrap-distance-bottom:0pt;margin-top:12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Скупка фирмами (государством) акций других компаний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Расширение компаниями мощностей своих предприятий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Приобретение населением акций фирм, облигаций других ценных бумаг компаний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90805" cy="447675"/>
                <wp:effectExtent l="8255" t="571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downArrow">
                          <a:avLst>
                            <a:gd name="adj1" fmla="val 50000"/>
                            <a:gd name="adj2" fmla="val 123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.2pt;width:7.1pt;height:3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овокупность обстоя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80010</wp:posOffset>
                </wp:positionV>
                <wp:extent cx="2190750" cy="12172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ставление кредитов фирмами для инвестирования ими данных ресурсов в переоснащении или расширение своих производных мощ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5.85pt;mso-wrap-distance-left:9.05pt;mso-wrap-distance-right:9.05pt;mso-wrap-distance-top:0pt;mso-wrap-distance-bottom:0pt;margin-top:6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ставление кредитов фирмами для инвестирования ими данных ресурсов в переоснащении или расширение своих производных мощ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.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я. (схема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5705475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окупность воздействующих Факторов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30pt;mso-wrap-distance-left:9.05pt;mso-wrap-distance-right:9.05pt;mso-wrap-distance-top:0pt;mso-wrap-distance-bottom:0pt;margin-top: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вокупность воздействующих Факторов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-310515</wp:posOffset>
                </wp:positionV>
                <wp:extent cx="5705475" cy="6362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636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01pt;mso-wrap-distance-left:9.05pt;mso-wrap-distance-right:9.05pt;mso-wrap-distance-top:0pt;mso-wrap-distance-bottom:0pt;margin-top:-24.4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4415</wp:posOffset>
                </wp:positionH>
                <wp:positionV relativeFrom="paragraph">
                  <wp:posOffset>65405</wp:posOffset>
                </wp:positionV>
                <wp:extent cx="4810125" cy="2952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процесс сбережения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5pt;height:23.25pt;mso-wrap-distance-left:9.05pt;mso-wrap-distance-right:9.05pt;mso-wrap-distance-top:0pt;mso-wrap-distance-bottom:0pt;margin-top:5.1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процесс сбережения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5890</wp:posOffset>
                </wp:positionH>
                <wp:positionV relativeFrom="paragraph">
                  <wp:posOffset>341630</wp:posOffset>
                </wp:positionV>
                <wp:extent cx="4438650" cy="3505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350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сихологическая склонность к сбережению (обозначенная Кейнсом в качестве "психологического закона"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Уровень получаемых доходов, S=S(Y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Уровень процентной ставки (как альтернатива текущему потреблению),S=S(r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Намерение домашних хозяйств к осуществлению крупных покупок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Сбережения домашних хозяйств в целях удовлетворения будущих потребностей (уход на пенсию, расходы на обучение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Меры предосторожности с ориентацией на экстремальные случа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5pt;height:276pt;mso-wrap-distance-left:9.05pt;mso-wrap-distance-right:9.05pt;mso-wrap-distance-top:0pt;mso-wrap-distance-bottom:0pt;margin-top:26.9pt;mso-position-vertical-relative:text;margin-left:11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сихологическая склонность к сбережению (обозначенная Кейнсом в качестве "психологического закона"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Уровень получаемых доходов, S=S(Y)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Уровень процентной ставки (как альтернатива текущему потреблению),S=S(r)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Намерение домашних хозяйств к осуществлению крупных покупок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Сбережения домашних хозяйств в целях удовлетворения будущих потребностей (уход на пенсию, расходы на обучение)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Меры предосторожности с ориентацией на экстремальные случа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175</wp:posOffset>
                </wp:positionH>
                <wp:positionV relativeFrom="paragraph">
                  <wp:posOffset>113030</wp:posOffset>
                </wp:positionV>
                <wp:extent cx="4810125" cy="304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процесс планируемых инвестиций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5pt;height:24pt;mso-wrap-distance-left:9.05pt;mso-wrap-distance-right:9.05pt;mso-wrap-distance-top:0pt;mso-wrap-distance-bottom:0pt;margin-top:8.9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процесс планируемых инвестиций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149225</wp:posOffset>
                </wp:positionV>
                <wp:extent cx="4438650" cy="1504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Банковская ставка процент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Ожидаемая норма прибыли предполагаемых инвестици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Налоговый климат в стран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Инфляционное обесценение дене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5pt;height:118.5pt;mso-wrap-distance-left:9.05pt;mso-wrap-distance-right:9.05pt;mso-wrap-distance-top:0pt;mso-wrap-distance-bottom:0pt;margin-top:11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Банковская ставка процент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Ожидаемая норма прибыли предполагаемых инвестиций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Налоговый климат в стране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Инфляционное обесценение дене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ind w:left="57"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 мультипликатор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ейнсианской теории важную роль играет мультипликатор. В 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7720" cy="283972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По своему значению мультипликатор  представляет собой отношение изменения уровня национального дохода к вызвавшему его изменению уровня расходов. Мультипликационный эффект отражает следующие явления: некоторое исходное увеличение или уменьшения уровня совокупных расходов влечёт за собой большее увеличение или уменьшение национального дох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мультипликатора выражается следующей формулой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К=1</w:t>
      </w:r>
      <w:r>
        <w:rPr>
          <w:rFonts w:cs="Cambria Math" w:ascii="Cambria Math" w:hAnsi="Cambria Math"/>
          <w:sz w:val="28"/>
          <w:szCs w:val="28"/>
        </w:rPr>
        <w:t≯</w:t>
      </w:r>
      <w:r>
        <w:rPr>
          <w:rFonts w:cs="Times New Roman" w:ascii="Times New Roman" w:hAnsi="Times New Roman"/>
          <w:sz w:val="28"/>
          <w:szCs w:val="28"/>
        </w:rPr>
        <w:t xml:space="preserve"> 1-МРС  или  1</w:t>
      </w:r>
      <w:r>
        <w:rPr>
          <w:rFonts w:cs="Cambria Math" w:ascii="Cambria Math" w:hAnsi="Cambria Math"/>
          <w:sz w:val="28"/>
          <w:szCs w:val="28"/>
        </w:rPr>
        <w:t≯</w:t>
      </w:r>
      <w:r>
        <w:rPr>
          <w:rFonts w:cs="Times New Roman" w:ascii="Times New Roman" w:hAnsi="Times New Roman"/>
          <w:sz w:val="28"/>
          <w:szCs w:val="28"/>
        </w:rPr>
        <w:t xml:space="preserve">  МРS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ых странах коэффициент мультипликации колеблется между 2 и 3. В 1980-х гг., например, прирост инвестиции в США вызвал прирост национального дохода примерно в 2,5 раз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нс использовал мультипликатор, трансформировав его в показатель, выражающий взаимосвязь между приростом инвестиций и увеличением дохода. Кейнсианский мультипликатор показывает, как влияет прирост инвестиций (государственных и частных) на прирос выпуска (и дохода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мультипликатора обусловлено взаимосвязью между отраслями. Прирост доходов под влиянием увеличения инвестиций порождает цепочку межотраслевых взаимосвязей, которая в итоге вызывает кумулятивный рост производства, а значит, и дохода. Кроме того, прирост дохода,  возникший от увеличения объёма инвестиций, делится на личное потребление и сбережение. Чем выше доля потребления (С), тем сильнее действует мультипликатор. Следует также отметить, что действие инвестиционного мультипликатора не проявляет себя сразу, а как бы «растягивается» на протяжении определённого периода. Применительно к показателям американской экономики 20-х гг. прошлого века затухание первоначального эффекта продолжалось примерно полтора-два года. Проявление мультипликационного эффекта наблюдается при наличии неиспользованных мощностей и свободной рабочей силы. Эффект мультипликации имеет место обычно в условиях подъёма, а не в период спада. В целом мультипликатор-механизм с двумя лезвиями: он может усиливать как рост национального дохода, так и его сокращение. Вводя в свою теорию положения об инвестиционном мультипликаторе, Кейнс имел в виду, в первую очередь, расходы из государственного бюджета (в том числе на общественные работы). Знание механизма мультипликатора позволяет более точно предвидеть возможные результаты государственной коррекции равновесного состояния экономики страны. В целом, подводя итог обсуждению проблемы равновесия, можно отметить, что необходимую балансировку  в системе «потеря равновесия -восстановление равновесия» осуществляет сам рыночный механизм. При значительных же сбоях (превышающих восстановительные возможности рынка) корректировку дисбаланса осуществляет государство, используя, в первую очередь, систему бюджетных расходов.</w:t>
      </w:r>
      <w:r>
        <w:br w:type="page"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тература</w:t>
      </w:r>
    </w:p>
    <w:p>
      <w:pPr>
        <w:pStyle w:val="Normal"/>
        <w:spacing w:before="0" w:after="0"/>
        <w:ind w:left="57" w:right="5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экономической теории. Под редакцией: проф. Чепурина М.Н., проф. Киселёвой Е. А.  Киров 1994 г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. Под редакцией проф. Грязновой А.Г, проф. Соколинского В.М.  Москва 2008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кономика. Под редакцией Булатова А.С. Юрист 1999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я изменения национального дохода, остающаяся в сбережени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ля изменения национального дохода, расходуемая на потребление.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окупный спрос и совокупное предло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3:00Z</dcterms:created>
  <dc:creator>Оленька</dc:creator>
  <dc:description/>
  <cp:keywords/>
  <dc:language>en-US</dc:language>
  <cp:lastModifiedBy>SYSTEM</cp:lastModifiedBy>
  <dcterms:modified xsi:type="dcterms:W3CDTF">2011-09-10T15:23:00Z</dcterms:modified>
  <cp:revision>2</cp:revision>
  <dc:subject/>
  <dc:title>Введение</dc:title>
</cp:coreProperties>
</file>