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"/>
        <w:jc w:val="center"/>
        <w:rPr>
          <w:rFonts w:ascii="Century Schoolbook;Bookman Old Style" w:hAnsi="Century Schoolbook;Bookman Old Style" w:cs="Century Schoolbook;Bookman Old Style"/>
          <w:b/>
          <w:b/>
          <w:bCs/>
          <w:sz w:val="36"/>
          <w:szCs w:val="36"/>
        </w:rPr>
      </w:pPr>
      <w:r>
        <w:rPr>
          <w:rFonts w:cs="Century Schoolbook;Bookman Old Style" w:ascii="Century Schoolbook;Bookman Old Style" w:hAnsi="Century Schoolbook;Bookman Old Style"/>
          <w:b/>
          <w:bCs/>
          <w:sz w:val="36"/>
          <w:szCs w:val="36"/>
        </w:rPr>
        <w:t>Классическая школа политэкономии.</w:t>
      </w:r>
    </w:p>
    <w:p>
      <w:pPr>
        <w:pStyle w:val="Normal"/>
        <w:spacing w:lineRule="auto" w:line="360"/>
        <w:ind w:left="-902" w:firstLine="2"/>
        <w:jc w:val="both"/>
        <w:rPr>
          <w:rFonts w:ascii="Century Schoolbook;Bookman Old Style" w:hAnsi="Century Schoolbook;Bookman Old Style" w:cs="Century Schoolbook;Bookman Old Style"/>
          <w:b/>
          <w:b/>
          <w:bCs/>
          <w:sz w:val="36"/>
          <w:szCs w:val="36"/>
        </w:rPr>
      </w:pPr>
      <w:r>
        <w:rPr>
          <w:rFonts w:cs="Century Schoolbook;Bookman Old Style" w:ascii="Century Schoolbook;Bookman Old Style" w:hAnsi="Century Schoolbook;Bookman Old Style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</w:rPr>
        <w:t>Своего высшего развития классическая буржуазная политическая экономия достигла в трудах британских ученых Адама Смита и Давида Рикардо, поскольку Великобритания была в тот период самой передовой в экономическом отношении страной. Она обладала относительно высокоразвитым сельским хозяйством и быстро растущей промышленностью, вела активную внешнюю торговлю. Капиталистические отношения получили в Англии большое развитие: здесь выделились основные классы буржуазного общества: рабочий класс, буржуазия и землевладельцы. Буржуазия была заинтересована в научном анализе капиталистического способа производства. Таким образом, во второй половине XVIII в. в Великобритании сложились благоприятные условия для взлета экономической мысли, каким было творчество шотландского экономиста и философа А. Смита и его последователя Д. Рикардо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Классическая политическая экономия прочно заняла свое место в истории экономической науки и до сих пор некоторые их идеи актуальны, что безусловно говорит об их ценности для экономической науки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  <w:t>Начало классической школы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Считается, что классическая школа была заложена У.Петти, однако следует сказать, что его идеи относят к школе физиократов – это самое начало классической школы и в полной мере к самой классической школе не относится. Однако физиократы заложили те основы, к которым позже не раз обращались классики. Петти, Буагильбер, Кенэ, Тюрго –всех их можно считать ранними классиками. Именно им принадлежат первые теории в истории экономических учений. Поэтому я вкратце хотел бы остановиться на этих экономистах и их основных теориях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</w:rPr>
        <w:t>Физиократы. Проблемы, решаемые физиократ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</w:rPr>
        <w:t>Петти</w:t>
      </w:r>
      <w:r>
        <w:rPr>
          <w:rFonts w:cs="Century Schoolbook;Bookman Old Style" w:ascii="Century Schoolbook;Bookman Old Style" w:hAnsi="Century Schoolbook;Bookman Old Style"/>
        </w:rPr>
        <w:t xml:space="preserve"> – автор первой теории стоимости. В этой теории он определял стоимость затраченным трудом, устанавливая количественную зависимость величины стоимости от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Он также считал, что образование богатства происходит в сфере материального производства именно благодаря труду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В своей теории денег, Петти утверждал, что ценность - это деньги, следовательно деньги - это ценность, потому что обладают свойством всего товарного мира - они есть продукт живого человеческого труда. Сущность денег заключается в том, что они -  всеобщий эквивалент товарного мира. Петти открыл функции денег как меры ценности, средства обращения, средства платежа сокровища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В теории доходов Петти определил зарплату как доход труда и ренту как доход земли. Зарплата у него -  плата за труд, а величина зарплаты определяется минимумом средств существования, необходимых для воспроизводства рабочего, иначе работники будут работать меньше, т.к. они - лентяи. 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Ренту он определял как продукт плодородия земли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eastAsia="Century Schoolbook;Bookman Old Style" w:cs="Century Schoolbook;Bookman Old Style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</w:rPr>
        <w:t>Буагильбер</w:t>
      </w:r>
      <w:r>
        <w:rPr>
          <w:rFonts w:cs="Century Schoolbook;Bookman Old Style" w:ascii="Century Schoolbook;Bookman Old Style" w:hAnsi="Century Schoolbook;Bookman Old Style"/>
        </w:rPr>
        <w:t xml:space="preserve"> – второй физиократ. Главную задачу экономической науки видел в росте производства, а предметом  экономической теории в  концепции общественного богатства, т.е. в многообразии полезных благ и вещей. Он создал первую теорию кризисов перепроизводства, теорию оптимальной цены. Цена должна восполнять средние по отрасли издержки, приносить нормальную прибыль производителю и обеспечивать устойчивый спрос на данный товар. 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Он ввел принцип laissez faire, т.е. принцип государственного невмешательства в экономику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</w:rPr>
        <w:t>Кенэ</w:t>
      </w:r>
      <w:r>
        <w:rPr>
          <w:rFonts w:cs="Century Schoolbook;Bookman Old Style" w:ascii="Century Schoolbook;Bookman Old Style" w:hAnsi="Century Schoolbook;Bookman Old Style"/>
        </w:rPr>
        <w:t xml:space="preserve"> – следующий физиократ. Он считал, как и все остальные физиократы, что единственной производительной сферой является сельское хозяйство, в нем и создается национальное богатство. Богатством также считал сумму всех благ в обществе. Создал классовую структуру, соответственно которой класс, который трудится на землях и создает национальное богатство, является производительным, класс промышленников считал бесплодным, а в классе землевладельцев видел только держателей земель. 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</w:rPr>
        <w:t>Тюрго</w:t>
      </w:r>
      <w:r>
        <w:rPr>
          <w:rFonts w:cs="Century Schoolbook;Bookman Old Style" w:ascii="Century Schoolbook;Bookman Old Style" w:hAnsi="Century Schoolbook;Bookman Old Style"/>
        </w:rPr>
        <w:t xml:space="preserve"> - ученик Кенэ, стал последним из ранних классиков. Он развил учения о классах Кенэ и учение о национальном богатсве, стал достойным завершителем эпохи физиократов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На смену физиократам приходят Смит и Рикардо, представители классической школы политической экономии в эпоху ее рассвета, именно поэтому их теории считаются основами классической политэкономии. А поскольку тема данной работы является общая характеристика классической политической экономии, то об их трудах и будет написана данная курсовая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</w:rPr>
        <w:t>Смит и Риккардо - Кто О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</w:rPr>
        <w:t>Адам Смит, основатель классической политэкономии во всех смыслах, жил в 18 веке (1723-1790). Его главным трудом является  книга " Исследование о природе и причинах богатства народов", вышедшая в 1776г. Последователем его теории стал Давид Рикардо (1772-1823). Он написал книгу  «Начала политической экономии и налогового обложения», в которой он продолжил изучение классической политэкономии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Предметом экономической науки Смит видит изучение факторов общественного богатства, тогда как Рикардо считает нужным изучать распределение доходов и создание богатства. Однако, хотя Рикардо и был последователем Смита, он изменил некоторые его теории в свеем учении, поэтому в данной работе  теории, созданные Смитом, будут рассматриваться как у него, так и  у Рикардо. Итак, начну, пожалуй, с самой известной их теории – теории стоимости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Style14"/>
        <w:spacing w:lineRule="auto" w:line="360"/>
        <w:ind w:firstLine="720"/>
        <w:rPr/>
      </w:pPr>
      <w:r>
        <w:rPr>
          <w:rFonts w:cs="Century Schoolbook;Bookman Old Style" w:ascii="Century Schoolbook;Bookman Old Style" w:hAnsi="Century Schoolbook;Bookman Old Style"/>
          <w:b/>
          <w:bCs/>
          <w:sz w:val="24"/>
          <w:szCs w:val="24"/>
        </w:rPr>
        <w:t>Классическая школа политэкономии</w:t>
      </w:r>
      <w:r>
        <w:rPr>
          <w:rFonts w:cs="Century Schoolbook;Bookman Old Style" w:ascii="Century Schoolbook;Bookman Old Style" w:hAnsi="Century Schoolbook;Bookman Old Style"/>
          <w:sz w:val="24"/>
          <w:szCs w:val="24"/>
        </w:rPr>
        <w:t xml:space="preserve"> - направление экономической мысли (кон. 17 в. - 30-е гг. 19 в.). Главные представители: У. Петти, А. Смит, Д. Рикардо (Великобритания), П. Буагильбер, А. Р. Ж. Тюрго, Ф. Кенэ (Франция), Ж. Ш. Сисмонди (Швейцария). В основе теоретических построений классической школы лежало представление о том, что процессы производства, распределения и потребления богатства определяются объективными экономическими законами. Классическая школа исследовала механизм воспроизводства, денежное обращение и кредит, государственные финансы, разрабатывала трудовую теорию стоимости. Выступала за экономическую свободу, ограничение вмешательства государства в экономику. Оказала значительное влияние на развитие экономической науки. </w:t>
      </w:r>
    </w:p>
    <w:p>
      <w:pPr>
        <w:pStyle w:val="Normal"/>
        <w:spacing w:lineRule="auto" w:line="360" w:before="280" w:after="280"/>
        <w:ind w:firstLine="720"/>
        <w:jc w:val="center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  <w:t>Ведущие страны Западной Европы в период мануфактурного капитализма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  <w:b/>
          <w:b/>
          <w:bCs/>
        </w:rPr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>Франция</w:t>
      </w:r>
      <w:r>
        <w:rPr>
          <w:rFonts w:cs="Century Schoolbook;Bookman Old Style" w:ascii="Century Schoolbook;Bookman Old Style" w:hAnsi="Century Schoolbook;Bookman Old Style"/>
        </w:rPr>
        <w:t>. Основная отрасль экономики – с/х, а многочисленный класс – крестьянство. Основные держатели земли – дворяне, работники – крестьяне, выплачивающие оброк. Основные каналы первоначального накопления капитала – налоговая система, государственные займы, продажа судебных и финансовых должностей. Процесс имущественного расслоения и обезземеливания крестьян. Первые мануфактуры, появившиеся в 16 в. производили сукно, полотно и шелк, их развитие поддерживало государство. Политика меркантилизма – стимулирование развития государственных мануфактур, приток средств из торговли. Развивались металлургические мануфактуры, развитие внутренней торговли, военного и торгового флота Франции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>Англия.</w:t>
      </w:r>
      <w:r>
        <w:rPr>
          <w:rFonts w:cs="Century Schoolbook;Bookman Old Style" w:ascii="Century Schoolbook;Bookman Old Style" w:hAnsi="Century Schoolbook;Bookman Old Style"/>
        </w:rPr>
        <w:t xml:space="preserve"> Англия вступила в мануфактурный период капитализма в 16 в. Росли централизованные, рассеянные и децентрализованные мануфактуры в деревнях. Развивалось суконное производство, вывозились за границу шерстяные ткани. Металлургия и металлообработка. Развитие судостроения и рыболовства, хлопчатобумажного производства, стекла, мыла, пороха. Обезземеливание крестьян – аграрный переворот, ускорение развития капитализма в деревне, рост производительных сил сельского хозяйства. Капиталистическое фермерство, рассеянная мануфактура. Возник рынок наемной рабочей силы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>Нидерланды</w:t>
      </w:r>
      <w:r>
        <w:rPr>
          <w:rFonts w:cs="Century Schoolbook;Bookman Old Style" w:ascii="Century Schoolbook;Bookman Old Style" w:hAnsi="Century Schoolbook;Bookman Old Style"/>
        </w:rPr>
        <w:t>. Первые мануфактуры с наемной рабочей силой возникли в 16 в. Значительным был рост торговли. В с/х также было применение наемного труда. Крестьянин был юридически свободен и брал земли в аренду у феодала. После «революции цен» часть земель разоренных феодалов перешла в руки фермеров. Первая буржуазная революция была вызвана наличием пережитков феодализма, тормозивших развитие производительных сил деревни, давление феодальной Испании. В результате возникли Соединенные провинции – Голландия.</w:t>
      </w:r>
    </w:p>
    <w:p>
      <w:pPr>
        <w:pStyle w:val="Heading1"/>
        <w:spacing w:lineRule="auto" w:line="360"/>
        <w:ind w:firstLine="720"/>
        <w:jc w:val="center"/>
        <w:rPr>
          <w:rFonts w:ascii="Century Schoolbook;Bookman Old Style" w:hAnsi="Century Schoolbook;Bookman Old Style" w:cs="Century Schoolbook;Bookman Old Style"/>
          <w:color w:val="333333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color w:val="333333"/>
          <w:sz w:val="24"/>
          <w:szCs w:val="24"/>
        </w:rPr>
        <w:t>Воззрения классической школы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В принципе на рынке труда теоретически возможно установление равновесия. Механизм его установления, согласно воззрений классической школы таков: в первом случае, то есть при нехватке работников, предприниматели готовы не только привлечь новых работников при неизвестной заработной плате, но и повысить её, чтобы занять пустующие рабочие места; во втором - появление безработных, готовых трудиться за более низкую заработную плату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Исходя из этого, причину безработицы представители классического направления видели в требованиях наёмными работниками высокой зарплаты. Соответственно безработица, по их мнению, могла быть устранена автоматически, самим рыночным механизмом, вследствие “давления” предложения труда на зарплату вниз до равновесия. Другими словами, с позиции экономической теории сама безработица способна снижать уровень зарплаты и повышать занятость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Из классической концепции вытекает однозначный ответ о роли государства в экономике. Если рынок обладает регуляторами, способными обеспечить автоматическое использование имеющихся ресурсов, то вмешательство государства является излишним. Именно в классической теории был сформулирован принцип невмешательства государства в экономику вообще и в сферу рынка труда, в частности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 w:before="280" w:after="280"/>
        <w:ind w:firstLine="720"/>
        <w:jc w:val="center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  <w:b/>
          <w:bCs/>
        </w:rPr>
        <w:t>ЗАКЛЮЧЕНИЕ</w:t>
      </w:r>
      <w:r>
        <w:rPr>
          <w:rFonts w:cs="Century Schoolbook;Bookman Old Style" w:ascii="Century Schoolbook;Bookman Old Style" w:hAnsi="Century Schoolbook;Bookman Old Style"/>
        </w:rPr>
        <w:t xml:space="preserve">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</w:rPr>
        <w:t>В начале XIX в. буржуазия ещё была восходящим классом, и Рикардо, как её идеолог, развивал политическую экономию в прогрессивном направлении, поскольку это было возможно в рамках буржуазного кругозора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Century Schoolbook;Bookman Old Style" w:ascii="Century Schoolbook;Bookman Old Style" w:hAnsi="Century Schoolbook;Bookman Old Style"/>
        </w:rPr>
        <w:t>Считая капитализм абсолютно прогрессивной формой производства, Рикардо отрицал возможность всеобщих кризисов перепроизводства. Он воспринял догму Адама Смита, что закрыло ему путь к научному анализу капиталистического воспроизводства. Как экономист эпохи промышленного переворота, Рикардо развивал политическую экономию в научном направлении и устранял из неё те противоречия во взглядах своих предшественников, которые были обусловлены незрелостью капитализма в мануфактурный период его развития. Вместе с тем Рикардо вплотную столкнулся с такими экономическими проблемами, которые в рамках буржуазного кругозора являются неразрешимыми. Это прежде всего относится к проблеме прибавочной стоимости. Поэтому, как указывал К. Маркс, в лице Рикардо буржуазная политическая экономия достигла своего последнего, непереходимого предела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К. Маркс, дав последовательную и всестороннюю критику теории Рикардо, вместе с тем показал его заслуги в развитии политической экономии и отмечал, что историческое значение Рикардо для экономической науки заключается прежде всего в его теории стоимости. Подвергнув критике теорию стоимости А. Смита, не видевшего различия между трудом, затраченным на производство товара, и трудом, покупаимым в обмен на товар, Рикардо доказал, что стоимость определяется трудом, затраченным на производство товара, что в стоимость входит также и стоимость потреблённых средств производства, что стоимость определяется необходимым рабочим временем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Заслуга Рикардо состоит в том, что он стремился положить теорию трудовой стоимости в основу всей политической экономии. На базе своей теории стоимости Рикардо отверг мысль о том, что прибыль является продуктом самого капитала, и определили капитал как накопленный труд, в отличие от А. Смита, трактовавшего капитал как запас, предназначенный для дальнейшего производства. В законе стоимости Рикардо искал основы и для теории распределения. Он рассматривал заработную плату и прибыль как две части стоимости, созданной трудом, и пришёл к выводу, что понижение заработной платы повышает прибыль, а повышение её снижает прибыль. Этим Рикардо фактически обнаружил противоположность интересов пролетариата и буржуазии. Теорию земельной ренты Рикардо также стоил на основе теории стоимости, что составляет её теоретическое достоинство.</w:t>
      </w:r>
    </w:p>
    <w:p>
      <w:pPr>
        <w:pStyle w:val="Normal"/>
        <w:spacing w:lineRule="auto" w:line="360"/>
        <w:ind w:firstLine="720"/>
        <w:jc w:val="both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spacing w:lineRule="auto" w:line="360"/>
        <w:ind w:firstLine="72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00" w:before="280" w:after="280"/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2:00Z</dcterms:created>
  <dc:creator>SanyaDV</dc:creator>
  <dc:description/>
  <cp:keywords/>
  <dc:language>en-US</dc:language>
  <cp:lastModifiedBy>SYSTEM</cp:lastModifiedBy>
  <dcterms:modified xsi:type="dcterms:W3CDTF">2011-09-10T15:22:00Z</dcterms:modified>
  <cp:revision>2</cp:revision>
  <dc:subject/>
  <dc:title>Классическая школа политэкономии</dc:title>
</cp:coreProperties>
</file>