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sz w:val="28"/>
          <w:szCs w:val="32"/>
        </w:rPr>
      </w:pPr>
      <w:r>
        <w:rPr>
          <w:rFonts w:cs="Times New Roman" w:ascii="Times New Roman" w:hAnsi="Times New Roman"/>
          <w:b/>
          <w:sz w:val="28"/>
          <w:szCs w:val="32"/>
        </w:rPr>
        <w:t>РЕФЕРАТ</w:t>
      </w:r>
    </w:p>
    <w:p>
      <w:pPr>
        <w:pStyle w:val="Normal"/>
        <w:spacing w:lineRule="auto" w:line="360" w:before="0" w:after="0"/>
        <w:ind w:firstLine="720"/>
        <w:jc w:val="center"/>
        <w:rPr>
          <w:rFonts w:ascii="Times New Roman" w:hAnsi="Times New Roman" w:cs="Times New Roman"/>
          <w:b/>
          <w:b/>
          <w:sz w:val="28"/>
          <w:szCs w:val="32"/>
        </w:rPr>
      </w:pPr>
      <w:r>
        <w:rPr>
          <w:rFonts w:cs="Times New Roman" w:ascii="Times New Roman" w:hAnsi="Times New Roman"/>
          <w:b/>
          <w:sz w:val="28"/>
          <w:szCs w:val="32"/>
        </w:rPr>
        <w:t>на тему: «Институты и проблемы коммуникации в новой институционной теории»</w:t>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20"/>
          <w:tab w:val="left" w:pos="8789" w:leader="dot"/>
        </w:tabs>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8789" w:leader="dot"/>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tab/>
        <w:t>3</w:t>
      </w:r>
    </w:p>
    <w:p>
      <w:pPr>
        <w:pStyle w:val="Normal"/>
        <w:widowControl w:val="false"/>
        <w:tabs>
          <w:tab w:val="clear" w:pos="720"/>
          <w:tab w:val="left" w:pos="8789" w:leader="dot"/>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оинституционализм</w:t>
        <w:tab/>
        <w:t>5</w:t>
      </w:r>
    </w:p>
    <w:p>
      <w:pPr>
        <w:pStyle w:val="Normal"/>
        <w:widowControl w:val="false"/>
        <w:tabs>
          <w:tab w:val="clear" w:pos="720"/>
          <w:tab w:val="left" w:pos="8789" w:leader="dot"/>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ория общественного выбора</w:t>
        <w:tab/>
        <w:t>6</w:t>
      </w:r>
    </w:p>
    <w:p>
      <w:pPr>
        <w:pStyle w:val="Normal"/>
        <w:widowControl w:val="false"/>
        <w:tabs>
          <w:tab w:val="clear" w:pos="720"/>
          <w:tab w:val="left" w:pos="8789" w:leader="dot"/>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теория прав собственности</w:t>
        <w:tab/>
        <w:t>10</w:t>
      </w:r>
    </w:p>
    <w:p>
      <w:pPr>
        <w:pStyle w:val="Normal"/>
        <w:tabs>
          <w:tab w:val="clear" w:pos="720"/>
          <w:tab w:val="left" w:pos="8789" w:leader="dot"/>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tab/>
        <w:t>12</w:t>
      </w:r>
    </w:p>
    <w:p>
      <w:pPr>
        <w:pStyle w:val="Normal"/>
        <w:widowControl w:val="false"/>
        <w:tabs>
          <w:tab w:val="clear" w:pos="720"/>
          <w:tab w:val="left" w:pos="8789" w:leader="dot"/>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tab/>
        <w:t>13</w:t>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капитализм свободной конкуренции перерос в монополистическую стадию. Усилилась концентрация производства и капитала, централизация банковского капитала. В результате в американской капиталистической системе возникли острые социальные противоречия, интересам "среднего класса" был нанесен ущерб.</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и обстоятельства привели к появлению нового направления - институционализма. Он ставил задачу, во-первых, выступить оппонентом монополистическому капиталу и, во-вторых, разработать концепцию защиты "среднего класса" посредством реформирования в первую очередь экономи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рмин "институционализм" впервые употребил Уолтон Гамильтон, определивший «институт» как пучок социальных обычаев. Представители институционализма считают движущей силой общественного развития институты. Под ними понимаю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общественные институты, т.е. семья, государство, монополии, профсоюзы, конкуренция, юридическо - правовые норм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общественная психология, т.е. мотивы поведения, способы мыш</w:t>
        <w:softHyphen/>
        <w:t>ления, обычаи, традиции, привыч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ституционализм в своём развитии прошёл три этап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ервый этап: 20-30-е г. </w:t>
      </w:r>
      <w:r>
        <w:rPr>
          <w:rFonts w:cs="Times New Roman" w:ascii="Times New Roman" w:hAnsi="Times New Roman"/>
          <w:sz w:val="28"/>
          <w:szCs w:val="28"/>
          <w:lang w:val="en-US"/>
        </w:rPr>
        <w:t>XX</w:t>
      </w:r>
      <w:r>
        <w:rPr>
          <w:rFonts w:cs="Times New Roman" w:ascii="Times New Roman" w:hAnsi="Times New Roman"/>
          <w:sz w:val="28"/>
          <w:szCs w:val="28"/>
        </w:rPr>
        <w:t xml:space="preserve"> в.. Его родоначальниками явились Т. Веблен, Дж. Коммонс, У. Митчел.</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торой этап - послевоенный период до середины 70-х г. </w:t>
      </w:r>
      <w:r>
        <w:rPr>
          <w:rFonts w:cs="Times New Roman" w:ascii="Times New Roman" w:hAnsi="Times New Roman"/>
          <w:sz w:val="28"/>
          <w:szCs w:val="28"/>
          <w:lang w:val="en-US"/>
        </w:rPr>
        <w:t>XX</w:t>
      </w:r>
      <w:r>
        <w:rPr>
          <w:rFonts w:cs="Times New Roman" w:ascii="Times New Roman" w:hAnsi="Times New Roman"/>
          <w:sz w:val="28"/>
          <w:szCs w:val="28"/>
        </w:rPr>
        <w:t xml:space="preserve"> в.. Его представителями является Джон Морис Кларк, Дж. Гэлбрей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тели этого этапа, изучая демографические проблемы, разрабатывая теорию профсоюзного рабочего движения, сосредоточили своё внимание на констатации социально-экономических противоречий капитализма и на выдвижении предложений по осуществлению реформ рузвельтовского "нового курс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ретий этап - с 70-х годов. Он вошёл в историю экономической мысли как неоинституционализм. Его представителями являются американские экономисты Р. Коуз, лауреат Нобелевской премии по экономике в 1991 г. за "Исследования по проблемам трансакционных издержек и прав собственности", Дж. Бьюкенен, лауреат Нобелевской премии по экономике в 1986 г. за "анализ финансовой политики", а также шведский экономист Г. Мюрдаль, лауреат Нобелевской премии по экономике в 1974 г. за "исследования по теории денег, конъюнктурных колеба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многочисленности направлений институционализма им присущ ряд общих чер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критика капитализма с нравственно-психологических позиц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неудовлетворенность высоким уровнем абстракций, присущих неоклассик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тремление к интеграции экономической теории с другими обще</w:t>
        <w:softHyphen/>
        <w:t>ственными наук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разработка рекомендаций по реформированию капиталистической экономики с позиций социального контроля и её регулирования со стороны государст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течениями институциональной теории являются соци</w:t>
        <w:softHyphen/>
        <w:t>ально-психологический вариант Т. Веблена, социально-правовой Дж. Коммонса, конъюнктурно-статистический У. Митчелла.</w:t>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Неоинституционализм</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оинституционализм исходит из предположения, что социальные институты поддаются анализу с помощью стандартных инструментов экономической теории. Неоинституционализм наиболее тесно связан с неоклассической теорией, от которой он ведет свое происхождение. Понятия и методы микроэкономики - максимизация, равновесие, эффективность - стали прилагаться к широкому кругу таких внерыночных явлений, как парламентские выборы, образование и др. Основу методологии неоклассической школы составляют принципы рационального поведения и индивидуализма, которые были подхвачены неоинституционалистами. Среди множества теорий неоинституционализма наибольший интерес представляет теория общественного выбора и теория прав собственности.</w:t>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еория общественного выбора</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сколько по-иному подошли к проблеме экономического регулирования представители вирджинской школы, сформировавшейся в 60-70-х гг. на базе Вирджинского университета. Дж. Бьюкенен (род. 1919) - ведущий разработчик теории общественного выбора - исходил из того, что речь следует вести не о приоритете или выборе определенной политики, а о пути ограничения государственного регулирования и регламентац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зиция вирджинской школы заключается в том, что она негативно относится к государственному вмешательству в экономическую жизнь. Вместе с тем она не считает, что рынок способен выполнять роль эффективного регулятора. Рынок работает плохо, но это не значит, что государство будет работать лучш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еория общественного выбора опирается на три основные предпосыл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индивидуализм: люди действуют в политической сфере, преследуя свои личные интересы и нет грани между бизнесом и политикой. Теория общественного выбора - это теория, изучающая различные способы и методы, посредством которых люди используют правительственные учреждения в своих интереса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концепция "экономического человека". Его поведение рационально. 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экономическим принципом: сравнивают предельные выгоды и предельные издержк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Трактовка политики как процесса обмена. Если на рынке люди меняют яблоки на апельсины, то в политике платят налоги в обмен на общественные блага. Этот обмен не очень рационален. Обычно налогоплательщики одни, а блага за счёт налогов получают друг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оронники этой теории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на иерархической лестнице. Но государство - это рынок особого рода. Его участники имеют необычные права собственности: избиратели могут выбирать представителей в высшие органы государства, депутаты - принимать законы, чиновники - следить за их исполнением. Избиратели и политики трактуются как индивиды, обменивающиеся голосами и предвыборными обещания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оронники теории общественного выбора показали, что нельзя полагаться на результаты голосования, поскольку они в немалой степени зависят от конкретного регламента принятия решений. Парадокс голосования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разрешения этого парадокса существует несколько приемов: лоббизм, логроллинг. Способы влияния на представителей власти с целью принятия выгодного для ограниченной группы избирателей политического решения называют лоббизмо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актика взаимной поддержки депутатов путём "торговли голосами" называется логроллингом. Классической формой логроллинга является "бочонок с салом" - закон, включающий набор небольших локальных проектов. 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Чтобы обеспечить его происхождение, к нему добавляют всё новые и новые предложения ("сало"), пока не будет достигнута уверенность в том, что закон получит одобрение большинства депутатов. Это таит в себе опасность для демократии, так как принципиально важные решения могут быть "куплены" предоставлением частичных налоговых льгот и удовлетворением ограниченных местных интерес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е деятели думают о том, как обеспечить успех на выборах, получить голоса избирателей. При этом они наращивают государственные расходы, стимулируя тем самым инфляцию. В свою очередь, это ведёт к усилению жесткого регулирования, государственного контроля, раздуванию бюрократического аппарата. В итоге правительство концентрирует в своих руках всё большую власть, а экономика оказывается в проигрыш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ществуют экономические предпосылки принятия неэффективных решений: недобросовестность чиновников, отсутствие ответственности, сокрытие информации, её искажение. А это порождает негативное отношение избирателей к правительственным решениям, распоряжениям, документам, закона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цепция Бьюкенена предполагает реформирование существующей системы. В рамках "политического обмена" выделяются два уровня общественного выбора. Первый уровень - разработка правил и процедур политической игры. Например, правил, регламентирующих способы финансирования бюджета, одобрения государственных законов, систем налогообложения. Среди них могут быть различные правила: принцип единодушия, квалифицированного большинства, правило простого большинства и т.п. Это позволит находить согласованные решения. Совокупность предлагаемых правил, норм поведения, процедур Бьюкенен именует "конституцией экономической политики". Второй уровень - практическая деятельность государства и его органов на основе принятых правил и процеду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итерием справедливости и эффективности политической системы должно послужить распространение правил экономической игры на политический процесс. Сторонники теории общественного выбора не отрицают роли государства. По их мнению, оно должно выполнять защитительные функции и не брать на себя функции участия в производственной деятельности. Выдвигается принцип защиты порядка без вмешательства в экономику. Блага общественного пользования предлагается преобразовать в товары и услуги, продаваемые на рынке. Люди и фирмы заключают сделки, осуществляют контракты с взаимной выгодой без регламентации со стороны государства.</w:t>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Экономическая теория прав собственности</w:t>
      </w:r>
    </w:p>
    <w:p>
      <w:pPr>
        <w:pStyle w:val="Normal"/>
        <w:widowControl w:val="false"/>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якая экономическая деятельность затрагивает интересы и сопровождается эффектами не только одних, но и в определенной мере других - соседей, горожан общества. Внешние эффекты - это издержки и выгоды, которые распространяются на людей, непосредственно не осуществляющих материальных или денежных затрат, но испытывающих побочные результаты деятельности других.</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ыночное хозяйство имеет свойство недооценивать внешние эффекты и не компенсировать связанные с ними дополнительные издержки. Проблемой внешних эффектов занимался американский экономист Р. Коуз (род. 1912), Нобелевский лауреат 1991 г. Коуз считает, что хотя экономисты и изучают рынок, но их волнует установление цен, а рынок как институциональная структура экономической системы их не интересует. В результате игнорируется роль, которую играет право в поведении фирм и функционировании рынк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ть теории Коуза заключается в том, что проблема побочных эффектов может быть решена путем соглашения между заинтересованными сторонами. Условиями достижения соглашения являются, во-первых, чёткое определение прав собственности, во-вторых, относительно невысокая стоимость заключаемого соглашения, в котором участвует небольшое число лиц.</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установлены и разграничены права собственности, то сторонам сравнительно нетрудно прийти к желаемому результату. Они способны самостоятельно решить спорные вопросы, как правило, без постороннего вмешательства государства. Соглашение не может быть достигнуто без внешнего вмешательства, если в спор вовлечено значительное число люд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жным моментом в реализации теоремы Коуза является определение прав собственности - это права владения и использования, управления и отчуждения, обеспечения защиты и наследования, бессрочного обладания и ответственности, исключения вреда для окружающих и использования процедур для восстановления собственности, права на извлечение дохода и получения компенс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рава собственности определены и соблюдаются, нет оснований для административного вмешательства органов государства. Его главная забота состоит в обеспечении этих прав. Права собственности могут комбинироваться, переходить от одних к другим. При этом должны учитываться и включаться в анализ издержки на информацию, контроль, оформление договоров (трансакционные издержки).</w:t>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еоинституционализм вывел современную теорию из институционального вакуума, из вымышленного мира, где экономическое взаимодействие происходит без трений и издержек. Трактовка социальных институтов как орудий по решению проблемы трансакционных издержек создала предпосылки для плодотворного синтеза экономической науки с другими социальными дисциплин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оме того, современная экономическая теория использует чрезмерно точный и математизированный анализ для объяснения вещей, которые могут быть поняты с помощью более простых рассуждений. Во многих случаях экономическая теория оказывается в плену своего метода. Сначала экономисты хорошенько осваивают технику анализа, а потом думают, где бы его применить. Поскольку к реальным фирмам и потребителям часто этот метод анализа применить невозможно, экономисты придумали воображаемые экономические системы, превратив анализ в игр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бавно получать награду в восьмидесятилетнем возрасте за работу, которую выполнил в двадцать», — сказал Коуз в своей нобелевской лекции. Судьба оказалась несправедлива к этому человеку, продемонстрировав этим его гениальность. Ведь остальные экономисты не только не смогли сами изобрести этот анализ, но еще несколько десятилетий после того, как это сделал Коуз, не могли осознать фундаментальное значение изобретенного.</w:t>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Блауг М. Экономическая мысль в ретроспективе. – М.: «Дело ЛТД», 1994.</w:t>
      </w:r>
    </w:p>
    <w:p>
      <w:pPr>
        <w:pStyle w:val="Style18"/>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Костюк В.Н. История экономических учений Курс лекций. – М.: Издательский центр, 1997.</w:t>
      </w:r>
    </w:p>
    <w:p>
      <w:pPr>
        <w:pStyle w:val="Style18"/>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Маркова А.Н. Современные экономические теории Запада. – М.: Финстатинформ, 1996.</w:t>
      </w:r>
    </w:p>
    <w:p>
      <w:pPr>
        <w:pStyle w:val="Style18"/>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Российская экономическая Акадения имени Г.В. Плеханова. Общая экономическая теория. – М.: Промо-медиа, 1995.</w:t>
      </w:r>
    </w:p>
    <w:p>
      <w:pPr>
        <w:pStyle w:val="Style18"/>
        <w:numPr>
          <w:ilvl w:val="0"/>
          <w:numId w:val="1"/>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Титова Н.Е. История экономических учений. – М.: Гуманитарный издательский центр ВЛАДО, 1997.</w:t>
      </w:r>
    </w:p>
    <w:p>
      <w:pPr>
        <w:pStyle w:val="Style18"/>
        <w:numPr>
          <w:ilvl w:val="0"/>
          <w:numId w:val="1"/>
        </w:numPr>
        <w:spacing w:lineRule="auto" w:line="360" w:before="0" w:after="0"/>
        <w:ind w:left="0" w:firstLine="720"/>
        <w:contextualSpacing/>
        <w:jc w:val="both"/>
        <w:rPr/>
      </w:pPr>
      <w:r>
        <w:rPr>
          <w:rFonts w:cs="Times New Roman" w:ascii="Times New Roman" w:hAnsi="Times New Roman"/>
          <w:sz w:val="28"/>
        </w:rPr>
        <w:t>Ядгаров Я.С. История экономических учений. Учебник для вузов. 2-е издание. – М.: ИНФРА-М, 1998.</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4:00Z</dcterms:created>
  <dc:creator>&lt;&gt;</dc:creator>
  <dc:description/>
  <cp:keywords/>
  <dc:language>en-US</dc:language>
  <cp:lastModifiedBy>SYSTEM</cp:lastModifiedBy>
  <dcterms:modified xsi:type="dcterms:W3CDTF">2011-09-10T15:14:00Z</dcterms:modified>
  <cp:revision>2</cp:revision>
  <dc:subject/>
  <dc:title>РЕФЕРАТ</dc:title>
</cp:coreProperties>
</file>