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TimesNewRomanPSMT;MS Mincho"/>
          <w:b/>
          <w:b/>
          <w:bCs/>
          <w:sz w:val="28"/>
          <w:szCs w:val="72"/>
        </w:rPr>
      </w:pPr>
      <w:r>
        <w:rPr>
          <w:rFonts w:eastAsia="TimesNewRomanPSMT;MS Mincho"/>
          <w:b/>
          <w:bCs/>
          <w:sz w:val="28"/>
          <w:szCs w:val="72"/>
        </w:rPr>
        <w:t xml:space="preserve">Зовнішньоекономічні зв’язки України з Аргентиною </w:t>
      </w:r>
    </w:p>
    <w:p>
      <w:pPr>
        <w:pStyle w:val="Normal"/>
        <w:spacing w:lineRule="auto" w:line="360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eastAsia="TimesNewRomanPSMT;MS Mincho"/>
          <w:b/>
          <w:b/>
          <w:bCs/>
          <w:sz w:val="28"/>
          <w:szCs w:val="36"/>
        </w:rPr>
      </w:pPr>
      <w:r>
        <w:rPr>
          <w:rFonts w:eastAsia="TimesNewRomanPSMT;MS Mincho"/>
          <w:b/>
          <w:bCs/>
          <w:sz w:val="28"/>
          <w:szCs w:val="36"/>
        </w:rPr>
        <w:t>План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Зовнішньоекономічні зв’язки України з Аргентино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eastAsia="TimesNewRomanPSMT;MS Mincho"/>
          <w:sz w:val="28"/>
          <w:szCs w:val="28"/>
        </w:rPr>
        <w:t>Історія дипломатичних відносин між краї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eastAsia="TimesNewRomanPSMT;MS Mincho"/>
          <w:sz w:val="28"/>
          <w:szCs w:val="28"/>
        </w:rPr>
        <w:t>Розвиток економічних зв’язків України з Аргентиною в період незалежної Україн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eastAsia="TimesNewRomanPSMT;MS Mincho"/>
          <w:sz w:val="28"/>
          <w:szCs w:val="28"/>
        </w:rPr>
        <w:t xml:space="preserve">Сучасний стан двосторонніх економічних зв’язків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исновк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ступ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багатьох проблем, які має вирішувати Україна як одна з нових незалежних держав і як повноправний суб'єкт міжнародних відносин, є проблема плідної участі в широкомасштабних зовнішньоекономічних відносинах. Починати доводиться майже з нульової позначки. Адже за роки радянської влади весь економічний потенціал України був зорієнтований винятково на союзний ринок, її питома вага у зовнішній торгівлі колишнього Радянського Союзу була незначною й повністю регламентувалась централізованими московськими структурами. Тому Україна не має власного досвіду на цьому терені. Орієнтуватися доводиться на загальносвітовий досвід та на досвід високорозвинутих держав, які, власне, і є законодавцями сучасних міжнародних економічних відносин. Звичайно, у загальному процесі виходу України на рівень світогосподарських зв'язків на правах суверенної держави вже визначилися головні напрями й пріоритети як у політичній, так і в економічній сферах серед першочергових є відносини з найближчими сусідніми та з високо-розвинутими країнами Заходу, що розцінюється як явище цілком закономірне і виправдане в плані історичного досвіду, політичної доцільності, певного рівня розвитку економічних відносин, орієнтованих на останні досягнення науково-технічного прогресу. Історичний досвід країн Латинської Америки у становленні національних економік і утвердженні їх як суб'єктів міжнародних економічних відносин багато в чому може стати "інформацією для роздумів" у визначенні Україною власної моделі входження у міжгосподарські зв'язки світу. Перед Українською державою постала проблема вироблення власної принципово нової моделі економічних стосунків з країнами Латинської Америки. Вона має спиратися насамперед на всебічно визначені й обґрунтовані економічні інтерес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цікавленість України у розвитку відносин з Аргентиною визначається рядом історичних факторів. Насамперед, важливістю політичного діалогу і співробітництва з метою зміцнення міжнародних позицій України. Аргентина є впливовою на міжнародній арені країною, відіграє важливу роль в ОАД, "Групі Ріо", МЕРКОСУР, інших міжнародних організаціях. Активізувалась її діяльність в ООН. У 1996-1997 рр. Аргентина була членом Ради Безпеки ООН.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овнішньоекономічні зв’язки України з Аргентиною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http://www.oae.mfa.gov.ua/oae/ua/data/upload/publication/main/ua/1015/map.gif</w:t>
      </w:r>
      <w:r>
        <w:rPr>
          <w:sz w:val="28"/>
          <w:szCs w:val="28"/>
          <w:lang w:val="es-AR"/>
        </w:rPr>
        <w:t>Підґрунтя розвитку дружніх взаємин між Україною та Аргентиною було закладене ще наприкінці ХІХ століття, коли перші переселенці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es-AR"/>
        </w:rPr>
        <w:t>України ступили на аргентинську земл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 того часу нову Батьківщину на просторах Аргентини знайшли представники чотирьох “хвиль” української імміграції, які зайняли достойне місце в аргентинському суспільстві, зробили значний внесок у його розвиток, збагачення культурної палітр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ні на аргентинській землі проживають близько 300 тис. етнічних українців, діють 25 об’єднань української громади. Українська діаспора Аргентини, яка є другою за чисельністю в Латинській Америці, є важливим чинником розвитку та розбудови українсько-аргентинських стосунк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гнення Аргентини до розвитку відносин з Україною має давні традиції: у 1921 році вона єдина серед країн Західної півкулі визнала Українську Народну Республіку і встановила з нею дипломатичні відноси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ргентинська Республіка першою серед країн Латинської Америки визнала незалежність України (5 грудня 1991 р.) і першою в регіоні встановила з нашою державою дипломатичні відносини (6 січня 1992 р.). З березня 1993 р. у Буенос-Айресі діє Посольство України, а з травня 1993 р. в Києві</w:t>
      </w:r>
      <w:r>
        <w:rPr>
          <w:sz w:val="28"/>
          <w:szCs w:val="28"/>
          <w:lang w:val="es-AR"/>
        </w:rPr>
        <w:t xml:space="preserve"> – єдине</w:t>
      </w:r>
      <w:r>
        <w:rPr>
          <w:sz w:val="28"/>
          <w:szCs w:val="28"/>
        </w:rPr>
        <w:t xml:space="preserve"> Посольство</w:t>
      </w:r>
      <w:r>
        <w:rPr>
          <w:sz w:val="28"/>
          <w:szCs w:val="28"/>
          <w:lang w:val="es-AR"/>
        </w:rPr>
        <w:t>, яке офіційний Буенос-Айрес відкрив на пострадянському просторі після розпаду СРС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а та Аргентина прагнуть до розвитку плідних відносин у економічній сфері, поглибленню взаємодії у міжнародних організаціях. </w:t>
      </w:r>
      <w:r>
        <w:rPr>
          <w:sz w:val="28"/>
          <w:szCs w:val="28"/>
          <w:lang w:val="es-AR"/>
        </w:rPr>
        <w:t>З моменту формалізації міждержавних відносин Україна та Аргентина постійно демонструють взаємну налаштованість на розвиток політичного діалогу на високому рівні. Підтвердженням цьому став перший в історії державний візит до Аргентини у 1995 р</w:t>
      </w:r>
      <w:r>
        <w:rPr>
          <w:sz w:val="28"/>
          <w:szCs w:val="28"/>
        </w:rPr>
        <w:t xml:space="preserve">оці </w:t>
      </w:r>
      <w:r>
        <w:rPr>
          <w:sz w:val="28"/>
          <w:szCs w:val="28"/>
          <w:lang w:val="es-AR"/>
        </w:rPr>
        <w:t>Президента України Л.Д.Кучми, а також візит в Україну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s-AR"/>
        </w:rPr>
        <w:t>1998 р</w:t>
      </w:r>
      <w:r>
        <w:rPr>
          <w:sz w:val="28"/>
          <w:szCs w:val="28"/>
        </w:rPr>
        <w:t xml:space="preserve">оці </w:t>
      </w:r>
      <w:r>
        <w:rPr>
          <w:sz w:val="28"/>
          <w:szCs w:val="28"/>
          <w:lang w:val="es-AR"/>
        </w:rPr>
        <w:t>Президента Аргентини К.Менема. Налагодженню політичного діалогу між двома країнами сприяв також обмін візитами міністрів закордонних справ у 1996 та 1998 роках. На сьогодні в політичній сфері двосторонніх стосунків діє механізм регулярних консультацій на рівні заступників міністрів закордонних спра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s-AR"/>
        </w:rPr>
        <w:t>Важливою складовою політичних взаємин між Україною та Аргентиною є міжпарламентське співробітництво. У Верховній Раді України діє депутатська група з міжпарламентських зв’язків з Аргентинською Республікою, а в Національному Конгресі Аргентини -  парламентська група “Друзі України”.</w:t>
      </w:r>
      <w:r>
        <w:rPr>
          <w:sz w:val="28"/>
          <w:szCs w:val="28"/>
        </w:rPr>
        <w:t xml:space="preserve"> 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s-AR"/>
        </w:rPr>
        <w:t>Вищий законодавчий орган Аргентини неодноразово виявляв солідарність з Україною, надавав політичну підтримку становленню молодої української держави. Зокрема, у 1996 р</w:t>
      </w:r>
      <w:r>
        <w:rPr>
          <w:sz w:val="28"/>
          <w:szCs w:val="28"/>
        </w:rPr>
        <w:t xml:space="preserve"> оці </w:t>
      </w:r>
      <w:r>
        <w:rPr>
          <w:sz w:val="28"/>
          <w:szCs w:val="28"/>
          <w:lang w:val="es-AR"/>
        </w:rPr>
        <w:t>аргентинські законодавці прийняли резолюцію із закликом до світової спільноти надати допомогу Україні у подоланні наслідків аварії на ЧАЕС. З нагоди 100-річчя українських першопоселень в Аргентині у 1997 р</w:t>
      </w:r>
      <w:r>
        <w:rPr>
          <w:sz w:val="28"/>
          <w:szCs w:val="28"/>
        </w:rPr>
        <w:t xml:space="preserve">оці </w:t>
      </w:r>
      <w:r>
        <w:rPr>
          <w:sz w:val="28"/>
          <w:szCs w:val="28"/>
          <w:lang w:val="es-AR"/>
        </w:rPr>
        <w:t>парламент країни прийняв рішення про відзначення цього ювілею на загальнонаціональному рівні. У 2003 р</w:t>
      </w:r>
      <w:r>
        <w:rPr>
          <w:sz w:val="28"/>
          <w:szCs w:val="28"/>
        </w:rPr>
        <w:t xml:space="preserve">оці </w:t>
      </w:r>
      <w:r>
        <w:rPr>
          <w:sz w:val="28"/>
          <w:szCs w:val="28"/>
          <w:lang w:val="es-AR"/>
        </w:rPr>
        <w:t>Сенат Національного Конгресу Аргентини прийняв декларацію, яка засуджувала голодомор в Україні у 1932-1933 рок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s-AR"/>
        </w:rPr>
        <w:t>Між Україною та Аргентиною підписані та набули чинності 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AR"/>
        </w:rPr>
        <w:t>двосторонні угоди. Серед них слід виділити Договір між Україною та Аргентиною про відносини дружби і співробітництва, міжурядові угоди про торговельно-економічне співробітництво, про сприяння та взаємний захист інвестицій, про співробітництво в галузі культури, науки та освіти, про науково-технічне співробітництво, про співробітництво в галузі агропромислового комплекс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'язки в торговельно-економічній галузі між українськими підприємствами та Аргентиною почали формуватися ще за часів колишнього Радянського Союзу: з 70-х років українське енергетичне обладнання встановлювалося на гідроелектростанціях Сальто-Гранде, П'єдра дель Агіла, Ясірета. Устаткування, виготовлене в Україні, добре зарекомендувало себе як надійне та дешевше, ніж пропоноване світовим ринком, що засвідчив такий факт: 37% електроенергії, яка виробляється в Аргентині, отримується з використанням українського устаткуванн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спективи, що відкриваються в розвитку двосторонніх торговельно-економічних відносин, приваблюють представників ділових кіл. Лише протягом 1997-98 рр. в Україні побувало більш як 60 делегацій представників ділових кіл Аргентини, а Аргентину відвідали понад 25 делегацій з України. Важливою віхою в подальшому розвитку українсько-аргентинських відносин стало створення механізму координації торговельно-економічної діяльності. 2-3 червня 1998 р. в Буенос-Айресі було проведено перше засідання Міжурядової українсько-аргентинської Комісії з торговельно-економічного і науково-технічного співробітництва. Зміцненню контактів між діловими і промисловими колами двох країн сприяла друга Міжнародна економічна конференція країн ЧЕС-МЕРКОСУР, що відбулася 3-4 червня ц.р. в столиці Аргентини (I Конференція проходила 21-22 жовтня 1997р. у м. Києві під патронатом Президента України Л.Д. Кучми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лютого 2001 р. відбувся обмін грамотами про ратифікацію угоди між Кабінетом Міністрів України та урядом Аргентини про науково-технічне співробітництво, яка передбачає розвиток співробітництва між науковцями двох країн, створює додаткові сприятливі умови для співпраці в галузі науки і техніки, зокрема, у сфері космічних та ядерних досліджень, сільськогосподарської науки, медицини та прикладних технологі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s-AR"/>
        </w:rPr>
        <w:t xml:space="preserve">Двосторонній товарообіг між двома країнами нині знаходиться на рівні 30 –35 млн. дол. Основою українського експорту в Аргентину є мінеральні добрива, мінеральні мастила, продукція металургійної та хімічної промисловості, </w:t>
      </w:r>
      <w:r>
        <w:rPr>
          <w:sz w:val="28"/>
          <w:szCs w:val="28"/>
        </w:rPr>
        <w:t>зокрема чорні метали, гарячекатана сталь, турбіни,</w:t>
      </w:r>
      <w:r>
        <w:rPr>
          <w:sz w:val="28"/>
          <w:szCs w:val="28"/>
          <w:lang w:val="es-AR"/>
        </w:rPr>
        <w:t xml:space="preserve"> підшипники</w:t>
      </w:r>
      <w:r>
        <w:rPr>
          <w:sz w:val="28"/>
          <w:szCs w:val="28"/>
        </w:rPr>
        <w:t xml:space="preserve">, двигуни, трансформатори, насоси. Тоді як з Аргентини </w:t>
      </w:r>
      <w:r>
        <w:rPr>
          <w:sz w:val="28"/>
          <w:szCs w:val="28"/>
          <w:lang w:val="es-AR"/>
        </w:rPr>
        <w:t xml:space="preserve">в Україну </w:t>
      </w:r>
      <w:r>
        <w:rPr>
          <w:sz w:val="28"/>
          <w:szCs w:val="28"/>
        </w:rPr>
        <w:t>надходять ц</w:t>
      </w:r>
      <w:r>
        <w:rPr>
          <w:sz w:val="28"/>
          <w:szCs w:val="28"/>
          <w:lang w:val="es-AR"/>
        </w:rPr>
        <w:t>итрусові, морепродукти, сировина для тютюнової промисловості, чай, шрот олійних культур</w:t>
      </w:r>
      <w:r>
        <w:rPr>
          <w:sz w:val="28"/>
          <w:szCs w:val="28"/>
        </w:rPr>
        <w:t xml:space="preserve">, екстракт кебрачо, шкіра, яловичина, одяг. У 1997 р. в торгівлі між нашими країнами виникла важлива тенденція, в загальному обсязі обороту на 320% зросла частка послуг. Позитивною є також тенденція до збалансування експортних та імпортних потоків, що виникла минулого року. Доцільно налагодити співробітництво між фінансовими колами двох країн, банків, відкрити кредитні лінії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а пропонує свою участь у промислових програмах, що реалізуються в Аргентині: тракторобудуванні, будуванні вантажного автотранспорту, будівництві шляхів сполучення, мостів, каналів, в гірничорудній промисловості, модернізації портового господарства, створенні систем транспортних авіаперевезень, пожежогасіння. З іншого боку, для аргентинського бізнесу існує можливість участі в приватизаційних проектах України, співпраці в сільському господарств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s-AR"/>
        </w:rPr>
        <w:t>З метою координації зусиль та надання ефективної допомоги у взаємному просуванні товарів та послуг на ринки обох країн створені аргентинсько-українська торговельно-промислова палата та аргентинсько-українська асоціація ділового партнерства, основними завданнями яких є пошук можливих партнерів, налагодження прямих ділових контактів, організація виставкової діяльності, сприяння ефективній участі в тендер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s-AR"/>
        </w:rPr>
        <w:t>В середині 90-х років були зроблені перші кроки по налагодженню співробітництва між Україною та Аргентинською Республікою в науково-технічній сфері. Однак реально співпраця між двома країнами в цій галузі розпочалась після укладення двосторонньої міжурядової угоди про науково-технічне співробітництво, яка набула чинності у 2001 році.</w:t>
      </w:r>
      <w:r>
        <w:rPr>
          <w:sz w:val="28"/>
          <w:szCs w:val="28"/>
        </w:rPr>
        <w:t xml:space="preserve"> Насамперед слід відзначити суттєвий прогрес у розбудові двосторонньої взаємодії у сфері мирного використання космічного простору, важливі спільні проекти та напрацювання у цій галузі. </w:t>
      </w:r>
      <w:r>
        <w:rPr>
          <w:sz w:val="28"/>
          <w:szCs w:val="28"/>
          <w:lang w:val="es-AR"/>
        </w:rPr>
        <w:t>Розвивається співпраця двох країн у вивченні та застосуванні невичерпних резервів Антарктиди, з 1995 р</w:t>
      </w:r>
      <w:r>
        <w:rPr>
          <w:sz w:val="28"/>
          <w:szCs w:val="28"/>
        </w:rPr>
        <w:t xml:space="preserve">оку </w:t>
      </w:r>
      <w:r>
        <w:rPr>
          <w:sz w:val="28"/>
          <w:szCs w:val="28"/>
          <w:lang w:val="es-AR"/>
        </w:rPr>
        <w:t>спеціалізовані установи Аргентини надають постійне сприя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AR"/>
        </w:rPr>
        <w:t>у забезпеченні життєдіяльності української антарктичної станції “Академік Вернадський”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зацікавленість Аргентини в ре</w:t>
        <w:softHyphen/>
        <w:t>алізації своїх національних космічних програм, корисним вбачає</w:t>
        <w:softHyphen/>
        <w:t>ться співробітництво у сфері обміну ліцензіями та «ноу-хау» в аерокосмічній галуз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им може бути міжрегіональне співробітництво. Йдеться, зокрема, про необхідність реалізації підписаних раніше Угод про співробітництво між Львівською областю і провінцією Кордова, Харківською і провінцією Буенос-Айрес, Тернопільською і провінцією Місьйонес, Волинською і провінцією Чако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исновк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експортно-імпортних зв'язків України з Латинською Америкою повинна, очевидно, формуватися відповідно до загального характеру експорту-імпорту країн регіону. В наш час є помилкою сприймати Латинську Америку лише як джерело сировини. У них створено сучасні виробництва на базі новітніх технологій, а експорт високоякісних конкурентоздатних готових виробів обробної промисловості на світовий ринок став звичайним явищем. Саме із врахуванням таких змін Україна може розвивати взаємовигідні економічні зв'язки, скажімо, з Аргентиною. Зовнішньоекономічні відносини мають бути орієнтовані на співробітництво на рівні об'єднань, фірм, підприємств на основі глибокого аналізу галузевого спектра співробітництва – від галузей, основаних на новітніх технологіях, із врахуванням конверсійних процесів в оборонних виробництвах, до сільського господарства. Міждержавний рівень зовнішньоекономічних взаємин має ґрунтуватися на загальній концепції ринкового господарства, в умовах якого головним суб'єктом зовнішньоекономічних зв'язків є промислове об'єднання або підприємство. А тому повинен бути створений механізм заохочення українських підприємців до встановлення прямих зв'язків із зарубіжними партнер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без перебільшення можна сказати, що Україна має "заново відкрити" для себе Латинську Америку як один із регіонів світу, що несе в собі невичерпні потенційні можливості як для дво-, так і для багатосторонніх економічних, технологічних і науково-технічних зв'язків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редіхин А. В. </w:t>
      </w:r>
      <w:r>
        <w:rPr>
          <w:rStyle w:val="Rvts7"/>
          <w:sz w:val="28"/>
          <w:szCs w:val="28"/>
        </w:rPr>
        <w:t xml:space="preserve">Військово-технічне співробітництво України з Латинською Америкою: Проблеми i перспективи // Схiд. </w:t>
      </w:r>
      <w:r>
        <w:rPr>
          <w:rStyle w:val="Rvts11"/>
          <w:sz w:val="28"/>
          <w:szCs w:val="28"/>
        </w:rPr>
        <w:t>–</w:t>
      </w:r>
      <w:r>
        <w:rPr>
          <w:rStyle w:val="Rvts7"/>
          <w:sz w:val="28"/>
          <w:szCs w:val="28"/>
        </w:rPr>
        <w:t xml:space="preserve"> 1998. </w:t>
      </w:r>
      <w:r>
        <w:rPr>
          <w:rStyle w:val="Rvts11"/>
          <w:sz w:val="28"/>
          <w:szCs w:val="28"/>
        </w:rPr>
        <w:t>–</w:t>
      </w:r>
      <w:r>
        <w:rPr>
          <w:rStyle w:val="Rvts7"/>
          <w:sz w:val="28"/>
          <w:szCs w:val="28"/>
        </w:rPr>
        <w:t xml:space="preserve"> №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редіхин А. В. Політичне та торговельно-економічне співробітництво України з Латинською Америкою (1994-1997 рр.): Автореф. дис… канд. іст. наук: 07.00.02 / Донецький держ. ун-т. – Донецьк, 1999. Бредіхин А. В. </w:t>
      </w:r>
      <w:r>
        <w:rPr>
          <w:rStyle w:val="Rvts7"/>
          <w:sz w:val="28"/>
          <w:szCs w:val="28"/>
        </w:rPr>
        <w:t xml:space="preserve">Політичне та торговельно-економічне співробітництво України з Латинською Америкою у 1994-1997рр. </w:t>
      </w:r>
      <w:r>
        <w:rPr>
          <w:rStyle w:val="Rvts11"/>
          <w:sz w:val="28"/>
          <w:szCs w:val="28"/>
        </w:rPr>
        <w:t>–</w:t>
      </w:r>
      <w:r>
        <w:rPr>
          <w:rStyle w:val="Rvts7"/>
          <w:sz w:val="28"/>
          <w:szCs w:val="28"/>
        </w:rPr>
        <w:t xml:space="preserve"> К.: Знання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редіхин А. В. </w:t>
      </w:r>
      <w:r>
        <w:rPr>
          <w:rStyle w:val="Rvts7"/>
          <w:sz w:val="28"/>
          <w:szCs w:val="28"/>
        </w:rPr>
        <w:t xml:space="preserve">Ретроспектива торговельно-економічної співпраці України з Латинською Америкою. // Cхiд. </w:t>
      </w:r>
      <w:r>
        <w:rPr>
          <w:rStyle w:val="Rvts11"/>
          <w:sz w:val="28"/>
          <w:szCs w:val="28"/>
        </w:rPr>
        <w:t>–</w:t>
      </w:r>
      <w:r>
        <w:rPr>
          <w:rStyle w:val="Rvts7"/>
          <w:sz w:val="28"/>
          <w:szCs w:val="28"/>
        </w:rPr>
        <w:t xml:space="preserve"> 1999. </w:t>
      </w:r>
      <w:r>
        <w:rPr>
          <w:rStyle w:val="Rvts11"/>
          <w:sz w:val="28"/>
          <w:szCs w:val="28"/>
        </w:rPr>
        <w:t>–</w:t>
      </w:r>
      <w:r>
        <w:rPr>
          <w:rStyle w:val="Rvts7"/>
          <w:sz w:val="28"/>
          <w:szCs w:val="28"/>
        </w:rPr>
        <w:t xml:space="preserve"> №1-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Бредіхин А. В. </w:t>
      </w:r>
      <w:r>
        <w:rPr>
          <w:rStyle w:val="Rvts7"/>
          <w:sz w:val="28"/>
          <w:szCs w:val="28"/>
        </w:rPr>
        <w:t xml:space="preserve">Украина-Латинская Америка. Формирование новой основы отношений. Вісник Донецького університету, серія 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Rvts13"/>
          <w:sz w:val="28"/>
          <w:szCs w:val="28"/>
        </w:rPr>
        <w:t>Дипломатичний вісник Міністерства закордонних справ Украї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Style w:val="Rvts13"/>
          <w:sz w:val="28"/>
          <w:szCs w:val="28"/>
        </w:rPr>
        <w:t xml:space="preserve">Латинская Америка </w:t>
      </w:r>
      <w:r>
        <w:rPr>
          <w:rStyle w:val="Rvts14"/>
          <w:sz w:val="28"/>
          <w:szCs w:val="28"/>
        </w:rPr>
        <w:t>–</w:t>
      </w:r>
      <w:r>
        <w:rPr>
          <w:rStyle w:val="Rvts13"/>
          <w:sz w:val="28"/>
          <w:szCs w:val="28"/>
        </w:rPr>
        <w:t xml:space="preserve"> Украина. Отношения на современном этапе. Матеріали доповіді вузівської наукової конференції професорсько-викладацького складу з результатів науково-дослідної роботи. Iсторичнi науки, політологія / Ред.кол.: В.Ф.Бурносов (ред.), В.М. Нiкольский (вiдп.секр.) Р.Д. Лях, А.П. Роскошний та iнш. </w:t>
      </w:r>
      <w:r>
        <w:rPr>
          <w:rStyle w:val="Rvts14"/>
          <w:sz w:val="28"/>
          <w:szCs w:val="28"/>
        </w:rPr>
        <w:t>–</w:t>
      </w:r>
      <w:r>
        <w:rPr>
          <w:rStyle w:val="Rvts13"/>
          <w:sz w:val="28"/>
          <w:szCs w:val="28"/>
        </w:rPr>
        <w:t xml:space="preserve"> Донецьк: ДонДУ 1997. </w:t>
      </w:r>
      <w:r>
        <w:rPr>
          <w:rStyle w:val="Rvts14"/>
          <w:sz w:val="28"/>
          <w:szCs w:val="28"/>
        </w:rPr>
        <w:t>–</w:t>
      </w:r>
      <w:r>
        <w:rPr>
          <w:rStyle w:val="Rvts13"/>
          <w:sz w:val="28"/>
          <w:szCs w:val="28"/>
        </w:rPr>
        <w:t xml:space="preserve"> В 2 кн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Style w:val="Rvts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>
      <w:rFonts w:cs="Times New Roman"/>
    </w:rPr>
  </w:style>
  <w:style w:type="character" w:styleId="Rvts11">
    <w:name w:val="rvts11"/>
    <w:qFormat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Rvts14">
    <w:name w:val="rvts14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08:00Z</dcterms:created>
  <dc:creator>EVGENIA</dc:creator>
  <dc:description/>
  <cp:keywords/>
  <dc:language>en-US</dc:language>
  <cp:lastModifiedBy>SYSTEM</cp:lastModifiedBy>
  <dcterms:modified xsi:type="dcterms:W3CDTF">2011-09-10T15:08:00Z</dcterms:modified>
  <cp:revision>2</cp:revision>
  <dc:subject/>
  <dc:title/>
</cp:coreProperties>
</file>