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змерение влияния факторов в детерминированном факторном анализ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етодика факторного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ущность детерминированного факторного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особ цепной подста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особы абсолютных и относительных разн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ругие способы Д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факторн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хоз. процесс складывается под влиянием разнообразных факторов. Знание этих факторов и умение управлять ими позволяет воздействовать на изменение показателей эффективности деятельности предприятия. В эконом исследованиях под фактором понимают условия необходимые для проведения данного хоз процесса, а также причину этого процесса определяющею его характер или одну из основных че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акторным анализом понимается методика комплексного изучения и измерения влияния факторов на величину результативного показ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ый и стохаст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(от общего к частному) и обрат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упенчатый и многоступенча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и динам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и перспек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акторного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факторов для анализа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систематизация их с целью обеспечения системного подхода в анали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заимосвязей между результативными и факторны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и оценка роли каждого из них в изменении величины результатив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факторной моделью, т.е. ее практическое использование в управлении хоз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ытие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исходит на основе, чем больше факторов исследуется, тем точне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ое исследование влияния факторов на величину результативных показателей достигается с помощью их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024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онный призна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факторов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воей природ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дно-климат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эконом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 экономически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епени воздействия на результа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колектив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ивны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ношению к объекту исследов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епени распространен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ремени действ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арактеру действ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енсив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ы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войствам отражаемых явл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ав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ровню соподчинен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поряд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 порядка и т.д.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можности измер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рим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ый факторная система вал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 годовая выработка 1 работ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аботанных дней  1 работ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 дневная выработка 1 работ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 часовая выработка 1 работ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рабочего дня, в ча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ЧР * Г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ЧР * Д * Д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ЧР * Д * П * Ч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заключается в том, что взаимосвязь исследуемого показателя с факторными передается и выражается математическим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дитивная (сум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ивная (произвед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Сущность детерминированного факторн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хоз деятельности наибольшее значение им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тоды ДФА. Они дают точную характеристику влияния отдельных факторов на изменение результативного показателя. В ДФА для измерения влияния факторов используют следующий спосо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ой под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х и относительных раз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го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вого участия и друг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ФА приемы измерения влияния факторов применяются в соответствии с типом факторной мод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ое моделирование – преобразование значения результативного показателя по предполагаемым прямым связям с показателями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Д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построение детерминированной факторной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Д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абсолютного изменения любого фактора на абсолютное изменение результатив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ли абсолютного прироста результативного показателя, вызванного изменением люб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относительного изменения факторов на относительное изменение результатив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Д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 позволяет разделить результаты влияния одновременно действующих факторов, которые не поддаются объединению в одн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ДФА заключается в индификации факторов в определении формы зависимости между ними и выявления тенденции влияния эт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особ цепной под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цепной подстановки получил распространение в виду возможности использования его в моделей всех типов. Из всех методов ДФА является самым универсальным. Его суть состоит в том, что для измерения влияния одного из факторов его базисное значение заменяется на фактическое при неизменной величине всех других факторов. Последующее сопоставление промежуточных значений результативного показателя, т.е. до и после подстановки дает возможность рассчитать влияние соответствующего анализируемого фактора. Используя способ цепной подстановки необходимо придерживаться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изменение количественных, а затем качествен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несколько количественных и качественных показателей, то сначала следует изменить величину факторов первого уровня, потом послед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применение способа цепной подстановки требует знание взаимосвязи факторов, их соподчиненности, умение их правильно классифицировать, поскольку от </w:t>
      </w:r>
      <w:r>
        <w:rPr>
          <w:sz w:val="28"/>
          <w:szCs w:val="28"/>
          <w:u w:val="single"/>
        </w:rPr>
        <w:t>порядка подстановки</w:t>
      </w:r>
      <w:r>
        <w:rPr>
          <w:sz w:val="28"/>
          <w:szCs w:val="28"/>
        </w:rPr>
        <w:t xml:space="preserve"> зависит результат расчета. Математическое описание способа цепных подстановок при использовании его в 4 факторной мультипликативной модели выгля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(базисный пери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е под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счетов составляется баланс откло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цепных подстановок имеет 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висят от порядка подстановки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езультатов анализа от качествен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особы абсолютных и относительных разн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абсолютных разниц является модификации способов цепной подстановки. Он применяется только в мультипликативных и смешанных факторных моделях. При его использовании величина влияния факторов рассчитывается умножением абсолютного прироста исследуемого фактора на базисный уровень фактора, который находится справа от него в модели и на текущий уровень факторов расположенных слева от него в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0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 (базисный пери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кло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пособа абсолютных разниц получаются те же результаты, что и способом цепной подстановки. Здесь также необходимо следить за тем, что сумма прироста результативного показателя за счет отдельных факторов равнялась ее общему приро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тносительных разниц применяется  для измерения влияния факторов на прирост  показателей в случаях когда есть относительные отклонения факторных показателях(в процентах и т.д.) Для расчета этим способом необходимо базисную величину результативного показателя умножить на относительный прирост первого фактора. Для расчета влияния второго фактора к базисной величине результативного показателя прибавляется его изменение за счет первого фактора и полученную сумму необходимо умножить на относительный прирост втор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: удобно применять в случаях, когда следует рассчитать влияние большого количества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0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 (базисный пери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фактора а: 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+∆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)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% /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 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+∆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)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% /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+∆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>)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% /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фа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 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+∆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)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% /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%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 * 100 –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Другие способы ДФ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способ позволяет получить наиболее точные результаты расчетов поскольку дополнительный прирост результативного показателя делится поровну между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для 2-х факторной мультипликативно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 + ½*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∆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 1/2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 + ½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∆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 1/2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опорционального деления используется в адетивных моделях и моделях кратно адетив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 xml:space="preserve"> = (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общ / (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 ∆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 = (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общ / (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 ∆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= (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общ / (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 ∆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олевого участия для решения задач такого же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 xml:space="preserve"> = (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(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общ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01:00Z</dcterms:created>
  <dc:creator>Ivan</dc:creator>
  <dc:description/>
  <cp:keywords/>
  <dc:language>en-US</dc:language>
  <cp:lastModifiedBy>SYSTEM</cp:lastModifiedBy>
  <dcterms:modified xsi:type="dcterms:W3CDTF">2011-09-10T15:01:00Z</dcterms:modified>
  <cp:revision>2</cp:revision>
  <dc:subject/>
  <dc:title>Теория экономического анализа</dc:title>
</cp:coreProperties>
</file>