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color w:val="000000"/>
        </w:rPr>
        <w:t>МИНИСТЕРСТВО ОБРАЗОВАНИЯ И НАУКИ УКРАИНЫ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6"/>
        <w:keepNext w:val="false"/>
        <w:spacing w:lineRule="auto" w:line="360"/>
        <w:rPr/>
      </w:pPr>
      <w:r>
        <w:rPr>
          <w:color w:val="000000"/>
        </w:rPr>
        <w:t>КАФЕДРА ПРИКЛАДНОЙ МАТЕМАТ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«ЭКОНОМЕТРИК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00</w:t>
      </w:r>
      <w:r>
        <w:rPr>
          <w:color w:val="000000"/>
          <w:sz w:val="28"/>
          <w:lang w:val="en-US"/>
        </w:rPr>
        <w:t>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дания к контрольной работе</w:t>
      </w:r>
      <w:r>
        <w:rPr>
          <w:color w:val="000000"/>
          <w:sz w:val="28"/>
        </w:rPr>
        <w:t>: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1. Метод наименьших квадратов для однофакторной линейной регресси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2. Найти коэффициент эластичности для указанной модели в заданной точке </w:t>
      </w:r>
      <w:r>
        <w:rPr>
          <w:color w:val="000000"/>
          <w:lang w:val="en-US"/>
        </w:rPr>
        <w:t>X</w:t>
      </w:r>
      <w:r>
        <w:rPr>
          <w:color w:val="000000"/>
        </w:rPr>
        <w:t>. Сделать экономический анализ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одель: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(2/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 + 5;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0;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 Убыточность выращивания овощей в сельскохозяйственных предприятиях и уровни факторов (сбор овощей с 1 га, ц и затраты труда, человеко-часов на 1 ц), ее формирующих, характеризуются следующими данными за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305"/>
        <w:gridCol w:w="2880"/>
        <w:gridCol w:w="2300"/>
      </w:tblGrid>
      <w:tr>
        <w:trPr>
          <w:trHeight w:val="207" w:hRule="atLeast"/>
          <w:cantSplit w:val="true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района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быточности, %</w:t>
            </w:r>
          </w:p>
        </w:tc>
      </w:tr>
      <w:tr>
        <w:trPr>
          <w:trHeight w:val="560" w:hRule="atLeast"/>
          <w:cantSplit w:val="true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овощей с 1 га, 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 труда, человеко-часов на 1 ц</w:t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4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6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7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1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2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</w:t>
            </w:r>
          </w:p>
        </w:tc>
      </w:tr>
      <w:tr>
        <w:trPr>
          <w:trHeight w:val="25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линейную зависимость принять </w:t>
      </w:r>
      <w:r>
        <w:rPr>
          <w:color w:val="000000"/>
          <w:sz w:val="28"/>
        </w:rPr>
        <w:drawing>
          <wp:inline distT="0" distB="0" distL="0" distR="0">
            <wp:extent cx="94551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</w:rPr>
        <w:t>1. Метод наименьших квадратов для однофакторной линейной регрессии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нейная регрессия находит широкое применение в эконометрике в виде четкой эконометрической интерпретации ее параметров. Линейная регрессия сводится к нахождению уравнения вида: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Ŷ = а + </w:t>
      </w:r>
      <w:r>
        <w:rPr>
          <w:color w:val="000000"/>
          <w:lang w:val="en-US"/>
        </w:rPr>
        <w:t>bx</w:t>
      </w:r>
      <w:r>
        <w:rPr>
          <w:color w:val="000000"/>
        </w:rPr>
        <w:t xml:space="preserve"> или Ŷ =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x</w:t>
      </w:r>
      <w:r>
        <w:rPr>
          <w:color w:val="000000"/>
        </w:rPr>
        <w:t xml:space="preserve"> + ε;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Уравнение вида Ŷ = а + </w:t>
      </w:r>
      <w:r>
        <w:rPr>
          <w:color w:val="000000"/>
          <w:lang w:val="en-US"/>
        </w:rPr>
        <w:t>bx</w:t>
      </w:r>
      <w:r>
        <w:rPr>
          <w:color w:val="000000"/>
        </w:rPr>
        <w:t xml:space="preserve"> позволяет по заданным значениям фактора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меть теоретические значения результативного признака, подставляя в него фактические значения фактора </w:t>
      </w:r>
      <w:r>
        <w:rPr>
          <w:color w:val="000000"/>
          <w:lang w:val="en-US"/>
        </w:rPr>
        <w:t>X</w:t>
      </w:r>
      <w:r>
        <w:rPr>
          <w:color w:val="000000"/>
        </w:rPr>
        <w:t>. На графике теоретические значения представляют линию регрессии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303530</wp:posOffset>
                </wp:positionV>
                <wp:extent cx="4495800" cy="1991360"/>
                <wp:effectExtent l="0" t="0" r="0" b="254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991520"/>
                          <a:chOff x="0" y="0"/>
                          <a:chExt cx="4495680" cy="1991520"/>
                        </a:xfrm>
                      </wpg:grpSpPr>
                      <wps:wsp>
                        <wps:cNvSpPr txBox="1"/>
                        <wps:spPr>
                          <a:xfrm>
                            <a:off x="3957480" y="731520"/>
                            <a:ext cx="403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40" y="88200"/>
                            <a:ext cx="0" cy="190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991520"/>
                            <a:ext cx="41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263520"/>
                            <a:ext cx="3984120" cy="134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9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80" y="1610280"/>
                            <a:ext cx="215280" cy="380520"/>
                          </a:xfrm>
                          <a:custGeom>
                            <a:avLst/>
                            <a:gdLst>
                              <a:gd name="textAreaLeft" fmla="*/ 0 w 122040"/>
                              <a:gd name="textAreaRight" fmla="*/ 43920 w 122040"/>
                              <a:gd name="textAreaTop" fmla="*/ 5400 h 215640"/>
                              <a:gd name="textAreaBottom" fmla="*/ 21024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39080"/>
                            <a:ext cx="2419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1345680"/>
                            <a:ext cx="27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80520"/>
                            <a:ext cx="0" cy="965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410040"/>
                            <a:ext cx="107280" cy="93672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21960 w 60840"/>
                              <a:gd name="textAreaTop" fmla="*/ 13680 h 531000"/>
                              <a:gd name="textAreaBottom" fmla="*/ 51732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1463760"/>
                            <a:ext cx="403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23.9pt;width:353.95pt;height:156.75pt" coordorigin="1560,478" coordsize="7079,31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92;top:1630;width:6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27,617" to="2027,361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027,3614" to="8639,36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027,893" to="8300,301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60;top:478;width:38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069;top:3014;width:338;height:598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2280;top:3059;width:38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299,2597" to="7664,2597" stroked="t" o:allowincell="f" style="position:absolute">
                  <v:stroke color="black" weight="12600" dashstyle="longdashdot" joinstyle="miter" endcap="flat"/>
                  <v:fill o:detectmouseclick="t" on="false"/>
                  <w10:wrap type="square"/>
                </v:line>
                <v:line id="shape_0" from="7666,1077" to="7666,2597" stroked="t" o:allowincell="f" style="position:absolute;flip:y">
                  <v:stroke color="black" weight="15840" dashstyle="dashdot" joinstyle="miter" endcap="flat"/>
                  <v:fill o:detectmouseclick="t" on="false"/>
                  <w10:wrap type="square"/>
                </v:line>
                <v:shape id="shape_0" stroked="t" o:allowincell="f" style="position:absolute;left:7708;top:1124;width:168;height:1474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248;top:2783;width:6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28270</wp:posOffset>
                </wp:positionV>
                <wp:extent cx="325755" cy="398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35pt;mso-wrap-distance-left:9.05pt;mso-wrap-distance-right:9.05pt;mso-wrap-distance-top:0pt;mso-wrap-distance-bottom:0pt;margin-top:10.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унок 1 – Графическая оценка параметров линейной регрессии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строение линейной регрессии сводится к оценке ее параметров – а и </w:t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 xml:space="preserve">. Оценки параметров линейной регрессии могут быть найдены разными методами. Можно обратится к полю корреляции и, выбрав на графике две точки, провести через них прямую линию. Далее по графику можно определить значения параметров. Параметр </w:t>
      </w:r>
      <w:r>
        <w:rPr>
          <w:color w:val="000000"/>
          <w:lang w:val="en-US" w:eastAsia="en-US"/>
        </w:rPr>
        <w:t>a</w:t>
      </w:r>
      <w:r>
        <w:rPr>
          <w:color w:val="000000"/>
          <w:lang w:val="en-US" w:eastAsia="en-US"/>
        </w:rPr>
        <w:t xml:space="preserve"> определим как точку пересечения линии регрессии с осью </w:t>
      </w:r>
      <w:r>
        <w:rPr>
          <w:color w:val="000000"/>
          <w:lang w:val="en-US" w:eastAsia="en-US"/>
        </w:rPr>
        <w:t>OY</w:t>
      </w:r>
      <w:r>
        <w:rPr>
          <w:color w:val="000000"/>
          <w:lang w:val="en-US" w:eastAsia="en-US"/>
        </w:rPr>
        <w:t xml:space="preserve">, а параметр </w:t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 xml:space="preserve"> оценим, исходя из угла наклона линии регрессии, как </w:t>
      </w:r>
      <w:r>
        <w:rPr>
          <w:color w:val="000000"/>
          <w:lang w:val="en-US" w:eastAsia="en-US"/>
        </w:rPr>
        <w:t>dy</w:t>
      </w:r>
      <w:r>
        <w:rPr>
          <w:color w:val="000000"/>
          <w:lang w:val="en-US" w:eastAsia="en-US"/>
        </w:rPr>
        <w:t>/</w:t>
      </w:r>
      <w:r>
        <w:rPr>
          <w:color w:val="000000"/>
          <w:lang w:val="en-US" w:eastAsia="en-US"/>
        </w:rPr>
        <w:t>dx</w:t>
      </w:r>
      <w:r>
        <w:rPr>
          <w:color w:val="000000"/>
          <w:lang w:val="en-US" w:eastAsia="en-US"/>
        </w:rPr>
        <w:t xml:space="preserve">, где </w:t>
      </w:r>
      <w:r>
        <w:rPr>
          <w:color w:val="000000"/>
          <w:lang w:val="en-US" w:eastAsia="en-US"/>
        </w:rPr>
        <w:t>dy</w:t>
      </w:r>
      <w:r>
        <w:rPr>
          <w:color w:val="000000"/>
          <w:lang w:val="en-US" w:eastAsia="en-US"/>
        </w:rPr>
        <w:t xml:space="preserve"> – приращение результата y, а </w:t>
      </w:r>
      <w:r>
        <w:rPr>
          <w:color w:val="000000"/>
          <w:lang w:val="en-US" w:eastAsia="en-US"/>
        </w:rPr>
        <w:t>dx</w:t>
      </w:r>
      <w:r>
        <w:rPr>
          <w:color w:val="000000"/>
          <w:lang w:val="en-US" w:eastAsia="en-US"/>
        </w:rPr>
        <w:t xml:space="preserve"> – приращение фактора </w:t>
      </w:r>
      <w:r>
        <w:rPr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, т.е.</w:t>
      </w:r>
      <w:r>
        <w:rPr>
          <w:color w:val="000000"/>
        </w:rPr>
        <w:t xml:space="preserve"> Ŷ = а + </w:t>
      </w:r>
      <w:r>
        <w:rPr>
          <w:color w:val="000000"/>
          <w:lang w:val="en-US"/>
        </w:rPr>
        <w:t>bx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Классический подход к оцениванию параметров линейной регрессии основан на </w:t>
      </w:r>
      <w:r>
        <w:rPr>
          <w:b/>
          <w:bCs/>
          <w:color w:val="000000"/>
          <w:u w:val="single"/>
        </w:rPr>
        <w:t>методе наименьших квадратов(МНК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НК позволяет получить такие оценки параметро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</w:rPr>
        <w:t>, при которых сумма квадратов отклонений фактических значений результативного признака (</w:t>
      </w:r>
      <w:r>
        <w:rPr>
          <w:color w:val="000000"/>
          <w:lang w:val="en-US"/>
        </w:rPr>
        <w:t>y</w:t>
      </w:r>
      <w:r>
        <w:rPr>
          <w:color w:val="000000"/>
        </w:rPr>
        <w:t>) от расчетных (теоретических) минимальна: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∑</w:t>
      </w:r>
      <w:r>
        <w:rPr>
          <w:color w:val="000000"/>
          <w:lang w:val="en-US"/>
        </w:rPr>
        <w:t>(Y</w:t>
      </w:r>
      <w:r>
        <w:rPr>
          <w:color w:val="000000"/>
          <w:vertAlign w:val="subscript"/>
          <w:lang w:val="en-US"/>
        </w:rPr>
        <w:t xml:space="preserve">i </w:t>
      </w:r>
      <w:r>
        <w:rPr>
          <w:color w:val="000000"/>
          <w:lang w:val="en-US"/>
        </w:rPr>
        <w:t>– Ŷ</w:t>
      </w:r>
      <w:r>
        <w:rPr>
          <w:color w:val="000000"/>
          <w:vertAlign w:val="subscript"/>
          <w:lang w:val="en-US"/>
        </w:rPr>
        <w:t xml:space="preserve"> xi</w:t>
      </w:r>
      <w:r>
        <w:rPr>
          <w:color w:val="000000"/>
          <w:lang w:val="en-US"/>
        </w:rPr>
        <w:t>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→ min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Иными словами, из всего множества линий линия регрессии на графике выбирается так, чтобы сумма квадратов расстояний по вертикали между точками и этой линией была бы минимальной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ε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Ŷ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xi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 ∑ε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min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315</wp:posOffset>
                </wp:positionH>
                <wp:positionV relativeFrom="paragraph">
                  <wp:posOffset>91440</wp:posOffset>
                </wp:positionV>
                <wp:extent cx="5023485" cy="2115185"/>
                <wp:effectExtent l="25400" t="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3440" cy="2115360"/>
                          <a:chOff x="0" y="0"/>
                          <a:chExt cx="5023440" cy="2115360"/>
                        </a:xfrm>
                      </wpg:grpSpPr>
                      <wps:wsp>
                        <wps:cNvSpPr txBox="1"/>
                        <wps:spPr>
                          <a:xfrm>
                            <a:off x="3154680" y="585000"/>
                            <a:ext cx="3218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21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5360"/>
                            <a:ext cx="502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4400"/>
                            <a:ext cx="4765680" cy="149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691640"/>
                            <a:ext cx="257040" cy="423000"/>
                          </a:xfrm>
                          <a:custGeom>
                            <a:avLst/>
                            <a:gdLst>
                              <a:gd name="textAreaLeft" fmla="*/ 0 w 145800"/>
                              <a:gd name="textAreaRight" fmla="*/ 52560 w 145800"/>
                              <a:gd name="textAreaTop" fmla="*/ 6120 h 239760"/>
                              <a:gd name="textAreaBottom" fmla="*/ 233640 h 23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1724040"/>
                            <a:ext cx="2894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3160" y="617760"/>
                            <a:ext cx="96480" cy="227160"/>
                          </a:xfrm>
                          <a:custGeom>
                            <a:avLst/>
                            <a:gdLst>
                              <a:gd name="textAreaLeft" fmla="*/ 360 w 54720"/>
                              <a:gd name="textAreaRight" fmla="*/ 20160 w 54720"/>
                              <a:gd name="textAreaTop" fmla="*/ 3240 h 128880"/>
                              <a:gd name="textAreaBottom" fmla="*/ 1256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9400" y="975960"/>
                            <a:ext cx="86940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19512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5748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9512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240" y="617760"/>
                            <a:ext cx="86940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19512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5748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9512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7800" y="227160"/>
                            <a:ext cx="86940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19512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5784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040" y="19512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7.2pt;width:395.5pt;height:166.5pt" coordorigin="969,144" coordsize="7910,3330">
                <v:shape id="shape_0" fillcolor="white" stroked="f" o:allowincell="f" style="position:absolute;left:5937;top:1065;width:50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9,144" to="969,3474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969,3475" to="8879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69,450" to="8473,28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019;top:2808;width:404;height:66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73;top:2859;width:45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44;top:1117;width:151;height:357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338;top:1681;width:1368;height:971">
                  <v:line id="shape_0" from="2338,1988" to="2338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5,2244" to="2845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681" to="3301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7,1988" to="3707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3;top:1117;width:1368;height:971">
                  <v:line id="shape_0" from="4163,1424" to="4163,1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0,1680" to="4670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6,1117" to="5126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424" to="5532,1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89;top:502;width:1368;height:971">
                  <v:line id="shape_0" from="5989,809" to="5989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1065" to="6496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502" to="6952,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809" to="7358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200025</wp:posOffset>
                </wp:positionV>
                <wp:extent cx="325755" cy="398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35pt;mso-wrap-distance-left:9.05pt;mso-wrap-distance-right:9.05pt;mso-wrap-distance-top:0pt;mso-wrap-distance-bottom:0pt;margin-top:15.7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Рисунок 2 – Линия регрессии с минимальной дисперсией остат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34125</wp:posOffset>
                </wp:positionH>
                <wp:positionV relativeFrom="paragraph">
                  <wp:posOffset>20955</wp:posOffset>
                </wp:positionV>
                <wp:extent cx="325755" cy="398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35pt;mso-wrap-distance-left:9.05pt;mso-wrap-distance-right:9.05pt;mso-wrap-distance-top:0pt;mso-wrap-distance-bottom:0pt;margin-top:1.65pt;mso-position-vertical-relative:text;margin-left:4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Чтобы найти минимум функции, надо вычислить частные производные по каждому из параметро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и приравнять их к нулю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означим ∑ε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через </w:t>
      </w:r>
      <w:r>
        <w:rPr>
          <w:color w:val="000000"/>
          <w:lang w:val="en-US"/>
        </w:rPr>
        <w:t>S</w:t>
      </w:r>
      <w:r>
        <w:rPr>
          <w:color w:val="000000"/>
        </w:rPr>
        <w:t>, тогда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S = ∑ (Y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–Ŷ</w:t>
      </w:r>
      <w:r>
        <w:rPr>
          <w:color w:val="000000"/>
          <w:vertAlign w:val="subscript"/>
          <w:lang w:val="en-US"/>
        </w:rPr>
        <w:t xml:space="preserve"> xi)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=∑(Y-a-bx)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ифференцируем данное выражение, решаем систему нормальных уравнений, получаем следующую формулу расчета оценки параметра </w:t>
      </w:r>
      <w:r>
        <w:rPr>
          <w:color w:val="000000"/>
          <w:lang w:val="en-US"/>
        </w:rPr>
        <w:t>b</w:t>
      </w:r>
      <w:r>
        <w:rPr>
          <w:color w:val="000000"/>
        </w:rPr>
        <w:t>: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= (ух – у•</w:t>
      </w:r>
      <w:r>
        <w:rPr>
          <w:color w:val="000000"/>
          <w:lang w:val="en-US"/>
        </w:rPr>
        <w:t>x</w:t>
      </w:r>
      <w:r>
        <w:rPr>
          <w:color w:val="000000"/>
        </w:rPr>
        <w:t>)/(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араметр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называется коэффициентом регрессии. Его величина показывает среднее изменение результата с изменением фактора на одну единицу. Например, если в функции издержек Ŷ = 3000 + 2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(где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количество единиц продукции, у – издержки, тыс. грн.) с увеличением объема продукции на 1 ед. издержки производства возрастают в среднем на 2 тыс. грн., т.е. дополнительный прирост продукции на ед. потребует увеличения затрат в среднем на 2 тыс. грн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зможность четкой экономической интерпретации коэффициента регрессии сделала линейное уравнение регрессии достаточно распространенным в эконометрических исследованиях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2. Найти коэффициент эластичности для указанной модели в заданной точке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. Сделать экономический анализ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Модель: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 xml:space="preserve"> = (2/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) + 5;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= 0;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Известно, что коэффициент эластичности показывает, на сколько процентов изменится в среднем результат, если фактор изменится на 1%. Формула расчета коэффициента эластичности: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= f′(x) X/Y,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</w:rPr>
        <w:t>′(</w:t>
      </w:r>
      <w:r>
        <w:rPr>
          <w:color w:val="000000"/>
          <w:lang w:val="en-US"/>
        </w:rPr>
        <w:t>x</w:t>
      </w:r>
      <w:r>
        <w:rPr>
          <w:color w:val="000000"/>
        </w:rPr>
        <w:t>) – первая производная, характеризующая соотношение прироста результата и фактора для соответствующей формы связи.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Y = (2/X) + 5,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f′(x) = -2/x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 получим следующее математическое выражение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53975</wp:posOffset>
                </wp:positionV>
                <wp:extent cx="1085850" cy="54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542880"/>
                          <a:chOff x="0" y="0"/>
                          <a:chExt cx="108576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217080"/>
                            <a:ext cx="942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(2/x)+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5416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1057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4.25pt;width:85.45pt;height:42.75pt" coordorigin="456,85" coordsize="1709,855">
                <v:shape id="shape_0" fillcolor="white" stroked="f" o:allowincell="f" style="position:absolute;left:456;top:427;width:148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(2/x)+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2,485" to="1767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1;top:85;width:16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2580</wp:posOffset>
                </wp:positionH>
                <wp:positionV relativeFrom="paragraph">
                  <wp:posOffset>53975</wp:posOffset>
                </wp:positionV>
                <wp:extent cx="1057275" cy="25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9.95pt;mso-wrap-distance-left:9.05pt;mso-wrap-distance-right:9.05pt;mso-wrap-distance-top:0pt;mso-wrap-distance-bottom:0pt;margin-top:4.2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8765</wp:posOffset>
                </wp:positionH>
                <wp:positionV relativeFrom="paragraph">
                  <wp:posOffset>102870</wp:posOffset>
                </wp:positionV>
                <wp:extent cx="8039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1pt" to="185.2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Э =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0190</wp:posOffset>
                </wp:positionH>
                <wp:positionV relativeFrom="paragraph">
                  <wp:posOffset>66675</wp:posOffset>
                </wp:positionV>
                <wp:extent cx="942975" cy="325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+ 5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5.65pt;mso-wrap-distance-left:9.05pt;mso-wrap-distance-right:9.05pt;mso-wrap-distance-top:0pt;mso-wrap-distance-bottom:0pt;margin-top:5.25pt;mso-position-vertical-relative:text;margin-left:1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+ 5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При заданном значени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0 получим, что коэффициент эластичности равен Э = -1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опустим, что заданная функция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(2/</w:t>
      </w:r>
      <w:r>
        <w:rPr>
          <w:color w:val="000000"/>
          <w:lang w:val="en-US"/>
        </w:rPr>
        <w:t>X</w:t>
      </w:r>
      <w:r>
        <w:rPr>
          <w:color w:val="000000"/>
        </w:rPr>
        <w:t>) + 5 определяет зависимость спроса от цены. В этом случае с ростом цены на 1% спрос снижается в среднем на 1%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Убыточность выращивания овощей в сельскохозяйственных предприятиях и уровни факторов (сбор овощей с 1 га, ц и затраты труда, человеко-часов на 1 ц), ее формирующих, характеризуются следующими данными за год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616"/>
        <w:gridCol w:w="2915"/>
        <w:gridCol w:w="2171"/>
      </w:tblGrid>
      <w:tr>
        <w:trPr>
          <w:trHeight w:val="207" w:hRule="atLeast"/>
          <w:cantSplit w:val="true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района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ктор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ровень убыточности, %</w:t>
            </w:r>
          </w:p>
        </w:tc>
      </w:tr>
      <w:tr>
        <w:trPr>
          <w:trHeight w:val="560" w:hRule="atLeast"/>
          <w:cantSplit w:val="true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бор овощей с 1 га, ц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Затраты труда, человеко-часов на 1 ц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4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,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2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,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,8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,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,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47,6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,7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,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,6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9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,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,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9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1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,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2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,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2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,8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,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линейную зависимость принять</w:t>
      </w:r>
      <w:r>
        <w:rPr>
          <w:color w:val="000000"/>
        </w:rPr>
        <w:drawing>
          <wp:inline distT="0" distB="0" distL="0" distR="0">
            <wp:extent cx="945515" cy="3524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ние №1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роим линейную зависимость показателя от первого фактор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Обозначим: сбор овощей с 1 Га как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а уровень убыточности как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097"/>
      </w:tblGrid>
      <w:tr>
        <w:trPr>
          <w:trHeight w:val="560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бор овощей с 1 га, ц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ровень убыточности, %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Y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9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4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6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2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7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,8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6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,6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6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,7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,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,6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9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,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,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1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47,8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2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,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2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,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,8</w:t>
            </w:r>
          </w:p>
        </w:tc>
      </w:tr>
      <w:tr>
        <w:trPr>
          <w:trHeight w:val="255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,6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основные числовые характеристики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Объем выборк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5 – суммарное число наблюдений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инимальное значение величины сбора овощей Х=18,7;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ое значение сбора овощей Х=101,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инимально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>=8,8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аксимально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>=78,8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172085</wp:posOffset>
                </wp:positionV>
                <wp:extent cx="290195" cy="543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43600"/>
                          <a:chOff x="0" y="0"/>
                          <a:chExt cx="290160" cy="543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3.55pt;width:22.85pt;height:42.8pt" coordorigin="1197,271" coordsize="457,856">
                <v:shape id="shape_0" fillcolor="white" stroked="f" o:allowincell="f" style="position:absolute;left:1198;top:27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671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2,728" to="1539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Среднее значение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= ∑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сбора овощей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778,9/15 = 51,926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563,5/15 = 37,566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исперсия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0600</wp:posOffset>
                </wp:positionH>
                <wp:positionV relativeFrom="paragraph">
                  <wp:posOffset>7620</wp:posOffset>
                </wp:positionV>
                <wp:extent cx="579120" cy="579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79600"/>
                          <a:chOff x="0" y="0"/>
                          <a:chExt cx="579240" cy="579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0.6pt;width:45.6pt;height:45.65pt" coordorigin="1560,12" coordsize="912,913">
                <v:shape id="shape_0" fillcolor="white" stroked="f" o:allowincell="f" style="position:absolute;left:1674;top:1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469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7,469" to="2243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6670</wp:posOffset>
                </wp:positionH>
                <wp:positionV relativeFrom="paragraph">
                  <wp:posOffset>58420</wp:posOffset>
                </wp:positionV>
                <wp:extent cx="579120" cy="5797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79600"/>
                          <a:chOff x="0" y="0"/>
                          <a:chExt cx="579240" cy="579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4.6pt;width:45.6pt;height:45.65pt" coordorigin="6042,92" coordsize="912,913">
                <v:shape id="shape_0" fillcolor="white" stroked="f" o:allowincell="f" style="position:absolute;left:6156;top:9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549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99,549" to="672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D(X) = </w:t>
        <w:tab/>
        <w:t xml:space="preserve"> ∑</w:t>
        <w:tab/>
        <w:t>(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X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 xml:space="preserve">= 588.35 D(Y) = </w:t>
        <w:tab/>
        <w:t xml:space="preserve"> ∑(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Y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= 385,57.</w:t>
      </w:r>
    </w:p>
    <w:p>
      <w:pPr>
        <w:pStyle w:val="Heading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еквадратическое отклонение:</w:t>
      </w:r>
    </w:p>
    <w:p>
      <w:pPr>
        <w:pStyle w:val="Heading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8890</wp:posOffset>
                </wp:positionV>
                <wp:extent cx="50673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7pt" to="11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1070</wp:posOffset>
                </wp:positionH>
                <wp:positionV relativeFrom="paragraph">
                  <wp:posOffset>479425</wp:posOffset>
                </wp:positionV>
                <wp:extent cx="5429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7.75pt" to="116.8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σ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>=√588.35 = 24.25, значит среднее сбора овощей в среднем от среднего значения составляет 24,25%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σ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=√385.17 = 19.63, значит среднее уровня убыточности всей сельскохозяйственной продукции в среднем от среднего значения составляет 19,63%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ля начала нужно определить, связаны л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между собой, и, если да, то определить формулу связи. По таблице строим корреляционное поле (диаграмму рассеивания). Точка с координатами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= (51,926; 37,566) называется центром рассеяния. По виде корреляционного поля можно предположить, что зависимос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линейная (стр.). Для определения тесноты линейной связи найдем коэффициент корреляции: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925</wp:posOffset>
                </wp:positionH>
                <wp:positionV relativeFrom="paragraph">
                  <wp:posOffset>46355</wp:posOffset>
                </wp:positionV>
                <wp:extent cx="290195" cy="5435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43600"/>
                          <a:chOff x="0" y="0"/>
                          <a:chExt cx="290160" cy="543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.65pt;width:22.85pt;height:42.85pt" coordorigin="855,73" coordsize="457,857">
                <v:shape id="shape_0" fillcolor="white" stroked="f" o:allowincell="f" style="position:absolute;left:856;top:7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;top:473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0,530" to="1197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∑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</w:t>
      </w:r>
      <w:r>
        <w:rPr>
          <w:color w:val="000000"/>
        </w:rPr>
        <w:t>) (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120</wp:posOffset>
                </wp:positionH>
                <wp:positionV relativeFrom="paragraph">
                  <wp:posOffset>85725</wp:posOffset>
                </wp:positionV>
                <wp:extent cx="18821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.75pt" to="193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x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</w:t>
        <w:tab/>
        <w:tab/>
        <w:tab/>
        <w:tab/>
        <w:tab/>
        <w:t xml:space="preserve"> = 403.64 / 24.25 х 19,63 = 0,856;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1070</wp:posOffset>
                </wp:positionH>
                <wp:positionV relativeFrom="paragraph">
                  <wp:posOffset>49530</wp:posOffset>
                </wp:positionV>
                <wp:extent cx="914400" cy="434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σ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40"/>
                              </w:rPr>
                              <w:t xml:space="preserve"> σ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2pt;mso-wrap-distance-left:9.05pt;mso-wrap-distance-right:9.05pt;mso-wrap-distance-top:0pt;mso-wrap-distance-bottom:0pt;margin-top:3.9pt;mso-position-vertical-relative:text;margin-left: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σ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40"/>
                        </w:rPr>
                        <w:t xml:space="preserve"> σ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Так как 0,6 ≤ ‌‌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xy</w:t>
      </w:r>
      <w:r>
        <w:rPr>
          <w:color w:val="000000"/>
        </w:rPr>
        <w:t xml:space="preserve"> ‌&lt;0,9 то линейная связ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достаточная. Попытаемся описать связ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зависимостью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Параметры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айдем по МНК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xy</w:t>
      </w:r>
      <w:r>
        <w:rPr>
          <w:color w:val="000000"/>
        </w:rPr>
        <w:t xml:space="preserve"> σ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σ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= </w:t>
      </w:r>
      <w:r>
        <w:rPr>
          <w:color w:val="000000"/>
        </w:rPr>
        <w:t>-0,856 х 19,63. 24,25 = -0,69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37.566 + 0.696 х 51.92 = 73.70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lt; 0, то зависимос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обратная: с ростом сбора овощей уровень убыточности сельскохозяйственной продукции падает. Проверим 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может быть проверена с помощью критерия Стьюдента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наб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/</w:t>
      </w:r>
      <w:r>
        <w:rPr>
          <w:color w:val="000000"/>
          <w:lang w:val="en-US"/>
        </w:rPr>
        <w:t>σ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= 73.70/6.53 = 11.28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равна 0,00000007, т.е. 0,000007%. Так как это значение меньше 5%, то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татистически значим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наб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σ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-0,696/0,1146 = -6,071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равна 0,000039, т.е. 0,0039%. Так как это значение меньше 5%, то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татистически значим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ли модель связи сбора овощей и уровня убыточности сельскохозяйственной продукции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Y = 73.70 – 0.6960X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того, как была построена модель, необходимо проверить ее на адекватность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зброс данных, объясняемый регрессией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 = ∑(ỹ-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3990,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статки, необъясненный разброс </w:t>
      </w:r>
      <w:r>
        <w:rPr>
          <w:color w:val="000000"/>
          <w:lang w:val="en-US"/>
        </w:rPr>
        <w:t>SS</w:t>
      </w:r>
      <w:r>
        <w:rPr>
          <w:color w:val="000000"/>
        </w:rPr>
        <w:t>Е = ∑(ỹ-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407,2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бщий разброс данных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∑(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5397,8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Для анализа общего качества оценной линейной регрессии найдем коэффициент детерминации: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>/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0.7192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Разброс данных объясняется линейной моделью на 72% и на 28% – случайными ошибками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u w:val="single"/>
        </w:rPr>
        <w:t xml:space="preserve">Вывод: </w:t>
      </w:r>
      <w:r>
        <w:rPr>
          <w:color w:val="000000"/>
        </w:rPr>
        <w:t>Качество модели хорошее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с помощью критерия Фишера. Для проверки этой гипотезы сравниваются между собой величины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R = SSR /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3990.5946/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3990.5946. </w:t>
      </w:r>
      <w:r>
        <w:rPr>
          <w:color w:val="000000"/>
        </w:rPr>
        <w:t xml:space="preserve">Отсюда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1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E = SSE /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407.25 /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08.25. </w:t>
      </w:r>
      <w:r>
        <w:rPr>
          <w:color w:val="000000"/>
        </w:rPr>
        <w:t xml:space="preserve">Отсюда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3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ходим наблюдаемое значение критерия Фишера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MSR</w:t>
      </w:r>
      <w:r>
        <w:rPr>
          <w:color w:val="000000"/>
        </w:rPr>
        <w:t>/</w:t>
      </w:r>
      <w:r>
        <w:rPr>
          <w:color w:val="000000"/>
          <w:lang w:val="en-US"/>
        </w:rPr>
        <w:t>MSE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Значимость этого значения α = 0,00004, т.е. процент ошибки равен 0,004%. Так как это значение меньше 5%, то найденная модель считается адекватной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йдем прогноз на основании линейной регрессии. Выберем произвольную точку из области прогноза [18.7; 101.3]. Допустим это точка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0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Рассчитываем прогнозные значения по модели для всех точек выборки и для точки прогноз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(х = 50) </w:t>
      </w:r>
      <w:r>
        <w:rPr>
          <w:color w:val="000000"/>
        </w:rPr>
        <w:t>= 73.7085 – 0.6960 х 50 = 38.9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полуширину доверительного интервала в каждой точке выборк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пр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сюда получим, что δ = 23,22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веденной формуле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</wp:posOffset>
                </wp:positionH>
                <wp:positionV relativeFrom="paragraph">
                  <wp:posOffset>13970</wp:posOffset>
                </wp:positionV>
                <wp:extent cx="651510" cy="217170"/>
                <wp:effectExtent l="0" t="508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217080"/>
                          <a:chOff x="0" y="0"/>
                          <a:chExt cx="651600" cy="21708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.1pt;width:51.25pt;height:17.05pt" coordorigin="684,22" coordsize="1025,341">
                <v:line id="shape_0" from="684,136" to="797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136" to="854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22" to="1025,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6,22" to="1709,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86360</wp:posOffset>
                </wp:positionV>
                <wp:extent cx="723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8pt" to="105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9215</wp:posOffset>
                </wp:positionH>
                <wp:positionV relativeFrom="paragraph">
                  <wp:posOffset>86360</wp:posOffset>
                </wp:positionV>
                <wp:extent cx="36195" cy="14478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.8pt" to="108.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5410</wp:posOffset>
                </wp:positionH>
                <wp:positionV relativeFrom="paragraph">
                  <wp:posOffset>13970</wp:posOffset>
                </wp:positionV>
                <wp:extent cx="108585" cy="21717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.1pt" to="116.8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61531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65.2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σ</w:t>
      </w:r>
      <w:r>
        <w:rPr>
          <w:color w:val="000000"/>
          <w:vertAlign w:val="subscript"/>
        </w:rPr>
        <w:t xml:space="preserve">е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MSE</w:t>
      </w:r>
      <w:r>
        <w:rPr>
          <w:color w:val="000000"/>
        </w:rPr>
        <w:t xml:space="preserve"> = 108.25 = 10.40 – среднеквадратичное отклонение выборочных точек от линии регрессии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2,16 – критическая точка распределения Стъюдента для надежности γ = 0,95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 пр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5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SX</w:t>
      </w:r>
      <w:r>
        <w:rPr>
          <w:color w:val="000000"/>
        </w:rPr>
        <w:t xml:space="preserve"> = ∑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SX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1) х </w:t>
      </w:r>
      <w:r>
        <w:rPr>
          <w:color w:val="000000"/>
          <w:lang w:val="en-US"/>
        </w:rPr>
        <w:t>D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= 14 х 588 х 39 = 8237,4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огнозируемый доверительный интервал для любого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кой (ỹ – δ; ỹ + δ)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овокупность доверительных интервалов для всех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з области прогнозов образует доверительную область, которая представляет область заключения между двумя гиперболами. Наиболее узкое место в точке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рогноз для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оставит от 15,7 до 62,1 с гарантией 95%. То есть можно сказать, что при сборе овощей 50 центнеров с 1 га уровень убыточности сельскохозяйственной продукции можно спрогнозировать на уровне 15,7% – 62,1%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йдем эластичность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73.70 – 0.6960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 нашем случае (для линейной модели)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= -0.6960</w:t>
      </w:r>
      <w:r>
        <w:rPr>
          <w:color w:val="000000"/>
          <w:lang w:val="en-US"/>
        </w:rPr>
        <w:t>X</w:t>
      </w:r>
      <w:r>
        <w:rPr>
          <w:color w:val="000000"/>
        </w:rPr>
        <w:t>/(73.70 – 0.6960</w:t>
      </w:r>
      <w:r>
        <w:rPr>
          <w:color w:val="000000"/>
          <w:lang w:val="en-US"/>
        </w:rPr>
        <w:t>X</w:t>
      </w:r>
      <w:r>
        <w:rPr>
          <w:color w:val="000000"/>
        </w:rPr>
        <w:t>)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исленном выражении это составит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х=50</w:t>
      </w:r>
      <w:r>
        <w:rPr>
          <w:color w:val="000000"/>
        </w:rPr>
        <w:t xml:space="preserve"> = -0,6960×50 / (73.70 – 0.6960×50) = – 0,894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Коэффициент эластичности показывает, что при изменении величины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а 1% показатель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уменьшается на 0,8946%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Например, если Х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50,5 (т.е. увеличился на 1%), то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38.9 + 38.9×(-0,008946) = 38,5520006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и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х =50,5</w:t>
      </w:r>
      <w:r>
        <w:rPr>
          <w:color w:val="000000"/>
        </w:rPr>
        <w:t xml:space="preserve"> = 73.70 – 0.6960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73.70 – 0.6960 × 50,50 = 38,552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ние №2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роим нелинейную зависимость показателя от второго фактор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Обозначим: затраты труда, человеко-часов на 1 ц –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уровень убыточности как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5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319"/>
      </w:tblGrid>
      <w:tr>
        <w:trPr>
          <w:trHeight w:val="560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Затраты труда, человеко-часов на 1 ц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ровень убыточности</w:t>
            </w:r>
          </w:p>
        </w:tc>
      </w:tr>
      <w:tr>
        <w:trPr>
          <w:trHeight w:val="299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X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Y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4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,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2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,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,8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,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6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,7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,6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9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,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1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,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2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2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,8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</w:tr>
      <w:tr>
        <w:trPr>
          <w:trHeight w:val="255" w:hRule="atLeast"/>
          <w:cantSplit w:val="true"/>
        </w:trPr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основные числовые характеристики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Объем выборк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5 – суммарное число наблюдений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Минимальное значение величины трудоемкости Х</w:t>
      </w:r>
      <w:r>
        <w:rPr>
          <w:color w:val="000000"/>
          <w:vertAlign w:val="subscript"/>
        </w:rPr>
        <w:t>2</w:t>
      </w:r>
      <w:r>
        <w:rPr>
          <w:color w:val="000000"/>
        </w:rPr>
        <w:t>=2,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Максимальное значение трудоемкости Х</w:t>
      </w:r>
      <w:r>
        <w:rPr>
          <w:color w:val="000000"/>
          <w:vertAlign w:val="subscript"/>
        </w:rPr>
        <w:t>2</w:t>
      </w:r>
      <w:r>
        <w:rPr>
          <w:color w:val="000000"/>
        </w:rPr>
        <w:t>=56,6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инимально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>=8,8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аксимально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>=78,8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217805</wp:posOffset>
                </wp:positionV>
                <wp:extent cx="211455" cy="4241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424080"/>
                          <a:chOff x="0" y="0"/>
                          <a:chExt cx="211320" cy="42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1846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22608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7.15pt;width:16.65pt;height:33.4pt" coordorigin="1320,343" coordsize="333,668">
                <v:shape id="shape_0" fillcolor="white" stroked="f" o:allowincell="f" style="position:absolute;left:1320;top:343;width:33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0;top:655;width:29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04,699" to="1569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Среднее значение:</w:t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= ∑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трудоемкост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21,8/15 = 26,816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563,5/15 = 37,566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295910</wp:posOffset>
                </wp:positionV>
                <wp:extent cx="579120" cy="5797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79600"/>
                          <a:chOff x="0" y="0"/>
                          <a:chExt cx="579240" cy="579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23.3pt;width:45.6pt;height:45.65pt" coordorigin="1560,466" coordsize="912,913">
                <v:shape id="shape_0" fillcolor="white" stroked="f" o:allowincell="f" style="position:absolute;left:1674;top:46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923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7,923" to="2243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Дисперсия</w:t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6670</wp:posOffset>
                </wp:positionH>
                <wp:positionV relativeFrom="paragraph">
                  <wp:posOffset>58420</wp:posOffset>
                </wp:positionV>
                <wp:extent cx="579120" cy="5797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79600"/>
                          <a:chOff x="0" y="0"/>
                          <a:chExt cx="579240" cy="579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4.6pt;width:45.6pt;height:45.65pt" coordorigin="6042,92" coordsize="912,913">
                <v:shape id="shape_0" fillcolor="white" stroked="f" o:allowincell="f" style="position:absolute;left:6156;top:9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549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99,549" to="672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D(X) = </w:t>
        <w:tab/>
        <w:t xml:space="preserve"> ∑</w:t>
        <w:tab/>
        <w:t>(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X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 xml:space="preserve">= 254,66 D(Y) = </w:t>
        <w:tab/>
        <w:t xml:space="preserve"> ∑(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Y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= 385,56</w:t>
      </w:r>
    </w:p>
    <w:p>
      <w:pPr>
        <w:pStyle w:val="Heading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еквадратическое отклонение:</w:t>
      </w:r>
    </w:p>
    <w:p>
      <w:pPr>
        <w:pStyle w:val="Heading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4875</wp:posOffset>
                </wp:positionH>
                <wp:positionV relativeFrom="paragraph">
                  <wp:posOffset>8890</wp:posOffset>
                </wp:positionV>
                <wp:extent cx="50673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7pt" to="11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1070</wp:posOffset>
                </wp:positionH>
                <wp:positionV relativeFrom="paragraph">
                  <wp:posOffset>479425</wp:posOffset>
                </wp:positionV>
                <wp:extent cx="5429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7.75pt" to="116.8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σ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>=√254,66 = 15,95 значит среднее трудоемкости в среднем от среднего значения составляет 15,95%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σ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=√385.17 = 19.63, значит среднее уровня убыточности всей сельскохозяйственной продукции в среднем от среднего значения составляет 19,63%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ля начала нужно определить, связаны л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между собой, и, если да, то определить формулу связи. По таблице строим корреляционное поле (диаграмму рассеивания). Точка с координатами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= (26,816; 37,566) называется центром рассеяния. По виде корреляционного поля можно предположить, что зависимос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нелинейная (стр.), а именно имеет зависимость </w:t>
      </w:r>
      <w:r>
        <w:rPr>
          <w:color w:val="000000"/>
        </w:rPr>
        <w:drawing>
          <wp:inline distT="0" distB="0" distL="0" distR="0">
            <wp:extent cx="945515" cy="35242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утем преобразования нелинейную зависимость приведем к линейной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Для начала заменим переменны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n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)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конкретные значения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(стр.), затем строим корреляционное поле (стр.) и находим результаты регрессивной статисти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ля определения тесноты линейной связ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найдем коэффициент корреляции: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925</wp:posOffset>
                </wp:positionH>
                <wp:positionV relativeFrom="paragraph">
                  <wp:posOffset>46355</wp:posOffset>
                </wp:positionV>
                <wp:extent cx="290195" cy="5435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43600"/>
                          <a:chOff x="0" y="0"/>
                          <a:chExt cx="290160" cy="543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.65pt;width:22.85pt;height:42.85pt" coordorigin="855,73" coordsize="457,857">
                <v:shape id="shape_0" fillcolor="white" stroked="f" o:allowincell="f" style="position:absolute;left:856;top:7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;top:473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0,530" to="1197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∑</w:t>
      </w:r>
      <w:r>
        <w:rPr>
          <w:color w:val="000000"/>
          <w:lang w:val="en-US"/>
        </w:rPr>
        <w:t>(U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U) (V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V)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120</wp:posOffset>
                </wp:positionH>
                <wp:positionV relativeFrom="paragraph">
                  <wp:posOffset>85725</wp:posOffset>
                </wp:positionV>
                <wp:extent cx="18821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.75pt" to="193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vu </w:t>
      </w:r>
      <w:r>
        <w:rPr>
          <w:color w:val="000000"/>
          <w:lang w:val="en-US"/>
        </w:rPr>
        <w:t>=</w:t>
        <w:tab/>
        <w:tab/>
        <w:tab/>
        <w:tab/>
        <w:tab/>
        <w:t xml:space="preserve"> = 403.64 / 24.25 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19,63 = 0,856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1070</wp:posOffset>
                </wp:positionH>
                <wp:positionV relativeFrom="paragraph">
                  <wp:posOffset>49530</wp:posOffset>
                </wp:positionV>
                <wp:extent cx="914400" cy="4343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σ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40"/>
                              </w:rPr>
                              <w:t xml:space="preserve"> σ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2pt;mso-wrap-distance-left:9.05pt;mso-wrap-distance-right:9.05pt;mso-wrap-distance-top:0pt;mso-wrap-distance-bottom:0pt;margin-top:3.9pt;mso-position-vertical-relative:text;margin-left: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σ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40"/>
                        </w:rPr>
                        <w:t xml:space="preserve"> σ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Так как 0,6 ≤ ‌‌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xy</w:t>
      </w:r>
      <w:r>
        <w:rPr>
          <w:color w:val="000000"/>
        </w:rPr>
        <w:t xml:space="preserve"> ‌ &lt;0,9 то линейная связ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достаточная. Попытаемся описать связ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зависимостью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Параметры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айдем по МНК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vu</w:t>
      </w:r>
      <w:r>
        <w:rPr>
          <w:color w:val="000000"/>
        </w:rPr>
        <w:t xml:space="preserve"> σ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</w:rPr>
        <w:t xml:space="preserve"> σ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vertAlign w:val="subscript"/>
        </w:rPr>
        <w:t xml:space="preserve"> = </w:t>
      </w:r>
      <w:r>
        <w:rPr>
          <w:color w:val="000000"/>
        </w:rPr>
        <w:t>-0,856 х 19,63. 24,25 = -0,69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37.566 + 0.696 х 51.92 = 73.70</w:t>
      </w:r>
      <w:r>
        <w:br w:type="page"/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lt; 0, то зависимос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обратная: с ростом сбора овощей уровень убыточности сельскохозяйственной продукции падает. Проверим 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может быть проверена с помощью критерия Стьюдента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наб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/</w:t>
      </w:r>
      <w:r>
        <w:rPr>
          <w:color w:val="000000"/>
          <w:lang w:val="en-US"/>
        </w:rPr>
        <w:t>σ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= 73.70/6.53 = 11.28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равна 0,00000007, т.е. 0,000007%. Так как это значение меньше 5%, то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статистически значим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наб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σ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-0,696/0,1146 = -6,071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равна 0,000039, т.е. 0,0039%. Так как это значение меньше 5%, то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татистически значим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ли модель связи сбора овощей и уровня убыточности сельскохозяйственной продукции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 xml:space="preserve"> = 73.70 – 0.6960</w:t>
      </w:r>
      <w:r>
        <w:rPr>
          <w:b/>
          <w:bCs/>
          <w:color w:val="000000"/>
          <w:lang w:val="en-US"/>
        </w:rPr>
        <w:t>X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того, как была построена модель, необходимо проверить ее на адекватность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зброс данных, объясняемый регрессией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 = ∑(ỹ-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3990,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статки, необъясненный разброс </w:t>
      </w:r>
      <w:r>
        <w:rPr>
          <w:color w:val="000000"/>
          <w:lang w:val="en-US"/>
        </w:rPr>
        <w:t>SS</w:t>
      </w:r>
      <w:r>
        <w:rPr>
          <w:color w:val="000000"/>
        </w:rPr>
        <w:t>Е = ∑(ỹ-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407,2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бщий разброс данных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∑(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5397,8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Для анализа общего качества оценной линейной регрессии найдем коэффициент детерминации: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>/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0.7192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Разброс данных объясняется линейной моделью на 72% и на 28% – случайными ошибками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u w:val="single"/>
        </w:rPr>
        <w:t xml:space="preserve">Вывод: </w:t>
      </w:r>
      <w:r>
        <w:rPr>
          <w:color w:val="000000"/>
        </w:rPr>
        <w:t>Качество модели хорошее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с помощью критерия Фишера. Для проверки этой гипотезы сравниваются между собой величины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R = SSR /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3990.5946/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3990.5946. </w:t>
      </w:r>
      <w:r>
        <w:rPr>
          <w:color w:val="000000"/>
        </w:rPr>
        <w:t>Отсюда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 xml:space="preserve">1 </w:t>
      </w:r>
      <w:r>
        <w:rPr>
          <w:color w:val="000000"/>
          <w:lang w:val="en-US"/>
        </w:rPr>
        <w:t>= 1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E = SSE /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407.25 /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08.25. </w:t>
      </w:r>
      <w:r>
        <w:rPr>
          <w:color w:val="000000"/>
        </w:rPr>
        <w:t xml:space="preserve">Отсюда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ходим наблюдаемое значение критерия Фишера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MSR</w:t>
      </w:r>
      <w:r>
        <w:rPr>
          <w:color w:val="000000"/>
        </w:rPr>
        <w:t>/</w:t>
      </w:r>
      <w:r>
        <w:rPr>
          <w:color w:val="000000"/>
          <w:lang w:val="en-US"/>
        </w:rPr>
        <w:t>MSE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Значимость этого значения α = 0,00004, т.е. процент ошибки равен 0,004%. Так как это значение меньше 5%, то найденная модель считается адекватной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йдем прогноз на основании линейной регрессии. Выберем произвольную точку из области прогноза [18.7; 101.3]. Допустим это точка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0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ссчитываем прогнозные значения по модели для всех точек выборки и для точки прогноз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(х = 50) </w:t>
      </w:r>
      <w:r>
        <w:rPr>
          <w:color w:val="000000"/>
        </w:rPr>
        <w:t>= 73.7085 – 0.6960 х 50 = 38.9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полуширину доверительного интервала в каждой точке выборк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пр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сюда получим, что δ = 23,20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веденной формуле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</wp:posOffset>
                </wp:positionH>
                <wp:positionV relativeFrom="paragraph">
                  <wp:posOffset>13970</wp:posOffset>
                </wp:positionV>
                <wp:extent cx="651510" cy="217170"/>
                <wp:effectExtent l="0" t="508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217080"/>
                          <a:chOff x="0" y="0"/>
                          <a:chExt cx="651600" cy="21708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.1pt;width:51.25pt;height:17.05pt" coordorigin="684,22" coordsize="1025,341">
                <v:line id="shape_0" from="684,136" to="797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136" to="854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22" to="1025,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6,22" to="1709,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6825</wp:posOffset>
                </wp:positionH>
                <wp:positionV relativeFrom="paragraph">
                  <wp:posOffset>86360</wp:posOffset>
                </wp:positionV>
                <wp:extent cx="723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8pt" to="105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9215</wp:posOffset>
                </wp:positionH>
                <wp:positionV relativeFrom="paragraph">
                  <wp:posOffset>86360</wp:posOffset>
                </wp:positionV>
                <wp:extent cx="36195" cy="14478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.8pt" to="108.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5410</wp:posOffset>
                </wp:positionH>
                <wp:positionV relativeFrom="paragraph">
                  <wp:posOffset>13970</wp:posOffset>
                </wp:positionV>
                <wp:extent cx="108585" cy="21717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.1pt" to="116.8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61531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65.2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σ</w:t>
      </w:r>
      <w:r>
        <w:rPr>
          <w:color w:val="000000"/>
          <w:vertAlign w:val="subscript"/>
        </w:rPr>
        <w:t xml:space="preserve">е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MSE</w:t>
      </w:r>
      <w:r>
        <w:rPr>
          <w:color w:val="000000"/>
        </w:rPr>
        <w:t xml:space="preserve"> = 108.25 = 10.40 – среднеквадратичное отклонение выборочных точек от линии регрессии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2,16 – критическая точка распределения Стъюдента для надежности γ = 0,95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 пр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5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SX</w:t>
      </w:r>
      <w:r>
        <w:rPr>
          <w:color w:val="000000"/>
        </w:rPr>
        <w:t xml:space="preserve"> = ∑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SX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1) х </w:t>
      </w:r>
      <w:r>
        <w:rPr>
          <w:color w:val="000000"/>
          <w:lang w:val="en-US"/>
        </w:rPr>
        <w:t>D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= 14 х 588 х 39 = 8237,4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огнозируемый доверительный интервал для любого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кой (ỹ – δ; ỹ + δ)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овокупность доверительных интервалов для всех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з области прогнозов образует доверительную область, которая представляет область заключения между двумя гиперболами. Наиболее узкое место в точке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рогноз для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оставит от 15,7 до 62,1 с гарантией 95%. То есть можно сказать, что при сборе овощей 50 центнеров с 1 га уровень убыточности сельскохозяйственной продукции можно спрогнозировать на уровне 15,7% – 62,1%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йдем эластичность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73.70 – 0.6960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 нашем случае (для линейной модели)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= -0.6960</w:t>
      </w:r>
      <w:r>
        <w:rPr>
          <w:color w:val="000000"/>
          <w:lang w:val="en-US"/>
        </w:rPr>
        <w:t>X</w:t>
      </w:r>
      <w:r>
        <w:rPr>
          <w:color w:val="000000"/>
        </w:rPr>
        <w:t>/(73.70 – 0.6960</w:t>
      </w:r>
      <w:r>
        <w:rPr>
          <w:color w:val="000000"/>
          <w:lang w:val="en-US"/>
        </w:rPr>
        <w:t>X</w:t>
      </w:r>
      <w:r>
        <w:rPr>
          <w:color w:val="000000"/>
        </w:rPr>
        <w:t>)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исленном выражении это составит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х=50</w:t>
      </w:r>
      <w:r>
        <w:rPr>
          <w:color w:val="000000"/>
        </w:rPr>
        <w:t xml:space="preserve"> = -0,6960×50 / (73.70 – 0.6960×50) = – 0,894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Коэффициент эластичности показывает, что при изменении величины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а 1% показатель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уменьшается на 0,8946%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Например, если Х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50,5 (т.е. увеличился на 1%), то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38.9 + 38.9×(-0,008946) = 38,5520006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и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х =50,5</w:t>
      </w:r>
      <w:r>
        <w:rPr>
          <w:color w:val="000000"/>
        </w:rPr>
        <w:t xml:space="preserve"> = 73.70 – 0.6960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73.70 – 0.6960 × 50,50 = 38,552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дание №3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45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260"/>
        <w:gridCol w:w="2662"/>
      </w:tblGrid>
      <w:tr>
        <w:trPr>
          <w:trHeight w:val="560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бор овощей с 1 га, 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Затраты труда, человеко-часов на 1 ц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ровень убыточ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Y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3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8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8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4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,8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2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,6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,8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,4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,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5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6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,7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4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,6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9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,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,7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,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9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1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,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,4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2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,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2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,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6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,8</w:t>
            </w:r>
          </w:p>
        </w:tc>
      </w:tr>
      <w:tr>
        <w:trPr>
          <w:trHeight w:val="25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,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4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2</w:t>
            </w:r>
          </w:p>
        </w:tc>
      </w:tr>
    </w:tbl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роим линейную зависимость показателя от двух факторов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бозначим: сбор овощей с 1 га как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затраты труда, человеко-часов на 1 ц –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уровень убыточности как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основные числовые характеристики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Объем выборк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5 – суммарное число наблюдений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2. Минимальное значение величины сбора овощей Х</w:t>
      </w:r>
      <w:r>
        <w:rPr>
          <w:color w:val="000000"/>
          <w:vertAlign w:val="subscript"/>
        </w:rPr>
        <w:t>1</w:t>
      </w:r>
      <w:r>
        <w:rPr>
          <w:color w:val="000000"/>
        </w:rPr>
        <w:t>=18,7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Максимальное значение сбора овощей Х</w:t>
      </w:r>
      <w:r>
        <w:rPr>
          <w:color w:val="000000"/>
          <w:vertAlign w:val="subscript"/>
        </w:rPr>
        <w:t>1</w:t>
      </w:r>
      <w:r>
        <w:rPr>
          <w:color w:val="000000"/>
        </w:rPr>
        <w:t>=101,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Минимальное значение величины трудоемкости Х</w:t>
      </w:r>
      <w:r>
        <w:rPr>
          <w:color w:val="000000"/>
          <w:vertAlign w:val="subscript"/>
        </w:rPr>
        <w:t>2</w:t>
      </w:r>
      <w:r>
        <w:rPr>
          <w:color w:val="000000"/>
        </w:rPr>
        <w:t>=2,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Максимальное значение трудоемкости Х</w:t>
      </w:r>
      <w:r>
        <w:rPr>
          <w:color w:val="000000"/>
          <w:vertAlign w:val="subscript"/>
        </w:rPr>
        <w:t>2</w:t>
      </w:r>
      <w:r>
        <w:rPr>
          <w:color w:val="000000"/>
        </w:rPr>
        <w:t>=56,6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инимально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>=8,8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Максимально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>=78,8;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ее значение:</w:t>
      </w:r>
    </w:p>
    <w:p>
      <w:pPr>
        <w:pStyle w:val="Heading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00</wp:posOffset>
                </wp:positionH>
                <wp:positionV relativeFrom="paragraph">
                  <wp:posOffset>116205</wp:posOffset>
                </wp:positionV>
                <wp:extent cx="290195" cy="5435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43600"/>
                          <a:chOff x="0" y="0"/>
                          <a:chExt cx="290160" cy="543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15pt;width:22.9pt;height:42.85pt" coordorigin="1200,183" coordsize="458,857">
                <v:shape id="shape_0" fillcolor="white" stroked="f" o:allowincell="f" style="position:absolute;left:1201;top:18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;top:583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5,640" to="1542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= ∑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сбора овощей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778,9/15 = 51,926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трудоемкост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21,8/15 = 26,816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величины уровня убыточност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563,5/15 = 37,566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исперсия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0600</wp:posOffset>
                </wp:positionH>
                <wp:positionV relativeFrom="paragraph">
                  <wp:posOffset>33020</wp:posOffset>
                </wp:positionV>
                <wp:extent cx="579120" cy="5797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79600"/>
                          <a:chOff x="0" y="0"/>
                          <a:chExt cx="579240" cy="579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2.6pt;width:45.6pt;height:45.65pt" coordorigin="1560,52" coordsize="912,913">
                <v:shape id="shape_0" fillcolor="white" stroked="f" o:allowincell="f" style="position:absolute;left:1674;top:5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509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7,509" to="2243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36670</wp:posOffset>
                </wp:positionH>
                <wp:positionV relativeFrom="paragraph">
                  <wp:posOffset>58420</wp:posOffset>
                </wp:positionV>
                <wp:extent cx="579120" cy="5797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79600"/>
                          <a:chOff x="0" y="0"/>
                          <a:chExt cx="579240" cy="579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90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4.6pt;width:45.6pt;height:45.65pt" coordorigin="6042,92" coordsize="912,913">
                <v:shape id="shape_0" fillcolor="white" stroked="f" o:allowincell="f" style="position:absolute;left:6156;top:9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549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99,549" to="672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 xml:space="preserve">D(X) = </w:t>
        <w:tab/>
        <w:t xml:space="preserve"> ∑</w:t>
        <w:tab/>
        <w:t>(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X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 xml:space="preserve">= 254,66 D(Y) = </w:t>
        <w:tab/>
        <w:t xml:space="preserve"> ∑(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Y)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= 385,56</w:t>
      </w:r>
    </w:p>
    <w:p>
      <w:pPr>
        <w:pStyle w:val="Heading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неквадратическое отклонение:</w:t>
      </w:r>
    </w:p>
    <w:p>
      <w:pPr>
        <w:pStyle w:val="Heading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4875</wp:posOffset>
                </wp:positionH>
                <wp:positionV relativeFrom="paragraph">
                  <wp:posOffset>8890</wp:posOffset>
                </wp:positionV>
                <wp:extent cx="50673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7pt" to="11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41070</wp:posOffset>
                </wp:positionH>
                <wp:positionV relativeFrom="paragraph">
                  <wp:posOffset>479425</wp:posOffset>
                </wp:positionV>
                <wp:extent cx="5429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7.75pt" to="116.8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σ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>=√254,66 = 15,95 значит среднее трудоемкости в среднем от среднего значения составляет 15,95%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σ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=√385.17 = 19.63, значит среднее уровня убыточности всей сельскохозяйственной продукции в среднем от среднего значения составляет 19,63%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ля начала нужно определить, связаны л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между собой, и, если да, то определить формулу связи. По таблице строим корреляционное поле (диаграмму рассеивания). Точка с координатами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= (26,816; 37,566) называется центром рассеяния. По виде корреляционного поля можно предположить, что зависимос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нелинейная (стр.), а именно имеет зависимость </w:t>
      </w:r>
      <w:r>
        <w:rPr>
          <w:color w:val="000000"/>
        </w:rPr>
        <w:drawing>
          <wp:inline distT="0" distB="0" distL="0" distR="0">
            <wp:extent cx="945515" cy="35242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Путем преобразования нелинейную зависимость приведем к линейной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ля начала заменим переменны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n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)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конкретные значения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(стр.), затем строим корреляционное поле (стр.) и находим результаты регрессивной статисти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Для определения тесноты линейной связ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найдем коэффициент корреляции: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925</wp:posOffset>
                </wp:positionH>
                <wp:positionV relativeFrom="paragraph">
                  <wp:posOffset>46355</wp:posOffset>
                </wp:positionV>
                <wp:extent cx="290195" cy="5435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43600"/>
                          <a:chOff x="0" y="0"/>
                          <a:chExt cx="290160" cy="543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.65pt;width:22.85pt;height:42.85pt" coordorigin="855,73" coordsize="457,857">
                <v:shape id="shape_0" fillcolor="white" stroked="f" o:allowincell="f" style="position:absolute;left:856;top:7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;top:473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0,530" to="1197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∑</w:t>
      </w:r>
      <w:r>
        <w:rPr>
          <w:color w:val="000000"/>
          <w:lang w:val="en-US"/>
        </w:rPr>
        <w:t>(U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U) (V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 – V)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9120</wp:posOffset>
                </wp:positionH>
                <wp:positionV relativeFrom="paragraph">
                  <wp:posOffset>85725</wp:posOffset>
                </wp:positionV>
                <wp:extent cx="18821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.75pt" to="193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vu </w:t>
      </w:r>
      <w:r>
        <w:rPr>
          <w:color w:val="000000"/>
          <w:lang w:val="en-US"/>
        </w:rPr>
        <w:t>=</w:t>
        <w:tab/>
        <w:tab/>
        <w:tab/>
        <w:tab/>
        <w:tab/>
        <w:t xml:space="preserve"> = 403.64 / 24.25 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19,63 = 0,856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1070</wp:posOffset>
                </wp:positionH>
                <wp:positionV relativeFrom="paragraph">
                  <wp:posOffset>49530</wp:posOffset>
                </wp:positionV>
                <wp:extent cx="914400" cy="4343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σ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40"/>
                              </w:rPr>
                              <w:t xml:space="preserve"> σ</w:t>
                            </w:r>
                            <w:r>
                              <w:rPr>
                                <w:sz w:val="40"/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2pt;mso-wrap-distance-left:9.05pt;mso-wrap-distance-right:9.05pt;mso-wrap-distance-top:0pt;mso-wrap-distance-bottom:0pt;margin-top:3.9pt;mso-position-vertical-relative:text;margin-left: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σ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40"/>
                        </w:rPr>
                        <w:t xml:space="preserve"> σ</w:t>
                      </w:r>
                      <w:r>
                        <w:rPr>
                          <w:sz w:val="40"/>
                          <w:vertAlign w:val="subscript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Так как 0,6 ≤ ‌‌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xy</w:t>
      </w:r>
      <w:r>
        <w:rPr>
          <w:color w:val="000000"/>
        </w:rPr>
        <w:t xml:space="preserve"> ‌ &lt;0,9 то линейная связ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достаточная. Попытаемся описать связ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зависимостью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Параметры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айдем по МНК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и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к</w:t>
      </w:r>
      <w:r>
        <w:rPr>
          <w:color w:val="000000"/>
          <w:vertAlign w:val="subscript"/>
        </w:rPr>
        <w:t>чн</w:t>
      </w:r>
      <w:r>
        <w:rPr>
          <w:color w:val="000000"/>
        </w:rPr>
        <w:t xml:space="preserve"> σ</w:t>
      </w:r>
      <w:r>
        <w:rPr>
          <w:color w:val="000000"/>
          <w:vertAlign w:val="subscript"/>
        </w:rPr>
        <w:t>н.</w:t>
      </w:r>
      <w:r>
        <w:rPr>
          <w:color w:val="000000"/>
        </w:rPr>
        <w:t xml:space="preserve"> σ</w:t>
      </w:r>
      <w:r>
        <w:rPr>
          <w:color w:val="000000"/>
          <w:vertAlign w:val="subscript"/>
        </w:rPr>
        <w:t xml:space="preserve">ч = </w:t>
      </w:r>
      <w:r>
        <w:rPr>
          <w:color w:val="000000"/>
        </w:rPr>
        <w:t>-0,856 х 19,63. 24,25 = -0,69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37.566 + 0.696 х 51.92 = 73.70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lt; 0, то зависимос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обратная: с ростом сбора овощей уровень убыточности сельскохозяйственной продукции падает. Проверим 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коэффициентов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может быть проверена с помощью критерия Стьюдента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наб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/</w:t>
      </w:r>
      <w:r>
        <w:rPr>
          <w:color w:val="000000"/>
          <w:lang w:val="en-US"/>
        </w:rPr>
        <w:t>σ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= 73.70/6.53 = 11.28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набл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σ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-0,696/0,1146 = -6,071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имость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 равна 0,000039, т.е. 0,0039%. Так как это значение меньше 5%, то коэффициент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татистически значим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ли модель связи сбора овощей и уровня убыточности сельскохозяйственной продукции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 xml:space="preserve"> = 73.70 – 0.6960</w:t>
      </w:r>
      <w:r>
        <w:rPr>
          <w:b/>
          <w:bCs/>
          <w:color w:val="000000"/>
          <w:lang w:val="en-US"/>
        </w:rPr>
        <w:t>X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того, как была построена модель, необходимо проверить ее на адекватность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зброс данных, объясняемый регрессией </w:t>
      </w:r>
      <w:r>
        <w:rPr>
          <w:color w:val="000000"/>
          <w:lang w:val="en-US"/>
        </w:rPr>
        <w:t>SSR</w:t>
      </w:r>
      <w:r>
        <w:rPr>
          <w:color w:val="000000"/>
        </w:rPr>
        <w:t xml:space="preserve"> = ∑(ỹ-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3990,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статки, необъясненный разброс </w:t>
      </w:r>
      <w:r>
        <w:rPr>
          <w:color w:val="000000"/>
          <w:lang w:val="en-US"/>
        </w:rPr>
        <w:t>SS</w:t>
      </w:r>
      <w:r>
        <w:rPr>
          <w:color w:val="000000"/>
        </w:rPr>
        <w:t>Е = ∑(ỹ-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407,2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Общий разброс данных 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∑(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y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5397,85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Для анализа общего качества оценной линейной регрессии найдем коэффициент детерминации: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SR</w:t>
      </w:r>
      <w:r>
        <w:rPr>
          <w:color w:val="000000"/>
        </w:rPr>
        <w:t>/</w:t>
      </w:r>
      <w:r>
        <w:rPr>
          <w:color w:val="000000"/>
          <w:lang w:val="en-US"/>
        </w:rPr>
        <w:t>SSY</w:t>
      </w:r>
      <w:r>
        <w:rPr>
          <w:color w:val="000000"/>
        </w:rPr>
        <w:t xml:space="preserve"> = 0.7192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Разброс данных объясняется линейной моделью на 72% и на 28% – случайными ошибками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u w:val="single"/>
        </w:rPr>
        <w:t xml:space="preserve">Вывод: </w:t>
      </w:r>
      <w:r>
        <w:rPr>
          <w:color w:val="000000"/>
        </w:rPr>
        <w:t>Качество модели хорошее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с помощью критерия Фишера. Для проверки этой гипотезы сравниваются между собой величины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R = SSR /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3990.5946/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3990.5946. </w:t>
      </w:r>
      <w:r>
        <w:rPr>
          <w:color w:val="000000"/>
        </w:rPr>
        <w:t>Отсюда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 xml:space="preserve">1 </w:t>
      </w:r>
      <w:r>
        <w:rPr>
          <w:color w:val="000000"/>
          <w:lang w:val="en-US"/>
        </w:rPr>
        <w:t>= 1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MSE = SSE /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407.25 /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108.25. </w:t>
      </w:r>
      <w:r>
        <w:rPr>
          <w:color w:val="000000"/>
        </w:rPr>
        <w:t xml:space="preserve">Отсюда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ходим наблюдаемое значение критерия Фишера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набл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MSR</w:t>
      </w:r>
      <w:r>
        <w:rPr>
          <w:color w:val="000000"/>
        </w:rPr>
        <w:t>/</w:t>
      </w:r>
      <w:r>
        <w:rPr>
          <w:color w:val="000000"/>
          <w:lang w:val="en-US"/>
        </w:rPr>
        <w:t>MSE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Значимость этого значения α = 0,00004, т.е. процент ошибки равен 0,004%. Так как это значение меньше 5%, то найденная модель считается адекватной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йдем прогноз на основании линейной регрессии. Выберем произвольную точку из области прогноза [18.7; 101.3]. Допустим это точка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0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ссчитываем прогнозные значения по модели для всех точек выборки и для точки прогноз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(х = 50) </w:t>
      </w:r>
      <w:r>
        <w:rPr>
          <w:color w:val="000000"/>
        </w:rPr>
        <w:t>= 73.7085 – 0.6960 х 50 = 38.9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полуширину доверительного интервала в каждой точке выборк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пр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4875</wp:posOffset>
                </wp:positionH>
                <wp:positionV relativeFrom="paragraph">
                  <wp:posOffset>67310</wp:posOffset>
                </wp:positionV>
                <wp:extent cx="2099310" cy="542925"/>
                <wp:effectExtent l="0" t="444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542880"/>
                          <a:chOff x="0" y="0"/>
                          <a:chExt cx="2099160" cy="542880"/>
                        </a:xfrm>
                      </wpg:grpSpPr>
                      <wps:wsp>
                        <wps:cNvSpPr txBox="1"/>
                        <wps:spPr>
                          <a:xfrm>
                            <a:off x="1303200" y="217080"/>
                            <a:ext cx="4345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720"/>
                            <a:ext cx="905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Х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)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178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5440"/>
                            <a:ext cx="72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108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720"/>
                            <a:ext cx="18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4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41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5.3pt;width:165.25pt;height:42.75pt" coordorigin="1425,106" coordsize="3305,855">
                <v:shape id="shape_0" fillcolor="white" stroked="f" o:allowincell="f" style="position:absolute;left:3478;top:448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107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Х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)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1;top:44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25,335" to="153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9,335" to="1652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3,106" to="1823,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50;top:10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24,107" to="4730,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506" to="2792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506" to="4616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107" to="4731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71010</wp:posOffset>
                </wp:positionH>
                <wp:positionV relativeFrom="paragraph">
                  <wp:posOffset>103505</wp:posOffset>
                </wp:positionV>
                <wp:extent cx="2352675" cy="542925"/>
                <wp:effectExtent l="0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542880"/>
                          <a:chOff x="0" y="0"/>
                          <a:chExt cx="2352600" cy="542880"/>
                        </a:xfrm>
                      </wpg:grpSpPr>
                      <wps:wsp>
                        <wps:cNvSpPr txBox="1"/>
                        <wps:spPr>
                          <a:xfrm>
                            <a:off x="1374840" y="217080"/>
                            <a:ext cx="832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237.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72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0 – 51.9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178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5440"/>
                            <a:ext cx="72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108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72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41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416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8.15pt;width:185.2pt;height:42.75pt" coordorigin="6726,163" coordsize="3704,855">
                <v:shape id="shape_0" fillcolor="white" stroked="f" o:allowincell="f" style="position:absolute;left:8891;top:505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237.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3;top:164;width:17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0 – 51.9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5;top:50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26,392" to="6839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92" to="6953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163" to="7124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51;top:16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25,164" to="1043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2,564" to="820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4,564" to="10202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23685</wp:posOffset>
                </wp:positionH>
                <wp:positionV relativeFrom="paragraph">
                  <wp:posOffset>103505</wp:posOffset>
                </wp:positionV>
                <wp:extent cx="0" cy="3619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8.15pt" to="521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δ = σ</w:t>
      </w:r>
      <w:r>
        <w:rPr>
          <w:color w:val="000000"/>
          <w:vertAlign w:val="subscript"/>
        </w:rPr>
        <w:t xml:space="preserve">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1 + + = 10.4 × 2.016 1 + +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сюда получим, что δ = 23,20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веденной формуле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</wp:posOffset>
                </wp:positionH>
                <wp:positionV relativeFrom="paragraph">
                  <wp:posOffset>13970</wp:posOffset>
                </wp:positionV>
                <wp:extent cx="651510" cy="217170"/>
                <wp:effectExtent l="0" t="5080" r="0" b="25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217080"/>
                          <a:chOff x="0" y="0"/>
                          <a:chExt cx="651600" cy="21708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.1pt;width:51.25pt;height:17.05pt" coordorigin="684,22" coordsize="1025,341">
                <v:line id="shape_0" from="684,136" to="797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136" to="854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22" to="1025,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6,22" to="1709,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6825</wp:posOffset>
                </wp:positionH>
                <wp:positionV relativeFrom="paragraph">
                  <wp:posOffset>86360</wp:posOffset>
                </wp:positionV>
                <wp:extent cx="723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8pt" to="105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9215</wp:posOffset>
                </wp:positionH>
                <wp:positionV relativeFrom="paragraph">
                  <wp:posOffset>86360</wp:posOffset>
                </wp:positionV>
                <wp:extent cx="36195" cy="144780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.8pt" to="108.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5410</wp:posOffset>
                </wp:positionH>
                <wp:positionV relativeFrom="paragraph">
                  <wp:posOffset>13970</wp:posOffset>
                </wp:positionV>
                <wp:extent cx="108585" cy="21717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.1pt" to="116.8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61531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65.2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σ</w:t>
      </w:r>
      <w:r>
        <w:rPr>
          <w:color w:val="000000"/>
          <w:vertAlign w:val="subscript"/>
        </w:rPr>
        <w:t xml:space="preserve">е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MSE</w:t>
      </w:r>
      <w:r>
        <w:rPr>
          <w:color w:val="000000"/>
        </w:rPr>
        <w:t xml:space="preserve"> = 108.25 = 10.40 – среднеквадратичное отклонение выборочных точек от линии регрессии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2,16 – критическая точка распределения Стъюдента для надежности γ = 0,95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 пр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5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SX</w:t>
      </w:r>
      <w:r>
        <w:rPr>
          <w:color w:val="000000"/>
        </w:rPr>
        <w:t xml:space="preserve"> = ∑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ли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SX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1) х </w:t>
      </w:r>
      <w:r>
        <w:rPr>
          <w:color w:val="000000"/>
          <w:lang w:val="en-US"/>
        </w:rPr>
        <w:t>D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= 14 х 588 х 39 = 8237,4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огнозируемый доверительный интервал для любого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кой (ỹ – δ; ỹ + δ)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Совокупность доверительных интервалов для всех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з области прогнозов образует доверительную область, которая представляет область заключения между двумя гиперболами. Наиболее узкое место в точке 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рогноз для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оставит от 15,7 до 62,1 с гарантией 95%. То есть можно сказать, что при сборе овощей 50 центнеров с 1 га уровень убыточности сельскохозяйственной продукции можно спрогнозировать на уровне 15,7% – 62,1%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йдем эластичность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73.70 – 0.6960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 нашем случае (для линейной модели)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= -0.6960</w:t>
      </w:r>
      <w:r>
        <w:rPr>
          <w:color w:val="000000"/>
          <w:lang w:val="en-US"/>
        </w:rPr>
        <w:t>X</w:t>
      </w:r>
      <w:r>
        <w:rPr>
          <w:color w:val="000000"/>
        </w:rPr>
        <w:t>/(73.70 – 0.6960</w:t>
      </w:r>
      <w:r>
        <w:rPr>
          <w:color w:val="000000"/>
          <w:lang w:val="en-US"/>
        </w:rPr>
        <w:t>X</w:t>
      </w:r>
      <w:r>
        <w:rPr>
          <w:color w:val="000000"/>
        </w:rPr>
        <w:t>)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исленном выражении это составит: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х=50</w:t>
      </w:r>
      <w:r>
        <w:rPr>
          <w:color w:val="000000"/>
        </w:rPr>
        <w:t xml:space="preserve"> = -0,6960×50 / (73.70 – 0.6960×50) = – 0,8946;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Коэффициент эластичности показывает, что при изменении величины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а 1% показатель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уменьшается на 0,8946%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Например, если Х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50,5 (т.е. увеличился на 1%), то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38.9 + 38.9×(-0,008946) = 38,5520006.</w:t>
      </w:r>
    </w:p>
    <w:p>
      <w:pPr>
        <w:pStyle w:val="Heading"/>
        <w:tabs>
          <w:tab w:val="clear" w:pos="708"/>
          <w:tab w:val="left" w:pos="1326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оверим и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х =50,5</w:t>
      </w:r>
      <w:r>
        <w:rPr>
          <w:color w:val="000000"/>
        </w:rPr>
        <w:t xml:space="preserve"> = 73.70 – 0.6960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73.70 – 0.6960 × 50,50 = 38,552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4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2">
    <w:name w:val="Таблица"/>
    <w:basedOn w:val="Normal"/>
    <w:next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7:00Z</dcterms:created>
  <dc:creator>Литвиненко Сергей Николаевич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9-11T19:47:00Z</cp:lastPrinted>
  <dcterms:modified xsi:type="dcterms:W3CDTF">2011-09-10T14:57:00Z</dcterms:modified>
  <cp:revision>2</cp:revision>
  <dc:subject/>
  <dc:title>МИНИСТЕРСТВО ОБРАЗОВАНИЯ  И НАУКИ УКРАИНЫ</dc:title>
</cp:coreProperties>
</file>