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етод, приемы и информация для экономического анализ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риемы и способы экономическ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риемы и закономерности их отражения в методике экономического анализа</w:t>
      </w:r>
    </w:p>
    <w:p>
      <w:pPr>
        <w:pStyle w:val="Normal"/>
        <w:spacing w:lineRule="auto" w:line="360"/>
        <w:ind w:firstLine="709"/>
        <w:jc w:val="both"/>
        <w:rPr>
          <w:sz w:val="28"/>
          <w:szCs w:val="28"/>
        </w:rPr>
      </w:pPr>
      <w:r>
        <w:rPr>
          <w:sz w:val="28"/>
          <w:szCs w:val="28"/>
        </w:rPr>
        <w:t>Изучая содержание метода науки анализа, выяснили, что определяющим фактором его развития является выработка практических приемов. Каракоз свидетельствует, что приемы обогащают содержание метода, Савицкая определяет методику как совокупность приемов. Но противоречия здесь нет, поскольку на самом деле прикладная наука, особенно на начальном этапе своего развития, довольно тесно связана с практикой. Любая научная методика анализа базируется по крайней мере на двух составляющих[12, с. 1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 = f(K, N),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 — методика анализа как функция f от наборов переменных K и N;</w:t>
      </w:r>
    </w:p>
    <w:p>
      <w:pPr>
        <w:pStyle w:val="Normal"/>
        <w:spacing w:lineRule="auto" w:line="360"/>
        <w:ind w:firstLine="709"/>
        <w:jc w:val="both"/>
        <w:rPr>
          <w:sz w:val="28"/>
          <w:szCs w:val="28"/>
        </w:rPr>
      </w:pPr>
      <w:r>
        <w:rPr>
          <w:sz w:val="28"/>
          <w:szCs w:val="28"/>
        </w:rPr>
        <w:t>K — система категорий, которыми оперирует анализ;</w:t>
      </w:r>
    </w:p>
    <w:p>
      <w:pPr>
        <w:pStyle w:val="Normal"/>
        <w:spacing w:lineRule="auto" w:line="360"/>
        <w:ind w:firstLine="709"/>
        <w:jc w:val="both"/>
        <w:rPr>
          <w:sz w:val="28"/>
          <w:szCs w:val="28"/>
        </w:rPr>
      </w:pPr>
      <w:r>
        <w:rPr>
          <w:sz w:val="28"/>
          <w:szCs w:val="28"/>
        </w:rPr>
        <w:t>N — научный инструментарий анализа.</w:t>
      </w:r>
    </w:p>
    <w:p>
      <w:pPr>
        <w:pStyle w:val="Normal"/>
        <w:spacing w:lineRule="auto" w:line="360"/>
        <w:ind w:firstLine="709"/>
        <w:jc w:val="both"/>
        <w:rPr>
          <w:sz w:val="28"/>
          <w:szCs w:val="28"/>
        </w:rPr>
      </w:pPr>
      <w:r>
        <w:rPr>
          <w:sz w:val="28"/>
          <w:szCs w:val="28"/>
        </w:rPr>
        <w:t>Среди категорий анализа ФХД можно выделить известные основные (оборот, выручка, прибыль, убыток, запасы, кредиты и т.д.) и производные бухгалтерские и финансовые показатели (ликвидность, рентабельность, финансовая устойчивость и др.). Аппарат (инструментарий) анализа базируется на специальных методах и моделях, среди которых встречаются статистические, эконометрические, экономико-математические, экспертные и другие. Однако большинство методик базируется на классических формализованных схемах аналитических зависимостей показателей друг от друга, причем результаты могут быть представлены в различных формах (таблицы, графики и т.д.). Именно эти методы наиболее хорошо формализуются и достаточно легко и надежно программируются на ЭВМ.</w:t>
      </w:r>
    </w:p>
    <w:p>
      <w:pPr>
        <w:pStyle w:val="Normal"/>
        <w:spacing w:lineRule="auto" w:line="360"/>
        <w:ind w:firstLine="709"/>
        <w:jc w:val="both"/>
        <w:rPr>
          <w:sz w:val="28"/>
          <w:szCs w:val="28"/>
        </w:rPr>
      </w:pPr>
      <w:r>
        <w:rPr>
          <w:sz w:val="28"/>
          <w:szCs w:val="28"/>
        </w:rPr>
        <w:t>Шеремет считает, что в приемах метода экономического анализа отражается его системный, комплексный характер. Системность в экономическом анализе обусловливается тем, что хозяйственные процессы рассматриваются как многообразные, внутренне сложные единства, состоящие из взаимосвязанных сторон и элементов. В ходе такого анализа выявляются и изучаются связи между сторонами и элементами, устанавливается, каким образом эти связи в результате взаимодействия приводят к единству изучаемого процесса в его целостности. Системность экономического анализа проявляется и в объединении, в совокупности всех специфических приемов на основе собственных достижений и достижений ряда смежных наук (математики, статистики, бухгалтерского учета, планирования, управления, экономической кибернетики и др.).</w:t>
      </w:r>
    </w:p>
    <w:p>
      <w:pPr>
        <w:pStyle w:val="Normal"/>
        <w:spacing w:lineRule="auto" w:line="360"/>
        <w:ind w:firstLine="709"/>
        <w:jc w:val="both"/>
        <w:rPr>
          <w:sz w:val="28"/>
          <w:szCs w:val="28"/>
        </w:rPr>
      </w:pPr>
      <w:r>
        <w:rPr>
          <w:sz w:val="28"/>
          <w:szCs w:val="28"/>
        </w:rPr>
        <w:t>Способы и приемы экономического анализа Шеремет и Каракоз условно подразделяют на две группы: традиционные и математические. К первой относятся такие способы и приемы, которые находили применение почти с момента возникновения экономического анализа как обособленной отрасли специальных знаний, как самостоятельного учебного курса. Многие математические способы и приемы вошли в круг аналитических разработок значительно позже, когда был налажен выпуск быстродействующих ЭВМ.</w:t>
      </w:r>
    </w:p>
    <w:p>
      <w:pPr>
        <w:pStyle w:val="Normal"/>
        <w:spacing w:lineRule="auto" w:line="360"/>
        <w:ind w:firstLine="709"/>
        <w:jc w:val="both"/>
        <w:rPr>
          <w:sz w:val="28"/>
          <w:szCs w:val="28"/>
        </w:rPr>
      </w:pPr>
      <w:r>
        <w:rPr>
          <w:sz w:val="28"/>
          <w:szCs w:val="28"/>
        </w:rPr>
        <w:t>В число основных традиционных способов и приемов экономического анализа можно включить использование абсолютных, относительных и средних величин; применение сравнения, группировки, индексного метода, метода цепных подстановок, балансового метода. Среди них Каракоз выделяет простые и сложные приемы. Это связано с тем, что одни способы предполагают менее преобразующую степень обработки информации, чем другие.</w:t>
      </w:r>
    </w:p>
    <w:p>
      <w:pPr>
        <w:pStyle w:val="Normal"/>
        <w:spacing w:lineRule="auto" w:line="360"/>
        <w:ind w:firstLine="709"/>
        <w:jc w:val="both"/>
        <w:rPr>
          <w:sz w:val="28"/>
          <w:szCs w:val="28"/>
        </w:rPr>
      </w:pPr>
      <w:r>
        <w:rPr>
          <w:sz w:val="28"/>
          <w:szCs w:val="28"/>
        </w:rPr>
        <w:t>Прежде чем говорить о математических приемах, нельзя оставить без внимания предложенную классификацию приемов Ковалевым. Суть в том, что он все приемы подразделяет на формализованные и неформализованные. Это связано как раз таки с тем, что экономические явления системны и взаимозависимы, и являются результатом социальной необходимости. Экономические явления подвержены изменениям под влиянием сигналов от политических, культурных, правовых и других надстроек экономических отношений. Поэтому, как правило, выводы и способы исследований экономических явлений предполагают множество ограничений и условий. Практика же требует системного знания и учета всех веских факторов и прибегает к любым способам, которые дают результаты. Тогда имеют место так называемые неформализованные приемы. В некоторых из них присутствуют математические способы, а некоторые являются объектами исследований современной математики. Так, например, методы экспертных оценок насыщены приемами сложных математических методов. Традиционные методы также являются математическими. Понятие традиционные методы имеет оттенок некоторого историзма, т.е. что-то в свое время завершенное, сложившееся и не требует развития. Поэтому в этой классификации важнее выделить не математические приемы, а современные. Определение формализованных и неформализованных приемов представляется более значимым. Далее Ковалев в числе формализованных выделяет классические, традиционные и другие приемы. На первый взгляд может показаться, что мы говорим об одном и том же определяющем критерии. Будь то классические или традиционные приемы, есть определяющий признак – это степень исторического совершенства и применения. Различие в том, что традиционные приемы относятся к национальному развитию науки, а классические являются общечеловеческим фондом научного знания.</w:t>
      </w:r>
    </w:p>
    <w:p>
      <w:pPr>
        <w:pStyle w:val="Normal"/>
        <w:spacing w:lineRule="auto" w:line="360"/>
        <w:ind w:firstLine="709"/>
        <w:jc w:val="both"/>
        <w:rPr>
          <w:sz w:val="28"/>
          <w:szCs w:val="28"/>
        </w:rPr>
      </w:pPr>
      <w:r>
        <w:rPr>
          <w:sz w:val="28"/>
          <w:szCs w:val="28"/>
        </w:rPr>
        <w:t>Применение математических приемов необходимо для количественных измерений свойств, содержания и структуры экономических явлений. Модель анализа примерно может выглядеть, как указано в приложении. Методика экономического анализа базируется на пересечении трех областей знаний: экономики, статистики и математики.</w:t>
      </w:r>
    </w:p>
    <w:p>
      <w:pPr>
        <w:pStyle w:val="Normal"/>
        <w:spacing w:lineRule="auto" w:line="360"/>
        <w:ind w:firstLine="709"/>
        <w:jc w:val="both"/>
        <w:rPr>
          <w:sz w:val="28"/>
          <w:szCs w:val="28"/>
          <w:u w:val="single"/>
        </w:rPr>
      </w:pPr>
      <w:r>
        <w:rPr>
          <w:sz w:val="28"/>
          <w:szCs w:val="28"/>
          <w:u w:val="single"/>
        </w:rPr>
        <w:t>Элементы общей методики</w:t>
      </w:r>
    </w:p>
    <w:p>
      <w:pPr>
        <w:pStyle w:val="Normal"/>
        <w:spacing w:lineRule="auto" w:line="360"/>
        <w:ind w:firstLine="709"/>
        <w:jc w:val="both"/>
        <w:rPr/>
      </w:pPr>
      <w:r>
        <w:rPr>
          <w:sz w:val="28"/>
          <w:szCs w:val="28"/>
        </w:rPr>
        <w:t>Элементы общей методики или общие элементы частных методик выделяются исторически и логически. В число основных традиционных способов и приемов экономического анализа можно включить использование абсолютных, относительных и средних величин; применение сравнения, группировки, индексного метода, метода цепных подстановок, балансового метода.</w:t>
      </w:r>
    </w:p>
    <w:p>
      <w:pPr>
        <w:pStyle w:val="Normal"/>
        <w:spacing w:lineRule="auto" w:line="360"/>
        <w:ind w:firstLine="709"/>
        <w:jc w:val="both"/>
        <w:rPr>
          <w:sz w:val="28"/>
          <w:szCs w:val="28"/>
        </w:rPr>
      </w:pPr>
      <w:r>
        <w:rPr>
          <w:sz w:val="28"/>
          <w:szCs w:val="28"/>
        </w:rPr>
        <w:t>Количественные методы финансово-экономического анализа подразделяются на статистические, бухгалтерские и экономико-математические.</w:t>
      </w:r>
    </w:p>
    <w:p>
      <w:pPr>
        <w:pStyle w:val="Normal"/>
        <w:spacing w:lineRule="auto" w:line="360"/>
        <w:ind w:firstLine="709"/>
        <w:jc w:val="both"/>
        <w:rPr>
          <w:sz w:val="28"/>
          <w:szCs w:val="28"/>
        </w:rPr>
      </w:pPr>
      <w:r>
        <w:rPr>
          <w:sz w:val="28"/>
          <w:szCs w:val="28"/>
        </w:rPr>
        <w:t>Таким образом, методика экономического анализа включает в себя инструменты традиционного и классического содержания, которые в литературе по теории экономического анализа предлагаются в достаточно структурированной единой форме, а также инструменты частного характера, содержание которых зависят от цели анализа, специфики объекта анализа, степени совершенства научного знания о сущности предмета анализа. Если обратиться к теоретическому анализу построения методики, то корни выделения частной методики легко видеть. Познание объекта в экономическом анализе, как науке, так и процедуры, начинается с моделирования.</w:t>
      </w:r>
    </w:p>
    <w:p>
      <w:pPr>
        <w:pStyle w:val="Normal"/>
        <w:spacing w:lineRule="auto" w:line="360"/>
        <w:ind w:firstLine="709"/>
        <w:jc w:val="both"/>
        <w:rPr>
          <w:sz w:val="28"/>
          <w:szCs w:val="28"/>
        </w:rPr>
      </w:pPr>
      <w:r>
        <w:rPr>
          <w:sz w:val="28"/>
          <w:szCs w:val="28"/>
        </w:rPr>
        <w:t>Модель как известно представляет объект исследования или расчетов и определяет характер формального аппарата, используемого для описания задачи и выполнения необходимых вычислений[18, с. 73]. Следующий этап выделение предмета в научном исследовании или в процедуре анализа постановка задачи. Далее использование принципов естественных наук позволяет выделить математические функции, содержащие все еще экономический смысл. Наконец построение алгоритма отражает уровень естественных наук и техники. Так существует утверждение:</w:t>
      </w:r>
    </w:p>
    <w:p>
      <w:pPr>
        <w:pStyle w:val="Normal"/>
        <w:spacing w:lineRule="auto" w:line="360"/>
        <w:ind w:firstLine="709"/>
        <w:jc w:val="both"/>
        <w:rPr>
          <w:sz w:val="28"/>
          <w:szCs w:val="28"/>
        </w:rPr>
      </w:pPr>
      <w:r>
        <w:rPr>
          <w:sz w:val="28"/>
          <w:szCs w:val="28"/>
        </w:rPr>
        <w:t>"Алгоритм в принципе не предполагает наличия какого-либо оригинала (единственным исключением является описание детерминированного процесса или процедуры). Вопрос "Алгоритм Чего?" имеет смысл только по отношению к функции".</w:t>
      </w:r>
    </w:p>
    <w:p>
      <w:pPr>
        <w:pStyle w:val="Normal"/>
        <w:spacing w:lineRule="auto" w:line="360"/>
        <w:ind w:firstLine="709"/>
        <w:jc w:val="both"/>
        <w:rPr>
          <w:sz w:val="28"/>
          <w:szCs w:val="28"/>
        </w:rPr>
      </w:pPr>
      <w:r>
        <w:rPr>
          <w:sz w:val="28"/>
          <w:szCs w:val="28"/>
        </w:rPr>
        <w:t>Связь между объектом любой практической проблемы и компьютером может быть представлена следующей схемой:</w:t>
      </w:r>
    </w:p>
    <w:p>
      <w:pPr>
        <w:pStyle w:val="Normal"/>
        <w:spacing w:lineRule="auto" w:line="360"/>
        <w:ind w:firstLine="709"/>
        <w:jc w:val="both"/>
        <w:rPr>
          <w:sz w:val="28"/>
          <w:szCs w:val="28"/>
        </w:rPr>
      </w:pPr>
      <w:r>
        <w:rPr>
          <w:sz w:val="28"/>
          <w:szCs w:val="28"/>
        </w:rPr>
        <w:t>ОБЪЕКТ - МОДЕЛЬ - ЗАДАЧА - ФУНКЦИЯ - АЛГОРИТМ - ВЫЧИСЛЕНИЕ.</w:t>
      </w:r>
    </w:p>
    <w:p>
      <w:pPr>
        <w:pStyle w:val="Normal"/>
        <w:spacing w:lineRule="auto" w:line="360"/>
        <w:ind w:firstLine="709"/>
        <w:jc w:val="both"/>
        <w:rPr>
          <w:sz w:val="28"/>
          <w:szCs w:val="28"/>
        </w:rPr>
      </w:pPr>
      <w:r>
        <w:rPr>
          <w:sz w:val="28"/>
          <w:szCs w:val="28"/>
        </w:rPr>
        <w:t>В приложении указан механизм построения методики от указанной концепции. Пример оценки эффективности основных фондов предприятия можно представлен в приложении. Решение различных Задач для одной Модели ведет в общем случае к использованию различных аппроксимирующих Функций, а, следовательно, различных Методов, различных Алгоритмов и различных коэффициентов для коррекции результатов вычислений, что мы видим в представленных схемах.</w:t>
      </w:r>
    </w:p>
    <w:p>
      <w:pPr>
        <w:pStyle w:val="Normal"/>
        <w:spacing w:lineRule="auto" w:line="360"/>
        <w:ind w:firstLine="709"/>
        <w:jc w:val="both"/>
        <w:rPr>
          <w:sz w:val="28"/>
          <w:szCs w:val="28"/>
          <w:u w:val="single"/>
        </w:rPr>
      </w:pPr>
      <w:r>
        <w:rPr>
          <w:sz w:val="28"/>
          <w:szCs w:val="28"/>
        </w:rPr>
        <w:t>Краткое содержание и характеристика элементов общей методики указаны в приложении.</w:t>
      </w:r>
    </w:p>
    <w:p>
      <w:pPr>
        <w:pStyle w:val="Normal"/>
        <w:spacing w:lineRule="auto" w:line="360"/>
        <w:ind w:firstLine="709"/>
        <w:jc w:val="both"/>
        <w:rPr>
          <w:sz w:val="28"/>
          <w:szCs w:val="28"/>
        </w:rPr>
      </w:pPr>
      <w:r>
        <w:rPr>
          <w:sz w:val="28"/>
          <w:szCs w:val="28"/>
          <w:u w:val="single"/>
        </w:rPr>
        <w:t>Элементы частной методики</w:t>
      </w:r>
    </w:p>
    <w:p>
      <w:pPr>
        <w:pStyle w:val="Normal"/>
        <w:spacing w:lineRule="auto" w:line="360"/>
        <w:ind w:firstLine="709"/>
        <w:jc w:val="both"/>
        <w:rPr>
          <w:sz w:val="28"/>
          <w:szCs w:val="28"/>
        </w:rPr>
      </w:pPr>
      <w:r>
        <w:rPr>
          <w:sz w:val="28"/>
          <w:szCs w:val="28"/>
        </w:rPr>
        <w:t>Как было отмечено выделение частной методики может иметь истоки на каждом этапе исследования. Выделение особенностей объекта исследования, таковыми для АХД являются отраслевые особенности, технологические, территориальная среда и т.п., требуют привлечения частного внимания, привлечения знаний различных наук. Исследование особенностей в экономике особенно сложно, законы теории экономики обнаруживаются в анализе закономерности, массовости явлений. Т.о. элементы неопределенности, заполняются гипотезами или мнениями отдельных групп субъектов. Поэтому интеграция дескриптивного знания об объекте посредством заполнения неопределенности субъективными мнениями и гипотезами обуславливает возможность ряда моделей объекта. А дальнейшие возможности вариации исследовательских подходов указаны в приложении. Условно элементы частной методики можно определить как предмет экономико-математических методов. Наука ЭММ использует знания таких наук, как исследование операций, математический анализ, теория принятия решений, математическая статистика и т.п. для алгоритмизации моделей, а также теории общественных наук (теория социального выбора, теории частного и общего равновесия, теория систем и др.) для формализации явлений. Наиболее часто используемые приемы отражены и описаны в прило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Информационные ресурсы и Информационный проду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формация довольно сложная категория для глубокого понимания при всей кажущейся простоте. Довольно таки распространенным является взгляд на информацию как на ресурс, аналогичный материальным, трудовым и денежным ресурсам. Эта точка зрения отражается в следующем определении.</w:t>
      </w:r>
    </w:p>
    <w:p>
      <w:pPr>
        <w:pStyle w:val="Normal"/>
        <w:spacing w:lineRule="auto" w:line="360"/>
        <w:ind w:firstLine="709"/>
        <w:jc w:val="both"/>
        <w:rPr>
          <w:sz w:val="28"/>
          <w:szCs w:val="28"/>
        </w:rPr>
      </w:pPr>
      <w:r>
        <w:rPr>
          <w:sz w:val="28"/>
          <w:szCs w:val="28"/>
        </w:rPr>
        <w:t>Информация - новые сведения, позволяющие улучшить процессы, связанные с преобразованием вещества, энергии и самой информации.</w:t>
      </w:r>
    </w:p>
    <w:p>
      <w:pPr>
        <w:pStyle w:val="Normal"/>
        <w:spacing w:lineRule="auto" w:line="360"/>
        <w:ind w:firstLine="709"/>
        <w:jc w:val="both"/>
        <w:rPr>
          <w:sz w:val="28"/>
          <w:szCs w:val="28"/>
        </w:rPr>
      </w:pPr>
      <w:r>
        <w:rPr>
          <w:sz w:val="28"/>
          <w:szCs w:val="28"/>
        </w:rPr>
        <w:t>Информация не отделима от процесса информирования, поэтому необходимо рассматривать источник информации и потребителей информации. Роль потребителей информации очерчивается в таком определении.</w:t>
      </w:r>
    </w:p>
    <w:p>
      <w:pPr>
        <w:pStyle w:val="Normal"/>
        <w:spacing w:lineRule="auto" w:line="360"/>
        <w:ind w:firstLine="709"/>
        <w:jc w:val="both"/>
        <w:rPr>
          <w:sz w:val="28"/>
          <w:szCs w:val="28"/>
        </w:rPr>
      </w:pPr>
      <w:r>
        <w:rPr>
          <w:sz w:val="28"/>
          <w:szCs w:val="28"/>
        </w:rPr>
        <w:t>Информация – новые сведения, принятые, понятые и оцененные конечным потребителем как полезные.</w:t>
      </w:r>
    </w:p>
    <w:p>
      <w:pPr>
        <w:pStyle w:val="Normal"/>
        <w:spacing w:lineRule="auto" w:line="360"/>
        <w:ind w:firstLine="709"/>
        <w:jc w:val="both"/>
        <w:rPr>
          <w:sz w:val="28"/>
          <w:szCs w:val="28"/>
        </w:rPr>
      </w:pPr>
      <w:r>
        <w:rPr>
          <w:sz w:val="28"/>
          <w:szCs w:val="28"/>
        </w:rPr>
        <w:t>Одним из наиболее важных прагматических свойств информации является ценность. Ценность информации вначале была определена с помощью теоретико-вероятностного подхода (А. А. Харкевич). А именно, если до получения сообщения вероятность достижения цели субъектом была , а после его получения стала , то ценность полученной информации (или прагматическое количество информации) определяется через приращение этой вероятности. Существуют и другие подходы к определению ценности информации, среди которых особое место занимают теоретико-игровые модели.</w:t>
      </w:r>
    </w:p>
    <w:p>
      <w:pPr>
        <w:pStyle w:val="Normal"/>
        <w:spacing w:lineRule="auto" w:line="360"/>
        <w:ind w:firstLine="709"/>
        <w:jc w:val="both"/>
        <w:rPr>
          <w:sz w:val="28"/>
          <w:szCs w:val="28"/>
        </w:rPr>
      </w:pPr>
      <w:r>
        <w:rPr>
          <w:sz w:val="28"/>
          <w:szCs w:val="28"/>
        </w:rPr>
        <w:t>Информацией являются сведения, расширяющие запас знаний конечного потребителя.</w:t>
      </w:r>
    </w:p>
    <w:p>
      <w:pPr>
        <w:pStyle w:val="Normal"/>
        <w:spacing w:lineRule="auto" w:line="360"/>
        <w:ind w:firstLine="709"/>
        <w:jc w:val="both"/>
        <w:rPr>
          <w:sz w:val="28"/>
          <w:szCs w:val="28"/>
        </w:rPr>
      </w:pPr>
      <w:r>
        <w:rPr>
          <w:sz w:val="28"/>
          <w:szCs w:val="28"/>
        </w:rPr>
        <w:t>Выделяются три фазы существования информации[17, с. 295].</w:t>
      </w:r>
    </w:p>
    <w:p>
      <w:pPr>
        <w:pStyle w:val="Normal"/>
        <w:spacing w:lineRule="auto" w:line="360"/>
        <w:ind w:firstLine="709"/>
        <w:jc w:val="both"/>
        <w:rPr>
          <w:sz w:val="28"/>
          <w:szCs w:val="28"/>
        </w:rPr>
      </w:pPr>
      <w:r>
        <w:rPr>
          <w:sz w:val="28"/>
          <w:szCs w:val="28"/>
        </w:rPr>
        <w:t>1. Ассимилированная информация - представление сообщений в сознании человека, наложенное на систему его понятий и оценок.</w:t>
      </w:r>
    </w:p>
    <w:p>
      <w:pPr>
        <w:pStyle w:val="Normal"/>
        <w:spacing w:lineRule="auto" w:line="360"/>
        <w:ind w:firstLine="709"/>
        <w:jc w:val="both"/>
        <w:rPr>
          <w:sz w:val="28"/>
          <w:szCs w:val="28"/>
        </w:rPr>
      </w:pPr>
      <w:r>
        <w:rPr>
          <w:sz w:val="28"/>
          <w:szCs w:val="28"/>
        </w:rPr>
        <w:t>2. Документированная информация - сведения, зафиксированные в знаковой форме на каком-то физическом носителе.</w:t>
      </w:r>
    </w:p>
    <w:p>
      <w:pPr>
        <w:pStyle w:val="Normal"/>
        <w:spacing w:lineRule="auto" w:line="360"/>
        <w:ind w:firstLine="709"/>
        <w:jc w:val="both"/>
        <w:rPr>
          <w:sz w:val="28"/>
          <w:szCs w:val="28"/>
        </w:rPr>
      </w:pPr>
      <w:r>
        <w:rPr>
          <w:sz w:val="28"/>
          <w:szCs w:val="28"/>
        </w:rPr>
        <w:t>3. Передаваемая информация-сведения, рассматриваемые в момент передачи информации от источника к приемнику.</w:t>
      </w:r>
    </w:p>
    <w:p>
      <w:pPr>
        <w:pStyle w:val="Normal"/>
        <w:spacing w:lineRule="auto" w:line="360"/>
        <w:ind w:firstLine="709"/>
        <w:jc w:val="both"/>
        <w:rPr/>
      </w:pPr>
      <w:r>
        <w:rPr>
          <w:sz w:val="28"/>
          <w:szCs w:val="28"/>
        </w:rPr>
        <w:t>В определении понятия информации Веселовского выделено, по крайней мере, необходимое. Он считает, что информация – это мера сигнала, т.е. воздействия, вызывающего процесс активного отражения в системах, обладающих атрибутивными потребностями[6, с. 152]. Должен добавить, что под активным отражением понимается отражение сигнала системой имеющей атрибутивные свойства. Это значит, если мы говорим о коммерческой системе, то атрибутивные потребности есть комплекс факторов максимизации прибыли.</w:t>
      </w:r>
    </w:p>
    <w:p>
      <w:pPr>
        <w:pStyle w:val="Normal"/>
        <w:spacing w:lineRule="auto" w:line="360"/>
        <w:ind w:firstLine="709"/>
        <w:jc w:val="both"/>
        <w:rPr/>
      </w:pPr>
      <w:r>
        <w:rPr>
          <w:sz w:val="28"/>
          <w:szCs w:val="28"/>
        </w:rPr>
        <w:t>Значит, можно сказать, что информация несет потенциал действий системе-приемщику. Информация вызывает поведение, или по определению активное отражение. "Любой вид человеческой деятельности сопряжен с производством огромных массивов данных. Они накапливаются иногда целенаправленно, иногда сами собой, но всегда существует острая проблема превращения этих данных в информацию, позволяющую осознать факты, важные для принятия разнообразных решений. Конечно, здесь нет решений на все случаи жизни. Велик элемент неопределённости. Велико разнообразие ситуаций и задач. И всё же можно попытаться нащупать некий алгоритм"[8, с. 12-13].</w:t>
      </w:r>
    </w:p>
    <w:p>
      <w:pPr>
        <w:pStyle w:val="Normal"/>
        <w:spacing w:lineRule="auto" w:line="360"/>
        <w:ind w:firstLine="709"/>
        <w:jc w:val="both"/>
        <w:rPr>
          <w:sz w:val="28"/>
          <w:szCs w:val="28"/>
        </w:rPr>
      </w:pPr>
      <w:r>
        <w:rPr>
          <w:sz w:val="28"/>
          <w:szCs w:val="28"/>
        </w:rPr>
        <w:t>Рассмотрим информационные преобразования в системе проведения экономического анализа. Элементарный прием экономического анализа имеет модель работы, указанную в приложении.</w:t>
      </w:r>
    </w:p>
    <w:p>
      <w:pPr>
        <w:pStyle w:val="Normal"/>
        <w:spacing w:lineRule="auto" w:line="360"/>
        <w:ind w:firstLine="709"/>
        <w:jc w:val="both"/>
        <w:rPr>
          <w:sz w:val="28"/>
          <w:szCs w:val="28"/>
        </w:rPr>
      </w:pPr>
      <w:r>
        <w:rPr>
          <w:sz w:val="28"/>
          <w:szCs w:val="28"/>
        </w:rPr>
        <w:t>Качество преобразования информации зависит от качества информационного обеспечения и от приема преобразования. Одним из критериев качества информации правильное восприятие приемщиком. Правильное восприятие информации конечным потреби</w:t>
        <w:softHyphen/>
        <w:t>телем может быть затруднено из-за наличия различных помех, называемых информационным шумом.</w:t>
      </w:r>
    </w:p>
    <w:p>
      <w:pPr>
        <w:pStyle w:val="Normal"/>
        <w:spacing w:lineRule="auto" w:line="360"/>
        <w:ind w:firstLine="709"/>
        <w:jc w:val="both"/>
        <w:rPr>
          <w:sz w:val="28"/>
          <w:szCs w:val="28"/>
        </w:rPr>
      </w:pPr>
      <w:r>
        <w:rPr>
          <w:sz w:val="28"/>
          <w:szCs w:val="28"/>
        </w:rPr>
        <w:t>Различаются три разновидности шума и соответственно три информационных фильтра, блокирующих этот шум[17, с. 95].</w:t>
      </w:r>
    </w:p>
    <w:p>
      <w:pPr>
        <w:pStyle w:val="Normal"/>
        <w:spacing w:lineRule="auto" w:line="360"/>
        <w:ind w:firstLine="709"/>
        <w:jc w:val="both"/>
        <w:rPr>
          <w:sz w:val="28"/>
          <w:szCs w:val="28"/>
        </w:rPr>
      </w:pPr>
      <w:r>
        <w:rPr>
          <w:sz w:val="28"/>
          <w:szCs w:val="28"/>
        </w:rPr>
        <w:t>1. Синтаксический фильтр. В последовательности знаков, хранимых на носителе или передаваемых, могут быть обнаружены участки, относительно которых отсутствует соглашение о придании им смысла. Эти участки составляют синтаксический шум, и они распознаются синтаксическим фильтром. Фильтр содержит набор решающих правил, позволяющих различать правильные (осмысленные) и неправильные (бессмысленные) последовательности знаков.</w:t>
      </w:r>
    </w:p>
    <w:p>
      <w:pPr>
        <w:pStyle w:val="Normal"/>
        <w:spacing w:lineRule="auto" w:line="360"/>
        <w:ind w:firstLine="709"/>
        <w:jc w:val="both"/>
        <w:rPr/>
      </w:pPr>
      <w:r>
        <w:rPr>
          <w:sz w:val="28"/>
          <w:szCs w:val="28"/>
        </w:rPr>
        <w:t>2. Семантический фильтр. Первый аспект семантического шума связан с отсутствием новизны в получаемом сообщении. Иначе говоря, сообщение не расширяет знаний потребителя. Второй аспект семантического шума связан с прохождением ложного сообщения, через синтаксический фильтр. Он проверяет соответствие контролируемого сообщения с уже имеющейся информацией. Существенные для семантического фильтра взаимосвязи устанавливаются также предметными науками, например бухгалтерским учетом, экономической статистикой и др.3. Прагматический фильтр, говоря в общем, устанавливает степень ценности информации для потребителя. Элементы прагматической оценки обычно охватывают полноту информации.</w:t>
      </w:r>
    </w:p>
    <w:p>
      <w:pPr>
        <w:pStyle w:val="Normal"/>
        <w:spacing w:lineRule="auto" w:line="360"/>
        <w:ind w:firstLine="709"/>
        <w:jc w:val="both"/>
        <w:rPr>
          <w:sz w:val="28"/>
          <w:szCs w:val="28"/>
        </w:rPr>
      </w:pPr>
      <w:r>
        <w:rPr>
          <w:sz w:val="28"/>
          <w:szCs w:val="28"/>
        </w:rPr>
        <w:t>Информационные ресурсы для проведения экономического анализа – это, по сути, то, что в традиционной литературе называют учетная и внутренняя внеучетная. Постоянная (атрибутивная) информация это планово-нормативная информация, техническая и внешняя внеучетная информация. Источники информации учетного характера – это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22, с. 280]. Кроме того, проникновение международной практики и опыта учета обусловило ведение управленческого и финансового учета. Гаррингтон Эмерсон шестым принципом производительности считал "быстрый, надежный, полный, точный и постоянный учет": Учет имеет своей целью победу над временем. Он возвращает нас к прошлому, позволяет заглядывать в будущее. Он побеждает и пространство, сводя целую железнодорожную систему в простенькую кривую графика, расширяя на чертеже тысячную долю миллиметра до целого фута, измеряя по линиям спектроскопа скорость движения отдаленнейших звезд. Он побеждает и температуру, давая нам возможность учитывать миллионную долю градуса или разницу температур луны и солнца, достигающую многих тысяч градусов[33, с. 295].</w:t>
      </w:r>
    </w:p>
    <w:p>
      <w:pPr>
        <w:pStyle w:val="Normal"/>
        <w:spacing w:lineRule="auto" w:line="360"/>
        <w:ind w:firstLine="709"/>
        <w:jc w:val="both"/>
        <w:rPr>
          <w:sz w:val="28"/>
          <w:szCs w:val="28"/>
        </w:rPr>
      </w:pPr>
      <w:r>
        <w:rPr>
          <w:sz w:val="28"/>
          <w:szCs w:val="28"/>
        </w:rPr>
        <w:t>Конкретная методика анализа включает в себя упорядоченную совокупность приемов. Методика анализа, таким образом, состоит из структурированного множества таких приемов:</w:t>
      </w:r>
    </w:p>
    <w:p>
      <w:pPr>
        <w:pStyle w:val="Normal"/>
        <w:spacing w:lineRule="auto" w:line="360"/>
        <w:ind w:firstLine="709"/>
        <w:jc w:val="both"/>
        <w:rPr>
          <w:sz w:val="28"/>
          <w:szCs w:val="28"/>
        </w:rPr>
      </w:pPr>
      <w:r>
        <w:rPr>
          <w:sz w:val="28"/>
          <w:szCs w:val="28"/>
        </w:rPr>
        <w:t>В общем случае Х2 =Y1 Тr, - где Tr, - трансформация выходов Y1 во входы Х2. Тr учитывает, что не все выходы E1 связаны со входами -Е2 либо не прямо связаны со входами Е2[11, с. 65]. Такое замечание важно для того, чтобы понять необходимость получения достоверной информации на первых этапах ее обработки – один неправильный Х искажает много У.</w:t>
      </w:r>
    </w:p>
    <w:p>
      <w:pPr>
        <w:pStyle w:val="Normal"/>
        <w:spacing w:lineRule="auto" w:line="360"/>
        <w:ind w:firstLine="709"/>
        <w:jc w:val="both"/>
        <w:rPr>
          <w:sz w:val="28"/>
          <w:szCs w:val="28"/>
        </w:rPr>
      </w:pPr>
      <w:r>
        <w:rPr>
          <w:sz w:val="28"/>
          <w:szCs w:val="28"/>
        </w:rPr>
        <w:t>Конкретная методика анализа включает в себя упорядоченную совокупность приемов, теоретики вертикальной интеграции производства в ФПГ определили бы это как технологическая цепочка. Технологическая цепочка – это совокупность технологических этапов по производству вида. Принципиальная разница здесь все же есть. Она заключается в этапе развития экономического анализа как информационной технологии. Было проведено исследование развития так называемых технологических укладов. Распространение нововведений носит комплексный характер, оно принимает в экономике форму замк</w:t>
        <w:softHyphen/>
        <w:t>нутых воспроизводственных контуров технологических укладов, в которых используются совместимые технологии, формы организации производства и управления.</w:t>
      </w:r>
    </w:p>
    <w:p>
      <w:pPr>
        <w:pStyle w:val="Normal"/>
        <w:spacing w:lineRule="auto" w:line="360"/>
        <w:ind w:firstLine="709"/>
        <w:jc w:val="both"/>
        <w:rPr>
          <w:sz w:val="28"/>
          <w:szCs w:val="28"/>
        </w:rPr>
      </w:pPr>
      <w:r>
        <w:rPr>
          <w:sz w:val="28"/>
          <w:szCs w:val="28"/>
        </w:rPr>
        <w:t>В период доминирования уклада в его воспроизводственном контуре производится более половины валового национального продукта страны. Длительность жизненного цикла уклада в экономике развитых стран соответствует трем циклам Кондратьева, причем одновременно функционирует до трех укладов[16, с. 287]. В табл. 1.1 приведены средние приближенные эконометрические оценки периодов распространения технологических укладов в странах — лидерах мировой экономики по производительности труда.</w:t>
      </w:r>
    </w:p>
    <w:p>
      <w:pPr>
        <w:pStyle w:val="Normal"/>
        <w:spacing w:lineRule="auto" w:line="360"/>
        <w:ind w:firstLine="709"/>
        <w:jc w:val="both"/>
        <w:rPr/>
      </w:pPr>
      <w:r>
        <w:rPr>
          <w:sz w:val="28"/>
          <w:szCs w:val="28"/>
        </w:rPr>
        <w:t>Первый уклад — это воспроизводственный контур, ведущий элемент которого — машины для трансформации вещества; во втором укладе ведущую роль играет комплекс машин для трансформации вещества и энергии; в третьем — комплекс машин для обработки вещества, энергии и информации.</w:t>
      </w:r>
    </w:p>
    <w:p>
      <w:pPr>
        <w:pStyle w:val="Normal"/>
        <w:spacing w:lineRule="auto" w:line="360"/>
        <w:ind w:firstLine="709"/>
        <w:jc w:val="both"/>
        <w:rPr>
          <w:sz w:val="28"/>
          <w:szCs w:val="28"/>
        </w:rPr>
      </w:pPr>
      <w:r>
        <w:rPr>
          <w:sz w:val="28"/>
          <w:szCs w:val="28"/>
        </w:rPr>
        <w:t>В четвертом укладе ведущую роль играет комплекс, где на смену машинам пришли автоматы для обработки вещества. В промышленности типичные представители техники четвертого уклада — автоматы для серийного производства, требующие участия человека в переналадке для выпуска новой продукции. Этому укладу присущи массовое производство и невысокая гибкость. Некоторые экономисты относят его к числу индустриальных.</w:t>
      </w:r>
    </w:p>
    <w:p>
      <w:pPr>
        <w:pStyle w:val="Normal"/>
        <w:spacing w:lineRule="auto" w:line="360"/>
        <w:ind w:firstLine="709"/>
        <w:jc w:val="both"/>
        <w:rPr>
          <w:sz w:val="28"/>
          <w:szCs w:val="28"/>
        </w:rPr>
      </w:pPr>
      <w:r>
        <w:rPr>
          <w:sz w:val="28"/>
          <w:szCs w:val="28"/>
        </w:rPr>
        <w:t>Пятый уклад характеризует комплекс автоматов для трансформации вещества и энергии и машин для обработки информации, шестой — контур комплекса автоматов для обработки вещества, энергии и информации. Пятый уклад представляют в промышленности гибкие автоматизированные производства, позволяющие без участия человека производить под управлением системы компьютеров широкую номенклатуру продуктов.</w:t>
      </w:r>
    </w:p>
    <w:p>
      <w:pPr>
        <w:pStyle w:val="Normal"/>
        <w:spacing w:lineRule="auto" w:line="360"/>
        <w:ind w:firstLine="709"/>
        <w:jc w:val="both"/>
        <w:rPr/>
      </w:pPr>
      <w:r>
        <w:rPr>
          <w:sz w:val="28"/>
          <w:szCs w:val="28"/>
        </w:rPr>
        <w:t>Важное для АХД определение информации заключено в алгоритмическом подходе А. Н. Колмогорова. В основе подхода лежит тот факт, что количество информации, заключенной в объекте нас чаще всего интересует не само по себе (абсолютное количество информации), а относительно определенного объекта , то есть взаимное, относительное количество информации. Количество информации по А. Н. Колмогорову — это сложность объекта относительно объекта , данного в качестве строительного материала. А именно, количество информации измеряется как наименьшая длина алгоритма, строящего объект из объекта . Алгоритмический подход связан с конструктивным направлением в матема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6:00Z</dcterms:created>
  <dc:creator>Саша</dc:creator>
  <dc:description/>
  <cp:keywords/>
  <dc:language>en-US</dc:language>
  <cp:lastModifiedBy>SYSTEM</cp:lastModifiedBy>
  <dcterms:modified xsi:type="dcterms:W3CDTF">2011-09-10T14:56:00Z</dcterms:modified>
  <cp:revision>2</cp:revision>
  <dc:subject/>
  <dc:title/>
</cp:coreProperties>
</file>