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Style15"/>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ДНІПРОДЗЕРЖИНСКИЙ ІНДУСТРІАЛЬНИЙ ТЕХНІКУМ</w:t>
      </w:r>
    </w:p>
    <w:p>
      <w:pPr>
        <w:pStyle w:val="Style15"/>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ДЕРЖАВНОГО ВИЩОГО НАВЧАЛЬНОГО ЗАКЛАДУ</w:t>
      </w:r>
    </w:p>
    <w:p>
      <w:pPr>
        <w:pStyle w:val="Style15"/>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УКРАЇНСЬКИЙ ДЕРЖАВНИЙ ХІМІКО-ТЕХНЛОГІЧНИЙ УНІВЕРСИТЕТ"</w:t>
      </w:r>
    </w:p>
    <w:p>
      <w:pPr>
        <w:pStyle w:val="Style15"/>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center"/>
        <w:rPr>
          <w:rFonts w:ascii="Times New Roman" w:hAnsi="Times New Roman" w:cs="Times New Roman"/>
          <w:sz w:val="28"/>
          <w:szCs w:val="48"/>
          <w:lang w:val="uk-UA"/>
        </w:rPr>
      </w:pPr>
      <w:r>
        <w:rPr>
          <w:rFonts w:cs="Times New Roman" w:ascii="Times New Roman" w:hAnsi="Times New Roman"/>
          <w:sz w:val="28"/>
          <w:szCs w:val="48"/>
          <w:lang w:val="uk-UA"/>
        </w:rPr>
        <w:t>Курсова робота</w:t>
      </w:r>
    </w:p>
    <w:p>
      <w:pPr>
        <w:pStyle w:val="Style15"/>
        <w:spacing w:lineRule="auto" w:line="360"/>
        <w:ind w:firstLine="709"/>
        <w:jc w:val="center"/>
        <w:rPr>
          <w:rFonts w:ascii="Times New Roman" w:hAnsi="Times New Roman" w:cs="Times New Roman"/>
          <w:sz w:val="28"/>
          <w:szCs w:val="36"/>
          <w:u w:val="single"/>
          <w:lang w:val="uk-UA"/>
        </w:rPr>
      </w:pPr>
      <w:r>
        <w:rPr>
          <w:rFonts w:cs="Times New Roman" w:ascii="Times New Roman" w:hAnsi="Times New Roman"/>
          <w:sz w:val="28"/>
          <w:szCs w:val="28"/>
          <w:lang w:val="uk-UA"/>
        </w:rPr>
        <w:t xml:space="preserve">з дисципліни </w:t>
      </w:r>
      <w:r>
        <w:rPr>
          <w:rFonts w:cs="Times New Roman" w:ascii="Times New Roman" w:hAnsi="Times New Roman"/>
          <w:sz w:val="28"/>
          <w:szCs w:val="32"/>
          <w:u w:val="single"/>
          <w:lang w:val="uk-UA"/>
        </w:rPr>
        <w:t>Планування та організація діяльності підприємства</w:t>
      </w:r>
    </w:p>
    <w:p>
      <w:pPr>
        <w:pStyle w:val="Style15"/>
        <w:spacing w:lineRule="auto" w:line="360"/>
        <w:ind w:firstLine="709"/>
        <w:jc w:val="center"/>
        <w:rPr/>
      </w:pPr>
      <w:r>
        <w:rPr>
          <w:rFonts w:cs="Times New Roman" w:ascii="Times New Roman" w:hAnsi="Times New Roman"/>
          <w:sz w:val="28"/>
          <w:szCs w:val="28"/>
          <w:lang w:val="uk-UA"/>
        </w:rPr>
        <w:t xml:space="preserve">на тему: </w:t>
      </w:r>
      <w:r>
        <w:rPr>
          <w:rFonts w:cs="Times New Roman" w:ascii="Times New Roman" w:hAnsi="Times New Roman"/>
          <w:sz w:val="28"/>
          <w:szCs w:val="32"/>
          <w:u w:val="single"/>
          <w:lang w:val="uk-UA"/>
        </w:rPr>
        <w:t>Напрями вдосконалення системи управління якістю продукції і організації технічного контролю. Планування матеріально – технічного забезпечення виробництва</w:t>
      </w:r>
    </w:p>
    <w:p>
      <w:pPr>
        <w:pStyle w:val="Style15"/>
        <w:spacing w:lineRule="auto" w:line="360"/>
        <w:ind w:firstLine="709"/>
        <w:jc w:val="center"/>
        <w:rPr>
          <w:rFonts w:ascii="Times New Roman" w:hAnsi="Times New Roman" w:cs="Times New Roman"/>
          <w:sz w:val="28"/>
          <w:szCs w:val="44"/>
          <w:u w:val="single"/>
          <w:lang w:val="uk-UA"/>
        </w:rPr>
      </w:pPr>
      <w:r>
        <w:rPr>
          <w:rFonts w:cs="Times New Roman" w:ascii="Times New Roman" w:hAnsi="Times New Roman"/>
          <w:sz w:val="28"/>
          <w:szCs w:val="44"/>
          <w:u w:val="single"/>
          <w:lang w:val="uk-UA"/>
        </w:rPr>
      </w:r>
    </w:p>
    <w:p>
      <w:pPr>
        <w:pStyle w:val="Style15"/>
        <w:spacing w:lineRule="auto" w:line="360"/>
        <w:ind w:left="5812" w:hanging="0"/>
        <w:rPr>
          <w:rFonts w:ascii="Times New Roman" w:hAnsi="Times New Roman" w:cs="Times New Roman"/>
          <w:sz w:val="28"/>
          <w:szCs w:val="28"/>
          <w:lang w:val="uk-UA"/>
        </w:rPr>
      </w:pPr>
      <w:r>
        <w:rPr>
          <w:rFonts w:cs="Times New Roman" w:ascii="Times New Roman" w:hAnsi="Times New Roman"/>
          <w:sz w:val="28"/>
          <w:szCs w:val="28"/>
          <w:lang w:val="uk-UA"/>
        </w:rPr>
        <w:t>Виконала :</w:t>
      </w:r>
    </w:p>
    <w:p>
      <w:pPr>
        <w:pStyle w:val="Style15"/>
        <w:spacing w:lineRule="auto" w:line="360"/>
        <w:ind w:left="5812" w:hanging="0"/>
        <w:rPr/>
      </w:pPr>
      <w:r>
        <w:rPr>
          <w:rFonts w:cs="Times New Roman" w:ascii="Times New Roman" w:hAnsi="Times New Roman"/>
          <w:sz w:val="28"/>
          <w:szCs w:val="28"/>
          <w:lang w:val="uk-UA"/>
        </w:rPr>
        <w:t>студентка групи</w:t>
      </w:r>
      <w:r>
        <w:rPr>
          <w:rFonts w:cs="Times New Roman" w:ascii="Times New Roman" w:hAnsi="Times New Roman"/>
          <w:sz w:val="28"/>
          <w:szCs w:val="28"/>
          <w:u w:val="single"/>
          <w:lang w:val="uk-UA"/>
        </w:rPr>
        <w:t xml:space="preserve"> </w:t>
      </w:r>
      <w:r>
        <w:rPr>
          <w:rFonts w:cs="Times New Roman" w:ascii="Times New Roman" w:hAnsi="Times New Roman"/>
          <w:sz w:val="28"/>
          <w:szCs w:val="32"/>
          <w:u w:val="single"/>
          <w:lang w:val="uk-UA"/>
        </w:rPr>
        <w:t>ЕП 08 1/11</w:t>
      </w:r>
    </w:p>
    <w:p>
      <w:pPr>
        <w:pStyle w:val="Style15"/>
        <w:spacing w:lineRule="auto" w:line="360"/>
        <w:ind w:left="5812" w:hanging="0"/>
        <w:rPr>
          <w:rFonts w:ascii="Times New Roman" w:hAnsi="Times New Roman" w:cs="Times New Roman"/>
          <w:sz w:val="28"/>
          <w:szCs w:val="32"/>
          <w:u w:val="single"/>
          <w:lang w:val="uk-UA"/>
        </w:rPr>
      </w:pPr>
      <w:r>
        <w:rPr>
          <w:rFonts w:cs="Times New Roman" w:ascii="Times New Roman" w:hAnsi="Times New Roman"/>
          <w:sz w:val="28"/>
          <w:szCs w:val="32"/>
          <w:u w:val="single"/>
          <w:lang w:val="uk-UA"/>
        </w:rPr>
        <w:t>Невінчана А.С.</w:t>
      </w:r>
    </w:p>
    <w:p>
      <w:pPr>
        <w:pStyle w:val="Style15"/>
        <w:spacing w:lineRule="auto" w:line="360"/>
        <w:ind w:firstLine="709"/>
        <w:jc w:val="center"/>
        <w:rPr>
          <w:rFonts w:ascii="Times New Roman" w:hAnsi="Times New Roman" w:cs="Times New Roman"/>
          <w:sz w:val="28"/>
          <w:szCs w:val="44"/>
          <w:u w:val="single"/>
          <w:lang w:val="uk-UA"/>
        </w:rPr>
      </w:pPr>
      <w:r>
        <w:rPr>
          <w:rFonts w:cs="Times New Roman" w:ascii="Times New Roman" w:hAnsi="Times New Roman"/>
          <w:sz w:val="28"/>
          <w:szCs w:val="44"/>
          <w:u w:val="single"/>
          <w:lang w:val="uk-UA"/>
        </w:rPr>
      </w:r>
    </w:p>
    <w:p>
      <w:pPr>
        <w:pStyle w:val="Style15"/>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Style15"/>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Style15"/>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Style15"/>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Style15"/>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Style15"/>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Style15"/>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Дніпрдзержинск</w:t>
      </w:r>
      <w:r>
        <w:br w:type="page"/>
      </w:r>
    </w:p>
    <w:p>
      <w:pPr>
        <w:pStyle w:val="Style15"/>
        <w:spacing w:lineRule="auto" w:line="360"/>
        <w:ind w:firstLine="709"/>
        <w:jc w:val="both"/>
        <w:rPr>
          <w:rFonts w:ascii="Times New Roman" w:hAnsi="Times New Roman" w:cs="Times New Roman"/>
          <w:sz w:val="28"/>
          <w:szCs w:val="44"/>
          <w:lang w:val="uk-UA"/>
        </w:rPr>
      </w:pPr>
      <w:r>
        <w:rPr>
          <w:rFonts w:cs="Times New Roman" w:ascii="Times New Roman" w:hAnsi="Times New Roman"/>
          <w:sz w:val="28"/>
          <w:szCs w:val="44"/>
          <w:lang w:val="uk-UA"/>
        </w:rPr>
        <w:t>Зміст</w:t>
      </w:r>
    </w:p>
    <w:p>
      <w:pPr>
        <w:pStyle w:val="Style15"/>
        <w:spacing w:lineRule="auto" w:line="360"/>
        <w:ind w:firstLine="709"/>
        <w:jc w:val="both"/>
        <w:rPr>
          <w:rFonts w:ascii="Times New Roman" w:hAnsi="Times New Roman" w:cs="Times New Roman"/>
          <w:sz w:val="28"/>
          <w:szCs w:val="44"/>
          <w:lang w:val="uk-UA"/>
        </w:rPr>
      </w:pPr>
      <w:r>
        <w:rPr>
          <w:rFonts w:cs="Times New Roman" w:ascii="Times New Roman" w:hAnsi="Times New Roman"/>
          <w:sz w:val="28"/>
          <w:szCs w:val="44"/>
          <w:lang w:val="uk-UA"/>
        </w:rPr>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 Напрями вдосконалення системи управління якістю продукції і організації технічного контролю</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1 Поняття якості продукції, її основні показники</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2 Організація технічного контролю за якістю продукції на підприємстві</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3 Стимулювання підвищення якості продукції</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4 Стандартизація і сертифікація якості продукції</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 Планування матеріально-технічного забезпечення виробництва</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1 Зміст планування МТЗ та послідовність його розробки</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2 Планування потреби в матеріальних ресурсах</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3 Запаси і регулювання їх розмірів</w:t>
      </w:r>
    </w:p>
    <w:p>
      <w:pPr>
        <w:pStyle w:val="Style15"/>
        <w:spacing w:lineRule="auto" w:line="36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r>
        <w:br w:type="page"/>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Напрями вдосконалення системи управління якістю продукції і організації технічного контролю</w:t>
      </w:r>
    </w:p>
    <w:p>
      <w:pPr>
        <w:pStyle w:val="Style15"/>
        <w:spacing w:lineRule="auto" w:line="36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Style15"/>
        <w:spacing w:lineRule="auto" w:line="36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t>1.1 Поняття якості продукції, її основні показники</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учасному світі становище будь-якої фірми на ринку товарів та послуг визначається рівнем конкурентноздатності. У свою чергу, конкурентноздатність зв’язана з двома показниками - рівнем цін та рівнем якості продукції, причому другий чинник поступово виходить на перше місце. Продуктивність праці, економія ресурсів усіх видів сьогодні поступаються місцем якості продукції.</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сть продукції - один з найважливіших показників діяльності підприємства.</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якості продукції значною мірою визначає усталеність становища підприємства в умовах ринку, темпи науково-технічного прогресу, зростання ефективності виробництва, економію усіх видів ресурсів, що використовуються на підприємстві. Зростання якості продукції - тенденція, притаманна роботі усіх провідних фірм світу.</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ж таке якість продукції? Як її можна визначити ? Це поняття регламентовано ГОСТом 15 467-79 "Управление качеством продукции. Основные понятия. Термины и определени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сть - це сукупність властивостей продукції, які обумовлюють її здатність задовольняти певні потреби відповідно до її призначенн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няття якості тісно зв’язане з поняттям технічного рівня продукції - відносної характеристики якості продукції, що базується на співвідношенні показників, які визначають її технічну досконалість з відповідними базовими показниками.</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сть продукції, як було сказано вище, - це сукупність її властивостей. Властивості продукції кількісно відображаються у показниках якості.</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 якості продукції – це кількісна характеристика одної або кількох властивостей продукції, які складають її якість,що розгладається стосовно до певних умов її створення або споживанн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призначення характеризують корисний ефект від використання продукції за призначенням і обумовлюють область застосування продукції. Для продукції виробничо-технічного призначення основним є показник продуктивності, який визначає обсяг продукції, що може бути вироблена за допомогою продукції, яку оцінюють, або обсяг виробничих послуг, який може бути надано за певний проміжок часу.</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надійності - це безвідмовність, збереженість, ремонтопридатність, а також довговічність виробу. Надійність продукції може бути охарактеризована або всіма чотирма цими показниками, або тільки деякими з них. Так, для виробів, зв’язаних з безпекою людей, безвідмовність є головним, а іноді і єдиним показником надійності. Надзвичайно важливою є безвідказність побутових електроприладів, деяких механізмів автомобілів та ін. Для літаків безвідказність є єдиним і основним показником якості. Для характеристики збереженості - властивості виробу зберігати свої показники протягом зберігання та транспортування - розповсюджені такі показники, як середній строк збереженості. Збереженість, наприклад має важливе значення для харчової промисловості. Ремонтопридатність визначають такі показники, як середня вартість технічного обслуговування, вірогідність виконання ремонту в заданий час. Довговічність визначається величиною витрат на підтримування виробу в роботопридатному стані.</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технологічності характеризують ефективність конструкторсько-технологічних рішень для забезпечення високої продуктивності праці при виготовленні й ремонті продукції. Саме за допомогою технологічності забезпечується масовий випуск продукції, раціональний розподіл матеріальних і трудових витрат, а також витрат часу при технологічній підготовці виробництва, виготовленні та експлуатації продукції.</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стандартизації та уніфікації - це насиченість продукції стандартними, уніфікованими й оригінальними складовими частинами, а також рівень уніфікації порівняно з іншими виробами. Усі деталі виробу поділяються на стандартні, уніфіковані й оригінальні. Чим менше оригінальних виробів, тим краще. Це важливо як для виробника продукції, так і для споживача.</w:t>
      </w:r>
    </w:p>
    <w:p>
      <w:pPr>
        <w:pStyle w:val="Style15"/>
        <w:spacing w:lineRule="auto" w:line="360"/>
        <w:ind w:firstLine="709"/>
        <w:jc w:val="both"/>
        <w:rPr/>
      </w:pPr>
      <w:r>
        <w:rPr>
          <w:rFonts w:cs="Times New Roman" w:ascii="Times New Roman" w:hAnsi="Times New Roman"/>
          <w:sz w:val="28"/>
          <w:szCs w:val="28"/>
          <w:lang w:val="uk-UA"/>
        </w:rPr>
        <w:t>Ергономічні показники відображають взаємодію людини з виробом і враховуючи комплекс властивостей людини,які проявляються у виробничих процесах. Данні показники зумовлюють рівень напруженості та інтенсивності праці обслуговуючого персоналу. До ергономічних показників відносять:</w:t>
      </w:r>
    </w:p>
    <w:p>
      <w:pPr>
        <w:pStyle w:val="Style15"/>
        <w:spacing w:lineRule="auto" w:line="360"/>
        <w:ind w:firstLine="709"/>
        <w:jc w:val="both"/>
        <w:rPr/>
      </w:pPr>
      <w:r>
        <w:rPr>
          <w:rFonts w:cs="Times New Roman" w:ascii="Times New Roman" w:hAnsi="Times New Roman"/>
          <w:sz w:val="28"/>
          <w:szCs w:val="28"/>
          <w:lang w:val="uk-UA"/>
        </w:rPr>
        <w:t>-гігієнічні показники,які характеризують відповідальність продукції гігієнічним умовам життєдіяльності й працездатності людини при її взаємодії з продукцією в конкретному середовищі;</w:t>
      </w:r>
    </w:p>
    <w:p>
      <w:pPr>
        <w:pStyle w:val="Style15"/>
        <w:spacing w:lineRule="auto" w:line="360"/>
        <w:ind w:firstLine="709"/>
        <w:jc w:val="both"/>
        <w:rPr/>
      </w:pPr>
      <w:r>
        <w:rPr>
          <w:rFonts w:cs="Times New Roman" w:ascii="Times New Roman" w:hAnsi="Times New Roman"/>
          <w:sz w:val="28"/>
          <w:szCs w:val="28"/>
          <w:lang w:val="uk-UA"/>
        </w:rPr>
        <w:t>-антропометричні показники,що визначають відповідальність розмірів і форм продукції та окремих її елементів розмірам,формі і масі людського тіла та окремих його частин;</w:t>
      </w:r>
    </w:p>
    <w:p>
      <w:pPr>
        <w:pStyle w:val="Style15"/>
        <w:spacing w:lineRule="auto" w:line="360"/>
        <w:ind w:firstLine="709"/>
        <w:jc w:val="both"/>
        <w:rPr/>
      </w:pPr>
      <w:r>
        <w:rPr>
          <w:rFonts w:cs="Times New Roman" w:ascii="Times New Roman" w:hAnsi="Times New Roman"/>
          <w:sz w:val="28"/>
          <w:szCs w:val="28"/>
          <w:lang w:val="uk-UA"/>
        </w:rPr>
        <w:t>-фізіологічні і психофізичні показники,які характеризують відповідальність властивостей продукції фізіологічним можливостям людини і особливостям функціонування іі органів чуттів;</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ічні показники, за допомогою яких оцінюється відповідальність продукції психологічним особливостями людини.</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стетичні показники характеризують чуттєве сприйняття обслуговуючим персоналом зовнішнього вигляду та оформленні продукції. До естетичних показників відносять:</w:t>
      </w:r>
    </w:p>
    <w:p>
      <w:pPr>
        <w:pStyle w:val="Style15"/>
        <w:spacing w:lineRule="auto" w:line="360"/>
        <w:ind w:firstLine="709"/>
        <w:jc w:val="both"/>
        <w:rPr/>
      </w:pPr>
      <w:r>
        <w:rPr>
          <w:rFonts w:cs="Times New Roman" w:ascii="Times New Roman" w:hAnsi="Times New Roman"/>
          <w:sz w:val="28"/>
          <w:szCs w:val="28"/>
          <w:lang w:val="uk-UA"/>
        </w:rPr>
        <w:t>- показники інформаційної виразності,що характеризують спроможність форми продукції відображати усталені естетичні уявлення та культурні норми;</w:t>
      </w:r>
    </w:p>
    <w:p>
      <w:pPr>
        <w:pStyle w:val="Style15"/>
        <w:spacing w:lineRule="auto" w:line="360"/>
        <w:ind w:firstLine="709"/>
        <w:jc w:val="both"/>
        <w:rPr/>
      </w:pPr>
      <w:r>
        <w:rPr>
          <w:rFonts w:cs="Times New Roman" w:ascii="Times New Roman" w:hAnsi="Times New Roman"/>
          <w:sz w:val="28"/>
          <w:szCs w:val="28"/>
          <w:lang w:val="uk-UA"/>
        </w:rPr>
        <w:t>- показники раціональності форми, які визначають відповідальність форми продукції гармонічному поєднанню її призначення та конструкторного рішення ергономічним вимогам і особливостям експлуатації;</w:t>
      </w:r>
    </w:p>
    <w:p>
      <w:pPr>
        <w:pStyle w:val="Style15"/>
        <w:spacing w:lineRule="auto" w:line="360"/>
        <w:ind w:firstLine="709"/>
        <w:jc w:val="both"/>
        <w:rPr/>
      </w:pPr>
      <w:r>
        <w:rPr>
          <w:rFonts w:cs="Times New Roman" w:ascii="Times New Roman" w:hAnsi="Times New Roman"/>
          <w:sz w:val="28"/>
          <w:szCs w:val="28"/>
          <w:lang w:val="uk-UA"/>
        </w:rPr>
        <w:t>- показники цілістності композиції,котрі характеризують гармонічність взаємозв'язку елементів форми продукції та її узгодженність з комплексом інших елементів технологічного процесу і вимогами споживача;</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казника зовнішнього вигляду продукції, що характеризують ступінь довершеності та стабільності виробничого виконання зовнішнього оформлення продукції та дозволяють оцінити естетичне сприйняття форми продукції.</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тентно-правові показники характеризують патентозахист і патентну чистоту продукції. Вони є суттєвим фактором при визначенні конкурентноздатності. При визначенні патентно-правових показників треба враховувати наявність у виробах нових технічних рішень, а також рішень, що захищені патентами в країні, наявність реєстрації промислового зразка та товарного знака як у країні-виробнику, так і в країнах-експортерах.</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логічні показники - це рівень шкідливих впливів на навколишнє середовище, що виникають при експлуатації або споживанні продукції, наприклад, вірогідність викидів шкідливих часток, випромінювання при зберіганні, транспортуванні та експлуатації продукції.</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безпеки характеризують особливості продукції для безпеки покупця та обслуговуючого персоналу, тобто створюють безпеку при монтажі, обслуговуванні, ремонті, зберіганні, транспортуванні й споживанні продукції.</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безпеки характеризують особливості продукції, що зумовлюють заходи і засоби захисту людини в умовах аварійної ситуації. При оцінюванні рівня якості продукції промислового призначення слід виходити із вимог (норм) техніки безпеки (системі державних стандартів з безпеки праці,правил і норм з техніки безпеки,пожежної безпеки тощо).</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транспортабельності характеризують пристосованість продукції до процесу транспортування (переміщення в просторі), яке не пов’язано з її використанням.</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купність наведених вище показників формує якість продукції. Виріб має бути надійним, естетичним, добре виконувати свої функції, тобто задовольняти ті потреби, для яких він призначений. Окрім усіх цих показників важлива також ціна виробу. Саме з ціною зв’язане питання економічно-оптимальної якості або економічно-раціональної якості. Покупець завжди порівнює чи компенсує ціну виробу тим набором властивостей, які останній має. Окрім ціни важливі також експлуатаційні характеристики виробу, бо вони зв’язані з витратами на його експлуатацію та ремонт. Добре, якщо строк служби виробу довгий, а витрати на його експлуатацію відносно невеликі і навпаки.</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о оптимальну якість визначають як співвідношення якості та витрат за формулою</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пт. = Q / CЕ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w:t>
      </w:r>
    </w:p>
    <w:p>
      <w:pPr>
        <w:pStyle w:val="Style15"/>
        <w:spacing w:lineRule="auto" w:line="360"/>
        <w:ind w:firstLine="709"/>
        <w:jc w:val="both"/>
        <w:rPr/>
      </w:pPr>
      <w:r>
        <w:rPr>
          <w:rFonts w:cs="Times New Roman" w:ascii="Times New Roman" w:hAnsi="Times New Roman"/>
          <w:sz w:val="28"/>
          <w:szCs w:val="28"/>
          <w:lang w:val="uk-UA"/>
        </w:rPr>
        <w:t>Копт- економічно оптимальна якість;</w:t>
      </w:r>
    </w:p>
    <w:p>
      <w:pPr>
        <w:pStyle w:val="Style15"/>
        <w:spacing w:lineRule="auto" w:line="360"/>
        <w:ind w:firstLine="709"/>
        <w:jc w:val="both"/>
        <w:rPr/>
      </w:pPr>
      <w:r>
        <w:rPr>
          <w:rFonts w:cs="Times New Roman" w:ascii="Times New Roman" w:hAnsi="Times New Roman"/>
          <w:sz w:val="28"/>
          <w:szCs w:val="28"/>
          <w:lang w:val="uk-UA"/>
        </w:rPr>
        <w:t>Q - якість виробу;</w:t>
      </w:r>
    </w:p>
    <w:p>
      <w:pPr>
        <w:pStyle w:val="Style15"/>
        <w:spacing w:lineRule="auto" w:line="360"/>
        <w:ind w:firstLine="709"/>
        <w:jc w:val="both"/>
        <w:rPr/>
      </w:pPr>
      <w:r>
        <w:rPr>
          <w:rFonts w:cs="Times New Roman" w:ascii="Times New Roman" w:hAnsi="Times New Roman"/>
          <w:sz w:val="28"/>
          <w:szCs w:val="28"/>
          <w:lang w:val="uk-UA"/>
        </w:rPr>
        <w:t>CЕ- витрати на придбання та експлуатацію виробу, грн.</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веденій формулі легко визначити знаменник і досить важко - чисельник, тобто якість, оскільки він включає різні показники. На сьогодні наука кваліметрі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ила достатньо прийнятні методи щодо кількісної оцінки якості, тобто приріст одиниці якості виробу на 1 грн. витрат.</w:t>
      </w:r>
    </w:p>
    <w:p>
      <w:pPr>
        <w:pStyle w:val="Style15"/>
        <w:spacing w:lineRule="auto" w:line="360"/>
        <w:ind w:firstLine="709"/>
        <w:jc w:val="both"/>
        <w:rPr/>
      </w:pPr>
      <w:r>
        <w:rPr>
          <w:rFonts w:cs="Times New Roman" w:ascii="Times New Roman" w:hAnsi="Times New Roman"/>
          <w:sz w:val="28"/>
          <w:szCs w:val="28"/>
          <w:lang w:val="uk-UA"/>
        </w:rPr>
        <w:t>Донедавна категорію якості пов’язували з результатами праці в галузях матеріального виробництва. Вважалось, що в галузях нематеріальної сфери "якість" не має об’єктивної основи і визначається суб’єктивними факторами. Але дослідження показали, що категорія "якість житлово-побутового обслуговування" повинна містити в собі елементи якості праці, предметів, засобів обслуговування і його результатів, тобто продукції, робіт та послуг.</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t>1.2 Організація технічного контролю за якістю продукції на підприємстві</w:t>
      </w:r>
    </w:p>
    <w:p>
      <w:pPr>
        <w:pStyle w:val="Style15"/>
        <w:spacing w:lineRule="auto" w:line="36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Style15"/>
        <w:spacing w:lineRule="auto" w:line="360"/>
        <w:ind w:firstLine="709"/>
        <w:jc w:val="both"/>
        <w:rPr/>
      </w:pPr>
      <w:r>
        <w:rPr>
          <w:rFonts w:cs="Times New Roman" w:ascii="Times New Roman" w:hAnsi="Times New Roman"/>
          <w:sz w:val="28"/>
          <w:szCs w:val="28"/>
          <w:lang w:val="uk-UA"/>
        </w:rPr>
        <w:t xml:space="preserve">При визначенні органів управління якістю продукції потрібно виходити з того, що управління якістю – органічна складова частина загального управління виробництвом, одна з його галузей, одна з його функцій. У силу цього вони не може протистояти один одному. Тому, як правило, </w:t>
      </w:r>
      <w:r>
        <w:rPr>
          <w:rFonts w:cs="Times New Roman" w:ascii="Times New Roman" w:hAnsi="Times New Roman"/>
          <w:color w:val="000000"/>
          <w:sz w:val="28"/>
          <w:szCs w:val="28"/>
          <w:lang w:val="uk-UA"/>
        </w:rPr>
        <w:t xml:space="preserve">управління </w:t>
      </w:r>
      <w:r>
        <w:rPr>
          <w:rFonts w:cs="Times New Roman" w:ascii="Times New Roman" w:hAnsi="Times New Roman"/>
          <w:sz w:val="28"/>
          <w:szCs w:val="28"/>
          <w:lang w:val="uk-UA"/>
        </w:rPr>
        <w:t xml:space="preserve">якістю розвивається і виконується в рамках діючого апарата </w:t>
      </w:r>
      <w:r>
        <w:rPr>
          <w:rFonts w:cs="Times New Roman" w:ascii="Times New Roman" w:hAnsi="Times New Roman"/>
          <w:color w:val="000000"/>
          <w:sz w:val="28"/>
          <w:szCs w:val="28"/>
          <w:lang w:val="uk-UA"/>
        </w:rPr>
        <w:t xml:space="preserve">управління </w:t>
      </w:r>
      <w:r>
        <w:rPr>
          <w:rFonts w:cs="Times New Roman" w:ascii="Times New Roman" w:hAnsi="Times New Roman"/>
          <w:sz w:val="28"/>
          <w:szCs w:val="28"/>
          <w:lang w:val="uk-UA"/>
        </w:rPr>
        <w:t>і полягає в більш чіткій і добре організованій діяльності по виявленню потреб, створенню, виготовленню й обслуговуванню продукції.</w:t>
      </w:r>
    </w:p>
    <w:p>
      <w:pPr>
        <w:pStyle w:val="Style15"/>
        <w:spacing w:lineRule="auto" w:line="360"/>
        <w:ind w:firstLine="709"/>
        <w:jc w:val="both"/>
        <w:rPr/>
      </w:pPr>
      <w:r>
        <w:rPr>
          <w:rFonts w:cs="Times New Roman" w:ascii="Times New Roman" w:hAnsi="Times New Roman"/>
          <w:sz w:val="28"/>
          <w:szCs w:val="28"/>
          <w:lang w:val="uk-UA"/>
        </w:rPr>
        <w:t xml:space="preserve">На рівні підприємства чи об'єднання </w:t>
      </w:r>
      <w:r>
        <w:rPr>
          <w:rFonts w:cs="Times New Roman" w:ascii="Times New Roman" w:hAnsi="Times New Roman"/>
          <w:color w:val="000000"/>
          <w:sz w:val="28"/>
          <w:szCs w:val="28"/>
          <w:lang w:val="uk-UA"/>
        </w:rPr>
        <w:t xml:space="preserve">управління </w:t>
      </w:r>
      <w:r>
        <w:rPr>
          <w:rFonts w:cs="Times New Roman" w:ascii="Times New Roman" w:hAnsi="Times New Roman"/>
          <w:sz w:val="28"/>
          <w:szCs w:val="28"/>
          <w:lang w:val="uk-UA"/>
        </w:rPr>
        <w:t xml:space="preserve">якістю організується одним із двох способів. Перший полягає в чіткому розподілі функцій і задач </w:t>
      </w:r>
      <w:r>
        <w:rPr>
          <w:rFonts w:cs="Times New Roman" w:ascii="Times New Roman" w:hAnsi="Times New Roman"/>
          <w:color w:val="000000"/>
          <w:sz w:val="28"/>
          <w:szCs w:val="28"/>
          <w:lang w:val="uk-UA"/>
        </w:rPr>
        <w:t xml:space="preserve">управління </w:t>
      </w:r>
      <w:r>
        <w:rPr>
          <w:rFonts w:cs="Times New Roman" w:ascii="Times New Roman" w:hAnsi="Times New Roman"/>
          <w:sz w:val="28"/>
          <w:szCs w:val="28"/>
          <w:lang w:val="uk-UA"/>
        </w:rPr>
        <w:t xml:space="preserve">якістю продукції між існуючими підрозділами і працівниками, періодичному перегляді як самих функцій і задач, так і їхнього розподілу заради поліпшення діяльності. При цьому не створюється спеціалізований орган – відділ </w:t>
      </w:r>
      <w:r>
        <w:rPr>
          <w:rFonts w:cs="Times New Roman" w:ascii="Times New Roman" w:hAnsi="Times New Roman"/>
          <w:color w:val="000000"/>
          <w:sz w:val="28"/>
          <w:szCs w:val="28"/>
          <w:lang w:val="uk-UA"/>
        </w:rPr>
        <w:t xml:space="preserve">управління </w:t>
      </w:r>
      <w:r>
        <w:rPr>
          <w:rFonts w:cs="Times New Roman" w:ascii="Times New Roman" w:hAnsi="Times New Roman"/>
          <w:sz w:val="28"/>
          <w:szCs w:val="28"/>
          <w:lang w:val="uk-UA"/>
        </w:rPr>
        <w:t>якістю.</w:t>
      </w:r>
    </w:p>
    <w:p>
      <w:pPr>
        <w:pStyle w:val="Style15"/>
        <w:spacing w:lineRule="auto" w:line="360"/>
        <w:ind w:firstLine="709"/>
        <w:jc w:val="both"/>
        <w:rPr/>
      </w:pPr>
      <w:r>
        <w:rPr>
          <w:rFonts w:cs="Times New Roman" w:ascii="Times New Roman" w:hAnsi="Times New Roman"/>
          <w:sz w:val="28"/>
          <w:szCs w:val="28"/>
          <w:lang w:val="uk-UA"/>
        </w:rPr>
        <w:t xml:space="preserve">Другий припускає на додачу до першого варіанта виділення загальної функції координації і створення спеціального органа – відділу </w:t>
      </w:r>
      <w:r>
        <w:rPr>
          <w:rFonts w:cs="Times New Roman" w:ascii="Times New Roman" w:hAnsi="Times New Roman"/>
          <w:color w:val="000000"/>
          <w:sz w:val="28"/>
          <w:szCs w:val="28"/>
          <w:lang w:val="uk-UA"/>
        </w:rPr>
        <w:t xml:space="preserve">управління </w:t>
      </w:r>
      <w:r>
        <w:rPr>
          <w:rFonts w:cs="Times New Roman" w:ascii="Times New Roman" w:hAnsi="Times New Roman"/>
          <w:sz w:val="28"/>
          <w:szCs w:val="28"/>
          <w:lang w:val="uk-UA"/>
        </w:rPr>
        <w:t xml:space="preserve">якістю. На цей відділ і покладається багато спеціальних функцій </w:t>
      </w:r>
      <w:r>
        <w:rPr>
          <w:rFonts w:cs="Times New Roman" w:ascii="Times New Roman" w:hAnsi="Times New Roman"/>
          <w:color w:val="000000"/>
          <w:sz w:val="28"/>
          <w:szCs w:val="28"/>
          <w:lang w:val="uk-UA"/>
        </w:rPr>
        <w:t xml:space="preserve">управління </w:t>
      </w:r>
      <w:r>
        <w:rPr>
          <w:rFonts w:cs="Times New Roman" w:ascii="Times New Roman" w:hAnsi="Times New Roman"/>
          <w:sz w:val="28"/>
          <w:szCs w:val="28"/>
          <w:lang w:val="uk-UA"/>
        </w:rPr>
        <w:t>якістю продукції.</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ний з цих двох варіантів має свої переваги і свої недоліки.</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крема, переваги першого варіанта полягають в тому, що всі учасники виробничого процесу несуть відповідальність за якість. Не виникає почуття того, що хтось за них несе цю відповідальність і повинний вирішувати всі питання, пов'язані з якістю. Недолік полягає в тому, що ряд координуючих функцій ніхто не виконує, ніхто не веде організаційних і методичних питань загального характеру.</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ий варіант позбавлений зазначеного недоліку, проте в працівників підприємства нерідко виникає почуття, що є спеціально виділені люди на підприємстві, які відповідають за якість, отже, вони і повинні вирішувати всі проблеми, пов'язані з якістю.</w:t>
      </w:r>
    </w:p>
    <w:p>
      <w:pPr>
        <w:pStyle w:val="Style15"/>
        <w:spacing w:lineRule="auto" w:line="360"/>
        <w:ind w:firstLine="709"/>
        <w:jc w:val="both"/>
        <w:rPr/>
      </w:pPr>
      <w:r>
        <w:rPr>
          <w:rFonts w:cs="Times New Roman" w:ascii="Times New Roman" w:hAnsi="Times New Roman"/>
          <w:sz w:val="28"/>
          <w:szCs w:val="28"/>
          <w:lang w:val="uk-UA"/>
        </w:rPr>
        <w:t xml:space="preserve">У будь-якому варіанті загальне керівництво системою </w:t>
      </w:r>
      <w:r>
        <w:rPr>
          <w:rFonts w:cs="Times New Roman" w:ascii="Times New Roman" w:hAnsi="Times New Roman"/>
          <w:color w:val="000000"/>
          <w:sz w:val="28"/>
          <w:szCs w:val="28"/>
          <w:lang w:val="uk-UA"/>
        </w:rPr>
        <w:t xml:space="preserve">управління </w:t>
      </w:r>
      <w:r>
        <w:rPr>
          <w:rFonts w:cs="Times New Roman" w:ascii="Times New Roman" w:hAnsi="Times New Roman"/>
          <w:sz w:val="28"/>
          <w:szCs w:val="28"/>
          <w:lang w:val="uk-UA"/>
        </w:rPr>
        <w:t>якістю повинен очолювати керівник підприємства, відповідальний за всю діяльність підприємства і за економічні результати, які в умовах ринкової економіки не можуть бути високими при поганій якості продукції. До числа факторів, що впливають на якість, відносятьс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рстати, машини, інше виробниче устаткуванн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фесійна майстерність, знання, навички, психофізичне здоров'я працівників.</w:t>
      </w:r>
    </w:p>
    <w:p>
      <w:pPr>
        <w:pStyle w:val="Style15"/>
        <w:spacing w:lineRule="auto" w:line="360"/>
        <w:ind w:firstLine="709"/>
        <w:jc w:val="both"/>
        <w:rPr/>
      </w:pPr>
      <w:r>
        <w:rPr>
          <w:rFonts w:cs="Times New Roman" w:ascii="Times New Roman" w:hAnsi="Times New Roman"/>
          <w:color w:val="000000"/>
          <w:sz w:val="28"/>
          <w:szCs w:val="28"/>
          <w:lang w:val="uk-UA"/>
        </w:rPr>
        <w:t xml:space="preserve">Умови забезпечення якості, які обрамляють </w:t>
      </w:r>
      <w:r>
        <w:rPr>
          <w:rFonts w:cs="Times New Roman" w:ascii="Times New Roman" w:hAnsi="Times New Roman"/>
          <w:sz w:val="28"/>
          <w:szCs w:val="28"/>
          <w:lang w:val="uk-UA"/>
        </w:rPr>
        <w:t>прямокутник факторів,</w:t>
      </w:r>
      <w:r>
        <w:rPr>
          <w:rFonts w:cs="Times New Roman" w:ascii="Times New Roman" w:hAnsi="Times New Roman"/>
          <w:color w:val="000000"/>
          <w:sz w:val="28"/>
          <w:szCs w:val="28"/>
          <w:lang w:val="uk-UA"/>
        </w:rPr>
        <w:t xml:space="preserve"> більш численні</w:t>
      </w:r>
      <w:r>
        <w:rPr>
          <w:rFonts w:cs="Times New Roman" w:ascii="Times New Roman" w:hAnsi="Times New Roman"/>
          <w:sz w:val="28"/>
          <w:szCs w:val="28"/>
          <w:lang w:val="uk-UA"/>
        </w:rPr>
        <w:t>. Сюди відносятьс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 виробничого процесу, його інтенсивність, ритмічність, тривалість;</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іматичний стан навколишнього середовища і виробничих приміщень;</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р'єр і виробничий дизайн;</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 матеріальних і моральних стимулів;</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рально-психологічний клімат у виробничому колективі;</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и організації інформаційного обслуговування і рівень оснащеності робочих місць;</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 соціальний матеріального середовища працюючих.</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ому необхідний розподіл на фактори й умови? Що це нам дає?</w:t>
      </w:r>
    </w:p>
    <w:p>
      <w:pPr>
        <w:pStyle w:val="Style15"/>
        <w:spacing w:lineRule="auto" w:line="360"/>
        <w:ind w:firstLine="709"/>
        <w:jc w:val="both"/>
        <w:rPr/>
      </w:pPr>
      <w:r>
        <w:rPr>
          <w:rFonts w:cs="Times New Roman" w:ascii="Times New Roman" w:hAnsi="Times New Roman"/>
          <w:sz w:val="28"/>
          <w:szCs w:val="28"/>
          <w:lang w:val="uk-UA"/>
        </w:rPr>
        <w:t xml:space="preserve">Засоби виробництва і праця реально змінюють властивості сировини і початкових матеріалів до заданого рівня якості. На їхніх можливостях позначаються умови, у яких вони взаємодіють. Практика показує, що такий розподіл, такий підхід дозволяє не тільки більш чітко організувати роботи з якості, але й більш </w:t>
      </w:r>
      <w:r>
        <w:rPr>
          <w:rFonts w:cs="Times New Roman" w:ascii="Times New Roman" w:hAnsi="Times New Roman"/>
          <w:color w:val="000000"/>
          <w:sz w:val="28"/>
          <w:szCs w:val="28"/>
          <w:lang w:val="uk-UA"/>
        </w:rPr>
        <w:t xml:space="preserve">цілеспрямовано й ефективно визначати заходи для забезпечення </w:t>
      </w:r>
      <w:r>
        <w:rPr>
          <w:rFonts w:cs="Times New Roman" w:ascii="Times New Roman" w:hAnsi="Times New Roman"/>
          <w:sz w:val="28"/>
          <w:szCs w:val="28"/>
          <w:lang w:val="uk-UA"/>
        </w:rPr>
        <w:t>потрібної якості.</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никненні відхилення від заданих параметрів якості, що виявляються в блоці порівняння і приймання рішення, блок засобів впливу для усунення цих відхилень направляє зусилля або на фактори, або на умови, або одночасно на те й інше. Заходи впливу і їхнє сполучення залежать від характеру і величини відхилень якості і від ефективності тих або інших можливих варіантів усунення відхилень.</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універсальною схемою працюють усі, але найбільш часто </w:t>
      </w:r>
      <w:r>
        <w:rPr>
          <w:rFonts w:cs="Times New Roman" w:ascii="Times New Roman" w:hAnsi="Times New Roman"/>
          <w:color w:val="000000"/>
          <w:sz w:val="28"/>
          <w:szCs w:val="28"/>
          <w:lang w:val="uk-UA"/>
        </w:rPr>
        <w:t>робітники, майстри, контролери ВТК. Для них план по якості за</w:t>
      </w:r>
      <w:r>
        <w:rPr>
          <w:rFonts w:cs="Times New Roman" w:ascii="Times New Roman" w:hAnsi="Times New Roman"/>
          <w:sz w:val="28"/>
          <w:szCs w:val="28"/>
          <w:lang w:val="uk-UA"/>
        </w:rPr>
        <w:t>кладений у кресленнях, технологічних операційних і контрольних картах. Вони самі безпосередньо здійснюють порівняння фактичних і заданих у технологічній документації параметрів якості, самі, як правило, приймають рішення про те, яким способом, прийомом ліквідувати відхилення. Тут механізм управління якістю знаходиться в руках працівника, і діяльність його залежить від професійних навичок і знань. Він, так би мовити, закладений у самому працівнику і тих умовах, у яких йому приходиться трудитис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організації раціональної й ефективної роботи з якості, незалежно від її масштабів, форм і методів здійснення, завжди діють приблизно за такою схемою:</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Визначення потреби і формулювання вимог до якості продукції (план, програма якості);</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Надання початковому матеріалу необхідних властивостей (виконання плану, програми якості);</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Перевірка відповідності отриманої якості пред'явленим вимогам (виявлення відхилень) або констатація відповідностей;</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Вплив для усунення відхилень отриманої якості від заданого (зворотний зв'язок).</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такому погляді на послідовність дій по якості можна виявити явище, яке має велике значення для усієї філософії робіт з якості. Це наявність єдності й органічного сполучення прямих і зворотних зв'язків у всіх діях людей, пов'язаних зі створенням і використанням (споживанням) продукції.</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аному випадку універсальна схема управління якістю виступає як первинна схему, первинна ланка всієї складної, різноманітної роботи з якості.</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чим вище рівень концентрації виробництва, його спеціалізації і кооперування, тим вище рівень системи якості, а, отже, складніше механізм, що забезпечує її функціонуванн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lang w:val="uk-UA"/>
        </w:rPr>
      </w:pPr>
      <w:r>
        <w:rPr>
          <w:rFonts w:cs="Times New Roman" w:ascii="Times New Roman" w:hAnsi="Times New Roman"/>
          <w:sz w:val="28"/>
          <w:szCs w:val="36"/>
          <w:lang w:val="uk-UA"/>
        </w:rPr>
        <w:t>1.3 Стимулювання підвищення якості продукції</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а проблема підвищення якості продукції промислового призначення характеризується багатоваріантністю як можливих напрямків підвищення якості і досяжних рівнів підвищення якості продукції кожного виду, так і альтернативністю виробничо-технічних і організаційно-економічних заходів, що забезпечують досягнення планованого рівня якості. У таких умовах підвищення якості продукції потребує від підприємств значних капітальних вкладень і визначає особливу актуальність точних оцінок економічної ефективності заходів щодо підвищення якості продукції і вибору найбільш кращого з множини альтернативних варіантів. Заходи поліпшення якості продукції сприяють формуванню ефективнішої системи господарювання за умови ринкових відносин.</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боті ставляться наступні завданн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зглянути ефективність і шляхи підвищення якості продукції;</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значити економічну ефективність підвищення якості і конкурентоспроможності продукції;</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робити оцінку економічно обгрунтованих меж підвищення якості продукції.</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Ефективність і шляхи підвищення якості продукції</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вна кількість продукції кращої якості (вищого технічного рівня) здатна повніше задовольнити суспільні потреби, ніж та ж або навіть більша кількість гіршого ґатунку. Це означає, що підвищення якості (технічного рівня) продукції у кінцевому підсумку еквівалентне збільшенню її виробництва з меншими загальними витратами суспільної праці. Йдеться про багатоспрямований вплив підвищення якості продукції не лише на виробництво, його ефективність, але й на імідж підприємства в цілому.</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пшення якості продукції є специфічною формою прояву закону економії робочого часу. Практика господарювання свідчить; що загальна сума витрат на виготовлення і використання продукції більш високого ґатунку, навіть якщо досягнення останнього зв’язане з додатковими витратами у виробництві, істотно скорочуєтьс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якості (технічного рівня) насамперед знарядь праці справляє не абиякий вплив на прискорення темпів певних напрямків науково-технічного прогресу.</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крема підвищення надійності машин, устаткування, приладів та інших технічних пристроїв забезпечує розширення масштабів розвитку комплексної механізації та автоматизації виробничих процесів, гнучких автоматизованих виробництв, роботехнічних комплексів тощо.</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потребує особливих доказів безпосередній вплив більш надійної техніки та якісних конструкційних матеріалів на ефективне використання основних і оборотних фондів підприємств, обсяг витрачання інвестиційних ресурсів.</w:t>
      </w:r>
    </w:p>
    <w:p>
      <w:pPr>
        <w:pStyle w:val="Style15"/>
        <w:spacing w:lineRule="auto" w:line="360"/>
        <w:ind w:firstLine="709"/>
        <w:jc w:val="both"/>
        <w:rPr/>
      </w:pPr>
      <w:r>
        <w:rPr>
          <w:rFonts w:cs="Times New Roman" w:ascii="Times New Roman" w:hAnsi="Times New Roman"/>
          <w:sz w:val="28"/>
          <w:szCs w:val="28"/>
          <w:lang w:val="uk-UA"/>
        </w:rPr>
        <w:t>Зрештою високоякісна продукція повніше і дешевше задовольняє різноманітний попит населення на споживчі товари. Лише постійний і зростаючий випуск конкурентоспроможної продукції (за технічним рівнем, дизайном, продажною ціною, експлуатаційними витратами) є необхідною умовою виходу того чи іншого підприємства на світовий ринок, формування сталого іміджу продуцента як економічно надійного партнера на ньому, розвиток зовнішньо економічної діяльності, забезпечення стабільного прибутку і фінансового становища.</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ухильне зростання ефективності виробництва на кожному підприємстві за рахунок якісних чинників передбачає чітке визначення і комплексне використання усіх можливих шляхів поліпшення якості виробів. Останні за своїм змістом та цілеспрямованістю можна об’єднати у три взаємопов’язані групи: технічні, організаційні і соціально-економічні.</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 висока якість обходиться дорожче. Це найпоширеніша думка щодо якості. Але новий погляд на механізми створення якості і процеси виробництва показав, що висока якість не завжди коштує дорожче. Важливо зрозуміти, як створюється якість виробу при сучасному масовому виробництві. На основі потреб ринку якість спочатку визначається на папері у вигляді проекту. Потім все це втілюється в реальний вибір за допомогою відповідних виробничих процесів. Вкладання більших коштів в наукові дослідження і дослідні розробки може дати в результаті помітне підвищення якості виробу. Це широко продемонстровано в Японії і на Заході на всьому діапазоні промислових товарів масового виробництва: комп’ютери побутова електроніка і побутові прилади. За останні десятиліття якість цих виробів помітно поліпшилась, а вартість впала.</w:t>
      </w:r>
    </w:p>
    <w:p>
      <w:pPr>
        <w:pStyle w:val="Style15"/>
        <w:spacing w:lineRule="auto" w:line="360"/>
        <w:ind w:firstLine="709"/>
        <w:jc w:val="both"/>
        <w:rPr/>
      </w:pPr>
      <w:r>
        <w:rPr>
          <w:rFonts w:cs="Times New Roman" w:ascii="Times New Roman" w:hAnsi="Times New Roman"/>
          <w:sz w:val="28"/>
          <w:szCs w:val="28"/>
          <w:lang w:val="uk-UA"/>
        </w:rPr>
        <w:t>Акцент на якість веде до зменшення продуктивності. Думка, що якість може бути отримана тільки за рахунок кількості – широко розповсюджена серед керівників виробництва помилка. Ця точка зору є останньою з того періоду, коли управління якістю полягало у фізичному огляді кінцевого виробу. У цій ситуації більш жорсткі вимоги контролю призводили до відбраковки більшої кількості готової продукції. Але з того часу контроль якості став більш скрупульозним. В сучасній структурі управління якістю акцент змінився на попередження недоліків на стадіях розроблення і виготовлення. Тому дефектні вироби, перш за все, не виробляються. Зусилля, потрачені на те, щоб поліпшити якість і зберегти кількість, сприяли тому, що поліпшення якості призводить як правило, до більш високої продуктивності.</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якість впливає структура праці робочої сили. Виробники звертають вину за низьку якість своїх виробів на відсутність розуміння якості і низьку культуру праці своїх працівників. Більш глибокий аналіз цього питання показує, що працівники можуть нести відповідальність тільки в тому випадку, якщо керівництво забезпечило:</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себічне навчання операторів обладнанн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ацівників детальними інструкціями щодо роботи;</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собами для перевірки або оцінювання результатів дій цих робітників;</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собами для регулювання обладнання або процесу у випадку, якщо результат являється незадовільним.</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дива оцінка виробників скоріше всього покаже, що їх керівництво нездатне забезпечити ці дуже важливі вихідні умови на більшості робочих місць. І замість того, щоб шукати винних працівників, компаніям необхідно вивчити слабкі місця своїх систем управлінн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вора перевірка якості. Контроль був першим офіційним механізмом управління якістю на початку цього століття, і більшість виробників досі впевнені, що якість може бути поліпшена за допомогою суворого контролю. Слід відмітити, що перевірка може привести тільки до відокремлення якісних виробів від неякісних. Сама по собі вона не може поліпшити якість виготовленої продукції. Більш того, тоді як останні дослідження показали, що від 60 до 70% всіх дефектів, виявлених на виробництві, прямо або посередньо відносяться до помилок, допущенних на таких ділянках, як проектування, технологічна підготовка виробництва і закупівля матеріалів, майже всі перевірки і дії з управління якістю все-таки спрямовані на виробничу ділянку. Щоб бути ефективним, цей процес повинен охоплювати операції всіх відділів, включаючи ті, які займаються маркетингом, проектно-конструкторськими розробками, технологією, виробництвом, пакуванням, диспетчеризацією і транспортуванням.</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ктично, управління якістю повинно охоплювати діапазон від постачальників вихідного матеріалу до замовників. Важливо зрозуміти вимоги споживачів і мати точний зворотний зв’язок, який дає інформацію про їхнє сприйняття виробів, які вони отримують.</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Економічна ефективність підвищення якості і конкурентоспроможності продукції</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ість поліпшення якості продукції в сучасних умовах диктується такими обставинами як:</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требами науково-технічного прогресу;</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міною споживчих запитів населенн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стачею або обмеженістю природних ресурсів;</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вищенням значення матеріального стимулювання в ринкових умовах, коли кожна людина, яка краще працює, може придбати за свою платню більш високоякісний товар;</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звитком зовнішньої торгівлі.</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економічне значення підвищення якості й конкурентоспроможності продукції полягає в тім, що заходи такого спрямування сприяють формуванню ефективнішої системи господарювання за умови ринкових відносин. Соціально-економічна ефективність підвищення рівня якості та конкурентоспроможності продукції, що виробляється підприємствами, полягає передовсім у такому:</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исокоякісна й конкурентоспроможна продукція завжди повніше та ліпше задовольняє суспільно-соціальні потреби в ній;</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ідвищення якості продукції є специфічною формою виявлення закону економії робочого часу: загальна сума витрат суспільної праці на виготовлення й використання продукції більш високої якості, навіть якщо досягнення такої зв'язане з додатковими витратами, істотно зменшуєтьс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конкурентоспроможна продукція забезпечує постійну фінансову стійкість фірми, а також одержання нею максимально можливого прибутку;</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багатоаспектний вплив підвищення якості та, як наслідок, конкурентоспроможності продукції не тільки на виробництво та ефективність господарювання, а й на імідж і конкурентоспроможність підприємства.</w:t>
      </w:r>
    </w:p>
    <w:p>
      <w:pPr>
        <w:pStyle w:val="Style15"/>
        <w:spacing w:lineRule="auto" w:line="360"/>
        <w:ind w:firstLine="709"/>
        <w:jc w:val="both"/>
        <w:rPr/>
      </w:pPr>
      <w:r>
        <w:rPr>
          <w:rFonts w:cs="Times New Roman" w:ascii="Times New Roman" w:hAnsi="Times New Roman"/>
          <w:sz w:val="28"/>
          <w:szCs w:val="28"/>
          <w:lang w:val="uk-UA"/>
        </w:rPr>
        <w:t>На рівень якості й конкурентоспроможності продукції впливає багато різнопланових чинників. Досягти необхідного рівня якості та конкурентоспроможності реалізовуваних на відповідних ринках товарів можна різними способами, скоординованими в часі і просторі. Сукупність найважливіших конкретних способів (чинників) підвищення якості та конкурентоспроможності всіх видів продукції:</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ічні:</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икористання досягнень науки і техніки в процесі проектування виробів</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апровадження новітньої технології виробництва і суворе дотримання технологічної дисципліни</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Забезпечення належної технічної оснащеності виробництва</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Удосконалення застосовуваних стандартів і технічних умов</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і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апровадження сучасних форм і методів організації виробництва та управлінн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Удосконалення методів контролю й розвиток масового самоконтролю на всіх стадіях виготовлення продукції</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Розширення прямих господарських зв'язків між продуцентами та покупцями (споживачами)</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Узагальнення й використання передового вітчизняного та зарубіжного досвіду в галузі підвищення конкурентоспроможності продукції</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і та соціальні:</w:t>
      </w:r>
    </w:p>
    <w:p>
      <w:pPr>
        <w:pStyle w:val="Style15"/>
        <w:spacing w:lineRule="auto" w:line="360"/>
        <w:ind w:firstLine="709"/>
        <w:jc w:val="both"/>
        <w:rPr/>
      </w:pPr>
      <w:r>
        <w:rPr>
          <w:rFonts w:cs="Times New Roman" w:ascii="Times New Roman" w:hAnsi="Times New Roman"/>
          <w:sz w:val="28"/>
          <w:szCs w:val="28"/>
          <w:lang w:val="uk-UA"/>
        </w:rPr>
        <w:t>- Застосування узгодженої системи прогнозування і планування необхідного рівня якості виробів</w:t>
      </w:r>
    </w:p>
    <w:p>
      <w:pPr>
        <w:pStyle w:val="Style15"/>
        <w:spacing w:lineRule="auto" w:line="360"/>
        <w:ind w:firstLine="709"/>
        <w:jc w:val="both"/>
        <w:rPr/>
      </w:pPr>
      <w:r>
        <w:rPr>
          <w:rFonts w:cs="Times New Roman" w:ascii="Times New Roman" w:hAnsi="Times New Roman"/>
          <w:sz w:val="28"/>
          <w:szCs w:val="28"/>
          <w:lang w:val="uk-UA"/>
        </w:rPr>
        <w:t>- Установлення прийнятних для продуцентів і споживачів цін на окремі види товарів</w:t>
      </w:r>
    </w:p>
    <w:p>
      <w:pPr>
        <w:pStyle w:val="Style15"/>
        <w:spacing w:lineRule="auto" w:line="360"/>
        <w:ind w:firstLine="709"/>
        <w:jc w:val="both"/>
        <w:rPr/>
      </w:pPr>
      <w:r>
        <w:rPr>
          <w:rFonts w:cs="Times New Roman" w:ascii="Times New Roman" w:hAnsi="Times New Roman"/>
          <w:sz w:val="28"/>
          <w:szCs w:val="28"/>
          <w:lang w:val="uk-UA"/>
        </w:rPr>
        <w:t>- Використання ефективної мотивації праці всіх категорій персоналу підприємства</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себічна активізація людського чинника та проведення кадрової політики, адаптованої до ринкових умов господарюванн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змістом і спрямуванням їх можна об'єднати в чотири взаємозв'язані групи: технічні, організаційні, економічні та соціальні.</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поміж технічних способів (чинників) підвищення якості продукції визначальне місце належить постійному вдосконаленню проектування, техніко-технологічної бази підприємства. Це зумовлюється тим, що належні підвалини технічного рівня та якості виробів, як було вже сказано, формуються в процесі їхнього проектування. Саме в цьому циклі здійснюється комплекс лабораторію дослідних і конструкторських робіт, спрямованих на забезпечення необхідних (бажаних) техніко-економічних параметрів зразків продукції. Про вирішальне значення стадії проектування для досягнення рівня якості згідно з вимогами ринку, свідчить хоча б той факт, що понад 50% відмовлень технічних пристроїв спричиняють дефекти, допущені за проектування виробів. Досягнення запроектованого рівня якості будь-якої продукції можливе лише за умови високої технічної оснащеності виробництва, застосування найновішої технології, суворого дотримання технологічної дисципліни. До важливих і ефективних способів цілеспрямованого підвищення якості продукції, її конкурентоспроможності на світовому й раціональному ринках цілком підставне відносять поліпшення стандартизації як головного інструменту фіксації та забезпечення заданого рівня якості. Адже саме стандарти й технічні умови відображають сучасні вимоги споживачів до технічного рівня та інших якісних характеристик виробів, відбивають тенденції розвитку науки і техніки.</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ий механізм управління якістю продукції об'єднує способи і методи, які спрямовані на забезпечення виробництва і реалізації продукції високої якості.</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им засобом управління якістю є стандартизація, яка включає комплекс норм, правил і вимог до якості продукції. Стандарт на продукцію є основним нормативно-технічним документом, в якому показники якості встановлюються, виходячи із новітніх досягнень науки, техніки і попиту споживачів.</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дартизація продукції охоплює встановлення вимог до якості продукції, сировини, матеріалів, напівфабрикатів, комплектуючих; встановлення норм, правил в галузі проектування; формування єдиної системи показників якості продукції, методів її контролю, випробувань, єдиних термінів і позначень; створення єдиних систем класифікації і кодування продукції тощо.</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тифікація продукції — один із важливих елементів системи управління якістю, який передбачає оцінку відповідності продукції певним вимогам та видачу певного документу — сертифікату. Сертифікат — це документ, що засвідчує високий рівень якості продукції і її відповідність вимогам міжнародних стандартів ІСО серії 9001. В Україні існує обов'язкова і добровільна сертифікація. Обов’язкова сертифікація здійснюється в межах державної системи управління господарськими суб'єктами, охоплює перевірку та випробування продукції, державний нагляд за сертифікованими виробами.</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бровільна сертифікація може проводитись на відповідність вимогам, які не є обов'язковими, за ініціативою суб'єктів господарювання на договірних засадах.</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тифікацію здійснюють державні випробувальні центри по найважливіших видах продукції. В останні роки почали формуватись міжнародні системи сертифікації.</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ний нагляд за якістю продукції здійснює Держстандарт України, який є національним органом, що здійснює стандартизацію і сертифікацію продукції. Об'єктом державного нагляду є продукція виробничо-технічного призначення і товари народного споживання, експортна продукція щодо вимог контрактів, імпортна продукція щодо діючих в Україні стандартів, атестовані виробництва.</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порушення вимог стандартів виробники несуть матеріальну відповідальність у формі значних штрафів, суми яких розподіляються таким чином:</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0% — у державний бюджет;</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0% — у позабюджетні фонди місцевих органів влади;</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 у Держстандарт України для розвитку матеріально-технічної бази.</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яді галузей промисловості якість продукції оцінюється по сортах за допомогою коефіцієнтів сортності (Кс):</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с = N1 х Ц2 + N2 х Ц2 (N1 + N2) х Ц1</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N1,N2 — відповідно випуск продукції нижчого і вищого сорту, одиниць;</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1, Ц2 — ціна одиниці виробу відповідного сорту, грн.</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а ефективність поліпшення якості продукції характеризується розміром додатково отриманого прибутку від виробництва і реалізації продукції підвищеної якості.</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чний економічний ефект у виробника продукції покращеної якості (Ев) може бути також обчислений як різниця приведених витрат на виробництво продукції покращеної і попередньої якості:</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Ея = (ΔП – Ен х К) х Nя, грн.,</w:t>
      </w:r>
      <w:r>
        <w:br w:type="page"/>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ΔП – приріст прибутку за рахунок реалізації одиниці продукції підвищеної якості, грн.;</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 – питомі капіталовкладення на проведення заходів щодо поліпшення якості продукції, грн. / од.;</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Nя – обсяг продукції поліпшеної якості в натуральних одиницях.</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покращення якості продукції знаходить відображення у підвищенні її сортності, то додатковий прибуток створюється за рахунок підвищеної ціни на продукцію вищого сорту (ΔП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ΔПя = ((Ц2 – С2) – (Ц1 – С1)) х N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Ц1, Ц2 – відповідна ціна одиниці продукції нижчого і вищого сорту, грн.;</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1, С2 – собівартість одиниці продукції нижчого і вищого сорту, грн.</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чний економічний ефект у виробника продукції покращеної якості (Ев) може бути також обчислений як різниця приведених витрат на виробництво продукції покращеної і попередньої якості:</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Ев = ((С1 + Ен х К1) – (С2 + Ен х К2)) х Nя, грн.</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С1, С2 – собівартість виготовленої одиниці продукції відповідно попередньої і покращеної якості, грн.;</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1, К2 – питомі капіталовкладення у виробництво продукції відповідно попередньої і покращеної якості, грн. Поліпшення якості продукції є специфічною формою прояву закону економії робочого часу, тому підвищення якості має значний народногосподарський ефект. Цей ефект враховує ефекти і від виробництва, і від експлуатації (споживання) продукції підвищеної якості.</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марний річний економічний ефект від підвищення якості продукції (Есум) визначається як сума річних економічних ефектів при її виробництві і споживанні (експлуатації):</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ум = Ев + Ес</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яді випадків при покращенні якості продукції її собівартість зростає, а ціна залишається без змін, хоча збільшується строк служби нового вироб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3. Оцінка економічно обгрунтованих меж підвищення якості продукції</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учасній економічній науці співіснують два підходи до оцінки ефективності підвищення якості продукції. Один з них розвивався в умовах командно-адміністративної системи господарювання і ґрунтувався на тезі про можливість централізованого управління процесами підвищення якості продукції і пріоритеті народногосподарських інтересів. У рамках другого підходу, характерного для економічно розвинутих країн із ринковою економікою, віддається перевага інтересам окремих суб'єктів господарювання і ринковим механізмам стимулювання підвищення якості продукції. Еволюція економічної думки йде в напрямку раціонального сполучення народногосподарського і мікроекономічного підходів до аналізованої проблеми.</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мках обох підходів недостатньо дослідженою залишається проблема вибору оптимального рівня якості продукції й практично не вивченим є питання оцінки економічно обґрунтованих меж підвищення якості продукції як комплексної характеристики ринкової кон'юнктури, виробничо-технічних можливостей підприємств і економічних умов реалізації заходів щодо підвищення якості продукції.</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волюція теоретичних уявлень про якість продукції йде в напрямку розуміння того, що якість продукції - це ступінь задоволення всієї сукупності суспільних потреб у цієї продукції, пов'язаних із кожним етапом її життєвого циклу, починаючи від стадії зародження ідеї продукту й закінчуючи стадією його утилізації. З урахуванням цього підвищення якості продукції розглядається як зміна властивостей продукції, що забезпечує збільшення ступеня задоволення відповідних потреб.</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підвищення якості продукції є багатоваріантною і має оптимізаційний характер. Її окремим випадком є проблема обґрунтування оптимального рівня підвищення якості. Такий характер даної проблеми обумовлений: (а) множинністю властивостей, що визначають якість продукції, і їхньою взаємозалежністю; (б) різним сприйняттям тих самих властивостей виробу різноманітними споживачами; (в) спроможністю одного і того ж продукту задовольняти різноманітні потреби споживача; (г) проявом наслідків підвищення якості в різноманітних сферах діяльності й у різноманітних суб'єктів економіки; (д) впливом на якість продукції численних чинників, вплив на які, в свою чергу, формує якість продукції опосередковано й також являє собою діяльність по підвищенню якості.</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ість зіставлення негативних і позитивних наслідків зміни якості продукції висуває в розряд базових проблеми визначення системи показників якості, кількісного виміру рівня якості й рівня зміни якості, виявлення і виміру всіляких прямих і непрямих наслідків підвищення якості продукції, зведення отриманих оцінок у єдиний інтегральний економічний показник.</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ітчизняній економічній науці донедавна домінували народногосподарський принцип і народногосподарський підхід до оцінки економічної ефективності господарських заходів, що засновані на тезі про можливість планування народного господарства з єдиного центру й можливості досягнення глобального (народногосподарського) оптимуму економічного розвитку. На другий план при цьому відходили економічні інтереси виробників і споживачів продукції підвищеної якості й практична здійсненність планованих заходів.</w:t>
      </w:r>
    </w:p>
    <w:p>
      <w:pPr>
        <w:pStyle w:val="Style15"/>
        <w:spacing w:lineRule="auto" w:line="360"/>
        <w:ind w:firstLine="709"/>
        <w:jc w:val="both"/>
        <w:rPr/>
      </w:pPr>
      <w:r>
        <w:rPr>
          <w:rFonts w:cs="Times New Roman" w:ascii="Times New Roman" w:hAnsi="Times New Roman"/>
          <w:sz w:val="28"/>
          <w:szCs w:val="28"/>
          <w:lang w:val="uk-UA"/>
        </w:rPr>
        <w:t>Сучасна економічна теорія якості не дає вичерпного рішення ряду ключових питань, необхідних для економічної оцінки ефективності підвищення якості продукції в рамках традиційних підходів. Зокрема, є принципові методологічні й методичні складності на шляху: (1) кількісного виміру різнорідних показників якості продукції; (2) порівняння рівнів якості різноманітних об'єктів за багатьма ознаками (проблема побудови узагальнених показників якості); (3) виявлення, кількісного й економічного виміру всіх наслідків здійснення заходів щодо підвищення якості продукції; (4) інформаційного забезпечення складних і трудомістких розрахунків (включаючи прогнозні), проведення яких передбачає більшість існуючих методик.</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таких труднощів ставить під сумнів обґрунтованість і точність одержуваних економічних оцінок, а також саму можливість одержання достовірних оцінок у рамках традиційної методології.</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тотним методологічним недоліком відомих підходів є також припущення про те, що альтернативні заходи щодо підвищення якості продукції та їхні виробничо-економічні характеристики відомі на момент проведення оцінки ефективності таких заходів. Саме це припущення теоретично дозволяє розкрити всю гаму можливих наслідків підвищення якості продукції, зробити економічну оцінку кожного з них і на підставі цього одержати комплексну оцінку всієї їхньої сукупності в цілому.</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инкових умовах господарювання підвищення якості продукції здійснюється тільки тоді, коли воно економічно вигідно виробнику, що, у свою чергу, можливо тільки при наявності платоспроможного попиту на таку продукцію. Незадоволений попит на продукцію підвищеної якості безпосередньо свідчить про економічну зацікавленість споживача даної продукції в її придбанні й використанні. Отже, економічне обґрунтування доцільності підвищення якості продукції повинно базуватися насамперед на оцінці стану ринку, можливості і доцільності для виробника випуску продукції, затребуваної ринком.</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е на такому базисі будується сучасна теорія інвестиційного планування, що володіє великим арсеналом методичних засобів оцінки ефективності інвестиційних проектів із позицій інвестора - суб'єкта економіки, безпосередньо зацікавленого в економічному результаті планованих заходів. Використання ідеології і методів інвестиційного аналізу здатне збагатити методичний інструментарій оцінки ефективності заходів щодо підвищення якості продукції.</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невизначеності можливих наслідків підвищення якості продукції, невизначеності їхніх економічних оцінок і невизначеності самих заходів щодо підвищення якості продукції на першому етапі рішення проблеми підвищення якості продукції необхідна оцінка економічного потенціалу альтернативних напрямків (по суті, потенціалу різноманітних сегментів ринку продукції визначеного виду) і його зіставлення з можливостями (потенціалом) виробника.</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економічній літературі питання оцінки економічно обґрунтованих меж підвищення якості продукції практично не розглядаються. У той же час знання таких меж повинно бути основою для вибору найбільш перспективних напрямків підвищення якості продукції і формування техніко-економічних вимог для розроблювальних заходів, що гарантують ефективність заходів щодо досягнення планованої якості продукції.</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t>1.4 Стандартизація і сертифікація якості продукції</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ий механізм управління якістю продукції об'єднує способи і методи, які спрямовані на забезпечення виробництва і реалізації продукції високої якості.</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им засобом управління якістю є стандартизація, яка включає комплекс норм, правил і вимог до якості продукції. Стандарт на продукцію є основним нормативно-технічним документом, в якому показники якості встановлюються, виходячи із новітніх досягнень науки, техніки і попиту споживачів.</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дартизація продукції охоплює встановлення вимог до якості продукції, сировини, матеріалів, напівфабрикатів, комплектуючих; встановлення норм, правил в галузі проектування; формування єдиної системи показників якості продукції, методів її контролю, випробувань, єдиних термінів і позначень; створення єдиних систем класифікації і кодування продукції тощо.</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на система стандартизації складається із комплексу державних,галузей стандартів підприємства. Вони розробляються установками Державного комітету з питань технічного регулювання та споживчої політики.</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ний стандарт – затверджується урядом на необмежений термін або на термін не більш п’яти років. Стандарти діляться на діючі і перспективні.</w:t>
      </w:r>
    </w:p>
    <w:p>
      <w:pPr>
        <w:pStyle w:val="Style15"/>
        <w:spacing w:lineRule="auto" w:line="360"/>
        <w:ind w:firstLine="709"/>
        <w:jc w:val="both"/>
        <w:rPr/>
      </w:pPr>
      <w:r>
        <w:rPr>
          <w:rFonts w:cs="Times New Roman" w:ascii="Times New Roman" w:hAnsi="Times New Roman"/>
          <w:sz w:val="28"/>
          <w:szCs w:val="28"/>
          <w:lang w:val="uk-UA"/>
        </w:rPr>
        <w:t>Об’єктами державної стандартизації є конкретна продукція, норми, правила, методи, терміни, призначені для користування в різних сферах народного господарства.</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тифікація продукції — один із важливих елементів системи управління якістю, який передбачає оцінку відповідності продукції певним вимогам та видачу певного документу — сертифікату. Сертифікат — це документ, що засвідчує високий рівень якості продукції і її відповідність вимогам міжнародних стандартів ІСО серії 9001. В Україні існує обов'язкова і добровільна сертифікація. Обов’язкова сертифікація здійснюється в межах державної системи управління господарськими суб'єктами, охоплює перевірку та випробування продукції, державний нагляд за сертифікованими виробами.</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бровільна сертифікація може проводитись на відповідність вимогам, які не є обов'язковими, за ініціативою суб'єктів господарювання на договірних засадах.</w:t>
      </w:r>
    </w:p>
    <w:p>
      <w:pPr>
        <w:pStyle w:val="Style15"/>
        <w:spacing w:lineRule="auto" w:line="360"/>
        <w:ind w:firstLine="709"/>
        <w:jc w:val="both"/>
        <w:rPr/>
      </w:pPr>
      <w:r>
        <w:rPr>
          <w:rFonts w:cs="Times New Roman" w:ascii="Times New Roman" w:hAnsi="Times New Roman"/>
          <w:sz w:val="28"/>
          <w:szCs w:val="28"/>
          <w:lang w:val="uk-UA"/>
        </w:rPr>
        <w:t>Сертифікацію здійснюють державні випробувальні центри по найважливіших видах продукції. В останні роки почали формуватись міжнародні системи сертифікації. Державний нагляд за якістю продукції здійснює Держстандарт України, який є національним органом, що здійснює стандартизацію і сертифікацію продукції. Об'єктом державного нагляду є продукція виробничо-технічного призначення і товари народного споживання, експортна продукція щодо вимог контрактів, імпортна продукція щодо діючих в Україні стандартів, атестовані виробництва.</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порушення вимог стандартів виробники несуть матеріальну відповідальність у формі значних штрафів, суми яких розподіляються таким чином:</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0% — у державний бюджет;</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0% — у позабюджетні фонди місцевих органів влади;</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 у Держстандарт України для розвитку матеріально-технічної бази.</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яді галузей промисловості якість продукції оцінюється по сортах за допомогою коефіцієнтів сортності (Кс):</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с = N1 х Ц2 + N2 х Ц2 (N1 + N2) х Ц1</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N1,N2 — відповідно випуск продукції нижчого і вищого сорту, одиниць;</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1, Ц2 — ціна одиниці виробу відповідного сорту, грн.</w:t>
      </w:r>
    </w:p>
    <w:p>
      <w:pPr>
        <w:pStyle w:val="Style15"/>
        <w:spacing w:lineRule="auto" w:line="360"/>
        <w:ind w:firstLine="709"/>
        <w:jc w:val="both"/>
        <w:rPr/>
      </w:pPr>
      <w:r>
        <w:rPr>
          <w:rFonts w:cs="Times New Roman" w:ascii="Times New Roman" w:hAnsi="Times New Roman"/>
          <w:sz w:val="28"/>
          <w:szCs w:val="28"/>
          <w:lang w:val="uk-UA"/>
        </w:rPr>
        <w:t>Економічна ефективність поліпшення якості продукції характеризується розміром додатково отриманого прибутку від виробництва і реалізації продукції підвищеної якості. Річний економічний ефект у виробника продукції покращеної якості (Ев) може бути також обчислений як різниця приведених витрат на виробництво продукції покращеної і попередньої якості:</w:t>
      </w:r>
      <w:r>
        <w:br w:type="page"/>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Ея = (ДП – Ен х К) х Nя, грн.,</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ДП – приріст прибутку за рахунок реалізації одиниці продукції підвищеної якості, грн.;</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 – питомі капіталовкладення на проведення заходів щодо поліпшення якості продукції, грн. / од.;</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Nя – обсяг продукції поліпшеної якості в натуральних одиницях.</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покращення якості продукції знаходить відображення у підвищенні її сортності, то додатковий прибуток створюється за рахунок підвищеної ціни на продукцію вищого сорту (ДП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Пя = ((Ц2 – С2) – (Ц1 – С1)) х N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Ц1, Ц2 – відповідна ціна одиниці продукції нижчого і вищого сорту, грн.;</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1, С2 – собівартість одиниці продукції нижчого і вищого сорту, грн.</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чний економічний ефект у виробника продукції покращеної якості (Ев) може бути також обчислений як різниця приведених витрат на виробництво продукції покращеної і попередньої якості:</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Ев = ((С1 + Ен х К1) – (С2 + Ен х К2)) х Nя, грн.</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С1, С2 – собівартість виготовленої одиниці продукції відповідно попередньої і покращеної якості, грн.;</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1, К2 – питомі капіталовкладення у виробництво продукції відповідно попередньої і покращеної якості, грн. Поліпшення якості продукції є специфічною формою прояву закону економії робочого часу, тому підвищення якості має значний народногосподарський ефект. Цей ефект враховує ефекти і від виробництва, і від експлуатації (споживання) продукції підвищеної якості.</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марний річний економічний ефект від підвищення якості продукції (Есум) визначається як сума річних економічних ефектів при її виробництві і споживанні (експлуатації):</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Есум = Ев + Ес</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яді випадків при покращенні якості продукції її собівартість зростає, а ціна залишається без змін, хоча збільшується строк служби нового виробу.</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Планування матеріально-технічного забезпечення виробництва</w:t>
      </w:r>
    </w:p>
    <w:p>
      <w:pPr>
        <w:pStyle w:val="Style15"/>
        <w:spacing w:lineRule="auto" w:line="36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Style15"/>
        <w:spacing w:lineRule="auto" w:line="36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t>2.1 Зміст панування МТЗ та послідовність його розробки</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ьно-технічне забезпечення (МТЗ) - це спосіб організації діяльності підприємства, що дозволяє об'єднати зусилля різних одиниць, які виготовляють та реалізовують товари і послуги, з метою оптимізації фінансових, матеріальних і трудових ресурсів, що використовує фірма для реалізації своїх економічних цілей. В процесі свого функціонування підприємству потрібен цілий комплекс матеріально-технічних засобів. Процес матеріально-технічного забезпечення виробництва направлений на своєчасне постачання на склади підприємства або відразу на робочі місця потрібних відповідно до бізнес-плану матеріально-технічних ресурсів. До складу матеріально-технічних ресурсів входять: сировина, матеріали, що комплектують вироби, технологічне устаткування і технологічне оснащення (пристрої, ріжучі та вимірювальні інструменти), нові транспортні засоби, навантажувально-розвантажувальне устаткування, обчислювальна техніка і інше устаткування, а також паливо, енергія, вода. Іншими словами, все, що поступає на підприємство у формі речей і у вигляді енергії, відноситься до елементів матеріально-технічного забезпечення виробництва.</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пішне рішення цих питань покликана забезпечити служба матеріально-технічного забезпечення підприємства, яка займається розрахунком потреб підприємства в різних матеріалах, а також визначає джерела їх покритт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безперебійного функціонування виробництва необхідне добре налагоджене матеріально-технічне забезпечення (МТО), яке на підприємствах здійснюється через органи матеріально-технічного постачанн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 завданням органів постачання підприємства є своєчасне і оптимальне забезпечення виробництва необхідними матеріальними ресурсами відповідної комплектності і якості. У зв'язку з цим тема економічної і своєчасної закупівлі сировини, матеріалів і напівфабрикатів актуальна.</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ування матеріально-технічного забезпечення виробництва включає комплекс робіт по аналізу питомих витрат матеріальних ресурсів за звітний період, використанню технологічного устаткування і оснащення, прогнозуванню і нормуванню окремих видів ресурсів на плановий період, розробці матеріальних балансів по видах ресурсів, джерелах надходження і вище перелічених напрямах використання. Перераховані роботи по плануванню вельми трудомісткі. Вони виконуються економістами і плановиками за участю інших фахівців. Менеджери не приймають участі в розробці планів, їх завдання - перевірити дотримання принципів планування, склад планових документів, їх якість.</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ринку у підприємств виникає право вибору постачальника, а значить, і право закупівлі ефективніших матеріальних ресурсів. Це примушує постачальницький персонал підприємства уважно вивчати якісні характеристики продукції, що виготовляється різними постачальниками. Критеріями вибору постачальника можуть бути надійність постачання, можливість вибору способу доставки, час на здійснення замовлення, можливість надання кредиту, рівень сервісу. Співвідношення значущості окремих критеріїв з течією часом може мінятис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а побудова, характер і методи роботи служб постачання на підприємствах відрізняються своєрідністю. На невеликих підприємствах, споживаючих малі об'єми матеріальних ресурсів в обмеженій номенклатурі, функції постачання покладаються на невеликі групи або окремих працівників господарського відділу підприємства. На більшості середніх і крупних підприємств цю функцію виконують спеціальні відділи матеріально-технічного постачання, що знаходяться у підпорядкуванні у заступника керівника підприємства по виробництву. Оскільки якість роботи відділу багато в чому визначає якість виробничого процесу, то він повинен бути укомплектований висококваліфікованими фахівцями. Крім того, багато вирішуваних відділом питань носять комплексний характер, вимагають знань в області маркетингу, логістики, техніки, технології, економіки, нормування, прогнозування, організації виробництва і міжвиробничих зв'язків.</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діли МТЗ будуються за функціональною або матеріальною ознакою. У першому випадку кожна функція постачання (планування, заготівка, зберігання, відпустка матеріалів) виконується окремою групою працівників. При побудові постачальницьких органів за матеріальною ознакою певні групи працівників виконують всі функції постачання по конкретному виду матеріалів. Характерний тип структури служби постачання - змішаний ,коли товарні відділи, групи, бюро спеціалізовані на постачанні конкретними видами сировини, матеріалів, устаткування. Проте разом з товарними, до складу відділу постачання входять функціональні підрозділи: плановий та диспетчерський.</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шаний тип структури відділу постачання - найбільш раціональний метод будови, який сприяє підвищенню відповідальності працівників, поліпшенню МТЗ виробництва. Планове бюро (група) виконує функції по аналізу навколишнього середовища і ринковим дослідженням, визначенню потреби в матеріальних ресурсах, розробці плану забезпечення підприємства і його підрозділів матеріально-технічними ресурсами (входить до складу бізнес-плану підприємства), оптимізації ринкової поведінки за найбільш вигідним забезпеченням, формуванню нормативної бази, розробці планів постачання і аналізу їх виконання, контролю за виконанням постачальниками договірних зобов'язань.</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ування матеріально-технічного забезпечення великою мірою зумовлює ритмічну роботу підприємства з випуску продукції в заданій номенклатурі та асортименті. Тому на підприємстві, яке ревізується, необхідно встановити:</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питому вагу матеріальних ресурсів згідно з укладеними договорами по прямих господарських зв'язках;</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питому вагу придбаних матеріальних ресурсів на фондовій біржі. Наступним кроком ревізора є перевірка правильності та своєчасності укладення договорів, стану оперативного обліку і контролю за їх виконанням. Ревізор також виясняє, які заходи вживались до постачальників, котрі не виконують своїх договірних зобов'язань.</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еревірки виконання договірних зобов'язань ревізор перевіряє:</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явність наказу по розмежуванню функцій між підрозділами та службою підприємства, які пов'язані з заготівлею матеріалів;</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і строки надходження документації, що пов'язана з укладенням договорів;</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рядок оформлення, реєстрації та зберігання договору. Перевіряючи виконання плану обсягу поставок матеріальних ресурсів, потрібно розмежувати товарно-матеріальні цінності, придбані за договорами, і товарно-матеріальні цінності, придбані на товарно-фондовій біржі. Ревізор вибірково здійснює перевірку правильності визначення планової потреби матеріальних ресурсів. Така потреба визначається за формулою Романів // Ревізія і контроль -: Ревізія матеріально-технічного забезпеченн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Я = Я1 + Я2 + ЯЗ + 32-31,</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Я -- планова потреба в матеріальних ресурсах за звітний період;</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1 -- потреба в матеріальних ресурсах на виробництво продукції;</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2 -- потреба в матеріальних ресурсах на дослідні роботи;</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З -- потреба в матеріальних ресурсах на ремонт основних засобів тощо;</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 -- потреба в матеріальних ресурсах на створення нормативу запасів на кінець року;</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 -- запаси на початок року.</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явивши факти завищення потреби, купівлі зайвих матеріальна цінностей, ревізор визначає суму придбаних матеріальних цінностей, і кількість, час придбання тощо.</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варне бюро (група) виконує комплекс планово-оперативних функцій по забезпеченню виробництва конкретними видами матеріальних ресурсів: плануванню, обліку, завезенню, зберіганню і відпустці матеріалу у виробництво, тобто регулює роботу матеріальних складів.</w:t>
      </w:r>
    </w:p>
    <w:p>
      <w:pPr>
        <w:pStyle w:val="Style15"/>
        <w:spacing w:lineRule="auto" w:line="360"/>
        <w:ind w:firstLine="709"/>
        <w:jc w:val="both"/>
        <w:rPr/>
      </w:pPr>
      <w:r>
        <w:rPr>
          <w:rFonts w:cs="Times New Roman" w:ascii="Times New Roman" w:hAnsi="Times New Roman"/>
          <w:sz w:val="28"/>
          <w:szCs w:val="28"/>
          <w:lang w:val="uk-UA"/>
        </w:rPr>
        <w:t>Диспетчерське бюро (група) виконує оперативне регулювання і контроль за виконанням плану постачання підприємства і цехів сировиною і матеріалами, усуває неполадки, що виникають в ході постачання виробництва, контролює і регулює хід постачань матеріалів на підприємство. Відділи (бюро, групи) зовнішньої кооперації забезпечують виробництво напівфабрикатами (заготовками, деталями, вузлами). Вони також можуть будуватися за функціональною або товарною ознакою Кожекін Р. Я., Синиця Л. М. // "Організація виробництва", // Мінськ: ІП Екоперспектива", - 1998..</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ідприємствах машинобудування служба постачання крім відділу МТС включає і відділ зовнішньої кооперації (чи бюро, групу), що може входити до складу ОМТС.</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діли (бюро, групи) зовнішньої кооперації забезпечують виробництво напівфабрикатами (заготівлями, деталями, вузлами). Вони також можуть будуватися по функціональній чи товарній ознаці.</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дійснення технічного переозброєння і реконструкції виробництва підприємство створює відділи устаткування, що звичайно входять до складу капітального будівництва.</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ю цього типу структури є те, що підрозділу мають свої служби постачання з функціями по плануванню й оперативному регулюванню постачання виробничих цехів і ділянок матеріальними ресурсами, а також по контролі за їхнім виконанням.</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нормативної бази, прогнозування і розробка планів МТС, установлення господарських зв'язків і координація роботи служб постачання, що входять у підприємство, сконцентровані на базі служби постачання підприємства. Взаємодія підрозділів служби постачання підприємства здійснюється на основі функціональних зв'язків, а не адміністративного підпорядкуванн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показниками матеріально-технічного забезпечення являютьс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значення рівня забезпеченості підприємства матеріальними ресурсами за зазначений період часу;</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явлення над нормативних або дефіцитних видів матеріальних цінностей;</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значення долі транспортно-заготівельних (у тому числі і різниці в цінах) витрат у загальних затратах при надбанні матеріальних цінностей;</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зрахунки показників раціонального використання матеріалів у виробничому процесі;</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становлення розмірів втрат внаслідок вимушених замін одних матеріалів іншими тощо;</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обчислюються різні (планові, нормативні, фактичні) коефіцієнти використання матеріалів у виробництві, їх доля витрат у собівартості готової продукції тощо.</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оскільки безперебійне постачання підприємства матеріальними ресурсами - це обов'язкова умова його ефективної і ритмічної роботи, план матеріально-технічного забезпечення підприємства здійснюється в такій послідовності:</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готовча робота (забезпечення бланками-формами, інструктаж тощо);</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значення джерела забезпечення потреби в матеріалах;</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зрахунок потреби в матеріальних ресурсах;</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зробка норм виробничих запасів.</w:t>
      </w:r>
    </w:p>
    <w:p>
      <w:pPr>
        <w:pStyle w:val="Style15"/>
        <w:spacing w:lineRule="auto" w:line="36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r>
        <w:br w:type="page"/>
      </w:r>
    </w:p>
    <w:p>
      <w:pPr>
        <w:pStyle w:val="Style15"/>
        <w:spacing w:lineRule="auto" w:line="360"/>
        <w:ind w:firstLine="709"/>
        <w:jc w:val="both"/>
        <w:rPr>
          <w:rFonts w:ascii="Times New Roman" w:hAnsi="Times New Roman" w:cs="Times New Roman"/>
          <w:sz w:val="28"/>
          <w:szCs w:val="36"/>
          <w:lang w:val="uk-UA"/>
        </w:rPr>
      </w:pPr>
      <w:r>
        <w:rPr>
          <w:rFonts w:cs="Times New Roman" w:ascii="Times New Roman" w:hAnsi="Times New Roman"/>
          <w:sz w:val="28"/>
          <w:szCs w:val="36"/>
        </w:rPr>
        <w:t xml:space="preserve">2.2 </w:t>
      </w:r>
      <w:r>
        <w:rPr>
          <w:rFonts w:cs="Times New Roman" w:ascii="Times New Roman" w:hAnsi="Times New Roman"/>
          <w:sz w:val="28"/>
          <w:szCs w:val="36"/>
          <w:lang w:val="uk-UA"/>
        </w:rPr>
        <w:t>Планування потреби в матеріальних ресурсах</w:t>
      </w:r>
    </w:p>
    <w:p>
      <w:pPr>
        <w:pStyle w:val="Style15"/>
        <w:spacing w:lineRule="auto" w:line="36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оретично планування потреби в сировині та матеріальних ресурсах можна представити у вигляді схематичного ділення на 5, в основному не пов'язаних один з одним, елементів:</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нозування попиту;</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ування виробництва;</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ування фізичного розподілу продукції;</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ування постачанн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оцінок результатів функціонування системи МТЗ. Сюди ж відносяться дві підсистеми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обліку і контролю виконання замовлень, що поступають від клієнтів;</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обліку і контролю виконання замовлень фірми її постачальниками.</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нозування попиту. На цьому етапі проводиться аналіз ретроспективи попиту, спираючись на облік і аналіз замовлень, отриманих фірмою раніше. При цьому слід паралельно провести два види робіт: встановити відмінності в типах продукції і, можливо, споживачів, а також вибрати зі всієї широкої гамми існуючих методів прогнозування ті, які можуть бути використані в конкретних умовах. Третій етап зводиться до тестування і відбору відповідних методів складання прогнозу з урахуванням отриманих знань про ретроспективу попиту і про типи товарів. Тут також проводиться зіставлення отриманих результатів з реальним попитом, зафіксованим протягом даного періоду.</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ування виробництва. Фахівці в області автоматизації управління виробництвом пропонують підхід, який вписується в схему "планування - виконання - контроль". Суть його полягає в тому, що система готує плани, виконання яких покладається на різні служби: службу закупівель, службу виробництва, службу устаткування і т.п. Потім реальні показники порівнюються з плановими для виявлення і ліквідації розбіжностей. Цей метод ґрунтується на двох основних принципах:</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правління здійснюється на основі запланованих показників</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 управлінні враховується взаємозалежність складових одного і того ж готового виробу.</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ування фізичного розподілу продукції (або МТЗ збуту). Під системою МТЗ збуту слід розуміти мережу одиниць, що проводять послуги, діяльність яких направлена на задоволення торгового попиту при заданому рівні витрат і якості товарів. Ця діяльність здійснюється в рамках системи оперативного планування, пов'язаної з виробництвом товарів і з матеріальним постачанням.</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 за все, на основі даних, отриманих при прогнозуванні попиту і в ході обліку замовлень, розробляється загальний план МТЗ збуту. При цьому встановлюється об'єм наявних ресурсів у зовнішніх і внутрішніх постачальників. Отримані цифри дозволяють переконатися в тому, що рух матеріальних потоків в належному об'ємі дійсно може бути забезпечений в ході даного періоду.</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тупний етап процесу - розробка програм руху потоків виробів по всій розподільній мережі, від виробничих одиниць до центрів кінцевого продажу, навіть до клієнтів. Ця стадія зв'язана з визначенням потреб в складуванні . Тут же враховуються потреби в транспортних засобах.</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цій стадії складається програма масового пересування товарів, а потім оптимізуються масштаби складських приміщень і їх географічне розміщення. Календарний графік підготовки товарів до відвантаження і постачань споживачеві може бути розроблений на підставі робочих програм, вживаних регіональними центрами реалізації.</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ування транспортних операцій сприяє скороченню їх витрат при одночасній підтримці заданого рівня послуги. Це досягається завдяки наступним заходам:</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птимальний розподіл перевезень по різних типах і видах руху товару, відбір найбільш кваліфікованих перевізників; - оптимізація структури парку транспортних засобів, контроль над їх використанням і змістом;</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зробка маршрутів, що дозволяють максимально повно використовувати транспортні засоби і робочий час згідно чинного соціального законодавства;</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зробка щоденного оптимального календарного графіка маршрутів зі складанням звітів-прогнозів і відбором серед різних типів транспортних засобів.</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ування постачання. Полягає в складанні замовлень нарядів на закупівлі з уточненням даних відносно кількості товарів, що купуються, а також періодичних замовлень і штрафних санкцій унаслідок прострочених постачань. Типовий варіант оперативного планування - складання програми постачання під наявні замовлення з урахуванням обмежень з боку наявних запасів у виробництві і в торговій мережі.</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а результатів функціонування системи МТЗ. Цілі оцінки результатів полягають в наступному:</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нформування всіх зацікавлених представників керівництва про досягнуті результати, оцінені з точки зору рівня продуктивності і витрат, а також окупності вкладених засобів; співвідношення реальних показників з плановими, з метою здійснення необхідних корегувань;</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керівництва і функціональних служб компанії методом кількісного виразу поставлених цілей. Доведення відповідних цільових свідчень до кожного рівня управлінн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силення взаємоувязки окремих компонентів загального процесу планування МТЗ на основі координації завдань, що стоять перед різними учасниками фізичного обороту;</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ліпшення взаємодії представників різних рівнів і ешелонів управління, а також розвиток системи їх стимулювання шляхом впровадження принципів управління по цілях;</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Забезпечення науково обґрунтованого ухвалення рішень на базі моделювання основних можливих варіанті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spacing w:lineRule="auto" w:line="360"/>
        <w:ind w:firstLine="709"/>
        <w:jc w:val="both"/>
        <w:rPr>
          <w:rFonts w:ascii="Times New Roman" w:hAnsi="Times New Roman" w:cs="Times New Roman"/>
          <w:sz w:val="28"/>
          <w:szCs w:val="36"/>
          <w:lang w:val="uk-UA"/>
        </w:rPr>
      </w:pPr>
      <w:r>
        <w:rPr>
          <w:rFonts w:cs="Times New Roman" w:ascii="Times New Roman" w:hAnsi="Times New Roman"/>
          <w:sz w:val="28"/>
          <w:szCs w:val="36"/>
        </w:rPr>
        <w:t xml:space="preserve">2.3 </w:t>
      </w:r>
      <w:r>
        <w:rPr>
          <w:rFonts w:cs="Times New Roman" w:ascii="Times New Roman" w:hAnsi="Times New Roman"/>
          <w:sz w:val="28"/>
          <w:szCs w:val="36"/>
          <w:lang w:val="uk-UA"/>
        </w:rPr>
        <w:t>Запаси і регулювання їх розмірів</w:t>
      </w:r>
    </w:p>
    <w:p>
      <w:pPr>
        <w:pStyle w:val="Style15"/>
        <w:spacing w:lineRule="auto" w:line="36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аси це матеріальні активи, які утримуються для подальшого продажу, перебувають у процесі виробництва з метою подальшого продажу продукту виробництва, утримуються для споживання під час виробництва продукції.</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ють такі види запасів:</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робничі (сировина; основні та допоміжні матеріали; комплектуючі вироби, куповані напівфабрикати та ін. матеріальні цінності),</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закінчене виробництво,</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отова продукці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нормуванні виробничих запасів враховують призначення та фактори, які визначають їхню величину. У процесі регулювання запасів визначаєтьс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траховий запас - нижче якого не може зменшуватись запас;</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інімальний запас - він складається з кількості матеріалів необхідних на період з моменту розміщення замовлення до моменту постачання матеріалів на склад + страховий запас.</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аксимальний запас - який створюється в момент надходження матеріалів на склад;</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очка розміщення замовлення - розмір при якому необхідно видати замовлення на закупку нової партії матеріалів.</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призначенням запаси умовно поділяють на:</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точні ( забезпечує виробництво в інтервалах між поставками),</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трахові (забезпечує виробництво у випадках відхилення від запланованих умов поставки; практично страховий запас планується в розмірі 25% максимального відхилення рівня запасу перед поставками від його середньої величини).</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готовчі (дозволяє здійснювати підготовку матеріалів до виробничого застосуванн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 запаси зберігаються на складах разом. Але нормативні величини їх обчислюються окремо.</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очні запаси - забезпечують роботу підприємства у період між двома поставками і визначають добутком денної потреби на половину інтервалу між двома поставками в днях.</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Мз.п. = Мg * tg</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чий - це різновид поточного запасу. Створюється він у тих випадках, коли перед використанням матеріалів необхідно провести спеціальну підготовку (сушка, правка пил, розкрій). Визначається добутком добової витрати на час підготовки в днях</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Мз під = Мg * tg</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аховий - створюється на випадок затримки надходження чергової партії матеріалів. Він визначається добутком середньодобової витрати на норму запасу в днях.</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Мз стр. = Мg * tg</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зонний запас утворюється за умов сезонного використання і заготівлі матеріалів.</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е завдання методики нормування виробничих запасів полягає в безперервності виробництва та виконанні виробничих програм.</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ідприємства необхідними матеріальними цінностями належної якості і у відповідний час при мінімальних затратах головний показник діяльності відділу матеріально-технічного забезпеченн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дані для визначення потреби узгоджені з попитом пропозиції підприємства щодо виробництва товарів та послуг і норм витрат на їхнє виготовлення. Потребу можна розрахувати на основі двох методів. Найбільш поширеним є метод прямого розрахунку (подетальний, на виробничу одиницю, за аналогами, за типовими представниками, рецептурний та інші). При подетальному методі потреба в матеріалах визначається як добуток норми витрат на деталь і кількість запланованих до виробництва деталей. Потреба у матеріальних ресурсах:</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і = Ні*N*Кзн.,</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Пі - потреба у матеріальних ресурсах по видах,</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N - норма(Пі= витрат матеріалу,</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 - кількість виробів у виробничій програмі,</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зн - коефіцієнт зниження норм витрат.</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освоєнні випуску нових видів виробів потребу в матеріалах розраховують по аналогах. У цих випадках використовують норми витрат матеріалів на аналогічні вироби.</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еба в матеріальних ресурсах визначається по-різному, в залежності від їхнього призначення. Кількість технічних засобів, тобто машин і устаткування обчислюють при проектуванні виробничих систем. Потребу в матеріалах розраховують в натуральних вимірниках. Планову потребу матеріалів визначають сумою витрат матеріалів в розрахунковому періоді + перехідний запас на початок року + запас матеріалів на кінець року.</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Мз = Мр + Мп.р. + Мк.р.</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и витрачають на такі потреби:</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сновне виробництво</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готовлення технологічного оснащенн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емонтно-експлуатаційні роботи</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ходи по підвищенню технічного рівня виробництва</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апітальне будівництво власними силами.</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матеріалів обчислюються добутком обсягу продукції на норму витрат на виріб. Об'єктом нормування витрат матеріалів можуть бути: час роботи устаткування, мастильні матеріали, охолоджуючі матеріали, електроенергія, паливо, резина, запчастини.</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ю забезпечення цехів матеріальними ресурсами можна розбити на декілька послідовних етапів: визначення потреби кожного цеху в матеріальних ресурсах; установлення нормативу цехових запасів; визначення очікуваних залишків матеріальних ресурсів у цехах на початок планового періоду; встановлення лімітів відпуску матеріальних ресурсів; установлення способу забезпечення цехів матеріальними ресурсами (пасивного чи активного), розробка схем та графіків забезпечення матеріалами цехів підприємства.</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масовому та велико-серійному виробництві потреба в матеріалах складається у по-детальному розрізі та обчислюється множенням виробничої програми деталей на по-детальні норми витрат. В умовах одиничного та дрібносерійного виробництва потреби в матеріалах визначають (у плані замовлення), виходячи з кількості виробів у замовленні та норм витрат матеріалів на виріб. Крім того, при визначенні потреби цехів у матеріалах враховують очікувані залишки їх на початок розрахункового періоду та нормативні величини запасів на кінець цього періоду.</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х повинен отримати таку кількість матеріальних ресурсів, скільки потрібно для виконання завдань по випуску продукції. Доцільно встановлювати цехам ліміт відпуску сировини та матеріалів на певний період:</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Лц = Пц + Змц - Змф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Пц - потреба цеху в певних матеріалах для виготовлення продукції або виконання робіт;</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ц - запаси матеріалів, які постійно знаходяться в цеху;</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ф - фактичні залишки невикористаних матеріалів на початок того періоду, на який установлено ліміт.</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є два способи забезпечення виробництва матеріалами: пасивний (робітники цеху самі одержують матеріальні ресурси зі складу, тобто своїми силами виконують навантаження, транспортування та розвантаження матеріалів) та активний (подачу матеріальних ресурсів зі складів до цехів та на дільниці організовують та здійснюють робітники складів).</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розрахунок витратної кількості основних матеріалів, необхідних для виконання виробничого завдання в планованому періоді і забезпечення нормального перебігу виробничого процесу, є найбільш важливим етапом в плануванні матеріально-технічного постачання підприємства.</w:t>
        <w:tab/>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5"/>
        <w:spacing w:lineRule="auto" w:line="360"/>
        <w:ind w:firstLine="709"/>
        <w:jc w:val="both"/>
        <w:rPr/>
      </w:pPr>
      <w:r>
        <w:rPr>
          <w:rFonts w:cs="Times New Roman" w:ascii="Times New Roman" w:hAnsi="Times New Roman"/>
          <w:sz w:val="28"/>
          <w:szCs w:val="36"/>
          <w:lang w:val="uk-UA"/>
        </w:rPr>
        <w:t>Література</w:t>
      </w:r>
    </w:p>
    <w:p>
      <w:pPr>
        <w:pStyle w:val="Style15"/>
        <w:spacing w:lineRule="auto" w:line="36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Style15"/>
        <w:numPr>
          <w:ilvl w:val="0"/>
          <w:numId w:val="1"/>
        </w:numPr>
        <w:spacing w:lineRule="auto" w:line="360"/>
        <w:ind w:left="0" w:hanging="0"/>
        <w:rPr/>
      </w:pPr>
      <w:r>
        <w:rPr>
          <w:rFonts w:cs="Times New Roman" w:ascii="Times New Roman" w:hAnsi="Times New Roman"/>
          <w:sz w:val="28"/>
          <w:szCs w:val="28"/>
          <w:lang w:val="uk-UA"/>
        </w:rPr>
        <w:t>Швайка Л.А " Планування діяльності підприємства "" Новий світ – 2000 "</w:t>
      </w:r>
      <w:r>
        <w:rPr>
          <w:rFonts w:cs="Times New Roman" w:ascii="Times New Roman" w:hAnsi="Times New Roman"/>
          <w:sz w:val="28"/>
          <w:szCs w:val="28"/>
        </w:rPr>
        <w:t xml:space="preserve"> </w:t>
      </w:r>
      <w:r>
        <w:rPr>
          <w:rFonts w:cs="Times New Roman" w:ascii="Times New Roman" w:hAnsi="Times New Roman"/>
          <w:sz w:val="28"/>
          <w:szCs w:val="28"/>
          <w:lang w:val="uk-UA"/>
        </w:rPr>
        <w:t>Львів – 2004</w:t>
      </w:r>
    </w:p>
    <w:p>
      <w:pPr>
        <w:pStyle w:val="Style15"/>
        <w:numPr>
          <w:ilvl w:val="0"/>
          <w:numId w:val="1"/>
        </w:numPr>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Й.М.Петрович, Г.М. Захарич " Організація виробництва " Видавництво " Манголія плюс " Львів – 2004</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3.Інтернет</w:t>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CYR" w:hAnsi="Times New Roman CYR" w:cs="Times New Roman CYR"/>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44:00Z</dcterms:created>
  <dc:creator>Пользователь</dc:creator>
  <dc:description/>
  <cp:keywords/>
  <dc:language>en-US</dc:language>
  <cp:lastModifiedBy>SYSTEM</cp:lastModifiedBy>
  <dcterms:modified xsi:type="dcterms:W3CDTF">2011-09-10T14:44:00Z</dcterms:modified>
  <cp:revision>2</cp:revision>
  <dc:subject/>
  <dc:title/>
</cp:coreProperties>
</file>