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Федеральное агенство по образованию</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ГОУВПО « Челябинский государственный университет</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Институт экономики отраслей, бизнеса и администрирования»</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Кафадра экономики отраслей и рынков</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РЕФЕРАТ</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На тему: ОСНОВНЫЕ ВОПРОСЫ РЕГУЛИРОВАНИЯ РЫНКА ЦЕННЫХ БУМАГ</w:t>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color w:val="000000"/>
          <w:sz w:val="28"/>
          <w:szCs w:val="28"/>
        </w:rPr>
        <w:t>По дисциплине: РЫНОК ЦЕННЫХ БУМАГ</w:t>
      </w:r>
      <w:r>
        <w:br w:type="page"/>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b/>
          <w:bCs/>
          <w:color w:val="000000"/>
          <w:sz w:val="28"/>
          <w:szCs w:val="28"/>
        </w:rPr>
        <w:t>СОДЕРЖАНИЕ</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Введение</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1.Понятия, виды, цели регулирования</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2.Цели, объекты и субъекты государственного регулирования</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3.Методы государственного регулирования</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4.Саморегулирование организаций на рынке ценных бумаг</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Заключение</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Глоссарий</w:t>
      </w:r>
    </w:p>
    <w:p>
      <w:pPr>
        <w:pStyle w:val="Normal"/>
        <w:widowControl w:val="false"/>
        <w:tabs>
          <w:tab w:val="clear" w:pos="720"/>
          <w:tab w:val="left" w:pos="142" w:leader="none"/>
        </w:tabs>
        <w:autoSpaceDE w:val="false"/>
        <w:spacing w:lineRule="auto" w:line="360"/>
        <w:rPr>
          <w:color w:val="000000"/>
          <w:sz w:val="28"/>
          <w:szCs w:val="28"/>
        </w:rPr>
      </w:pPr>
      <w:r>
        <w:rPr>
          <w:color w:val="000000"/>
          <w:sz w:val="28"/>
          <w:szCs w:val="28"/>
        </w:rPr>
        <w:t>Список литературы</w:t>
      </w:r>
      <w:r>
        <w:br w:type="page"/>
      </w:r>
    </w:p>
    <w:p>
      <w:pPr>
        <w:pStyle w:val="Normal"/>
        <w:widowControl w:val="false"/>
        <w:tabs>
          <w:tab w:val="clear" w:pos="720"/>
          <w:tab w:val="left" w:pos="142" w:leader="none"/>
        </w:tabs>
        <w:autoSpaceDE w:val="false"/>
        <w:spacing w:lineRule="auto" w:line="360"/>
        <w:ind w:firstLine="709"/>
        <w:jc w:val="center"/>
        <w:rPr>
          <w:color w:val="000000"/>
          <w:sz w:val="28"/>
          <w:szCs w:val="28"/>
        </w:rPr>
      </w:pPr>
      <w:r>
        <w:rPr>
          <w:b/>
          <w:bCs/>
          <w:color w:val="000000"/>
          <w:sz w:val="28"/>
          <w:szCs w:val="28"/>
        </w:rPr>
        <w:t>ВВЕДЕНИЕ</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both"/>
        <w:rPr>
          <w:sz w:val="28"/>
          <w:szCs w:val="28"/>
        </w:rPr>
      </w:pPr>
      <w:r>
        <w:rPr>
          <w:color w:val="000000"/>
          <w:sz w:val="28"/>
          <w:szCs w:val="28"/>
        </w:rPr>
        <w:t>Одним из условий успешного функционирования фондового рынка является эффективная система его регулирования, которая охватывает всех участников фондового рынка и обеспечивает осуществление ими своей деятельности в соответствии с установленными правил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реформирования экономики нашего государства не может считаться завершенными без создания конкурентоспособного финансового сектора, способного мобилизовать и предоставить реформируемой экономике инвестиционные ресурсы для ее развития. Стимулирование производства и инвестиций, структурная перестройка и повышение эффективности являются определяющими факторами становления рыночной экономики. Принимая во внимание масштаб задач, которые предстоит решить в ближайшее десятилетие, очевидно, что Россия не может полагаться только на бюджетную систему и банковский сектор для обеспечения финансирования реконструкции экономики. Очевидно, что роль рынка ценных бумаг в этой связи приобретает исключительно важный характе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ценных бумаг как составная часть финансово-кредитной системы является объектом государственного регулирования, основная цель которого - защитить интересы инвесторов от противоправных действий со стороны эмитентов или посредни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необходима активная и целенаправленная политика государства в отношении развития рынка ценных бумаг, формирования модели регулирования рынка, которая будет адекватна конкретным условиям российской экономики, национальным интересам и традиция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ынок ценных бумаг является на сегодняшний день важной с точки зрения восстановления экономической ситуации в стране. Целью моей работы является создание картины развития рынка ценных бумаг и роли государственных органов России в его регулировании. </w:t>
      </w:r>
      <w:r>
        <w:br w:type="page"/>
      </w:r>
    </w:p>
    <w:p>
      <w:pPr>
        <w:pStyle w:val="Normal"/>
        <w:widowControl w:val="false"/>
        <w:tabs>
          <w:tab w:val="clear" w:pos="720"/>
          <w:tab w:val="left" w:pos="142" w:leader="none"/>
        </w:tabs>
        <w:autoSpaceDE w:val="false"/>
        <w:spacing w:lineRule="auto" w:line="360"/>
        <w:ind w:firstLine="709"/>
        <w:jc w:val="center"/>
        <w:rPr>
          <w:b/>
          <w:b/>
          <w:bCs/>
          <w:color w:val="000000"/>
          <w:sz w:val="28"/>
          <w:szCs w:val="28"/>
        </w:rPr>
      </w:pPr>
      <w:r>
        <w:rPr>
          <w:b/>
          <w:bCs/>
          <w:color w:val="000000"/>
          <w:sz w:val="28"/>
          <w:szCs w:val="28"/>
        </w:rPr>
        <w:t xml:space="preserve"> </w:t>
      </w:r>
      <w:r>
        <w:rPr>
          <w:b/>
          <w:bCs/>
          <w:color w:val="000000"/>
          <w:sz w:val="28"/>
          <w:szCs w:val="28"/>
        </w:rPr>
        <w:t>1.Понятие, виды и цели регулирования</w:t>
      </w:r>
    </w:p>
    <w:p>
      <w:pPr>
        <w:pStyle w:val="Normal"/>
        <w:widowControl w:val="false"/>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Регулирование рынка ценных бумаг - процесс регулирования деятельности всех его участников: эмитентов, инвесторов, профессиональных участников фондового рынка и регулирование всех видов сделок между ними со стороны уполномоченных на это организаций. Регулирование охватывает все виды деятельности и операций на фондовом рынке: инвестиционные, эмиссионные, посреднические, залоговые, трастовые и спекулятивные.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Регулирование рынка ценных бумаг разделяют на внутреннее и внешнее.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нутреннее регулирование - подчиненность деятельности данной организации ее собственным нормативным документам, которые определяют правила деятельности данной организации и ее сотрудников.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нешнее регулирование - подчиненность деятельности данной организации нормативным актам государства, различных организаций, имеющих на это право, международным нормам и соглашениям. Выделяют три уровня внешнего регулирования рынка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государственное регулирование фондового рынка</w:t>
      </w:r>
      <w:r>
        <w:rPr>
          <w:color w:val="000000"/>
          <w:sz w:val="28"/>
          <w:szCs w:val="28"/>
          <w:lang w:val="en-US"/>
        </w:rPr>
        <w:t xml:space="preserve">;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саморегулирование рынка;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общественное регулирование, т.е. воздействие общества на участников рынка ценных бумаг с использованием механизма общественного мнения.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Регулирование рынка ценных бумаг преследует достижение определенных целей, а именно: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1) защита общественных интересов, т.е. воздействие на рынок с целью достижения определенных общественных целей. Например, приток инвестиций в производственный сектор не только обеспечивает расширение производственных мощностей, но и способствует активизации хозяйственной деятельности в непроизводственной сфере;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2) формирование свободного и открытого рынка, что означает обеспечение свободного и открытого процесса ценообразования на ценные бумаги на основе спроса и предложения. Система регулирования должна исключить появление монопольных цен на фондовом рынке, цен, которые не отражают реального состояния дел эмитента, или цен, сложившихся в силу получения конфиденциальной информации;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З) создание справедливого и упорядоченного рынка. Это предполагает защиту всех участников рынка от недобросовестности и мошенничества и др.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Концепция справедливого и упорядоченного рынка предполагает высокую степень ликвидности ценных бумаг, непрерывность совершения сделок и продажу акций с минимальными разницами в ценах.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4) регулирование глубины и ширины фондового рынка. Одной из задач регулирования является обеспечение достаточной степени глубины и ширины фондового рынк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Глубиной</w:t>
      </w:r>
      <w:r>
        <w:rPr>
          <w:i/>
          <w:iCs/>
          <w:color w:val="000000"/>
          <w:sz w:val="28"/>
          <w:szCs w:val="28"/>
        </w:rPr>
        <w:t xml:space="preserve"> </w:t>
      </w:r>
      <w:r>
        <w:rPr>
          <w:color w:val="000000"/>
          <w:sz w:val="28"/>
          <w:szCs w:val="28"/>
        </w:rPr>
        <w:t xml:space="preserve">рынка - число компании, акции которых обращаются на фондовом рынке, а также объемы операций по покупке и продаже акций. Нормально функционирующий рынок ценных бумаг предполагает, что на рынке обращаются акции значительного количества компаний и у инвесторов имеется возможность выбора покупки тех или иных акций. При этом глубина рынка означает, что на фондовом рынке можно купить или продать различные по объему пакеты акции. В сделках с акциями существует два основных метода их группировки. </w:t>
      </w:r>
    </w:p>
    <w:p>
      <w:pPr>
        <w:pStyle w:val="Normal"/>
        <w:widowControl w:val="false"/>
        <w:numPr>
          <w:ilvl w:val="0"/>
          <w:numId w:val="1"/>
        </w:numPr>
        <w:tabs>
          <w:tab w:val="clear" w:pos="720"/>
          <w:tab w:val="left" w:pos="142" w:leader="none"/>
        </w:tabs>
        <w:autoSpaceDE w:val="false"/>
        <w:spacing w:lineRule="auto" w:line="360"/>
        <w:ind w:left="0" w:firstLine="709"/>
        <w:jc w:val="both"/>
        <w:rPr>
          <w:i/>
          <w:i/>
          <w:iCs/>
          <w:color w:val="000000"/>
          <w:sz w:val="28"/>
          <w:szCs w:val="28"/>
        </w:rPr>
      </w:pPr>
      <w:r>
        <w:rPr>
          <w:color w:val="000000"/>
          <w:sz w:val="28"/>
          <w:szCs w:val="28"/>
        </w:rPr>
        <w:t>в полные группы по 100 акций (</w:t>
      </w:r>
      <w:r>
        <w:rPr>
          <w:color w:val="000000"/>
          <w:sz w:val="28"/>
          <w:szCs w:val="28"/>
          <w:lang w:val="en-US"/>
        </w:rPr>
        <w:t>r</w:t>
      </w:r>
      <w:r>
        <w:rPr>
          <w:color w:val="000000"/>
          <w:sz w:val="28"/>
          <w:szCs w:val="28"/>
        </w:rPr>
        <w:t>оип</w:t>
      </w:r>
      <w:r>
        <w:rPr>
          <w:color w:val="000000"/>
          <w:sz w:val="28"/>
          <w:szCs w:val="28"/>
          <w:lang w:val="en-US"/>
        </w:rPr>
        <w:t>d</w:t>
      </w:r>
      <w:r>
        <w:rPr>
          <w:color w:val="000000"/>
          <w:sz w:val="28"/>
          <w:szCs w:val="28"/>
        </w:rPr>
        <w:t xml:space="preserve"> </w:t>
      </w:r>
      <w:r>
        <w:rPr>
          <w:color w:val="000000"/>
          <w:sz w:val="28"/>
          <w:szCs w:val="28"/>
          <w:lang w:val="en-US"/>
        </w:rPr>
        <w:t>lots</w:t>
      </w:r>
      <w:r>
        <w:rPr>
          <w:color w:val="000000"/>
          <w:sz w:val="28"/>
          <w:szCs w:val="28"/>
        </w:rPr>
        <w:t xml:space="preserve">); </w:t>
      </w:r>
    </w:p>
    <w:p>
      <w:pPr>
        <w:pStyle w:val="Normal"/>
        <w:widowControl w:val="false"/>
        <w:numPr>
          <w:ilvl w:val="0"/>
          <w:numId w:val="1"/>
        </w:numPr>
        <w:tabs>
          <w:tab w:val="clear" w:pos="720"/>
          <w:tab w:val="left" w:pos="142" w:leader="none"/>
        </w:tabs>
        <w:autoSpaceDE w:val="false"/>
        <w:spacing w:lineRule="auto" w:line="360"/>
        <w:ind w:left="0" w:firstLine="709"/>
        <w:jc w:val="both"/>
        <w:rPr>
          <w:i/>
          <w:i/>
          <w:iCs/>
          <w:color w:val="000000"/>
          <w:sz w:val="28"/>
          <w:szCs w:val="28"/>
        </w:rPr>
      </w:pPr>
      <w:r>
        <w:rPr>
          <w:color w:val="000000"/>
          <w:sz w:val="28"/>
          <w:szCs w:val="28"/>
        </w:rPr>
        <w:t>в неполные группы от 1 акции до 99 акции (</w:t>
      </w:r>
      <w:r>
        <w:rPr>
          <w:color w:val="000000"/>
          <w:sz w:val="28"/>
          <w:szCs w:val="28"/>
          <w:lang w:val="en-US"/>
        </w:rPr>
        <w:t>odd</w:t>
      </w:r>
      <w:r>
        <w:rPr>
          <w:color w:val="000000"/>
          <w:sz w:val="28"/>
          <w:szCs w:val="28"/>
        </w:rPr>
        <w:t xml:space="preserve"> </w:t>
      </w:r>
      <w:r>
        <w:rPr>
          <w:color w:val="000000"/>
          <w:sz w:val="28"/>
          <w:szCs w:val="28"/>
          <w:lang w:val="en-US"/>
        </w:rPr>
        <w:t>lons</w:t>
      </w:r>
      <w:r>
        <w:rPr>
          <w:color w:val="000000"/>
          <w:sz w:val="28"/>
          <w:szCs w:val="28"/>
        </w:rPr>
        <w:t xml:space="preserve">).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При покупке полных групп комиссионные, которые платят инвесторы значительно ниже, чем в неполных группах.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Ширины рынка</w:t>
      </w:r>
      <w:r>
        <w:rPr>
          <w:i/>
          <w:iCs/>
          <w:color w:val="000000"/>
          <w:sz w:val="28"/>
          <w:szCs w:val="28"/>
        </w:rPr>
        <w:t xml:space="preserve"> </w:t>
      </w:r>
      <w:r>
        <w:rPr>
          <w:color w:val="000000"/>
          <w:sz w:val="28"/>
          <w:szCs w:val="28"/>
        </w:rPr>
        <w:t>- это количество акции, которые находится в обращении, т.е. активно оборачиваются на вторичном рынке. В любой акционерной компании имеются достаточно большие пакеты акций, которые принадлежат незначительному числу собственников компаний. Владение этими пакетами акций дает их собственникам возможность реализовать свое право на управление компанией. В то же время нормально функционирующий фондовый рынок предполагает наличие достаточно широкого круга акционеров, которые могут в любой момент предложить акции в открытую продажу. За счет обращений этих акций формируется рыночная цена акции;</w:t>
      </w:r>
    </w:p>
    <w:p>
      <w:pPr>
        <w:pStyle w:val="Normal"/>
        <w:widowControl w:val="false"/>
        <w:tabs>
          <w:tab w:val="clear" w:pos="720"/>
          <w:tab w:val="left" w:pos="142" w:leader="none"/>
        </w:tabs>
        <w:autoSpaceDE w:val="false"/>
        <w:spacing w:lineRule="auto" w:line="360"/>
        <w:ind w:firstLine="709"/>
        <w:jc w:val="both"/>
        <w:rPr>
          <w:sz w:val="28"/>
          <w:szCs w:val="28"/>
        </w:rPr>
      </w:pPr>
      <w:r>
        <w:rPr>
          <w:color w:val="000000"/>
          <w:sz w:val="28"/>
          <w:szCs w:val="28"/>
        </w:rPr>
        <w:t>5) создание эффективного рынка, т.е. рынка на котором всегда имеются стимулы для предпринимательской деятельности и риск на котором в определенной степени вознаграждается.</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базовом документе Международной организации комиссии по ценным бумагам «Цели и принципы регулирования в области ценных бумаг» отмечается, что «регулирование должно способствовать формированию капиталов в хозяйстве и экономическому росту». В нем определены три цели регулирования в этой области: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а) защита инвесторов (против вводящих в заблуждение, манипулятивных, мошеннических и инсайдерских практик);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б) справедливость (эффективность и прозрачность рынков (равенство участников на рынке, равный и широкий доступ к информации, предупреждение нечестных торговых практик);</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сокращение системного риска (эффективное управление рисками в индустрии ценных бумаг).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Чтобы реализовать денные цели, необходимо создание системы регулирования фондового рынка, которая включает в себя следующие основные элементы: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создание нормативно-правовой базы функционирования рынка, т.е. разработку законов, методических положений и других нормативных актов;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отбор профессиональных участников рынка посредством аттестации специалистов фондового рынка и лицензирования деятельности профессиональных участников фондового рынка;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контроль за соблюдением всеми участниками рынка норм и правил функционирования рынка;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систему санкций за отклонение от норм и правил, установленных на рынке.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Нормативная база регулирования фондового рынка строится на трех уровнях.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ысшим нормативным актом является Федеральный закон «О рынке ценных бумаг». Им регулируются отношения, возникающие при выпуске эмитентом эмиссионных ценных бумаг и их обращении на вторичном рынке, а также устанавливаются правила деятельности профессиональных участников фондового рынка.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Конкретизацию положения закона находят в принимаемых в соответствии с ним подзаконных актах федеральных органов исполнительной власти (ФСФР, Министерство финансов, Центробанк и др.). Нормативные акты министерств и ведомств формируют второй уровень нормативного регулирования фондового рынка. Третий уровень составляют инструкции, методики, положения, разрабатываемые самими участниками фондового рынка. Например, фондовая биржа имеет свои правила членства, процедуру листинга и делистинга, проведения расчетов по совершенным сделкам и т.д. Аналогично этому любой профессиональный участник на базе законнодательных и нормативных актов разрабатывает свои внутренние документы: договоры, правила, положения, регламентирующие их взаимодействие с клиентами и другими участниками рынка ценных бумаг. Только наличие правовой базы на всех трех уровнях позволяет обеспечить эффективное функционирование системы регулирования рынка. Важнейшие требования к нормативно-правовой базе это доходчивость, непротиворечивость, недопустимость двойного толкования одного и того же положения.</w:t>
      </w:r>
      <w:r>
        <w:br w:type="page"/>
      </w:r>
    </w:p>
    <w:p>
      <w:pPr>
        <w:pStyle w:val="Normal"/>
        <w:widowControl w:val="false"/>
        <w:tabs>
          <w:tab w:val="clear" w:pos="720"/>
          <w:tab w:val="left" w:pos="142" w:leader="none"/>
        </w:tabs>
        <w:autoSpaceDE w:val="false"/>
        <w:spacing w:lineRule="auto" w:line="360"/>
        <w:ind w:firstLine="709"/>
        <w:jc w:val="center"/>
        <w:rPr>
          <w:b/>
          <w:b/>
          <w:bCs/>
          <w:color w:val="000000"/>
          <w:sz w:val="28"/>
          <w:szCs w:val="28"/>
        </w:rPr>
      </w:pPr>
      <w:r>
        <w:rPr>
          <w:b/>
          <w:bCs/>
          <w:color w:val="000000"/>
          <w:sz w:val="28"/>
          <w:szCs w:val="28"/>
        </w:rPr>
        <w:t>2.Цели, объекты и субъекты государственного регулирования</w:t>
      </w:r>
    </w:p>
    <w:p>
      <w:pPr>
        <w:pStyle w:val="Normal"/>
        <w:widowControl w:val="false"/>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Государственное регулирование рынка ценных бумаг - многоуровневый процесс воздействия на деятельность всех участников рынка ценных бумаг в соответствии с избранным государством целями и принципами со стороны общественных органов государственной власти. Создаваемая государством система </w:t>
      </w:r>
      <w:r>
        <w:rPr>
          <w:color w:val="000000"/>
          <w:sz w:val="28"/>
          <w:szCs w:val="28"/>
          <w:lang w:val="en-US"/>
        </w:rPr>
        <w:t>pe</w:t>
      </w:r>
      <w:r>
        <w:rPr>
          <w:color w:val="000000"/>
          <w:sz w:val="28"/>
          <w:szCs w:val="28"/>
        </w:rPr>
        <w:t xml:space="preserve">гулирования рынка ценных бумаг является главным инструментом государственной политики в этой сфере.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Согласно Федеральному закону "О рынке ценных бумаг" государственное регулирование рынка ценных бумаг в России осуществляется путем: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установления обязательных требований к деятельности эмитентов, профессиональных участников рынка ценных бумаг и ее стандартов; </w:t>
      </w:r>
    </w:p>
    <w:p>
      <w:pPr>
        <w:pStyle w:val="Normal"/>
        <w:widowControl w:val="false"/>
        <w:numPr>
          <w:ilvl w:val="0"/>
          <w:numId w:val="1"/>
        </w:numPr>
        <w:tabs>
          <w:tab w:val="clear" w:pos="720"/>
          <w:tab w:val="left" w:pos="142" w:leader="none"/>
        </w:tabs>
        <w:autoSpaceDE w:val="false"/>
        <w:spacing w:lineRule="auto" w:line="360"/>
        <w:ind w:left="0" w:firstLine="709"/>
        <w:jc w:val="both"/>
        <w:rPr>
          <w:sz w:val="28"/>
          <w:szCs w:val="28"/>
        </w:rPr>
      </w:pPr>
      <w:r>
        <w:rPr>
          <w:color w:val="000000"/>
          <w:sz w:val="28"/>
          <w:szCs w:val="28"/>
        </w:rPr>
        <w:t xml:space="preserve">регистрации выпусков эмиссионных ценных бумаг и преспективов эмиссии и контроля за соблюдением эмитентами условий и обязательств, предусмотренных в них;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лицензирования деятельности профессиональных участников рынка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оздания системы защиты прав владельцев и контроля за соблюдением их прав эмитентами и профессиональными участниками рынка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запрещения и пресечения деятельности лиц, осуществляющих предпринимательскую деятельность на рынке ценных бумаг без соответствующей лицензии (Федеральный закон «О рынке ценных бумаг», ст. 38).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Государство создает систему регулирования рынка и должно обеспечивать защиту национальных интересов. Ведь российское государство выступает в качестве крупнейшего заемщика на рынке ценных бумаг и в силу этого оказывает прямое экономическое воздействие на его количественные и качественные параметры. Одновременно государство является крупнейшим держателем ценных бумаг российских предприятий и выступает крупнейшим продавцом на рынке корпоративных ценных бумаг. Федеральное агентство по управлению федеральным имуществом в настоящее время владеет контрольными пакетами свыше 12 000 государственных предприятий, а также является акционером более чем 3800 компаний, не имея при этом цельной программы действий по осуществлению своих прав собственника. Управление активами осуществляется главным образом через государственные комиссии, в состав которых входит более 2000 сотрудников различных министерств и ведомств. Их действия плохо координируются, а полномочия весьма неопределенны. Поэтому важной особенностью этого процесса в России является самостоятельная роль государства не только как регулятора рынка ценных бумаг (при написании законов и подзаконных актов), но одновременно и как: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эмитента (при выпуске государственных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профессионального участника (продавца корпоративных ценных бумаг в ходе приватизации);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акционера (временно или на основе закрепления в государственной собственности пакетов акций) значительного числа, созданных в процессе приватизации акционерных обществ;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верховного арбитра в спорах между участниками рынка (через систему судебных органов).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Основные цели государственного регулирования: анализируя цели государственного регулирования, надо учитывать, что в условиях формирующихся рынков (к каковым относится и российский) роль регулирующих органов объективно возрастает, поскольку процесс формирования рынка предполагает дополнительные задачи, которые не стоят у регулирующих органов в условиях уже сформировавшегося рынк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Первая цель - обеспечение условий для формирования эффективного рынка, создания необходимой инфраструктуры и институтов рынка ценных бумаг, выработки определенных правил поведения участников рынк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Вторая цель - развитие и формирование полноценного рынка государственных бумаг, способного быть ориентиром для финансовых рынков и решать проблемы ликвидности государственного бюджета в случае кассовых разрывов.</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Третья цель</w:t>
      </w:r>
      <w:r>
        <w:rPr>
          <w:i/>
          <w:iCs/>
          <w:color w:val="000000"/>
          <w:sz w:val="28"/>
          <w:szCs w:val="28"/>
        </w:rPr>
        <w:t xml:space="preserve"> </w:t>
      </w:r>
      <w:r>
        <w:rPr>
          <w:color w:val="000000"/>
          <w:sz w:val="28"/>
          <w:szCs w:val="28"/>
        </w:rPr>
        <w:t xml:space="preserve">- формирование необходимой законодательной базы по рынку ценных бумаг, обеспечивающей его функционирование. Сюда включаются как законодательное регулирование институтов рынка ценных бумаг, так и процессы выпуска и обращения ценных бумаг, выработка определенных требований к эмитентам по раскрытию информации о себе.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Четвертая цель - защита национального рынка от колебаний внешних мировых финансовых рынков, формирование отечественных институтов фондового рынка, способных аккумулировать средства отечественных инвесторов с последующим вложением их в российские бумаги.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Пятая цель</w:t>
      </w:r>
      <w:r>
        <w:rPr>
          <w:i/>
          <w:iCs/>
          <w:color w:val="000000"/>
          <w:sz w:val="28"/>
          <w:szCs w:val="28"/>
        </w:rPr>
        <w:t xml:space="preserve"> </w:t>
      </w:r>
      <w:r>
        <w:rPr>
          <w:color w:val="000000"/>
          <w:sz w:val="28"/>
          <w:szCs w:val="28"/>
        </w:rPr>
        <w:t xml:space="preserve">- снижение спекулятивной направленности фондового рынка, формирование возможностей для превращения его в источник инвестиций для предприятий. Сюда же следует отнести и защиту интересов инвесторов, борьбу с суррогатами ценных бумаг и мошенничеством.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Шестая цель</w:t>
      </w:r>
      <w:r>
        <w:rPr>
          <w:i/>
          <w:iCs/>
          <w:color w:val="000000"/>
          <w:sz w:val="28"/>
          <w:szCs w:val="28"/>
        </w:rPr>
        <w:t xml:space="preserve"> </w:t>
      </w:r>
      <w:r>
        <w:rPr>
          <w:color w:val="000000"/>
          <w:sz w:val="28"/>
          <w:szCs w:val="28"/>
        </w:rPr>
        <w:t xml:space="preserve">- предотвращение социальных взрывов и конфликтов путем защиты прав участников рынка ценных бумаг, и прав инвесторов. </w:t>
      </w:r>
    </w:p>
    <w:p>
      <w:pPr>
        <w:pStyle w:val="Normal"/>
        <w:widowControl w:val="false"/>
        <w:tabs>
          <w:tab w:val="clear" w:pos="720"/>
          <w:tab w:val="left" w:pos="142" w:leader="none"/>
        </w:tabs>
        <w:autoSpaceDE w:val="false"/>
        <w:spacing w:lineRule="auto" w:line="360"/>
        <w:ind w:firstLine="709"/>
        <w:jc w:val="both"/>
        <w:rPr>
          <w:sz w:val="28"/>
          <w:szCs w:val="28"/>
        </w:rPr>
      </w:pPr>
      <w:r>
        <w:rPr>
          <w:color w:val="000000"/>
          <w:sz w:val="28"/>
          <w:szCs w:val="28"/>
        </w:rPr>
        <w:t xml:space="preserve">В стратегическом плане указанные цели должны реализоваться через единый комплекс мер, осуществляемых государственными органами и профессиональными участниками рынка ценных бумаг. Необходимо учитывать особенности рынка ценных бумаг как одного из основных механизмов аккумуляции и перераспределение инвестиционных ресурсов в народном хозяйстве: в основе функционирования рынка лежит добровольное вложение временно свободных денежных средств инвесторами в инструменты рынка ценных бумаг. По этой причине главной практической целью государственного регулирования является обеспечение доверия инвесторов к рынку.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качестве объектов регулирования на рынке ценных бумаг выступают профессиональные участники рынка ценных бумаг и институты рынка ценных бумаг, эмитенты ценных бумаг и инвесторы. Степень и методы регулирования каждой из этих групп различны. Что касается профессиональных участников рынка ценных бумаг, их деятельность предполагает обязательное лицензирование, аттестацию сотрудников и контроль со стороны органа регулирования. Что касается институтов рынка ценных бумаг, обеспечивающих заключение и совершение сделок с ценными бумагами, то можно выделить две группы институтов. Первая - организаторы торговли, регистраторы, клиринговые организации, специализированные депозитарии, депозитарии - также предполагают лицензирование и контроль со стороны регулирующего органа. Вторая группа институтов - это системы платежа, агенты паевых фондов по размещению и выкупу паев фонда, аудиторы, трансфер-агенты, работающие на основании договора с регистратором и выполняющие функцию посредника между регистратором и зарегистрированным лицом в реестре, - если и лицензируются, то не органом, регулирующим рынок ценных бумаг.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К объектам регулирования относятся и эмитенты корпоративных, государственных ценных бумаг. Следует обратить внимание на то, что их государственное регулирование разделено между двумя органами по российскому законодательству. Выпуск и обращение государственных ценных бумаг относится к компетенции Министерства финансов Российской Федерации, а выпуск и обращение корпоративных ценных бумаг - всецело ФСФР. Эти органы соответственно выпускают нормативные акты, регулирующие выпуск ценных бумаг эмитентов, и контролируют исполнение законодательства эмитентами.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Последний объект воздействия государственного регулирования - инвестор. К объектам регулирования относятся частные и институциональные инвесторы. Федеральный закон «О рынке ценных бумаг» (ст. 30) предусматривает прямую ответственность инвестора за раскрытие информации при совершении крупной сделки. А Закон «О защите прав и законных интересов инвесторов на рынке ценных бумаг» уточняет, что предписания ФСФР обязательны не только для профессиональных участников рынка ценных бумаг, но и для всех объектов рынка. Предписания федерального органа исполнительной власти по рынку ценных бумаг являются обязательными для исполнения коммерческими и не-коммерческими организациями и их должностными лицами, индивидуальными предпринимателями, физическими лицами на территории РФ.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Регулирование деятельности инвесторов представляет более тонкую материю по сравнению с предыдущими объектами. Инвестор не подчиняется напрямую действиям регулирующих органов. Поэтому последние могут воздействовать на него посредством создания благоприятной законодательной базы по инвестиционному процессу, путем формирования необходимых институтов и эффективного рынка ценных бумаг, создания надежных механизмов и финансовых инструментов инвестирования средств населения, формирования соответствующего режима налогообложения.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К субъектам государственного регулирования следует отнести регулирующие органы исполнительной власти, правоохранительные органы, службы контроля профессиональных участников рынка, саморегулируемые организации и местные органы законодательной власти. Все они имеют возможность влиять на развитие фондового рынка или на уровне субъекта Федерации.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Наибольшее значение имеет деятельность регулирующих органов федерального уровня. На первом месте стоит Федеральная служба по финансовым рынкам. В компетенции данного органа находятся вопросы законодательного регулирования эмиссии и обращения корпоративных эмиссионных ценных бумаг, квалификация новых видов ценных бумаг, создание правовой базы для деятельности профессиональных участников рынков и институтов инфраструктуры, коллективных инвесторов, лицензирование деятельности последних и аттестация их работников, контроль за их деятельностью, защита интересов инвесторов, контроль за соблюдением законодательства по рынку ценных бумаг и выработка единой государственной политики на фондовом рынке. В регионах эта функция передается региональным отделениям Федеральной службы по финансовым рынкам.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ыпуск и обращение государственных ценных бумаг относятся к компетенции Министерства финансов. Федеральный закон «О рынке ценных бумаг» вообще не регулирует вопросы, связанные с федеральными государственными ценными бумагами, с ценными бумагами субъектов Федерации и муниципальными государственными бумагами. Законодательное регулирование этого блока фондового рынка и контроль за ним возложены на Министерство финансов. Министерство финансов контролирует и деятельность страховых компаний.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По Закону «О рынке ценных бумаг» Центральный банк РФ является подчиненным органом в вопросах регулирования эмиссии ценных бумаг кредитных организаций. ФСФР передает ему функции законодательного обеспечения эмиссии и обращения ценных бумаг кредитных организаций и их регистрации, контроля за соблюдением эмитентами законодательства. Вопросы лицензирования деятельности банков на рынке ценных бумаг по закону и по нормативным актам находятся в компетенции ФСФР. в тоже время именно Центральный банк является главным агентом Министерства финансов на рынке государственных ценных бумаг и именно он отвечает за финансовое регулирование фондового рынка. Именно Центральному банку принадлежат те инструменты, с помощью которых он может регулировать ликвидность финансовой системы, валютный курс, политику процентных ставок и состояние финансового рынка. Центральный банк является и агентом валютного контроля, отвечая за вход и выход капитала на российскую территорию. Существенную роль должен играть Центральный банк и при реализации функции антикризисного управления фондовым рынком.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Субъектом государственного регулирования выступают органы саморегулирования, объединяющие профессиональных участников рынка. Эти органы проводят государственную политику в области регулирования деятельности участников, могут вырабатывать свои стандарты поведения субъектов рынка. К сожалению, единый взгляд на необходимость существования этих институтов отсутствует. Но опыт стран с развитым фондовым рынком подтверждает о том, что саморегулируемые организации иногда лучше выполняют функции регулятора, чем государственные органы.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Функцию антимонопольного регулирования рынка финансовых услуг выполняет Федеральная антимонопольная служб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В качестве субъектов государственного регулирования на рынке ценных бумаг выступают правоохранительные органы и суды. Приходится признать, что судебная система, существующая в стране, тормозит формирование полноценного фондового рынка. Проблема состоит не только в противоречивости сегодняшней законодательной базы, в отсутствии механизмов реализации многих правовых норм, но и в несовершенстве сложившейся судебной системы. Невозможность правового решения хозяйственных вопросов приводит к поиску других вариантов, к избирательности выносимых судебных решений. Это отрицает равенство всех сторон перед законом и не способствует построению эффективного рынка, который предполагает равенство всех участников рынка.</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Методы государственного регулирования.</w:t>
      </w:r>
      <w:r>
        <w:br w:type="page"/>
      </w:r>
    </w:p>
    <w:p>
      <w:pPr>
        <w:pStyle w:val="Normal"/>
        <w:widowControl w:val="false"/>
        <w:tabs>
          <w:tab w:val="clear" w:pos="720"/>
          <w:tab w:val="left" w:pos="142" w:leader="none"/>
        </w:tabs>
        <w:autoSpaceDE w:val="false"/>
        <w:spacing w:lineRule="auto" w:line="360"/>
        <w:ind w:firstLine="709"/>
        <w:jc w:val="center"/>
        <w:rPr>
          <w:b/>
          <w:b/>
          <w:bCs/>
          <w:color w:val="000000"/>
          <w:sz w:val="28"/>
          <w:szCs w:val="28"/>
        </w:rPr>
      </w:pPr>
      <w:r>
        <w:rPr>
          <w:b/>
          <w:bCs/>
          <w:color w:val="000000"/>
          <w:sz w:val="28"/>
          <w:szCs w:val="28"/>
        </w:rPr>
        <w:t>3.Методы государственного регулирования</w:t>
      </w:r>
    </w:p>
    <w:p>
      <w:pPr>
        <w:pStyle w:val="Normal"/>
        <w:widowControl w:val="false"/>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Существуют различные подходы классификации основных сегментов системы государственного регулирования рынка ценных бумаг.</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Во-первых, по видам ценных бумаг государственное регулирование затрагивает различные сегменты рынка ценных бумаг- корпоративные, государственные, производные инструменты и их рынки (или же - по иной классификации - долевые, долговые и производные ценные бумаги и их рынки).</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Во-вторых, по видам деятельности и типам операции на рынке ценных бумаг государственное регулирование регламентирует эмиссионную и инвестиционную деятельность всех участников рынка ценных бумаг: эмитентов, профессиональных участников рынка ценных бумаг, деятельность коммерческих банков, инвестиционных фондов, компаний и банков, страховых компаний, пенсионных фондов и др.</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С точки зрения организационного устройства государственное регулирование представляет собой сложную многоуровневую систему органов регулирования и надзора: государственных органов и саморегулируемых организаций профессиональных участников рынка ценных бумаг, которым государство делегирует определенные права. Эти органы могут функционировать на национальном, межрегиональном, региональном и муниципальном уровнях.</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мире известны разные подходы к организации государственного регулирования рынка ценных бумаг, но для российского рынка ценных бумаг характерна американская модель - система контроля через специальную организацию. Особенно это проявляется на законодательном и организационном уровнях.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По способам воздействия на рынок ценных бумаг государственное регулирование в целом подразделяется н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1) косвенное, или общеэкономическое, управление рынка ценных бумаг, которое осуществляется государством через находящиеся в его распоряжении экономические рычаги и капиталы. К ним относятся: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система налогообложения (ставки налогов, льготы и освобождение от налогов);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денежная политика (процентные ставки, минимальный размер зарплаты и т.д.);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государственные капиталы (государственный бюджет и т.д.);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государственная собственность и ресурсы (госпредприятия, природные ресурсы и земли);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2) прямое, или административное, управление рынком ценных бумаг осуществляется путем: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установления обязательных требований ко всем участникам рынка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регистрации участников рынка и ценных бумаг, выпускаемых эмитентами;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лицензирования профессиональной деятельности на рынке ценных бумаг;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обеспечения гласности и информированности всех участников;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поддержания правопорядка на рынке</w:t>
      </w:r>
      <w:r>
        <w:rPr>
          <w:color w:val="000000"/>
          <w:sz w:val="28"/>
          <w:szCs w:val="28"/>
          <w:lang w:val="en-US"/>
        </w:rPr>
        <w:t xml:space="preserve">.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Прямое регулирование деятельности большинства участников рынка входит в компетенцию ФСФР России. Регулирование деятельности ряда участников рынка (например, коммерческих банков, страховых компаний или пенсионных фондов) полностью или частично (в отдельных аспектах их деятельности) отнесено к компетенции других ведомств. Соответственно делегированная часть полномочий ФСФР другим государственным органам осуществляется путем выдачи им генеральных лицензий или посредством включения их в перечень регистрирующих органов. В функции этих регистрирующих и лицензирующих органов входит контроль за соблюдением законодательства в отношении лиц, которым они выдали лицензии, и в отношении зарегистрированных ими выпусков ценных бумаг.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зависимости от специфики деятельности различных участников рынка ценных бумаг органами государственного регулирования применяются более конкретные методы государственного регулирования, позволяющие учесть комплексный характер основных целей и функций рынка ценных бумаг, всю его сложность и противоречивость, и обеспечить при помощи различных методов процесс его становления и эффективного функционирования.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Первый метод- это метод функционального регулирования, предполагающий выработку единых правил, стандартов поведения всех участников рынка. Он является основополагающим, поскольку само существование рынка ценных бумаг предполагает наличие доверия инвесторов к профессиональным участникам рынка, к инфраструктурным институтам, налоговой и правовой среде, к эмитентам ценных бумаг, к государству и его регулирующим органам. При отсутствии доверия инвестор просто не отдаст свои деньги. Противоречивость этой функции государственного регулирования еще заключается и в том, что государство выступает не только как субъект регулирования, но и как объект. Оно выпускает собственные бумаги как прочие эмитенты и проводит определенную политику по обслуживанию собственных обязательств. В случае же отказа от исполнения обязательств государство подрывает доверие не только к себе как к эмитенту, но и к корпоративным эмитентам, к фондовому рынку как институту.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Второй метод условно можно определить как финансовое регулирование</w:t>
      </w:r>
      <w:r>
        <w:rPr>
          <w:i/>
          <w:iCs/>
          <w:color w:val="000000"/>
          <w:sz w:val="28"/>
          <w:szCs w:val="28"/>
        </w:rPr>
        <w:t xml:space="preserve">. </w:t>
      </w:r>
      <w:r>
        <w:rPr>
          <w:color w:val="000000"/>
          <w:sz w:val="28"/>
          <w:szCs w:val="28"/>
        </w:rPr>
        <w:t xml:space="preserve">Этот метод предполагает воздействие на макроэкономику путем манипулирования инструментами денежного рынка процентными ставками, валютным курсом, выпуском (выкупом) государственных ценных бумаг, мерами, стимулирующими приток иностранного капитала. Смысл этих манипуляций заключается в привлечении дополнительного капитала в инструменты с нефиксированной доходностью (каковыми являются акции компаний) или, наоборот, связывание капитала путем предложения более высокой доходности по инструментам с фиксированной доходностью (к каковым относятся государственные бумаги и корпоративные облигации первоклассных заемщиков).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Третий метод регулирования называют институциональным.</w:t>
      </w:r>
      <w:r>
        <w:rPr>
          <w:i/>
          <w:iCs/>
          <w:color w:val="000000"/>
          <w:sz w:val="28"/>
          <w:szCs w:val="28"/>
        </w:rPr>
        <w:t xml:space="preserve"> </w:t>
      </w:r>
      <w:r>
        <w:rPr>
          <w:color w:val="000000"/>
          <w:sz w:val="28"/>
          <w:szCs w:val="28"/>
        </w:rPr>
        <w:t xml:space="preserve">Он предполагает выработку определенных требований (прежде всего финансовых) к институтам рынка ценных бумаг и постоянный мониторинг за соблюдением этих требований. Соответствие институтов рынка определенному размеру собственного капитала увеличивает доверие инвесторов к институтам и к самому рынку. Однако государственная политика в этом вопросе должна быть гибкой. Повышение капитализации участников рынка возможно только постепенно, учитывая степень развития самого рынка. В обратном случае (как и в ситуации с банками) возможен полный переход контроля над отечественным рынком ценных бумаг к иностранному капиталу.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Четвертый метод государственного регулирования предполагает методы технического регулирования.</w:t>
      </w:r>
      <w:r>
        <w:rPr>
          <w:i/>
          <w:iCs/>
          <w:color w:val="000000"/>
          <w:sz w:val="28"/>
          <w:szCs w:val="28"/>
        </w:rPr>
        <w:t xml:space="preserve"> </w:t>
      </w:r>
      <w:r>
        <w:rPr>
          <w:color w:val="000000"/>
          <w:sz w:val="28"/>
          <w:szCs w:val="28"/>
        </w:rPr>
        <w:t xml:space="preserve">Он направлен на ограничение спекулятивных колебаний на рынке, на препятствование формированию монополий на рынке, мошенничеству, недопущению манипулирования ценами со стороны одного или группы участников. Методы технического регулирования направлены на формирование эффективного рынка, предполагающего равенство сил субъектов рынка и общедоступности рыночной информации, определяющей рыночную цену на тот или иной финансовый инструмент. Сюда же относится и регулирование получившего широкое распространение Интернетрейдинга и маржинальной торговли, которые кроме привлечения значительного числа новых клиентов приносят и новые системные риски.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С четвертым методом тесно связан пятый метод - метод антикризисного регулирования</w:t>
      </w:r>
      <w:r>
        <w:rPr>
          <w:i/>
          <w:iCs/>
          <w:color w:val="000000"/>
          <w:sz w:val="28"/>
          <w:szCs w:val="28"/>
        </w:rPr>
        <w:t xml:space="preserve">, </w:t>
      </w:r>
      <w:r>
        <w:rPr>
          <w:color w:val="000000"/>
          <w:sz w:val="28"/>
          <w:szCs w:val="28"/>
        </w:rPr>
        <w:t xml:space="preserve">т.е. необходимость формирования единой государственной политики в случае обострения ситуации на мировых финансовых рынках или в случае внутреннего кризиса. Отсутствие такой политики, несогласованность действий различных ведомств усугубляют кризисные явления. Необходим постоянный мониторинг со стороны регулирующих органов с целью предотвращения подобных явлений.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К шестому методу государственного регулирования можно отнести регулирование коллективных инвесторов.</w:t>
      </w:r>
      <w:r>
        <w:rPr>
          <w:i/>
          <w:iCs/>
          <w:color w:val="000000"/>
          <w:sz w:val="28"/>
          <w:szCs w:val="28"/>
        </w:rPr>
        <w:t xml:space="preserve"> </w:t>
      </w:r>
      <w:r>
        <w:rPr>
          <w:color w:val="000000"/>
          <w:sz w:val="28"/>
          <w:szCs w:val="28"/>
        </w:rPr>
        <w:t xml:space="preserve">Специфика этого вида институциональных инвесторов заключается в привлечении большого числа мелких и средних инвесторов. Создание такого института решает проблему повышения устойчивости отечественного рынка и возможность массированного при влечения капитала российскими предприятиями. Однако регулирование коллективных инвесторов требует специфических методов, отличных от других, и предполагает комплексное решение правовых, межведомственных, налоговых проблем.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Седьмой метод - это метод саморегулирования, сами участники рынка заинтересованы в поддержании на рынке определенных правил, определенного кодекса поведения. Причем, будучи «внутри» рынка, участники представляют многие проблемы более ясно, нежели регулирующие органы. Поэтому в странах с развитым фондовым рынком институты, объединяющие участников рынка на самостоятельной и добровольной основе, берут на себя часть функций по регулированию рынка.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осьмой метод регулирования - антимонопольное регулирование. Этот метод предполагает контроль за соблюдением антимонопольного законодательства на всех этапах инвестиционного процесса - от создания предприятия до совершения сделок с ценными бумагами. С другой стороны, антимонопольное регулирование должно быть направлено против формирования монопольных структур на финансовом рынке, включая рынок ценных бумаг. К этому методу регулирования логично отнести и меры, способствующие поощрению конкуренции между участниками отечественного рынка.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142" w:leader="none"/>
        </w:tabs>
        <w:autoSpaceDE w:val="false"/>
        <w:spacing w:lineRule="auto" w:line="360"/>
        <w:ind w:firstLine="709"/>
        <w:jc w:val="center"/>
        <w:rPr>
          <w:b/>
          <w:b/>
          <w:bCs/>
          <w:color w:val="000000"/>
          <w:sz w:val="28"/>
          <w:szCs w:val="28"/>
        </w:rPr>
      </w:pPr>
      <w:r>
        <w:rPr>
          <w:b/>
          <w:bCs/>
          <w:color w:val="000000"/>
          <w:sz w:val="28"/>
          <w:szCs w:val="28"/>
        </w:rPr>
        <w:t>4.Саморегулирование организаций на рынке ценных бумаг</w:t>
      </w:r>
    </w:p>
    <w:p>
      <w:pPr>
        <w:pStyle w:val="Normal"/>
        <w:widowControl w:val="false"/>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С методом функционального регулирования связан метод саморегулирования. Он предполагает, что в качестве регулирующих институтов могут выступать саморегулируемые организации (СРО), объединяющие участников рынка. Основы деятельности, функции этих организаций определены в Законе «О рынке ценных бумаг» и ряде нормативных документов, принятых ФСФР. В России на настоящий момент действует несколько крупных саморегулируемых организаций - Национальная ассоциация участников фондового рынка России (НАУФОР), Профессиональная ассоциация регистраторов, трансферагентов и депозитариев (ПАРТАД), Национальная фондовая ассоциация (НФА) и.др.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Саморегулируемая организация может быть организована как некоммерческая организация. Изменения в уставе СРО должны быть утверждены ФСФР. Если в течение 30 дней ФСФР не направляет СРО уведомление об отказе в регистрации изменений, они автоматически считаются принятыми. СРО может: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вырабатывать стандарты поведения участников рынка, обязательные для членов СРО;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проводить проверку деятельности членов СРО;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проводить обучение участников рынка</w:t>
      </w:r>
      <w:r>
        <w:rPr>
          <w:color w:val="000000"/>
          <w:sz w:val="28"/>
          <w:szCs w:val="28"/>
          <w:lang w:val="en-US"/>
        </w:rPr>
        <w:t xml:space="preserve">;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создавать компенсационные фонды для компенсации потерь, понесенных инвесторами - физическими лицами от членов СРО; </w:t>
      </w:r>
    </w:p>
    <w:p>
      <w:pPr>
        <w:pStyle w:val="Normal"/>
        <w:widowControl w:val="false"/>
        <w:numPr>
          <w:ilvl w:val="0"/>
          <w:numId w:val="1"/>
        </w:numPr>
        <w:tabs>
          <w:tab w:val="clear" w:pos="720"/>
          <w:tab w:val="left" w:pos="142" w:leader="none"/>
        </w:tabs>
        <w:autoSpaceDE w:val="false"/>
        <w:spacing w:lineRule="auto" w:line="360"/>
        <w:ind w:left="0" w:firstLine="709"/>
        <w:jc w:val="both"/>
        <w:rPr>
          <w:color w:val="000000"/>
          <w:sz w:val="28"/>
          <w:szCs w:val="28"/>
        </w:rPr>
      </w:pPr>
      <w:r>
        <w:rPr>
          <w:color w:val="000000"/>
          <w:sz w:val="28"/>
          <w:szCs w:val="28"/>
        </w:rPr>
        <w:t xml:space="preserve">разбирать жалобы инвесторов на поведение членов СРО; </w:t>
      </w:r>
    </w:p>
    <w:p>
      <w:pPr>
        <w:pStyle w:val="Normal"/>
        <w:widowControl w:val="false"/>
        <w:numPr>
          <w:ilvl w:val="0"/>
          <w:numId w:val="1"/>
        </w:numPr>
        <w:tabs>
          <w:tab w:val="clear" w:pos="720"/>
          <w:tab w:val="left" w:pos="142" w:leader="none"/>
        </w:tabs>
        <w:autoSpaceDE w:val="false"/>
        <w:spacing w:lineRule="auto" w:line="360"/>
        <w:ind w:left="0" w:firstLine="709"/>
        <w:jc w:val="both"/>
        <w:rPr/>
      </w:pPr>
      <w:r>
        <w:rPr>
          <w:color w:val="000000"/>
          <w:sz w:val="28"/>
          <w:szCs w:val="28"/>
        </w:rPr>
        <w:t xml:space="preserve">разрабатывать стандарты внутреннего учета у профессиональных участников рынка ценных бумаг.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Опыт развитых экономик со сформировавшимся фондовым рынком говорит о необходимости метода саморегулирования. То есть сами участники рынка лучше представляют себе реальные проблемы, с которыми им приходится сталкиваться в повседневности. Они не менее регулирующих органов заинтересованы в существовании на рынке определенных правил поведения, поддержанных всем профессиональным сообществом. Кроме того, принадлежность того или иного профессионального участника к саморегулируемой организации может быть своеобразной визитной карточкой, подчеркивающей возможности участника. От саморегулируемых организаций к регулирующим органам могут поступать сигналы о необходимости совершенствования законодательства, улучшения системы мониторинга рынка, выработке стандартов поведения участников рынка и эмитентов и т. д. Главное, чтобы при этом присутствовала единая государственная линия в отношении саморегулируемых организаций. </w:t>
      </w:r>
    </w:p>
    <w:p>
      <w:pPr>
        <w:pStyle w:val="Normal"/>
        <w:widowControl w:val="false"/>
        <w:tabs>
          <w:tab w:val="clear" w:pos="720"/>
          <w:tab w:val="left" w:pos="142" w:leader="none"/>
        </w:tabs>
        <w:autoSpaceDE w:val="false"/>
        <w:spacing w:lineRule="auto" w:line="360"/>
        <w:ind w:firstLine="709"/>
        <w:jc w:val="both"/>
        <w:rPr/>
      </w:pPr>
      <w:r>
        <w:rPr>
          <w:color w:val="000000"/>
          <w:sz w:val="28"/>
          <w:szCs w:val="28"/>
        </w:rPr>
        <w:t xml:space="preserve">В условиях стагнации рынка после кризиса 1998 г. роль СРО может стать более значимой. В этой связи важнейшей задачей является дальнейшая разработка правил и стандартов, в соответствии с которыми должно будет осуществляться дополнительное к государственному регулированию саморегулирование рынка. В настоящее время даже самые развитые объединения сталкиваются с трудностями в разработке правил и стандартов, не говоря уже об их введении. Вместе с тем существующие в России прообразы СРО уже продемонстрировали признаки быстрого развития. </w:t>
      </w:r>
    </w:p>
    <w:p>
      <w:pPr>
        <w:pStyle w:val="Normal"/>
        <w:widowControl w:val="false"/>
        <w:tabs>
          <w:tab w:val="clear" w:pos="720"/>
          <w:tab w:val="left" w:pos="142" w:leader="none"/>
        </w:tabs>
        <w:autoSpaceDE w:val="false"/>
        <w:spacing w:lineRule="auto" w:line="360"/>
        <w:ind w:firstLine="709"/>
        <w:jc w:val="both"/>
        <w:rPr>
          <w:color w:val="000000"/>
          <w:sz w:val="28"/>
          <w:szCs w:val="28"/>
        </w:rPr>
      </w:pPr>
      <w:r>
        <w:rPr>
          <w:color w:val="000000"/>
          <w:sz w:val="28"/>
          <w:szCs w:val="28"/>
        </w:rPr>
        <w:t xml:space="preserve">Следует иметь ввиду, что в решении задачи регулирования рынка ценных бумаг интересы его участников и государства, как показывает конкретная практика, по многим позициям совпадают, что позволяет использовать саморегулирование как метод оперативного решения возникающих проблем. Интересы государства и участников рынка совпадают прежде всего в вопросах, связанных с предупреждением конфликтов между участниками, улучшением управления рисками, снижением возможностей для мошенничества с поддержкой ликвидности и стабильности рынка, внедрением лучших стандартов профессиональной деятельности. Несмотря на совпадение интересов участников и задач государства по многим вопросам регулирования рынка, это совпадение не является полным, и по значительному кругу вопросов требуется прямое государственное регулирование. </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Таким образом, рынок ценных бумаг России - это не новое явление, хотя значительный разрыв поставил страну в новые условия, и использование прошлого опыта в этой ситуации существенно осложнено. Но история показывает, что государственные органы были ключевыми «фигурами» в регулировании рынка ценных бумаг и поэтому, на мой взгляд, отход в современной практике от этой модели является неэффективным, хотя такая точка зрения существу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овременного рынка ценных бумаг прошло как и во всем мире с большим про центом так называемых финансовых пирамид, но вследствие таких факторов как низкий уровень правовой грамотности населения, резкий переход государства на рельсы рыночных отношений и некоторых других привел к появлению огромного количества финансовых пирамид, а их крах к недоверию населения к ценным бумагам как форме инвестиционных вложений. А последний кризис 17 августа - крах новой по форме финансовой пирамиды - пирамиды государственных ценных бумаг, являющихся во всем мире наиболее надежных ценных бумаг привел к полной потери доверия населения к данной отрасли. </w:t>
      </w:r>
      <w:r>
        <w:br w:type="page"/>
      </w:r>
    </w:p>
    <w:p>
      <w:pPr>
        <w:pStyle w:val="Normal"/>
        <w:widowControl w:val="false"/>
        <w:tabs>
          <w:tab w:val="clear" w:pos="720"/>
          <w:tab w:val="left" w:pos="142" w:leader="none"/>
        </w:tabs>
        <w:autoSpaceDE w:val="false"/>
        <w:spacing w:lineRule="auto" w:line="360"/>
        <w:ind w:firstLine="709"/>
        <w:jc w:val="center"/>
        <w:rPr>
          <w:b/>
          <w:b/>
          <w:bCs/>
          <w:color w:val="000000"/>
          <w:sz w:val="28"/>
          <w:szCs w:val="28"/>
        </w:rPr>
      </w:pPr>
      <w:r>
        <w:rPr>
          <w:b/>
          <w:bCs/>
          <w:color w:val="000000"/>
          <w:sz w:val="28"/>
          <w:szCs w:val="28"/>
        </w:rPr>
        <w:t>ЛИТЕРАТУРА</w:t>
      </w:r>
    </w:p>
    <w:p>
      <w:pPr>
        <w:pStyle w:val="Normal"/>
        <w:widowControl w:val="false"/>
        <w:tabs>
          <w:tab w:val="clear" w:pos="720"/>
          <w:tab w:val="left" w:pos="142"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142" w:leader="none"/>
        </w:tabs>
        <w:autoSpaceDE w:val="false"/>
        <w:spacing w:lineRule="auto" w:line="360"/>
        <w:rPr/>
      </w:pPr>
      <w:r>
        <w:rPr>
          <w:color w:val="000000"/>
          <w:sz w:val="28"/>
          <w:szCs w:val="28"/>
        </w:rPr>
        <w:t>1. Митин Б.М. уч."Ценные бумаги: налоги, учет, правовое регулирование" М.: Современная экономика и право, 2005г.</w:t>
      </w:r>
    </w:p>
    <w:p>
      <w:pPr>
        <w:pStyle w:val="Normal"/>
        <w:widowControl w:val="false"/>
        <w:tabs>
          <w:tab w:val="clear" w:pos="720"/>
          <w:tab w:val="left" w:pos="142" w:leader="none"/>
        </w:tabs>
        <w:autoSpaceDE w:val="false"/>
        <w:spacing w:lineRule="auto" w:line="360"/>
        <w:rPr/>
      </w:pPr>
      <w:r>
        <w:rPr>
          <w:color w:val="000000"/>
          <w:sz w:val="28"/>
          <w:szCs w:val="28"/>
        </w:rPr>
        <w:t>2. Алексеев М.Ю. уч. "Рынок ценных бумаг" М.: Финансы и статистика, 2005г.</w:t>
      </w:r>
    </w:p>
    <w:p>
      <w:pPr>
        <w:pStyle w:val="Normal"/>
        <w:widowControl w:val="false"/>
        <w:tabs>
          <w:tab w:val="clear" w:pos="720"/>
          <w:tab w:val="left" w:pos="142" w:leader="none"/>
        </w:tabs>
        <w:autoSpaceDE w:val="false"/>
        <w:spacing w:lineRule="auto" w:line="360"/>
        <w:rPr/>
      </w:pPr>
      <w:r>
        <w:rPr>
          <w:color w:val="000000"/>
          <w:sz w:val="28"/>
          <w:szCs w:val="28"/>
        </w:rPr>
        <w:t>3. Андреев В.К. уч. "Рынок ценных бумаг. Праворегулирование." М.: Юридическая литература, 2006г.</w:t>
      </w:r>
    </w:p>
    <w:p>
      <w:pPr>
        <w:pStyle w:val="Normal"/>
        <w:widowControl w:val="false"/>
        <w:tabs>
          <w:tab w:val="clear" w:pos="720"/>
          <w:tab w:val="left" w:pos="142" w:leader="none"/>
        </w:tabs>
        <w:autoSpaceDE w:val="false"/>
        <w:spacing w:lineRule="auto" w:line="360"/>
        <w:rPr/>
      </w:pPr>
      <w:r>
        <w:rPr>
          <w:color w:val="000000"/>
          <w:sz w:val="28"/>
          <w:szCs w:val="28"/>
        </w:rPr>
        <w:t>4. Батаева Т.А., Столяров И.И. "Рынок ценных бумаг" уч. пос. М.: ИНФВА-М, 2007г.</w:t>
      </w:r>
    </w:p>
    <w:p>
      <w:pPr>
        <w:pStyle w:val="Normal"/>
        <w:widowControl w:val="false"/>
        <w:tabs>
          <w:tab w:val="clear" w:pos="720"/>
          <w:tab w:val="left" w:pos="142" w:leader="none"/>
        </w:tabs>
        <w:autoSpaceDE w:val="false"/>
        <w:spacing w:lineRule="auto" w:line="360"/>
        <w:rPr/>
      </w:pPr>
      <w:r>
        <w:rPr>
          <w:color w:val="000000"/>
          <w:sz w:val="28"/>
          <w:szCs w:val="28"/>
        </w:rPr>
        <w:t>5. Публикация журналов " Коммерсант" 2006г., "РЦБ" 2007г., "Вопросы экономики" 2-е изд. февраль 2008г.</w:t>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LineNumbering">
    <w:name w:val="Line Number"/>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Знак"/>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9:00Z</dcterms:created>
  <dc:creator>Олеся</dc:creator>
  <dc:description/>
  <cp:keywords/>
  <dc:language>en-US</dc:language>
  <cp:lastModifiedBy>SYSTEM</cp:lastModifiedBy>
  <dcterms:modified xsi:type="dcterms:W3CDTF">2011-09-10T14:29:00Z</dcterms:modified>
  <cp:revision>2</cp:revision>
  <dc:subject/>
  <dc:title>ВВЕДЕНИЕ</dc:title>
</cp:coreProperties>
</file>