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 w:val="28"/>
          <w:szCs w:val="22"/>
        </w:rPr>
      </w:pPr>
      <w:r>
        <w:rPr>
          <w:sz w:val="28"/>
          <w:szCs w:val="22"/>
        </w:rPr>
        <w:t>Предмет экономической теории. Основная проблема экономической теории. Методы экономического анализа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2"/>
        </w:rPr>
        <w:t>ЭТ –</w:t>
      </w:r>
      <w:r>
        <w:rPr>
          <w:sz w:val="28"/>
          <w:szCs w:val="22"/>
          <w:u w:val="single"/>
        </w:rPr>
        <w:t xml:space="preserve"> </w:t>
      </w:r>
      <w:r>
        <w:rPr>
          <w:sz w:val="28"/>
          <w:szCs w:val="22"/>
        </w:rPr>
        <w:t xml:space="preserve">это наука о том, как люди стремятся использовать ограниченные ресурсы в производстве товаров и услуг, рационально распределяя и обменивая их, пытаясь удовлетворить свои безграничные потребности с целью всестороннего развития способностей и расширения возможностей человека. 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2"/>
          <w:u w:val="single"/>
        </w:rPr>
      </w:pPr>
      <w:r>
        <w:rPr>
          <w:sz w:val="28"/>
          <w:szCs w:val="22"/>
        </w:rPr>
        <w:t xml:space="preserve">Экономическая теория, являясь гуманитарной наукой, в качестве </w:t>
      </w:r>
      <w:r>
        <w:rPr>
          <w:sz w:val="28"/>
          <w:szCs w:val="22"/>
          <w:u w:val="single"/>
        </w:rPr>
        <w:t>объекта</w:t>
      </w:r>
      <w:r>
        <w:rPr>
          <w:sz w:val="28"/>
          <w:szCs w:val="22"/>
        </w:rPr>
        <w:t xml:space="preserve"> выделяет общество.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2"/>
        </w:rPr>
      </w:pPr>
      <w:r>
        <w:rPr>
          <w:sz w:val="28"/>
          <w:szCs w:val="22"/>
        </w:rPr>
        <w:t>Предмет - система отношений, складывающихся между людьми в процессе ведения хозяйства.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2"/>
        </w:rPr>
      </w:pPr>
      <w:r>
        <w:rPr>
          <w:sz w:val="28"/>
          <w:szCs w:val="22"/>
        </w:rPr>
        <w:t>Задача ЭТ - поиск наиболее эффективных отношений, которые позволяют эффективно использовать редкие ресурсы.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2"/>
        </w:rPr>
        <w:t xml:space="preserve">Главная проблема в разрешении противоречия между желанием людей удовлетворить свои безграничные потребности и ограниченностью ресурсов, находящихся в их распоряжении и используемых для данной цели. Отражением данной проблемы является постановка трех основных вопросов экономики 1. Что? 2. Как? 3. Для кого? 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2"/>
        </w:rPr>
        <w:t>Методы ЭТ</w:t>
      </w:r>
      <w:r>
        <w:rPr>
          <w:sz w:val="28"/>
          <w:szCs w:val="22"/>
          <w:u w:val="single"/>
        </w:rPr>
        <w:t xml:space="preserve"> </w:t>
      </w:r>
      <w:r>
        <w:rPr>
          <w:sz w:val="28"/>
          <w:szCs w:val="22"/>
        </w:rPr>
        <w:t>– совокуп-ть способов, приемов познания экономич-х отнош-й людей.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2"/>
          <w:u w:val="single"/>
        </w:rPr>
        <w:t>1</w:t>
      </w:r>
      <w:r>
        <w:rPr>
          <w:sz w:val="28"/>
          <w:szCs w:val="22"/>
        </w:rPr>
        <w:t>. Общенаучные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- диалектика – выявление глубинных причинно-след-х связей.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- научной абстракции - он состоит в выделении наиболее существенных сторон изучаемого явления и отвлечении от случайного;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- Анализ состоит в том, что сложные явления и процессы расчленяются на отдельные простые элементы, состав-е части.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- Синтез - результаты изучения отдельных частей обобщаются и устанавливается внутренние взаимосвязи элементов системы в целом; 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- Индукция - это переход от частного к общему (обобщение фактов). 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- Дедукция наоборот, переход от общего к частному (научная гипотеза проверяется фактами);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- системный анализ - предполагает трактовку экономического объекта как системы, и в то же время как элемента еще более сложной системы.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2"/>
        </w:rPr>
        <w:t xml:space="preserve">2. </w:t>
      </w:r>
      <w:r>
        <w:rPr>
          <w:sz w:val="28"/>
          <w:szCs w:val="22"/>
          <w:u w:val="single"/>
        </w:rPr>
        <w:t>Частные методы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- графический; 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- статистический;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2"/>
        </w:rPr>
        <w:t>- экономико-математического моделирования;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2"/>
        </w:rPr>
      </w:pPr>
      <w:r>
        <w:rPr>
          <w:sz w:val="28"/>
          <w:szCs w:val="22"/>
        </w:rPr>
        <w:t xml:space="preserve">- сравнительного анализа; 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- экономический эксперимент. 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2"/>
        </w:rPr>
      </w:pPr>
      <w:r>
        <w:rPr>
          <w:sz w:val="28"/>
          <w:szCs w:val="22"/>
        </w:rPr>
        <w:t>Основные понятия ЭТ: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sz w:val="28"/>
          <w:szCs w:val="22"/>
        </w:rPr>
        <w:t>Потребности – первичные и вторичные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2"/>
        </w:rPr>
      </w:pPr>
      <w:r>
        <w:rPr>
          <w:sz w:val="28"/>
          <w:szCs w:val="22"/>
        </w:rPr>
        <w:t>Средства – взаимозаменяемые и взаимодополняемые, потребительские и производственны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сн-ые этапы развития ЭТ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амост-ю науку ЭТ превращ-ся в нач. 17 в. Первой теоретич. школой бы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меркантилизм</w:t>
      </w:r>
      <w:r>
        <w:rPr>
          <w:rFonts w:cs="Times New Roman" w:ascii="Times New Roman" w:hAnsi="Times New Roman"/>
          <w:sz w:val="28"/>
        </w:rPr>
        <w:t xml:space="preserve"> (итал. – "купец, торговец") – направление экономической мысли, последователи которого видели во внешней торговле источник богатства за счет осуществления активного торгового баланса (превышения экспорта над импортом товаров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тика меркантилизма заключалась в поощрении – с целью увеличения производства товаров для экспорта – развития промышленности, особенно мануфактурной, в активном протекционизме, и поддержке экспансии торгового капитала, в частности в поощрении создания монопольных торговых компаний; в развитии мореплавания и флота, в захвате колоний; в резком повышении налогового обложения для финансирования всех этих мероприятий. Наиболее известные последователи меркантилизма У. Стаффорд, Т. Манн, А. Монкретьен ,Ж. Б. Кольбе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Физиократы</w:t>
      </w:r>
      <w:r>
        <w:rPr>
          <w:rFonts w:cs="Times New Roman" w:ascii="Times New Roman" w:hAnsi="Times New Roman"/>
          <w:sz w:val="28"/>
        </w:rPr>
        <w:t xml:space="preserve"> (греч.власть природы)- Кенэ, Тюрго. Школа сформировалась во Франции. Сельское хоз-во - преобладающая отрасль. Содержание учений: -критика меркантелистов. Считали, что богатством является не торговля, а продукций с/х.; -разделяли общество на 3 класса (производительный, класс собственников, непроизвод. класс). Физиократы добивались эк. политики направленной на развитие крупного земледелия, нужно было объявить своб. конкуренцию, налоги возложить на земел. собственников. Они доказали несостоятельность феод. сист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Классическая политическая экономия</w:t>
      </w:r>
      <w:r>
        <w:rPr>
          <w:rFonts w:cs="Times New Roman" w:ascii="Times New Roman" w:hAnsi="Times New Roman"/>
          <w:sz w:val="28"/>
        </w:rPr>
        <w:t xml:space="preserve"> – экономическое течение конца XVIII – начала XIX века, призванное для решения проблем свободного частного предпринима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 истоков классической политической экономии стоят англ. У. Пети и франц. П. Буагильб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звитие классической школы продолжил А. Смит. Последователи А. Смита: Д. Рикардо и Т. Мальтус, Ж.Б. Сей и Ф. Баст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ершился процесс развития классической школы трудами Дж. С. Милля и К. Марк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основе экономических взглядов А. Смита лежит следующая идея: продукты материального производства – это богатство нации; а величина последнего зависит: – от доли населения, занятого производительным трудом; – производительности тру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вид Рикардо (1772–1823) – экономист эпохи промышленной револю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Марксизм</w:t>
      </w:r>
      <w:r>
        <w:rPr>
          <w:rFonts w:cs="Times New Roman" w:ascii="Times New Roman" w:hAnsi="Times New Roman"/>
          <w:sz w:val="28"/>
        </w:rPr>
        <w:t xml:space="preserve"> – направление в теоретической экономике, представляющее собой всестороннее исследование законов развития капиталистического общества и концепцию социализма (коммунизма) как новой экономической сист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рл Маркс (1818 – 1883 гг.) – основоположник марксизма, немецкий ученый, социолог, экономист, общественный деят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Неоклассическое направление</w:t>
      </w:r>
      <w:r>
        <w:rPr>
          <w:rFonts w:cs="Times New Roman" w:ascii="Times New Roman" w:hAnsi="Times New Roman"/>
          <w:sz w:val="28"/>
        </w:rPr>
        <w:t xml:space="preserve"> возникло как реакция на экономическое учение К. Маркса, его критическое осмысление. Оно господствовало до 30-х гг. XX в. и воспевало свободную конкуренцию. В западной экономической литературе это направление получило название "новый классический экономикс", к которому относятся: монетаризм (М. Фридменна), экономика предложений (А. Лаффер, М. Эванс, Дж. Гилдер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Кейнсианство</w:t>
      </w:r>
      <w:r>
        <w:rPr>
          <w:rFonts w:cs="Times New Roman" w:ascii="Times New Roman" w:hAnsi="Times New Roman"/>
          <w:sz w:val="28"/>
        </w:rPr>
        <w:t xml:space="preserve"> возникло в 30-е годы, в связи с необходимостью вывода буржуазной экономики из мирового кризиса 29-33 гг. Кейнс выпустил в 1936 г. работу «Общая теория занятости, процента и денег». Основные положения: рыночный механизм не способен полностью устранить кризисы и безработицу, необходимо государственное регулирующее вмешательство, с использованием налогов, субсидий, ссудного процента. Я. Ноув, Дж, Гэлбрейт, Р. Хайлбронер, Р. Коуз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ричинам возникновения </w:t>
      </w:r>
      <w:r>
        <w:rPr>
          <w:rFonts w:cs="Times New Roman" w:ascii="Times New Roman" w:hAnsi="Times New Roman"/>
          <w:sz w:val="28"/>
          <w:u w:val="single"/>
        </w:rPr>
        <w:t>институционализма</w:t>
      </w:r>
      <w:r>
        <w:rPr>
          <w:rFonts w:cs="Times New Roman" w:ascii="Times New Roman" w:hAnsi="Times New Roman"/>
          <w:sz w:val="28"/>
        </w:rPr>
        <w:t xml:space="preserve"> относят переход капитализма в монополистическую стадию, который сопровождался значительной централизацией производства и капитала, что и породило социальные противоречия в обществ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итуционализм (с лат. institutio – "обычай, наставление") – направление экономической мысли, которое сформировалось в 20–30-е годы XX века для исследования совокупности социально-экономических факторов (институтов) во времени, а также для изучения социального контроля общества над экономико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-ые родоначальники:Дж. М. Кларк, А. Берли, Г. Минз. Т. Веблен, Д. Коммонс, У. Митчел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Монетаризм</w:t>
      </w:r>
      <w:r>
        <w:rPr>
          <w:rFonts w:cs="Times New Roman" w:ascii="Times New Roman" w:hAnsi="Times New Roman"/>
          <w:sz w:val="28"/>
        </w:rPr>
        <w:t xml:space="preserve"> – экономическая теория (зародилась в 60-е годы XX века), основанная на определяющей роли денежной массы, находящейся в обращении, а также на осуществлении политики стабилизации экономики, ее функционирования и развития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ческая система. Виды ЭС. Пр-во, распред-е, обмен, потреб-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Экономическая система — совокупность механизмов и институтов для принятия и реализации решений, касающихся производства, дохода и потребления в рамках определенной географической территор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Экономическая система</w:t>
      </w:r>
      <w:r>
        <w:rPr>
          <w:rFonts w:cs="Times New Roman" w:ascii="Times New Roman" w:hAnsi="Times New Roman"/>
          <w:sz w:val="28"/>
        </w:rPr>
        <w:t xml:space="preserve"> включает все те институты, организации, законы и правила, традиции, убеждения, позиции, оценки, запреты и схемы поведения, которые прямо или косвенно воздействуют на экономическое поведение и результат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ы ЭС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радиционная, основана на натуральном хозяйстве. В ней производство, обмен и распределение основаны на обычаях и традициях. Обмен осуществляется в натуральной форме. Имеется два фактора производства: земля и человек. Удовлетворение потребностей на уровне выжив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лановая (командная), в основе лежит плановое хозяйство. Существует общественная собственность на средства производства. Для системы характерно централизованное планирование, строгая иерархия управления, оплата производится по труду, а не по результатам труд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Экономика чистого капитализма. Для этой системы характерна частная собственность на ресурсы, использование системы рынка и цен в организации коммерческой деятельности, существует спрос и предложение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мешанная экономика характеризуется сочетанием элементов чистого капитализма и командной экономики. Товары и услуги производятся как государством, так и частными компаниями. Государство активно участвует в перераспределении доходов, реализации социальных програм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Факторы пр-ва. КПВ как модель выбора удовлетворяемых производством потребносте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торы производст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Земля</w:t>
      </w:r>
      <w:r>
        <w:rPr>
          <w:rFonts w:cs="Times New Roman" w:ascii="Times New Roman" w:hAnsi="Times New Roman"/>
          <w:sz w:val="28"/>
        </w:rPr>
        <w:t xml:space="preserve">— это все ПР, к-е исп-ся в пр-ве. Такие ресурсы включают нефть, воду, лес, газ, месторождения руды и т.д. Эти ресурсы редки и их запасы уменьшают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Труд</w:t>
      </w:r>
      <w:r>
        <w:rPr>
          <w:rFonts w:cs="Times New Roman" w:ascii="Times New Roman" w:hAnsi="Times New Roman"/>
          <w:sz w:val="28"/>
        </w:rPr>
        <w:t xml:space="preserve"> —всевозможные способности и навыки человека, которые могут исполь</w:t>
        <w:softHyphen/>
        <w:t xml:space="preserve">зоваться при производстве товаров и услу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Капитал</w:t>
      </w:r>
      <w:r>
        <w:rPr>
          <w:rFonts w:cs="Times New Roman" w:ascii="Times New Roman" w:hAnsi="Times New Roman"/>
          <w:sz w:val="28"/>
        </w:rPr>
        <w:t xml:space="preserve"> —все искусственные приспособления, исп-е в пр-ве. капитал состоит из зданий и сооружений, оборудования, инструментов и транспортных средст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u w:val="single"/>
        </w:rPr>
        <w:t>Предпринимательская способность</w:t>
      </w:r>
      <w:r>
        <w:rPr>
          <w:rFonts w:cs="Times New Roman" w:ascii="Times New Roman" w:hAnsi="Times New Roman"/>
          <w:sz w:val="28"/>
        </w:rPr>
        <w:t xml:space="preserve"> — особый вид "человеческо</w:t>
        <w:softHyphen/>
        <w:t>го" ресурса, заключающийся в способности наиболее эффективно использовать все другие факторы производ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Информ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П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ственные возможности это возможности общества на производство экономических благ при помощи и эффективном использовании всех имеющихся ресурсов при данном уровне развития технолог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141"/>
        <w:gridCol w:w="3117"/>
      </w:tblGrid>
      <w:tr>
        <w:trPr>
          <w:trHeight w:val="361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о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ребительский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ва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вестиционный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вар</w:t>
            </w:r>
          </w:p>
        </w:tc>
      </w:tr>
      <w:tr>
        <w:trPr>
          <w:trHeight w:val="18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trHeight w:val="176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>
          <w:trHeight w:val="18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trHeight w:val="176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>
          <w:trHeight w:val="18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>
          <w:trHeight w:val="18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2743200" cy="17557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17080" b="17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– Неэффективное производ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– Невозможный вариант производ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ительские товары – Товары, которые потребляются людьми на рынк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вестиционные товары – Капитал, который используют для производства потребительских тов-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Этапы становления р/х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Натуральное пр-во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Товарное пр-во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Рыночное хоз-во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туральное пр-во: замкнутая сис-ма хоз-ва, универсальный труд работников, прямые связи между пр-вом и потребл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Натуральное пр-во</w:t>
      </w:r>
      <w:r>
        <w:rPr>
          <w:rFonts w:cs="Times New Roman" w:ascii="Times New Roman" w:hAnsi="Times New Roman"/>
          <w:sz w:val="28"/>
        </w:rPr>
        <w:t xml:space="preserve"> – это спец форма пр-ва при которой продукт предназначен для непосредственного потребления внутри произв. единицы., самая простая форма пр-ва, носит застойный хар-р, доиндустр-я стадия пр-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варное пр-во: открытое хоз-во, общественное разделение труда, связи между пр-вом и потр осущ через рыно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Товарное пр-во</w:t>
      </w:r>
      <w:r>
        <w:rPr>
          <w:rFonts w:cs="Times New Roman" w:ascii="Times New Roman" w:hAnsi="Times New Roman"/>
          <w:sz w:val="28"/>
        </w:rPr>
        <w:t xml:space="preserve"> – форма пр-ва харак более высоким уровнем развития производит-х сил основанных на разделении труда, при котором продукт труда предназначен для обмена и приобретает товарную форм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 ТП – частная собст-ть на ср-ва пр-ва, усл-я возник-я и сущ-е общее раздел-е тру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овар – спец форма продукта труда который представляет собой полезную вещь или действие созданную товаропроизводителем за собственный счет и предназнач для обмена на рынке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вар – 2 св-ва – потребительная ст-ть и ст-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 2 типа т пр-ва: простое т пр-во – это пр-во кр-ян и ремесленников, которые основывают свое хоз-во на личной частной собств и личном труде, капиталистч т пр-во – здесь рабочая сила становится товаром, деньги превращ в капитал и результатом обращ денег как капитала яв-ся их приращение (прибавочная ст-ть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ынок – система эконом-х отнош-й возник-х на основе уст-го взаимод-я товар-го и денежного обращ-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ыночное хозяйство – общественная форма организации эк-ки, основанная на товарном производстве, обеспеч-я взаимодействие м/у пр-м и потреблением посредством рын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Сущность и осн-е черты рын-го хоз-в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рич-е усл-я возник-я рынка 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Т и спец-я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экономич-я обособ-ть производителей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амостоятельность произ-ля, свобода предприним-ва, свобод-й обме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ынок – система эконом-х отнош-й возник-х на основе уст-го взаимод-я товар-го и денежного обращ-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ыночное хозяйство – общественная форма организации эк-ки, основанная на товарном производстве, обеспеч-я взаимодействие м/у пр-м и потреблением посредством рын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ическая модель рын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н-во независимых потребителей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н-во независимых товаропроиз-й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ихийное устан-е цен под влиянием спроса ипредл-я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свобод-я конкуренция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свобод-й перелив капитал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полнота информац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апы становления р/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Натуральное пр-во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Товарное пр-во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Рыночное хоз-во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туральное пр-во: замкнутая сис-ма хоз-ва, универсальный труд работников, прямые связи между пр-вом и потребл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Натуральное пр-во</w:t>
      </w:r>
      <w:r>
        <w:rPr>
          <w:rFonts w:cs="Times New Roman" w:ascii="Times New Roman" w:hAnsi="Times New Roman"/>
          <w:sz w:val="28"/>
        </w:rPr>
        <w:t xml:space="preserve"> – это спец форма пр-ва при которой продукт предназначен для непосредственного потребления внутри произв. единицы., самая простая форма пр-ва, носит застойный хар-р, доиндустр-я стадия пр-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Товарное пр-во</w:t>
      </w:r>
      <w:r>
        <w:rPr>
          <w:rFonts w:cs="Times New Roman" w:ascii="Times New Roman" w:hAnsi="Times New Roman"/>
          <w:sz w:val="28"/>
        </w:rPr>
        <w:t xml:space="preserve"> – форма пр-ва характеризуется более высоким уровнем развития производит-х сил основанных на разделении труда, при котором продукт труда предназначен для обмена и приобретает товарную форм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Осн-е экон-е субъекты р/х. Модель их взаимод-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ынок – система эконом-х отнош-й возник-х на основе уст-го взаимод-я товар-го и денежного обращ-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ыночное хозяйство – общественная форма организации эк-ки, основанная на товарном производстве, обеспеч-я взаимодействие м/у пр-м и потреблением посредством рын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бъекты р/х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дом-е хоз-во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-во и воспр-во чел-го капитала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бственнк фак-ра пр-ва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акс-е удовл-е потреб-й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самост-но принмим-т реш-я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едприят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изгот-е продукции для продажи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аксимизация прибыл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амост-но прини-т реш-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банк- финансово-кредит-е учреждение, к-е регулирует движ-е денежной масс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гос-во- правит-е учреж-е осущ-е власть для обеспеч-я контроля над хоз-ми субъектами и рынк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ая модель взаимодействия субъектов рыночного хозяйств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81430" cy="619125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ы р/х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овары, услуги, фак-ры пр-ва, деньги, капитал, ценные бумаги, гос-е льготы и субсидии, соц-е выплат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бсидии – нецелевой вид денежного пособия предоставляемого гос-м организациям и учреждения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Класс-я рынков. Дост-ва и недостатки. Роль гос-ва в рыноч-й эк-к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ификация рынков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экон-му предназнач-ю объектов рын-х отнош-й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рынок ресурсов, б)труда, в)товаров, г)услуг, д)ценных бумаг, е)финансовый (рынок ссудных капиталов и т.п.)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тепени конкуренци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) рынок совершенной конкуренц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) рынок несовершенной конкуренции, т.е. чистые монополии, олигополии, монополистическая конкурен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 территориальному признаку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региональный рынок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местный рынок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национальный рынок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мировой рынок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ынок как соц-й институт включает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авовая сист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ганы гос-го контроля и регулир-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ссоциации и союзы потребителей, предприним-й и работников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ыночная инфрастр-ра – совокуп-ть институтов обеспеч-х норм-й режим функц-я рынков (товар-е биржи, биржи труда, банки, страховые компании, фонды.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имущества рынк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Свобода выбора действий произв. и потреб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повышение качества товаров и услуг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Эффективность исп. и распр. ресурс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 гибкость рынка к изм условиям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исп-е достиж-й науки и техник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статки рынк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столкновение интерес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Безработица и колебания цен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Кризисы, нестабильность пр-в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Отсутствие пр-ва товаров коллективного и обществ назнач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Истощ-е невоспр ресурс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и гос-в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-ая эф-т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-я справедливост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-я стабильност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авления деят-ти гос-в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нтимонопольная политик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нтиинфляционная полити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Обеспечение правовой основы для функц-я рыночной экономик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Социальная защита насел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орона, наука, образов-е, здравоохранение, культур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нтикризисная политик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-е блага – товары и услуги коллективного пользов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треб-ии общ-х благ уч-ют все члены общ-ва а оплата их индивид-но каждым потребителем невозможна (оборона, гос-е управ-е, строит-во дорог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-ва ОБ: несоперничество в потреблении, неисключимос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-т чистые и смешанные ОБ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Типы и модели р/х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ы р/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«чистое» р/х (роль гос-ва мин-на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оц-е р/х (роль гос-ва макс-на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ие м/у ними в роли и влиянии гос-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рем-я рын-я эк-ка основана на взаимод-и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част-го и гос-го сектров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ын-го мех-ма саморегулир-я и гос-го регулир-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Различаются 3 модели рыночного хозяйства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поративная экономика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ое рыночное хозяйство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ешанная рыночная экономи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равнительная таблица </w:t>
      </w:r>
      <w:r>
        <w:rPr>
          <w:rFonts w:cs="Times New Roman" w:ascii="Times New Roman" w:hAnsi="Times New Roman"/>
          <w:bCs/>
          <w:sz w:val="28"/>
        </w:rPr>
        <w:t xml:space="preserve">моделей рыночного хозяйств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сн-е Критерии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Целевая напрвл-ть гос-х программ. Соц р/х – защита интресов граждан. Смеш-я эк-ка – созд-е усл-я для разв-я предприним-ва. Корпоратив-я эк-ка – защита интересов круп-го бизнеса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ы регулир-я эк-ки. Соц-е р/х – долгосроч-е программир-е. Смеш-я эк-ка – исп-е приемущ-но тактич-х методов. Корпоратив-я эк-ка – опред-е осн-х приоритетов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Доля гос-го сектора в эк-ке. Соц-е р/х - 30 и более %, Смеш-я эк-ка около 10%, Корпоратив-я эк-ка незначит-на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-е типич-е гос-ва Соц-е р/х – Германия, Смеш-я эк-ка – США, Китай, Корпоратив-я эк-ка – Япония, Швейцар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Собственность как экономич-я категор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ономическое отношение собственности обуслав-т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особ соединяя произ-х сил со ср-ми пр-в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ц-ю стр-ру общ-в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хар-р стимулов труд-й деят-т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спред-е рез-в труда и доход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обственность - сложившаяся фактически отношения между людьми по присвоению и хозяйственному использованию благ. Субъект (Собственник), объект (имущество), иные субъекты (другие владельцы и собственники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Три составные части системы экономических отношений собственност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рисвоение факторов и результатов производства (Отношение людей к вещам, как к своим)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Хоз-е исп-е ресурсов (Возможность использования имущества в хозяйственных целях лицам, не являющиеся собственниками)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- Получение дохода от собственности (Собственность оправдывает себя, или приносит доход). Отношение собственност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рождает интерес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ожет быть столкновение интересов индивида и общества в цело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- Необходимо регулирование поведения участников политических отноше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 собствен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аво индивида использовать ресурсы по своему усмотрению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авокупность метода выбора способов использования ограниченных благ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бъект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ражданин (физическое лицо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дприятия, организации (юридическое лицо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Государство и муниципальные образовани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движимое имущество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вижимое имущество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Интеллектуальная собственнос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Теория «пучка» прав собственности. Спецификация прав собст-т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 собствен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аво индивида использовать ресурсы по своему усмотрени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- Совокупность метода выбора способов использования ограниченных благ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бъект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ражданин (физическое лицо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дприятия, организации (юридическое лицо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Государство и муниципальные образовани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движимое имущество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вижимое имущество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Интеллектуальная собственнос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 собст-ти включае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ьзование – определяет варианты извлечения из актива полезных свойст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дение – Не только право получения дохода, но и передачу его в пользование другим индивида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поряжение – Означает право отчуждения или продажи актив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ты права собственн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Совокупность или «пучок» прав собственност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личие другого субъекта, не обладающего этими правам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Редкий ресур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опред-е прав собств-ти дал А. Онор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фикация прав собств-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четкая опред-ть прав собст-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ключ-е др субъектов из свобод-го доступа к рес-с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ут-е исключ-й из доступа к рес-су, т.е. свободй доступ к ним означ-т что они ничьи, не принадлежат никому, чтотоже самое всем. Такие рес-сы не составляют объекта собств-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Формы собст-т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ная собствен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- «Пачек» правомочий (пользование, владение, распоряжение) сконцентрирован у одного человека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ринципы свободы принятия решений и ответственност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ы: дом-е х-во, част-е предприн-во, исп-е имущ-ва и сбережений с целью извлеч-я дохо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ая собственнос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ступает в качестве собственности всех членов обществ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ступ ресурсов получают те, кто реализует интересы социума в цело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Государственные предприятия присваивают часть дохода в форме прибыли на основе отношений распоряжения гос. Собственностью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обходим-ть в соц-но значимых сферах деят-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ые предприятия по сравнению с частны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Устанавливают более низкую цену на свою продукцию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спользует более капиталоёмкие технолог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лабее реагирует на изменение в спрос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изводят менее разнообразную продукцию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едленнее осваивают новые технолог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Более низкая производительность труд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повая (Коллектив-я собственность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м-во принадл-т сразу неск-м лицам с опред-й долей каждого (долевая соб-ть), или без опред-я доли (совмест-я соб-ти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вис-ть благополучия каждого от общих доход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Частный экономический интерес + интерес коллекти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ы: АО, товаврищ-ва, союзы, кооператив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 Преобразование отношений собственности в Росс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атизация - превращ-е гос-й собст-ти в част-ю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Цел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выш-е эф-ти хоз-й деят-т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имулир-е предпринимат-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сшир-е индивид-х свобод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зд-е конкурент-й сред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влеч-е иностр-х инвистици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ватизация в России: 2 этап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Ваучерная приватизация (окт 1992 – июль 1994) – обмен ваучера на акции какого либо предприятия. К концу этапа доля гос-й соб-ти сост-ла 35%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Денежная (с июля 1994)– Продажа имущества государственных и муниципальных предприятий за деньг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Цель:</w:t>
      </w:r>
      <w:r>
        <w:rPr>
          <w:rFonts w:cs="Times New Roman" w:ascii="Times New Roman" w:hAnsi="Times New Roman"/>
          <w:sz w:val="28"/>
        </w:rPr>
        <w:t xml:space="preserve"> Поиск эффективного инвестора (в том числе иностранного), появл-е новых собст-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-е время приват-я носит постеп-й хар-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оги приват-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тоят-ва препяд-е формир-ю класса «эффектив-х собств-в»:</w:t>
      </w:r>
    </w:p>
    <w:p>
      <w:pPr>
        <w:pStyle w:val="Normal"/>
        <w:numPr>
          <w:ilvl w:val="0"/>
          <w:numId w:val="6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сплат-й хар-р, не сопровождалась формир-м реального капитала</w:t>
      </w:r>
    </w:p>
    <w:p>
      <w:pPr>
        <w:pStyle w:val="Normal"/>
        <w:numPr>
          <w:ilvl w:val="0"/>
          <w:numId w:val="6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ажа пред-й по чрезмерно низ-м ценам (проблема в оц-ке пред-й)</w:t>
      </w:r>
    </w:p>
    <w:p>
      <w:pPr>
        <w:pStyle w:val="Normal"/>
        <w:numPr>
          <w:ilvl w:val="0"/>
          <w:numId w:val="6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5% нах-ся в соб-ти труд-х кол-в</w:t>
      </w:r>
    </w:p>
    <w:p>
      <w:pPr>
        <w:pStyle w:val="Normal"/>
        <w:numPr>
          <w:ilvl w:val="0"/>
          <w:numId w:val="6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-е мелких собст-в заинтерес-х только в получ-ии дивидендов (доход на акции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н-я соб-ти в России в наст-й период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руш-но гос-во гос-й соб-т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ногообразие форм соб-ти (част-я, коллектив-я, гос-я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авовое регулир-е отнош-й соб-т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 Предприним-во и предпр-ль. Сущ-ть пред-й деят-т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Предпринимательская деятельность и предприниматель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ыявление </w:t>
      </w:r>
      <w:r>
        <w:rPr>
          <w:rFonts w:cs="Times New Roman" w:ascii="Times New Roman" w:hAnsi="Times New Roman"/>
          <w:sz w:val="28"/>
          <w:u w:val="single"/>
        </w:rPr>
        <w:t>новых</w:t>
      </w:r>
      <w:r>
        <w:rPr>
          <w:rFonts w:cs="Times New Roman" w:ascii="Times New Roman" w:hAnsi="Times New Roman"/>
          <w:sz w:val="28"/>
        </w:rPr>
        <w:t xml:space="preserve"> возможностей для хозяйственной активности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освоение </w:t>
      </w:r>
      <w:r>
        <w:rPr>
          <w:rFonts w:cs="Times New Roman" w:ascii="Times New Roman" w:hAnsi="Times New Roman"/>
          <w:sz w:val="28"/>
          <w:u w:val="single"/>
        </w:rPr>
        <w:t>новых</w:t>
      </w:r>
      <w:r>
        <w:rPr>
          <w:rFonts w:cs="Times New Roman" w:ascii="Times New Roman" w:hAnsi="Times New Roman"/>
          <w:sz w:val="28"/>
        </w:rPr>
        <w:t xml:space="preserve"> рынков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оизводство </w:t>
      </w:r>
      <w:r>
        <w:rPr>
          <w:rFonts w:cs="Times New Roman" w:ascii="Times New Roman" w:hAnsi="Times New Roman"/>
          <w:sz w:val="28"/>
          <w:u w:val="single"/>
        </w:rPr>
        <w:t>новых</w:t>
      </w:r>
      <w:r>
        <w:rPr>
          <w:rFonts w:cs="Times New Roman" w:ascii="Times New Roman" w:hAnsi="Times New Roman"/>
          <w:sz w:val="28"/>
        </w:rPr>
        <w:t xml:space="preserve"> товаров и услуг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редприниматель должен :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>уметь находить новое;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>обладать особым воображением, даром предвидения;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>уметь рисковать и преодолевать стра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Предпринимательство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цесс создания нового, обладающего ценностью;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цесс, предполагающий принятие на себя финансовой, моральной и социальной ответственности;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сс, приносящий в результате денежный доход и личное удовлетворение достигнуты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Стадии предпринимательского процесс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1. Поиск новой идеи и ее оценка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>Факторы, вызвавшие новую идею, сроки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>Ценность идеи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>Оценка риска и прогноз выгод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>Соответствие идеи вашим целям, знаниям, умениям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>Сравнение с продукцией конкурен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2. Составление бизнес-план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5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гмент рынка</w:t>
      </w:r>
    </w:p>
    <w:p>
      <w:pPr>
        <w:pStyle w:val="Normal"/>
        <w:numPr>
          <w:ilvl w:val="0"/>
          <w:numId w:val="5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 маркетинга</w:t>
      </w:r>
    </w:p>
    <w:p>
      <w:pPr>
        <w:pStyle w:val="Normal"/>
        <w:numPr>
          <w:ilvl w:val="0"/>
          <w:numId w:val="5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 производства</w:t>
      </w:r>
    </w:p>
    <w:p>
      <w:pPr>
        <w:pStyle w:val="Normal"/>
        <w:numPr>
          <w:ilvl w:val="0"/>
          <w:numId w:val="5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ый план и финансовое обеспечение</w:t>
      </w:r>
    </w:p>
    <w:p>
      <w:pPr>
        <w:pStyle w:val="Normal"/>
        <w:numPr>
          <w:ilvl w:val="0"/>
          <w:numId w:val="5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собственности предприятия</w:t>
      </w:r>
    </w:p>
    <w:p>
      <w:pPr>
        <w:pStyle w:val="Normal"/>
        <w:numPr>
          <w:ilvl w:val="0"/>
          <w:numId w:val="5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тегия проникновения на рынок</w:t>
      </w:r>
      <w:r>
        <w:rPr>
          <w:rFonts w:cs="Times New Roman" w:ascii="Times New Roman" w:hAnsi="Times New Roman"/>
          <w:bCs/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3. Поиск необходимых ресурсов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олагаемые ресурсы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достающие ресурсы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ы привлечения необходимых ресурс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4. Управление созданным предприятием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иль и структура руководства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ючевые факторы успеха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абые места и пути их преодоления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 Пред-е как форма орг-ии пред-й деят-т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риятие</w:t>
      </w:r>
    </w:p>
    <w:p>
      <w:pPr>
        <w:pStyle w:val="Normal"/>
        <w:numPr>
          <w:ilvl w:val="0"/>
          <w:numId w:val="5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собленное, первичное звено национальной экономики,</w:t>
      </w:r>
    </w:p>
    <w:p>
      <w:pPr>
        <w:pStyle w:val="Normal"/>
        <w:numPr>
          <w:ilvl w:val="0"/>
          <w:numId w:val="5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лектив людей, </w:t>
      </w:r>
    </w:p>
    <w:p>
      <w:pPr>
        <w:pStyle w:val="Normal"/>
        <w:numPr>
          <w:ilvl w:val="0"/>
          <w:numId w:val="5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плекс средств производства,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-е формы проявления экон-й обособ-ти</w:t>
      </w:r>
    </w:p>
    <w:p>
      <w:pPr>
        <w:pStyle w:val="Normal"/>
        <w:numPr>
          <w:ilvl w:val="0"/>
          <w:numId w:val="5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-й хар-р кругооборота рес-в</w:t>
      </w:r>
    </w:p>
    <w:p>
      <w:pPr>
        <w:pStyle w:val="Normal"/>
        <w:numPr>
          <w:ilvl w:val="0"/>
          <w:numId w:val="5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 специфич-го собстванного экономич-го интереса</w:t>
      </w:r>
    </w:p>
    <w:p>
      <w:pPr>
        <w:pStyle w:val="Normal"/>
        <w:numPr>
          <w:ilvl w:val="0"/>
          <w:numId w:val="5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-е индивид-го воспр-ва за счет собств-х рес-в</w:t>
      </w:r>
    </w:p>
    <w:p>
      <w:pPr>
        <w:pStyle w:val="Normal"/>
        <w:numPr>
          <w:ilvl w:val="0"/>
          <w:numId w:val="5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воение части прибавоч-го в виде чистого доход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>Экономическая обособленность</w:t>
      </w:r>
      <w:r>
        <w:rPr>
          <w:rFonts w:cs="Times New Roman" w:ascii="Times New Roman" w:hAnsi="Times New Roman"/>
          <w:sz w:val="28"/>
        </w:rPr>
        <w:t xml:space="preserve"> предполагает наличие экономической и хозяйственной самостоятельнос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>Экономическая самостоятельность</w:t>
      </w:r>
      <w:r>
        <w:rPr>
          <w:rFonts w:cs="Times New Roman" w:ascii="Times New Roman" w:hAnsi="Times New Roman"/>
          <w:sz w:val="28"/>
        </w:rPr>
        <w:t xml:space="preserve"> – способность хозяйственного субъекта влиять на организацию свое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>Хозяйственная самостоятельность</w:t>
      </w:r>
      <w:r>
        <w:rPr>
          <w:rFonts w:cs="Times New Roman" w:ascii="Times New Roman" w:hAnsi="Times New Roman"/>
          <w:sz w:val="28"/>
        </w:rPr>
        <w:t xml:space="preserve"> предполагает совокупность прав и ответственность предприятия как юридического ли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>Предприятие</w:t>
      </w:r>
      <w:r>
        <w:rPr>
          <w:rFonts w:cs="Times New Roman" w:ascii="Times New Roman" w:hAnsi="Times New Roman"/>
          <w:sz w:val="28"/>
        </w:rPr>
        <w:t xml:space="preserve"> характеризуется технологическим и организационным единство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>Фирма</w:t>
      </w:r>
      <w:r>
        <w:rPr>
          <w:rFonts w:cs="Times New Roman" w:ascii="Times New Roman" w:hAnsi="Times New Roman"/>
          <w:sz w:val="28"/>
        </w:rPr>
        <w:t xml:space="preserve"> – более общее понятие, помимо указанных аспектов включает правовое един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 состав фирмы</w:t>
      </w:r>
      <w:r>
        <w:rPr>
          <w:rFonts w:cs="Times New Roman" w:ascii="Times New Roman" w:hAnsi="Times New Roman"/>
          <w:sz w:val="28"/>
        </w:rPr>
        <w:t xml:space="preserve"> могут входить </w:t>
      </w:r>
      <w:r>
        <w:rPr>
          <w:rFonts w:cs="Times New Roman" w:ascii="Times New Roman" w:hAnsi="Times New Roman"/>
          <w:sz w:val="28"/>
          <w:u w:val="single"/>
        </w:rPr>
        <w:t>одно или несколько предприяти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знаки предприятия как юридического лица: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реждение согласно закону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 организационного единства, структурного оформления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адание необходимым имуществом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стоятельная имущественная ответственность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тупление в хозяйственном обороте от собственного имен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Предприятие</w:t>
      </w:r>
    </w:p>
    <w:p>
      <w:pPr>
        <w:pStyle w:val="Normal"/>
        <w:numPr>
          <w:ilvl w:val="0"/>
          <w:numId w:val="6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ит продукцию;</w:t>
      </w:r>
    </w:p>
    <w:p>
      <w:pPr>
        <w:pStyle w:val="Normal"/>
        <w:numPr>
          <w:ilvl w:val="0"/>
          <w:numId w:val="6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ивает рабочие места;</w:t>
      </w:r>
    </w:p>
    <w:p>
      <w:pPr>
        <w:pStyle w:val="Normal"/>
        <w:numPr>
          <w:ilvl w:val="0"/>
          <w:numId w:val="6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лачивает налоги;</w:t>
      </w:r>
    </w:p>
    <w:p>
      <w:pPr>
        <w:pStyle w:val="Normal"/>
        <w:numPr>
          <w:ilvl w:val="0"/>
          <w:numId w:val="6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стоятельно принимает реше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16. </w:t>
      </w:r>
      <w:r>
        <w:rPr>
          <w:rFonts w:cs="Times New Roman" w:ascii="Times New Roman" w:hAnsi="Times New Roman"/>
          <w:bCs/>
          <w:sz w:val="28"/>
        </w:rPr>
        <w:t>Формы организации бизнес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уальное предпринимательство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тнерство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пор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уальное предпринимательство</w:t>
      </w:r>
    </w:p>
    <w:p>
      <w:pPr>
        <w:pStyle w:val="Normal"/>
        <w:numPr>
          <w:ilvl w:val="0"/>
          <w:numId w:val="6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делец – один человек;</w:t>
      </w:r>
    </w:p>
    <w:p>
      <w:pPr>
        <w:pStyle w:val="Normal"/>
        <w:numPr>
          <w:ilvl w:val="0"/>
          <w:numId w:val="6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является юридическим лицом;</w:t>
      </w:r>
    </w:p>
    <w:p>
      <w:pPr>
        <w:pStyle w:val="Normal"/>
        <w:numPr>
          <w:ilvl w:val="0"/>
          <w:numId w:val="6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ет неограниченную ответственность (т.е. рискует не только вложенным капиталом, но и всем имуществом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Преимущества:</w:t>
      </w:r>
      <w:r>
        <w:rPr>
          <w:rFonts w:cs="Times New Roman" w:ascii="Times New Roman" w:hAnsi="Times New Roman"/>
          <w:sz w:val="28"/>
        </w:rPr>
        <w:t xml:space="preserve"> легко учредить, свобода действий, стимулы к эффективн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Недостатки:</w:t>
      </w:r>
      <w:r>
        <w:rPr>
          <w:rFonts w:cs="Times New Roman" w:ascii="Times New Roman" w:hAnsi="Times New Roman"/>
          <w:sz w:val="28"/>
        </w:rPr>
        <w:t xml:space="preserve"> ограниченность средств, полная финансовая ответственност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тнерство</w:t>
      </w:r>
    </w:p>
    <w:p>
      <w:pPr>
        <w:pStyle w:val="Normal"/>
        <w:numPr>
          <w:ilvl w:val="0"/>
          <w:numId w:val="6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деют два и более человек;</w:t>
      </w:r>
    </w:p>
    <w:p>
      <w:pPr>
        <w:pStyle w:val="Normal"/>
        <w:numPr>
          <w:ilvl w:val="0"/>
          <w:numId w:val="6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является юридическим лицом;</w:t>
      </w:r>
    </w:p>
    <w:p>
      <w:pPr>
        <w:pStyle w:val="Normal"/>
        <w:numPr>
          <w:ilvl w:val="0"/>
          <w:numId w:val="6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ут неограниченную ответственност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Преимущества:</w:t>
      </w:r>
      <w:r>
        <w:rPr>
          <w:rFonts w:cs="Times New Roman" w:ascii="Times New Roman" w:hAnsi="Times New Roman"/>
          <w:sz w:val="28"/>
        </w:rPr>
        <w:t xml:space="preserve"> легко учредить, более широкие финансовые возмож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Недостатки:</w:t>
      </w:r>
      <w:r>
        <w:rPr>
          <w:rFonts w:cs="Times New Roman" w:ascii="Times New Roman" w:hAnsi="Times New Roman"/>
          <w:sz w:val="28"/>
        </w:rPr>
        <w:t xml:space="preserve"> несовпадение интересов, неограниченная финансовая ответственнос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порация</w:t>
      </w:r>
    </w:p>
    <w:p>
      <w:pPr>
        <w:pStyle w:val="Normal"/>
        <w:numPr>
          <w:ilvl w:val="0"/>
          <w:numId w:val="40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ридическое лицо;</w:t>
      </w:r>
    </w:p>
    <w:p>
      <w:pPr>
        <w:pStyle w:val="Normal"/>
        <w:numPr>
          <w:ilvl w:val="0"/>
          <w:numId w:val="40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ная ответственнос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имущества: широкие возможности привлечения капитала, ограниченная ответственнос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статки: организационные и финансовые сложности учрежд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онно-правовые формы предпринимательской деятельности в РФ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зяйственные товарищества (полные, коммандитные) и общества (с ограниченной ответственностью, открытые, закрытые).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ственные кооперативы.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ые и муниципальные унитарные предприятия.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коммерческие организации.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уальные предпринимател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варищества – объединения лиц, общества – объединения капит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Полное товарищество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ъединение 2-х или более граждан, юридических лиц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лная ответственность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 является юридическим лицо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Характерны для сельского хозяйства, сферы услу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Смешанное товарищество</w:t>
      </w:r>
      <w:r>
        <w:rPr>
          <w:rFonts w:cs="Times New Roman" w:ascii="Times New Roman" w:hAnsi="Times New Roman"/>
          <w:sz w:val="28"/>
        </w:rPr>
        <w:t xml:space="preserve"> – товарищество на вер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ействительные участники и участники-вкладчик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ействительные участники несут полную ответственность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частники-вкладчики – ограниченную ответственность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Юридическое лицо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зволяет привлекать значительные финансовые ресурс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ества </w:t>
      </w:r>
      <w:r>
        <w:rPr>
          <w:rFonts w:cs="Times New Roman" w:ascii="Times New Roman" w:hAnsi="Times New Roman"/>
          <w:bCs/>
          <w:sz w:val="28"/>
        </w:rPr>
        <w:t>с ограниченной ответственностью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юридическое лицо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граниченная ответственность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ткрытое акционерное общество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мущество формируется за счет открытой, свободной продажи акци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кционерам в обмен на их вклад выдается ЦБ – акц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Закрытое акционерное общество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кции распределяются среди его учредителе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Производственные кооператив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вмест-е осущ-е хоз-й деят-т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ход распределяется в соответствии с трудовым участие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ые и муниципальные унитарные предприят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2 вида государственных предприятий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Чисто государственные (финансирование из госбюджета, не платят налоги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мешанные, полугосударственные (как АО, большая часть акций принадлежит государств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Унитарное предприятие</w:t>
      </w:r>
      <w:r>
        <w:rPr>
          <w:rFonts w:cs="Times New Roman" w:ascii="Times New Roman" w:hAnsi="Times New Roman"/>
          <w:sz w:val="28"/>
        </w:rPr>
        <w:t xml:space="preserve"> – коммерческая организация, не наделенная правом собственности за закрепленное за ней собственником имущество (управляют, но не владеют имуществом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коммерческие организац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иксированный профиль деятельност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 имеют права распределять прибыль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экономические интересы подчинены стремлению полнее реализовать конкретную мисс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зеи, религиозные организации, благотворительные фонды и т.п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17. </w:t>
      </w:r>
      <w:r>
        <w:rPr>
          <w:rFonts w:cs="Times New Roman" w:ascii="Times New Roman" w:hAnsi="Times New Roman"/>
          <w:bCs/>
          <w:sz w:val="28"/>
        </w:rPr>
        <w:t>Типы объединения предприяти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>Картель</w:t>
      </w:r>
      <w:r>
        <w:rPr>
          <w:rFonts w:cs="Times New Roman" w:ascii="Times New Roman" w:hAnsi="Times New Roman"/>
          <w:sz w:val="28"/>
        </w:rPr>
        <w:t xml:space="preserve"> – форма гласных или негласных </w:t>
      </w:r>
      <w:r>
        <w:rPr>
          <w:rFonts w:cs="Times New Roman" w:ascii="Times New Roman" w:hAnsi="Times New Roman"/>
          <w:sz w:val="28"/>
          <w:u w:val="single"/>
        </w:rPr>
        <w:t>договор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отношений</w:t>
      </w:r>
      <w:r>
        <w:rPr>
          <w:rFonts w:cs="Times New Roman" w:ascii="Times New Roman" w:hAnsi="Times New Roman"/>
          <w:sz w:val="28"/>
        </w:rPr>
        <w:t xml:space="preserve"> между независимыми предприятиями, в соответствии с которой проводится </w:t>
      </w:r>
      <w:r>
        <w:rPr>
          <w:rFonts w:cs="Times New Roman" w:ascii="Times New Roman" w:hAnsi="Times New Roman"/>
          <w:sz w:val="28"/>
          <w:u w:val="single"/>
        </w:rPr>
        <w:t>единая политик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цен</w:t>
      </w:r>
      <w:r>
        <w:rPr>
          <w:rFonts w:cs="Times New Roman" w:ascii="Times New Roman" w:hAnsi="Times New Roman"/>
          <w:sz w:val="28"/>
        </w:rPr>
        <w:t xml:space="preserve">, осуществляется </w:t>
      </w:r>
      <w:r>
        <w:rPr>
          <w:rFonts w:cs="Times New Roman" w:ascii="Times New Roman" w:hAnsi="Times New Roman"/>
          <w:sz w:val="28"/>
          <w:u w:val="single"/>
        </w:rPr>
        <w:t>разделение рынков сбыта</w:t>
      </w:r>
      <w:r>
        <w:rPr>
          <w:rFonts w:cs="Times New Roman" w:ascii="Times New Roman" w:hAnsi="Times New Roman"/>
          <w:sz w:val="28"/>
        </w:rPr>
        <w:t>, согласовываются условия взаимного обмена патентами, лицензиями и т.п. (не затрагивается производственная деятельность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>Синдикат</w:t>
      </w:r>
      <w:r>
        <w:rPr>
          <w:rFonts w:cs="Times New Roman" w:ascii="Times New Roman" w:hAnsi="Times New Roman"/>
          <w:sz w:val="28"/>
        </w:rPr>
        <w:t xml:space="preserve"> – форма объединения, при которой предприятия сохраняют юридическую </w:t>
      </w:r>
      <w:r>
        <w:rPr>
          <w:rFonts w:cs="Times New Roman" w:ascii="Times New Roman" w:hAnsi="Times New Roman"/>
          <w:sz w:val="28"/>
          <w:u w:val="single"/>
        </w:rPr>
        <w:t>самостоятельность в отношении производственн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деятельности</w:t>
      </w:r>
      <w:r>
        <w:rPr>
          <w:rFonts w:cs="Times New Roman" w:ascii="Times New Roman" w:hAnsi="Times New Roman"/>
          <w:sz w:val="28"/>
        </w:rPr>
        <w:t xml:space="preserve">, но </w:t>
      </w:r>
      <w:r>
        <w:rPr>
          <w:rFonts w:cs="Times New Roman" w:ascii="Times New Roman" w:hAnsi="Times New Roman"/>
          <w:sz w:val="28"/>
          <w:u w:val="single"/>
        </w:rPr>
        <w:t>утрачивают ее в отношении сбыта</w:t>
      </w:r>
      <w:r>
        <w:rPr>
          <w:rFonts w:cs="Times New Roman" w:ascii="Times New Roman" w:hAnsi="Times New Roman"/>
          <w:sz w:val="28"/>
        </w:rPr>
        <w:t xml:space="preserve"> своей продукции (однородная продукция, общая контора или предприятие для сбыта продукци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 xml:space="preserve">Трест </w:t>
      </w:r>
      <w:r>
        <w:rPr>
          <w:rFonts w:cs="Times New Roman" w:ascii="Times New Roman" w:hAnsi="Times New Roman"/>
          <w:sz w:val="28"/>
        </w:rPr>
        <w:t>– предприятия утрачивают свою юридическую и экономическую самостоятельность в области как сбыта, так и производства; полная ответственность за результаты деятельности входящих в него предпри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>Концерн</w:t>
      </w:r>
      <w:r>
        <w:rPr>
          <w:rFonts w:cs="Times New Roman" w:ascii="Times New Roman" w:hAnsi="Times New Roman"/>
          <w:sz w:val="28"/>
        </w:rPr>
        <w:t xml:space="preserve"> – объединение предприятий, при котором устанавливается в той или иной мере финансовый контроль головной фирмы, последняя несет ответственность за деятельность предприятий в пределах принадлежащих ей пакетов акций каждого из н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>Конгломерат</w:t>
      </w:r>
      <w:r>
        <w:rPr>
          <w:rFonts w:cs="Times New Roman" w:ascii="Times New Roman" w:hAnsi="Times New Roman"/>
          <w:sz w:val="28"/>
        </w:rPr>
        <w:t xml:space="preserve"> – многоотраслевое объединение, экспансия головной фирмы в мало связанные между собой отрасли хозяйственной деятельности:</w:t>
      </w:r>
    </w:p>
    <w:p>
      <w:pPr>
        <w:pStyle w:val="Normal"/>
        <w:numPr>
          <w:ilvl w:val="0"/>
          <w:numId w:val="70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утствие технологического и функционального единства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ую роль играют банки и другие финансово-кредитные учрежд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8. </w:t>
      </w:r>
      <w:r>
        <w:rPr>
          <w:rFonts w:cs="Times New Roman" w:ascii="Times New Roman" w:hAnsi="Times New Roman"/>
          <w:bCs/>
          <w:sz w:val="28"/>
        </w:rPr>
        <w:t>Индивидуальное воспроизводство предприят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это непрерывно повторяющийся процесс производственного соединения факторов производства с целью создания товаров, получения дохода в рамках относительно обособленных звеньев экономики, основанных на разделении тр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Кругооборот капитала</w:t>
      </w:r>
      <w:r>
        <w:rPr>
          <w:rFonts w:cs="Times New Roman" w:ascii="Times New Roman" w:hAnsi="Times New Roman"/>
          <w:sz w:val="28"/>
        </w:rPr>
        <w:t xml:space="preserve"> – движение факторов производства через сферы производства и обращ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Стадии производственного цикла</w:t>
      </w:r>
      <w:r>
        <w:rPr>
          <w:rFonts w:cs="Times New Roman" w:ascii="Times New Roman" w:hAnsi="Times New Roman"/>
          <w:sz w:val="28"/>
        </w:rPr>
        <w:t xml:space="preserve"> можно представить следующей формулой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431290" cy="525780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30338" t="52013" r="13000" b="19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 – первоначально авансированный капитал, Т- товар, РС – рабочая сила, СП – средства производства, П – процесс производства товаров и услуг, Т’ – произведенный продукт, Д’ – возросший первоначально авансированный капита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– формирование условий производства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– производство товаров и услуг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– реализация товаров и услуг и получение прибы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>Оборот капитала</w:t>
      </w:r>
      <w:r>
        <w:rPr>
          <w:rFonts w:cs="Times New Roman" w:ascii="Times New Roman" w:hAnsi="Times New Roman"/>
          <w:sz w:val="28"/>
        </w:rPr>
        <w:t xml:space="preserve"> – это его кругооборот, рассматриваемый как непрерывно возобновляемый процес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>Время оборота</w:t>
      </w:r>
      <w:r>
        <w:rPr>
          <w:rFonts w:cs="Times New Roman" w:ascii="Times New Roman" w:hAnsi="Times New Roman"/>
          <w:iCs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</w:rPr>
        <w:t>– это период, в течение которого ресурсы, пройдя сферы производства и обращения, возвращаются к исходной (денежной) фор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u w:val="single"/>
        </w:rPr>
        <w:t>Время оборота</w:t>
      </w:r>
      <w:r>
        <w:rPr>
          <w:rFonts w:cs="Times New Roman" w:ascii="Times New Roman" w:hAnsi="Times New Roman"/>
          <w:sz w:val="28"/>
        </w:rPr>
        <w:t xml:space="preserve"> = время производства + время обра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>Скорость оборота</w:t>
      </w:r>
      <w:r>
        <w:rPr>
          <w:rFonts w:cs="Times New Roman" w:ascii="Times New Roman" w:hAnsi="Times New Roman"/>
          <w:iCs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</w:rPr>
        <w:t>является числом оборотом ресурсов, совершаемых в течение года. Число оборотов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</w:rPr>
        <w:t xml:space="preserve"> = </w:t>
      </w:r>
      <w:r>
        <w:rPr>
          <w:rFonts w:cs="Times New Roman" w:ascii="Times New Roman" w:hAnsi="Times New Roman"/>
          <w:bCs/>
          <w:sz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</w:rPr>
        <w:t>/</w:t>
      </w:r>
      <w:r>
        <w:rPr>
          <w:rFonts w:cs="Times New Roman" w:ascii="Times New Roman" w:hAnsi="Times New Roman"/>
          <w:bCs/>
          <w:sz w:val="28"/>
          <w:lang w:val="en-US"/>
        </w:rPr>
        <w:t>t</w:t>
      </w:r>
      <w:r>
        <w:rPr>
          <w:rFonts w:cs="Times New Roman" w:ascii="Times New Roman" w:hAnsi="Times New Roman"/>
          <w:bCs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где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– число оборотов в год, 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 xml:space="preserve"> – принятая единица времени (год – 12 месяцев),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– время оборота данных ресурс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</w:rPr>
        <w:t>Производственные фонды</w:t>
      </w:r>
      <w:r>
        <w:rPr>
          <w:rFonts w:cs="Times New Roman" w:ascii="Times New Roman" w:hAnsi="Times New Roman"/>
          <w:sz w:val="28"/>
        </w:rPr>
        <w:t xml:space="preserve"> – выраженные в стоимостной форме факторы производ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-е фонды – переносят свою ст-ть на вновь созд-ю продукцию по частям в течении ряда лет (здания, сооруж-я, машины, оборуд-е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рот-е фонды – переносят свою ст-ть на ст-ть готовой продукции полностью за один произ-й цикл (сырье, материалы, денеж-е ср-ва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. Основной и оборотный капитал. Физический и моральный износ основного капитала. Амортиз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-й капитал – денеж-я оц-ка осн-х фондов как матер-х ценностей имеющих длит-й период функц-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рот-й капитал – ден-е ср-ва пост-но авансируемые пред-ем на созд-е запасов сырья, материалов, топлива для бесперебойного проц пр-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фонды участвуют в производстве и совершают хозяйственный кругооборо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Физический и моральный износ основного капитал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нос ОФ представляет собой уменьшение стоимости действующего оборудования, машин, зданий и т.д. в результате морального и физического старени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изический износ означает потерю потребительной стоимости зданий, сооружений, оборудования и др. в процессе их эксплуатации под воздействием природных и технических факторов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этим различают физический износ 1 вида (потеря потребительной стоимости во время обычной работы) и физический износ 2 вида (возникающий вследствие сил природы, например, выбытие ОФ в результате стихийного бедствия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ральный износ выражается в потере стоимости ОФ вследствие создания аналогичных, но более дешевых или более производительных средств труда в процессе научно-технического и социально-экономического прогресс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мортизация – проц переноса ст-ти осн-го капитала на ст-ть произведенного товара и аккумулир-я ее в амортизационном фонд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. Показатели эф-ти фун-я пред-я. Изд-ки пред-я. Доход и прибыл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затели эффективности работы предприятия: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ффек-ть пр-ва=рез-т пр-ва/затраты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нтабельность=прибыль/авансир-й капита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з-ли эф-ти исп-я фак-в пр-ва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из-ть труда 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Т=П/Т (П-объм пр-ва, Т-затраты труда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удоемк-ть пр-ва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=Т/П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ндоотдача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=П/Ф (Ф-среднегод-я ст-ть осн-х пр-х фондов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ндоемкость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=Ф/П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териалоотдача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=П/М (М-затраты топлива, сырья, энергии, материалов и др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териалоемк-ть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=М/П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Издержк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Явные (внешние, бухгалтерские)- сумма расходов предприятия на оплату покуп-х рес-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льтернативные (внутренние, вмененные) – ст-ть рес-в нахад-ся в собст-ти дан-го пред-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Экономические = бухгалтерские + вмененны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тн-ю к объему пр-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остоянные (</w:t>
      </w:r>
      <w:r>
        <w:rPr>
          <w:rFonts w:cs="Times New Roman" w:ascii="Times New Roman" w:hAnsi="Times New Roman"/>
          <w:sz w:val="28"/>
          <w:lang w:val="en-US"/>
        </w:rPr>
        <w:t>fixe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cost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  <w:lang w:val="en-US"/>
        </w:rPr>
        <w:t>FC</w:t>
      </w:r>
      <w:r>
        <w:rPr>
          <w:rFonts w:cs="Times New Roman" w:ascii="Times New Roman" w:hAnsi="Times New Roman"/>
          <w:sz w:val="28"/>
        </w:rPr>
        <w:t>) – изд-ки к-е не зависят от объема выпуск-й продук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еременные (</w:t>
      </w:r>
      <w:r>
        <w:rPr>
          <w:rFonts w:cs="Times New Roman" w:ascii="Times New Roman" w:hAnsi="Times New Roman"/>
          <w:sz w:val="28"/>
          <w:lang w:val="en-US"/>
        </w:rPr>
        <w:t>variabl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cost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VC</w:t>
      </w:r>
      <w:r>
        <w:rPr>
          <w:rFonts w:cs="Times New Roman" w:ascii="Times New Roman" w:hAnsi="Times New Roman"/>
          <w:sz w:val="28"/>
        </w:rPr>
        <w:t>) – изд-ки к-е связаны с выпуском пр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Общие (совокупные) (</w:t>
      </w:r>
      <w:r>
        <w:rPr>
          <w:rFonts w:cs="Times New Roman" w:ascii="Times New Roman" w:hAnsi="Times New Roman"/>
          <w:sz w:val="28"/>
          <w:lang w:val="en-US"/>
        </w:rPr>
        <w:t>total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cost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TC</w:t>
      </w:r>
      <w:r>
        <w:rPr>
          <w:rFonts w:cs="Times New Roman" w:ascii="Times New Roman" w:hAnsi="Times New Roman"/>
          <w:sz w:val="28"/>
        </w:rPr>
        <w:t>)=</w:t>
      </w:r>
      <w:r>
        <w:rPr>
          <w:rFonts w:cs="Times New Roman" w:ascii="Times New Roman" w:hAnsi="Times New Roman"/>
          <w:sz w:val="28"/>
          <w:lang w:val="en-US"/>
        </w:rPr>
        <w:t>FC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  <w:lang w:val="en-US"/>
        </w:rPr>
        <w:t>VC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Средние (</w:t>
      </w:r>
      <w:r>
        <w:rPr>
          <w:rFonts w:cs="Times New Roman" w:ascii="Times New Roman" w:hAnsi="Times New Roman"/>
          <w:sz w:val="28"/>
          <w:lang w:val="en-US"/>
        </w:rPr>
        <w:t>averag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cost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AC</w:t>
      </w:r>
      <w:r>
        <w:rPr>
          <w:rFonts w:cs="Times New Roman" w:ascii="Times New Roman" w:hAnsi="Times New Roman"/>
          <w:sz w:val="28"/>
        </w:rPr>
        <w:t>) – изд-ки за ед-цу выпуск-й прдукции АС=ТС/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рибыль и доход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Прибыль=доход-изд-к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ухгалтерская прибыль= доход-бух-е изд-к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Экономическая прибыль= доход-экон-е изд-к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Чистая прибыль= прибыль-нало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Совокупный доход (</w:t>
      </w:r>
      <w:r>
        <w:rPr>
          <w:rFonts w:cs="Times New Roman" w:ascii="Times New Roman" w:hAnsi="Times New Roman"/>
          <w:sz w:val="28"/>
          <w:lang w:val="en-US"/>
        </w:rPr>
        <w:t>TR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*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едельный доход (</w:t>
      </w:r>
      <w:r>
        <w:rPr>
          <w:rFonts w:cs="Times New Roman" w:ascii="Times New Roman" w:hAnsi="Times New Roman"/>
          <w:sz w:val="28"/>
          <w:lang w:val="en-US"/>
        </w:rPr>
        <w:t>MR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Средний доход (</w:t>
      </w:r>
      <w:r>
        <w:rPr>
          <w:rFonts w:cs="Times New Roman" w:ascii="Times New Roman" w:hAnsi="Times New Roman"/>
          <w:sz w:val="28"/>
          <w:lang w:val="en-US"/>
        </w:rPr>
        <w:t>AR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. Спрос. З-н спроса. Кривая спроса. Фак-ры смещ-е кривую спрос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прос (англ.</w:t>
      </w:r>
      <w:r>
        <w:rPr>
          <w:rFonts w:cs="Times New Roman" w:ascii="Times New Roman" w:hAnsi="Times New Roman"/>
          <w:sz w:val="28"/>
          <w:lang w:val="en-US"/>
        </w:rPr>
        <w:t xml:space="preserve"> demand)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Желание + возможность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о товара (услуги), которое потребители готовы и в состоянии приобрести по определенной цене в течение некоторого времени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ность экономического агента в определенных благах, подкрепленная денежными средствам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Абсолютный </w:t>
      </w:r>
      <w:r>
        <w:rPr>
          <w:rFonts w:cs="Times New Roman" w:ascii="Times New Roman" w:hAnsi="Times New Roman"/>
          <w:sz w:val="28"/>
        </w:rPr>
        <w:t>спрос – потребность в определенных благ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</w:rPr>
        <w:t>Действительный</w:t>
      </w:r>
      <w:r>
        <w:rPr>
          <w:rFonts w:cs="Times New Roman" w:ascii="Times New Roman" w:hAnsi="Times New Roman"/>
          <w:sz w:val="28"/>
        </w:rPr>
        <w:t xml:space="preserve"> (платежеспособный) спрос – потребность в товарах, обеспеченная денежными средств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Закон спроса</w:t>
      </w:r>
      <w:r>
        <w:rPr>
          <w:rFonts w:cs="Times New Roman" w:ascii="Times New Roman" w:hAnsi="Times New Roman"/>
          <w:sz w:val="28"/>
        </w:rPr>
        <w:t>: обратная зависимость между ценой и величиной спроса, т.е. чем ниже цена товара, тем большее его количество (при прочих равных условиях) может быть куплено, и наоборот (А. Курно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Функция спроса</w:t>
      </w:r>
      <w:r>
        <w:rPr>
          <w:rFonts w:cs="Times New Roman" w:ascii="Times New Roman" w:hAnsi="Times New Roman"/>
          <w:sz w:val="28"/>
        </w:rPr>
        <w:t xml:space="preserve"> показывает зависимость между количеством блага, на которое предъявляется спрос, и факторами, определяющими это количе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Qdx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Px</w:t>
      </w:r>
      <w:r>
        <w:rPr>
          <w:rFonts w:cs="Times New Roman" w:ascii="Times New Roman" w:hAnsi="Times New Roman"/>
          <w:sz w:val="28"/>
        </w:rPr>
        <w:t xml:space="preserve">), где </w:t>
      </w:r>
      <w:r>
        <w:rPr>
          <w:rFonts w:cs="Times New Roman" w:ascii="Times New Roman" w:hAnsi="Times New Roman"/>
          <w:sz w:val="28"/>
          <w:lang w:val="en-US"/>
        </w:rPr>
        <w:t>Qdx</w:t>
      </w:r>
      <w:r>
        <w:rPr>
          <w:rFonts w:cs="Times New Roman" w:ascii="Times New Roman" w:hAnsi="Times New Roman"/>
          <w:sz w:val="28"/>
        </w:rPr>
        <w:t xml:space="preserve"> - количество товара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, на которое предъявляется спрос, </w:t>
      </w:r>
      <w:r>
        <w:rPr>
          <w:rFonts w:cs="Times New Roman" w:ascii="Times New Roman" w:hAnsi="Times New Roman"/>
          <w:sz w:val="28"/>
          <w:lang w:val="en-US"/>
        </w:rPr>
        <w:t>Px</w:t>
      </w:r>
      <w:r>
        <w:rPr>
          <w:rFonts w:cs="Times New Roman" w:ascii="Times New Roman" w:hAnsi="Times New Roman"/>
          <w:sz w:val="28"/>
        </w:rPr>
        <w:t xml:space="preserve"> – цена товара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Кривая спроса</w:t>
      </w:r>
      <w:r>
        <w:rPr>
          <w:rFonts w:cs="Times New Roman" w:ascii="Times New Roman" w:hAnsi="Times New Roman"/>
          <w:sz w:val="28"/>
        </w:rPr>
        <w:t xml:space="preserve"> - это кривая, точки которой показывают, по каким ценам в течение определенного времени покупатели могли бы приобрести различные количества това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Индивидуальный спрос</w:t>
      </w:r>
      <w:r>
        <w:rPr>
          <w:rFonts w:cs="Times New Roman" w:ascii="Times New Roman" w:hAnsi="Times New Roman"/>
          <w:sz w:val="28"/>
        </w:rPr>
        <w:t xml:space="preserve"> – соответствующее каждой данной цене количество товара, которое тот или иной потребитель хотел бы купить на рынк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Рыночный спрос </w:t>
      </w:r>
      <w:r>
        <w:rPr>
          <w:rFonts w:cs="Times New Roman" w:ascii="Times New Roman" w:hAnsi="Times New Roman"/>
          <w:sz w:val="28"/>
        </w:rPr>
        <w:t>– суммирование величин индивидуального спроса всех потребителей при каждом возможном уровне це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Факторы, смещающие кривую спрос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bCs/>
          <w:sz w:val="28"/>
          <w:u w:val="single"/>
        </w:rPr>
        <w:t>Цены на другие товары</w:t>
      </w:r>
      <w:r>
        <w:rPr>
          <w:rFonts w:cs="Times New Roman" w:ascii="Times New Roman" w:hAnsi="Times New Roman"/>
          <w:bCs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3 вида товар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товары-субституты</w:t>
      </w:r>
      <w:r>
        <w:rPr>
          <w:rFonts w:cs="Times New Roman" w:ascii="Times New Roman" w:hAnsi="Times New Roman"/>
          <w:sz w:val="28"/>
        </w:rPr>
        <w:t xml:space="preserve"> (товары-заменители) (например, </w:t>
      </w:r>
      <w:r>
        <w:rPr>
          <w:rFonts w:cs="Times New Roman" w:ascii="Times New Roman" w:hAnsi="Times New Roman"/>
          <w:iCs/>
          <w:sz w:val="28"/>
        </w:rPr>
        <w:t>сливочное масло и маргарин</w:t>
      </w:r>
      <w:r>
        <w:rPr>
          <w:rFonts w:cs="Times New Roman" w:ascii="Times New Roman" w:hAnsi="Times New Roman"/>
          <w:sz w:val="28"/>
        </w:rPr>
        <w:t>) (</w:t>
      </w:r>
      <w:r>
        <w:rPr>
          <w:rFonts w:cs="Times New Roman" w:ascii="Times New Roman" w:hAnsi="Times New Roman"/>
          <w:sz w:val="28"/>
          <w:u w:val="single"/>
        </w:rPr>
        <w:t>прямая связь</w:t>
      </w:r>
      <w:r>
        <w:rPr>
          <w:rFonts w:cs="Times New Roman" w:ascii="Times New Roman" w:hAnsi="Times New Roman"/>
          <w:sz w:val="28"/>
        </w:rPr>
        <w:t xml:space="preserve"> между ценой на один товар и спросом на друго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заимодополняемые товары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iCs/>
          <w:sz w:val="28"/>
        </w:rPr>
        <w:t>автомобиль и бензин</w:t>
      </w:r>
      <w:r>
        <w:rPr>
          <w:rFonts w:cs="Times New Roman" w:ascii="Times New Roman" w:hAnsi="Times New Roman"/>
          <w:sz w:val="28"/>
        </w:rPr>
        <w:t>) (</w:t>
      </w:r>
      <w:r>
        <w:rPr>
          <w:rFonts w:cs="Times New Roman" w:ascii="Times New Roman" w:hAnsi="Times New Roman"/>
          <w:sz w:val="28"/>
          <w:u w:val="single"/>
        </w:rPr>
        <w:t>обратная связь</w:t>
      </w:r>
      <w:r>
        <w:rPr>
          <w:rFonts w:cs="Times New Roman" w:ascii="Times New Roman" w:hAnsi="Times New Roman"/>
          <w:sz w:val="28"/>
        </w:rPr>
        <w:t xml:space="preserve"> между ценой на один товар и спросом на друго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 xml:space="preserve">независимые (самостоятельные) товары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Cs/>
          <w:sz w:val="28"/>
        </w:rPr>
        <w:t>картофель и автомобили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bCs/>
          <w:sz w:val="28"/>
          <w:u w:val="single"/>
        </w:rPr>
        <w:t>Доход</w:t>
      </w:r>
      <w:r>
        <w:rPr>
          <w:rFonts w:cs="Times New Roman" w:ascii="Times New Roman" w:hAnsi="Times New Roman"/>
          <w:sz w:val="28"/>
        </w:rPr>
        <w:t xml:space="preserve"> – количество денежных средств, которыми располагает потребитель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3 типа товаров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нормальные товары</w:t>
      </w:r>
      <w:r>
        <w:rPr>
          <w:rFonts w:cs="Times New Roman" w:ascii="Times New Roman" w:hAnsi="Times New Roman"/>
          <w:sz w:val="28"/>
        </w:rPr>
        <w:t xml:space="preserve"> или товары высшей категории (прямая зависимость между доходом и спросом)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товары низшей категории</w:t>
      </w:r>
      <w:r>
        <w:rPr>
          <w:rFonts w:cs="Times New Roman" w:ascii="Times New Roman" w:hAnsi="Times New Roman"/>
          <w:sz w:val="28"/>
        </w:rPr>
        <w:t xml:space="preserve"> (малоценные или некачественные) (обратная зависимость между доходом и спросом)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 xml:space="preserve">товары первой необходимости </w:t>
      </w:r>
      <w:r>
        <w:rPr>
          <w:rFonts w:cs="Times New Roman" w:ascii="Times New Roman" w:hAnsi="Times New Roman"/>
          <w:sz w:val="28"/>
        </w:rPr>
        <w:t>(картофель, хлеб, капуста и т.д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bCs/>
          <w:sz w:val="28"/>
          <w:u w:val="single"/>
        </w:rPr>
        <w:t>Вкусы и предпочтения</w:t>
      </w:r>
      <w:r>
        <w:rPr>
          <w:rFonts w:cs="Times New Roman" w:ascii="Times New Roman" w:hAnsi="Times New Roman"/>
          <w:sz w:val="28"/>
          <w:u w:val="single"/>
        </w:rPr>
        <w:t xml:space="preserve"> потребителе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bCs/>
          <w:sz w:val="28"/>
          <w:u w:val="single"/>
        </w:rPr>
        <w:t>Число покупателей</w:t>
      </w:r>
      <w:r>
        <w:rPr>
          <w:rFonts w:cs="Times New Roman" w:ascii="Times New Roman" w:hAnsi="Times New Roman"/>
          <w:sz w:val="28"/>
        </w:rPr>
        <w:t xml:space="preserve"> – большее число покупателей обуславливает повышение спроса и наобор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bCs/>
          <w:sz w:val="28"/>
          <w:u w:val="single"/>
        </w:rPr>
        <w:t>Ожидания</w:t>
      </w:r>
      <w:r>
        <w:rPr>
          <w:rFonts w:cs="Times New Roman" w:ascii="Times New Roman" w:hAnsi="Times New Roman"/>
          <w:bCs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. Предл-е. з-н пред-я. Кривая пред-я. Фак-ры смещ-е кривую пред-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Предложение </w:t>
      </w:r>
      <w:r>
        <w:rPr>
          <w:rFonts w:cs="Times New Roman" w:ascii="Times New Roman" w:hAnsi="Times New Roman"/>
          <w:sz w:val="28"/>
        </w:rPr>
        <w:t>образуют все товары и услуги, выносимые на рыно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Предложение </w:t>
      </w:r>
      <w:r>
        <w:rPr>
          <w:rFonts w:cs="Times New Roman" w:ascii="Times New Roman" w:hAnsi="Times New Roman"/>
          <w:sz w:val="28"/>
        </w:rPr>
        <w:t>– количество благ, продаваемых производителем в определенный период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Закон предложения</w:t>
      </w:r>
      <w:r>
        <w:rPr>
          <w:rFonts w:cs="Times New Roman" w:ascii="Times New Roman" w:hAnsi="Times New Roman"/>
          <w:sz w:val="28"/>
        </w:rPr>
        <w:t>: чем выше цена товаров, тем большее их количество может быть произведено и представлено на рын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Функция предложения</w:t>
      </w:r>
      <w:r>
        <w:rPr>
          <w:rFonts w:cs="Times New Roman" w:ascii="Times New Roman" w:hAnsi="Times New Roman"/>
          <w:sz w:val="28"/>
        </w:rPr>
        <w:t xml:space="preserve"> выражает зависимость между количеством предлагаемого блага и факторами, определяющими это количество (цена, ресурсы, технология, налоги, дотации, климатические условия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Qsx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Px</w:t>
      </w:r>
      <w:r>
        <w:rPr>
          <w:rFonts w:cs="Times New Roman" w:ascii="Times New Roman" w:hAnsi="Times New Roman"/>
          <w:sz w:val="28"/>
        </w:rPr>
        <w:t xml:space="preserve">),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Qsx</w:t>
      </w:r>
      <w:r>
        <w:rPr>
          <w:rFonts w:cs="Times New Roman" w:ascii="Times New Roman" w:hAnsi="Times New Roman"/>
          <w:sz w:val="28"/>
        </w:rPr>
        <w:t xml:space="preserve"> – количество товара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, предлагаемого на рынке, </w:t>
      </w:r>
      <w:r>
        <w:rPr>
          <w:rFonts w:cs="Times New Roman" w:ascii="Times New Roman" w:hAnsi="Times New Roman"/>
          <w:sz w:val="28"/>
          <w:lang w:val="en-US"/>
        </w:rPr>
        <w:t>Px</w:t>
      </w:r>
      <w:r>
        <w:rPr>
          <w:rFonts w:cs="Times New Roman" w:ascii="Times New Roman" w:hAnsi="Times New Roman"/>
          <w:sz w:val="28"/>
        </w:rPr>
        <w:t xml:space="preserve"> – цена на товар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Кривая предложения</w:t>
      </w:r>
      <w:r>
        <w:rPr>
          <w:rFonts w:cs="Times New Roman" w:ascii="Times New Roman" w:hAnsi="Times New Roman"/>
          <w:sz w:val="28"/>
        </w:rPr>
        <w:t xml:space="preserve"> – кривая, точки которой показывают какое количество товаров и услуг производители продали бы при разных уровнях цен (при прочих равных условиях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Индивидуальное предложение</w:t>
      </w:r>
      <w:r>
        <w:rPr>
          <w:rFonts w:cs="Times New Roman" w:ascii="Times New Roman" w:hAnsi="Times New Roman"/>
          <w:sz w:val="28"/>
        </w:rPr>
        <w:t xml:space="preserve"> – предложение, с которым на рынок выходит отдельный продаве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Рыночное предложение</w:t>
      </w:r>
      <w:r>
        <w:rPr>
          <w:rFonts w:cs="Times New Roman" w:ascii="Times New Roman" w:hAnsi="Times New Roman"/>
          <w:sz w:val="28"/>
        </w:rPr>
        <w:t xml:space="preserve"> – суммарное предложение товаров на рынке всеми продавцами (сумма индивидуальных предложени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Факторы, смещающие кривую предложения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ы на ресурсы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ология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оги и субсидии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ы на другие товары (конкуренты)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жидания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о продавц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. Формир-е равновес-й цены на рынке отд-го товара. Переприз-во и дефицит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вновесие достигается в точке пересечения кривых спроса и предложения (точка равновесия)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Равновесная цена – цена, при которой </w:t>
      </w:r>
      <w:r>
        <w:rPr>
          <w:rFonts w:cs="Times New Roman" w:ascii="Times New Roman" w:hAnsi="Times New Roman"/>
          <w:bCs/>
          <w:sz w:val="28"/>
        </w:rPr>
        <w:t>объем спроса</w:t>
      </w:r>
      <w:r>
        <w:rPr>
          <w:rFonts w:cs="Times New Roman" w:ascii="Times New Roman" w:hAnsi="Times New Roman"/>
          <w:sz w:val="28"/>
        </w:rPr>
        <w:t xml:space="preserve"> равен </w:t>
      </w:r>
      <w:r>
        <w:rPr>
          <w:rFonts w:cs="Times New Roman" w:ascii="Times New Roman" w:hAnsi="Times New Roman"/>
          <w:bCs/>
          <w:sz w:val="28"/>
        </w:rPr>
        <w:t>объему предлож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вновесное количество – такое количество благ, при котором цена спроса равна цене предло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Равновесное состояние рынка. 3 типа равновесия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гновенное равновесие – предложение неизменно, у фирмы нет времени, чтобы изменить предложени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раткосрочное равновесие – предложение растет, но количество предприятий неизменно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лгосрочное равновесие – изменяется число предприятий, объем используемых ресурс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Например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прос и предложение на товар описываются уравнениями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lang w:val="en-US"/>
        </w:rPr>
        <w:t>Qd</w:t>
      </w:r>
      <w:r>
        <w:rPr>
          <w:rFonts w:cs="Times New Roman" w:ascii="Times New Roman" w:hAnsi="Times New Roman"/>
          <w:bCs/>
          <w:sz w:val="28"/>
        </w:rPr>
        <w:t xml:space="preserve"> = 600 – 25 </w:t>
      </w:r>
      <w:r>
        <w:rPr>
          <w:rFonts w:cs="Times New Roman" w:ascii="Times New Roman" w:hAnsi="Times New Roman"/>
          <w:bCs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bCs/>
          <w:sz w:val="28"/>
          <w:lang w:val="en-US"/>
        </w:rPr>
        <w:t>Qs</w:t>
      </w:r>
      <w:r>
        <w:rPr>
          <w:rFonts w:cs="Times New Roman" w:ascii="Times New Roman" w:hAnsi="Times New Roman"/>
          <w:bCs/>
          <w:sz w:val="28"/>
        </w:rPr>
        <w:t xml:space="preserve"> = 100 + 100 </w:t>
      </w:r>
      <w:r>
        <w:rPr>
          <w:rFonts w:cs="Times New Roman" w:ascii="Times New Roman" w:hAnsi="Times New Roman"/>
          <w:bCs/>
          <w:sz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опросы: 1) каковы параметры равновесия на данном рынке? 2) государство установило фиксированную цену в 2,5 ден.ед. за 1 ед.товара, охарактеризуйте последствия такого решения.</w:t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lang w:val="en-US"/>
        </w:rPr>
        <w:t>Qd = Qs, 600-25P= 100+100P, Pe = 4, Qe = 50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Если Р=2,5, то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lang w:val="en-US"/>
        </w:rPr>
        <w:t>Qd</w:t>
      </w:r>
      <w:r>
        <w:rPr>
          <w:rFonts w:cs="Times New Roman" w:ascii="Times New Roman" w:hAnsi="Times New Roman"/>
          <w:bCs/>
          <w:sz w:val="28"/>
        </w:rPr>
        <w:t xml:space="preserve"> = 600 – 25*2,5 = 537,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lang w:val="en-US"/>
        </w:rPr>
        <w:t>Qs</w:t>
      </w:r>
      <w:r>
        <w:rPr>
          <w:rFonts w:cs="Times New Roman" w:ascii="Times New Roman" w:hAnsi="Times New Roman"/>
          <w:bCs/>
          <w:sz w:val="28"/>
        </w:rPr>
        <w:t xml:space="preserve"> = 100 + 100*2,5 = 35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lang w:val="en-US"/>
        </w:rPr>
        <w:t>Qd</w:t>
      </w:r>
      <w:r>
        <w:rPr>
          <w:rFonts w:cs="Times New Roman" w:ascii="Times New Roman" w:hAnsi="Times New Roman"/>
          <w:bCs/>
          <w:sz w:val="28"/>
        </w:rPr>
        <w:t xml:space="preserve"> &gt; </w:t>
      </w:r>
      <w:r>
        <w:rPr>
          <w:rFonts w:cs="Times New Roman" w:ascii="Times New Roman" w:hAnsi="Times New Roman"/>
          <w:bCs/>
          <w:sz w:val="28"/>
          <w:lang w:val="en-US"/>
        </w:rPr>
        <w:t>Qs</w:t>
      </w:r>
      <w:r>
        <w:rPr>
          <w:rFonts w:cs="Times New Roman" w:ascii="Times New Roman" w:hAnsi="Times New Roman"/>
          <w:bCs/>
          <w:sz w:val="28"/>
        </w:rPr>
        <w:t xml:space="preserve"> дефицит на рынке в объеме 537,5 – 350 = 187,5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4. Эластич-ть спроса и предл-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Эластичность – реакция одной переменной на изменение друго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Эластичность спроса – зависимость числа продаж от изменения цены на данный товар, доходов покупателей, цен товаров-субститутов и д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u w:val="single"/>
        </w:rPr>
        <w:t>Виды эластич-ти</w:t>
      </w:r>
      <w:r>
        <w:rPr>
          <w:rFonts w:cs="Times New Roman" w:ascii="Times New Roman" w:hAnsi="Times New Roman"/>
          <w:bCs/>
          <w:sz w:val="28"/>
        </w:rPr>
        <w:t>: -по цене; -по доходу; -перекрестная эл-ть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0" w:leader="none"/>
          <w:tab w:val="left" w:pos="70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Ценовая эластичность спроса – процентное изменение спроса, деленное на процентное изменение цен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  <w:lang w:val="en-US"/>
        </w:rPr>
        <w:t>Ep</w:t>
      </w:r>
      <w:r>
        <w:rPr>
          <w:rFonts w:cs="Times New Roman" w:ascii="Times New Roman" w:hAnsi="Times New Roman"/>
          <w:bCs/>
          <w:sz w:val="28"/>
        </w:rPr>
        <w:t>=-∆</w:t>
      </w:r>
      <w:r>
        <w:rPr>
          <w:rFonts w:cs="Times New Roman" w:ascii="Times New Roman" w:hAnsi="Times New Roman"/>
          <w:bCs/>
          <w:sz w:val="28"/>
          <w:lang w:val="en-US"/>
        </w:rPr>
        <w:t>Qd</w:t>
      </w:r>
      <w:r>
        <w:rPr>
          <w:rFonts w:cs="Times New Roman" w:ascii="Times New Roman" w:hAnsi="Times New Roman"/>
          <w:bCs/>
          <w:sz w:val="28"/>
        </w:rPr>
        <w:t>/</w:t>
      </w:r>
      <w:r>
        <w:rPr>
          <w:rFonts w:cs="Times New Roman" w:ascii="Times New Roman" w:hAnsi="Times New Roman"/>
          <w:bCs/>
          <w:sz w:val="28"/>
          <w:lang w:val="en-US"/>
        </w:rPr>
        <w:t>Qd</w:t>
      </w:r>
      <w:r>
        <w:rPr>
          <w:rFonts w:cs="Times New Roman" w:ascii="Times New Roman" w:hAnsi="Times New Roman"/>
          <w:bCs/>
          <w:sz w:val="28"/>
        </w:rPr>
        <w:t>: ∆</w:t>
      </w:r>
      <w:r>
        <w:rPr>
          <w:rFonts w:cs="Times New Roman" w:ascii="Times New Roman" w:hAnsi="Times New Roman"/>
          <w:bCs/>
          <w:sz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</w:rPr>
        <w:t>/</w:t>
      </w:r>
      <w:r>
        <w:rPr>
          <w:rFonts w:cs="Times New Roman" w:ascii="Times New Roman" w:hAnsi="Times New Roman"/>
          <w:bCs/>
          <w:sz w:val="28"/>
          <w:lang w:val="en-US"/>
        </w:rPr>
        <w:t>p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lang w:val="en-US"/>
        </w:rPr>
        <w:t>Ep</w:t>
      </w:r>
      <w:r>
        <w:rPr>
          <w:rFonts w:cs="Times New Roman" w:ascii="Times New Roman" w:hAnsi="Times New Roman"/>
          <w:bCs/>
          <w:sz w:val="28"/>
        </w:rPr>
        <w:t>=0 абсолютно не эластиче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lang w:val="en-US"/>
        </w:rPr>
        <w:t>Ep</w:t>
      </w:r>
      <w:r>
        <w:rPr>
          <w:rFonts w:cs="Times New Roman" w:ascii="Times New Roman" w:hAnsi="Times New Roman"/>
          <w:bCs/>
          <w:sz w:val="28"/>
        </w:rPr>
        <w:t>=1 единич-я эластич-т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vertAlign w:val="superscript"/>
        </w:rPr>
      </w:pPr>
      <w:r>
        <w:rPr>
          <w:rFonts w:cs="Times New Roman" w:ascii="Times New Roman" w:hAnsi="Times New Roman"/>
          <w:bCs/>
          <w:sz w:val="28"/>
          <w:lang w:val="en-US"/>
        </w:rPr>
        <w:t>Ep</w:t>
      </w:r>
      <w:r>
        <w:rPr>
          <w:rFonts w:cs="Times New Roman" w:ascii="Times New Roman" w:hAnsi="Times New Roman"/>
          <w:bCs/>
          <w:sz w:val="28"/>
        </w:rPr>
        <w:t>&gt;1 спрос элас-н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  <w:lang w:val="en-US"/>
        </w:rPr>
        <w:t>Ep</w:t>
      </w:r>
      <w:r>
        <w:rPr>
          <w:rFonts w:cs="Times New Roman" w:ascii="Times New Roman" w:hAnsi="Times New Roman"/>
          <w:bCs/>
          <w:sz w:val="28"/>
        </w:rPr>
        <w:t>→∞ абсолютно элас-н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0" w:leader="none"/>
          <w:tab w:val="left" w:pos="70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Эластичность спроса по доходу – зависимость изменения спроса от изменения дох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lang w:val="en-US"/>
        </w:rPr>
        <w:t>d</w:t>
      </w:r>
      <w:r>
        <w:rPr>
          <w:rFonts w:cs="Times New Roman" w:ascii="Times New Roman" w:hAnsi="Times New Roman"/>
          <w:bCs/>
          <w:sz w:val="28"/>
        </w:rPr>
        <w:t>= ∆</w:t>
      </w:r>
      <w:r>
        <w:rPr>
          <w:rFonts w:cs="Times New Roman" w:ascii="Times New Roman" w:hAnsi="Times New Roman"/>
          <w:bCs/>
          <w:sz w:val="28"/>
          <w:lang w:val="en-US"/>
        </w:rPr>
        <w:t>Qd</w:t>
      </w:r>
      <w:r>
        <w:rPr>
          <w:rFonts w:cs="Times New Roman" w:ascii="Times New Roman" w:hAnsi="Times New Roman"/>
          <w:bCs/>
          <w:sz w:val="28"/>
        </w:rPr>
        <w:t>/</w:t>
      </w:r>
      <w:r>
        <w:rPr>
          <w:rFonts w:cs="Times New Roman" w:ascii="Times New Roman" w:hAnsi="Times New Roman"/>
          <w:bCs/>
          <w:sz w:val="28"/>
          <w:lang w:val="en-US"/>
        </w:rPr>
        <w:t>Qd</w:t>
      </w:r>
      <w:r>
        <w:rPr>
          <w:rFonts w:cs="Times New Roman" w:ascii="Times New Roman" w:hAnsi="Times New Roman"/>
          <w:bCs/>
          <w:sz w:val="28"/>
        </w:rPr>
        <w:t>: ∆</w:t>
      </w:r>
      <w:r>
        <w:rPr>
          <w:rFonts w:cs="Times New Roman" w:ascii="Times New Roman" w:hAnsi="Times New Roman"/>
          <w:bCs/>
          <w:sz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</w:rPr>
        <w:t>/</w:t>
      </w:r>
      <w:r>
        <w:rPr>
          <w:rFonts w:cs="Times New Roman" w:ascii="Times New Roman" w:hAnsi="Times New Roman"/>
          <w:bCs/>
          <w:sz w:val="28"/>
          <w:lang w:val="en-US"/>
        </w:rPr>
        <w:t>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lang w:val="en-US"/>
        </w:rPr>
        <w:t>d</w:t>
      </w:r>
      <w:r>
        <w:rPr>
          <w:rFonts w:cs="Times New Roman" w:ascii="Times New Roman" w:hAnsi="Times New Roman"/>
          <w:bCs/>
          <w:sz w:val="28"/>
        </w:rPr>
        <w:t>&gt;0 товар норм-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lang w:val="en-US"/>
        </w:rPr>
        <w:t>d</w:t>
      </w:r>
      <w:r>
        <w:rPr>
          <w:rFonts w:cs="Times New Roman" w:ascii="Times New Roman" w:hAnsi="Times New Roman"/>
          <w:bCs/>
          <w:sz w:val="28"/>
        </w:rPr>
        <w:t>&lt;0 товар низ-го кач-в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lang w:val="en-US"/>
        </w:rPr>
        <w:t>d&gt;1</w:t>
      </w:r>
      <w:r>
        <w:rPr>
          <w:rFonts w:cs="Times New Roman" w:ascii="Times New Roman" w:hAnsi="Times New Roman"/>
          <w:bCs/>
          <w:sz w:val="28"/>
        </w:rPr>
        <w:t xml:space="preserve"> блага высшего порядка</w:t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0" w:leader="none"/>
          <w:tab w:val="left" w:pos="70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ерекрестная эластичность спроса – показывает зависимость изменения спроса на товар А от изменения цены на товар В (товары А и В могут быть взаимозаменяемыми, взаимодополняемыми и независимыми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Эластичность предложения по цене – процентное изменение величины предложения, деленное на процентное изменение цен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5. Цена: ф-ии, виды. Ценообраз-е фак-р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Цена – денежное выражение стоимости товара, или количество одного товара, отданное в обмен на другой това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Функции цены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риентирующая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тимулирующая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аспределительная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инструмент регулирования экономических процессов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измерительна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иды це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1. По сфере торговли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0" w:leader="none"/>
          <w:tab w:val="left" w:pos="70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птовые, розничные, закупочные, тариф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2. По степени и способу регулирования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0" w:leader="none"/>
          <w:tab w:val="left" w:pos="70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жесткофиксированные (твердые), регулируемые, договорные, свободные рыночные цен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3. Мировые цен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Ценообразующие фактор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" w:leader="none"/>
          <w:tab w:val="left" w:pos="70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динамика затрат на производство и реализацию проду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" w:leader="none"/>
          <w:tab w:val="left" w:pos="70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изменение качества, конкурентоспособности проду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" w:leader="none"/>
          <w:tab w:val="left" w:pos="70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оотношение рыночного спроса и предложения на продук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" w:leader="none"/>
          <w:tab w:val="left" w:pos="70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цены на аналогичные товары и товары-субститу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" w:leader="none"/>
          <w:tab w:val="left" w:pos="70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емпы инфля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" w:leader="none"/>
          <w:tab w:val="left" w:pos="70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налоги, дотации и д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6. Сущ-ть конкуренции, ее виды. Методы конкурент-й борьб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Конкуренция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рьба за более выгодные условия жизнедеятельности;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енная форма столкновения субъектов рыночного хозяйства в процессе реализации их индивидуальных экономических интерес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Сущность конкуренции проявляется в ее функциях: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целенность производителя на запросы потребителя;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имулирование роста эффективности производства;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фференциация производителей;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квидация неконкурентоспособных предприятий;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имулирование снижения цен и повышения качества товар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Виды конкуренци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утриотраслева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риятия одной отрасл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производства и сбыт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отраслевая:</w:t>
      </w:r>
    </w:p>
    <w:p>
      <w:pPr>
        <w:pStyle w:val="Normal"/>
        <w:numPr>
          <w:ilvl w:val="0"/>
          <w:numId w:val="6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риятия разных отраслей;</w:t>
      </w:r>
    </w:p>
    <w:p>
      <w:pPr>
        <w:pStyle w:val="Normal"/>
        <w:numPr>
          <w:ilvl w:val="0"/>
          <w:numId w:val="6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феры наиболее прибыльного вложения капитал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Методы конкурентной борьб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Ценовая конкуренция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numPr>
          <w:ilvl w:val="0"/>
          <w:numId w:val="45"/>
        </w:numPr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>снижение издержек;</w:t>
      </w:r>
    </w:p>
    <w:p>
      <w:pPr>
        <w:pStyle w:val="Normal"/>
        <w:numPr>
          <w:ilvl w:val="0"/>
          <w:numId w:val="4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чество продукции не меняетс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Неценовая конкуренция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ий уровень, новизна и качество товара,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товаров-субститутов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продажное техническое обслуживание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клам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7. Соверш-я и несоверш-я конкур-я. Типы рын-х стр-р: монополис-я кон-я, олигополия, монопол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сновные формы конкуренц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овершенна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ограниченное число участников конкуренц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сутствие барьеров входа на рынок и выхода из него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ободный перелив капитал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лная экономическая свобода действи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лная информированность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частники рынка не в состоянии оказывать влияние на цен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рынок зерна, рынок ценных бумаг, иностранных валют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Несовершенная – </w:t>
      </w:r>
      <w:r>
        <w:rPr>
          <w:rFonts w:cs="Times New Roman" w:ascii="Times New Roman" w:hAnsi="Times New Roman"/>
          <w:sz w:val="28"/>
        </w:rPr>
        <w:t>конкуренция, при которой не соблюдается хотя бы один из признаков совершенной конкурен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чистая монопол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онополистическая конкуренц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лигопол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Чистая монополия</w:t>
      </w:r>
      <w:r>
        <w:rPr>
          <w:rFonts w:cs="Times New Roman" w:ascii="Times New Roman" w:hAnsi="Times New Roman"/>
          <w:sz w:val="28"/>
        </w:rPr>
        <w:t xml:space="preserve"> - это рыночная структура, которая позволяет влиять на цену товара или услуги, контролируя всю или большую часть производства: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ин производитель (одна фирма);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ускаемый продукт уникален;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ки барьеры для вступления в отрасль (патенты, лицензии);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ческая и административная монопол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иды монополии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Естественная 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Искусственная 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лучайная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Монополистическая конкуренция: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зуется большим числом продавцов, которые предлагают однотипные, но несколько различающиеся товары (каждая из фирм обладает хотя бы небольшой частичкой монопольной власти).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йный сговор между фирмами невозможен,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фференциация продукта (учитываются вкусы потребителей),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ое значение приобретают неценовые факторы,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т высоких барьеров для вступления в отрасл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ы: легкая и пищевая промышленность, розничная торговля, сфера услуг (парикмахерские, кафе, химчистки и т.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Олигополия - </w:t>
      </w:r>
      <w:r>
        <w:rPr>
          <w:rFonts w:cs="Times New Roman" w:ascii="Times New Roman" w:hAnsi="Times New Roman"/>
          <w:sz w:val="28"/>
        </w:rPr>
        <w:t>рыночная ситуация, когда многочисленные покупатели сталкиваются с несколькими крупными продавцами, а вход в отрасль новых производителей ограничен высокими барьера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Черты олигополи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большое число фирм в отрасл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стандартизированные товары (алюминий, медь), так и дифференцированные (автомобили, стиральные порошки, сигареты, электробытовые приборы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ие барьеры для вступления в отрасл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общая взаимозависимость (каждая фирма вынуждена учитывать реакцию конкурентов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Другие формы несовершенной конкуренции: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Монополия, практикующая ценовую дискриминацию (</w:t>
      </w:r>
      <w:r>
        <w:rPr>
          <w:rFonts w:cs="Times New Roman" w:ascii="Times New Roman" w:hAnsi="Times New Roman"/>
          <w:sz w:val="28"/>
          <w:u w:val="single"/>
        </w:rPr>
        <w:t>одинаковые товары фирма продает различным покупателям по разным ценам, в зависимости от их платежеспособности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нопсония (монополия со стороны покупателя);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усторонняя монополия – это рыночная структура, когда монополисту противостоит монопсонист.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ополия – частный случай олигополии (на рынке 2 продавца)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. Монополия: черты, источ-ки, виды, + и –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Чистая монополия</w:t>
      </w:r>
      <w:r>
        <w:rPr>
          <w:rFonts w:cs="Times New Roman" w:ascii="Times New Roman" w:hAnsi="Times New Roman"/>
          <w:sz w:val="28"/>
        </w:rPr>
        <w:t xml:space="preserve"> - это рыночная структура, которая позволяет влиять на цену товара или услуги, контролируя всю или большую часть производства: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ин производитель (одна фирма);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ускаемый продукт уникален;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ки барьеры для вступления в отрасль (патенты, лицензии);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ческая и административная монопол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источника монополии: «технические» соображения; прямая или косвенная правительственная поддержка; частный сгово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иды монополии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Естественная – формируется на основе технологических потребностей развития ПС общества при высоком уровне концентрации производства.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Искусственная – возникает на основе сговора или подавления конкурентов.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лучайная – результат ограниченного во времени превышения спроса над предложение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лавная причина возникновения монополий</w:t>
      </w:r>
      <w:r>
        <w:rPr>
          <w:rFonts w:cs="Times New Roman" w:ascii="Times New Roman" w:hAnsi="Times New Roman"/>
          <w:bCs/>
          <w:sz w:val="28"/>
        </w:rPr>
        <w:t xml:space="preserve"> – концентрация производства и капитал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Расширение масштабов предприятий происходит по 3-м направлениям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горизонтальная интеграция - это слияние 2-х и более компаний занятых в одной сфере производства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вертикальный интеграция - слияние разноотраслевых предприятий, связанных единой технологической цепью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>3) диверсификация - это объединение предприятий разных отраслей, технологически не связанных между соб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рганизационные формы монополий: </w:t>
      </w:r>
      <w:r>
        <w:rPr>
          <w:rFonts w:cs="Times New Roman" w:ascii="Times New Roman" w:hAnsi="Times New Roman"/>
          <w:bCs/>
          <w:sz w:val="28"/>
        </w:rPr>
        <w:t>картели, синдикаты, тресты, концерны, конгломерат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Монополистическая конкуренция: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зуется большим числом продавцов, которые предлагают однотипные, но несколько различающиеся товары (каждая из фирм обладает хотя бы небольшой частичкой монопольной власти).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йный сговор между фирмами невозможен,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фференциация продукта (учитываются вкусы потребителей),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ое значение приобретают неценовые факторы,</w:t>
      </w:r>
    </w:p>
    <w:p>
      <w:pPr>
        <w:pStyle w:val="Normal"/>
        <w:numPr>
          <w:ilvl w:val="0"/>
          <w:numId w:val="3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т высоких барьеров для вступления в отрасл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ы: легкая и пищевая промышленность, розничная торговля, сфера услуг (парикмахерские, кафе, химчистки и т.д.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нопольная конкуренция возникает там где существует большое количество фирм, развивающихся там, где производится дифференциальный продукт. Важное значение приобретает неценовые факторы относ невысокие барьеры для входа в отрасл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Выделяют также: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нополия, практикующая ценовую дискриминацию (одинаковые товары фирма продает различным покупателям по разным ценам, в зависимости от их платежеспособности);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нопсония (монополия со стороны покупателя);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усторонняя монополия – это рыночная структура, когда монополисту противостоит монопсонист.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ополия – частный случай олигополии (на рынке 2 продавца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9. Антимонопольное регулир-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Антимонопольное законодательство направлено против:</w:t>
      </w:r>
    </w:p>
    <w:p>
      <w:pPr>
        <w:pStyle w:val="Normal"/>
        <w:numPr>
          <w:ilvl w:val="0"/>
          <w:numId w:val="5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тых монополий и крупных олигополий, обладающих избыточной монопольной властью, а также на предотвращение «нечестных» действий;</w:t>
      </w:r>
    </w:p>
    <w:p>
      <w:pPr>
        <w:pStyle w:val="Normal"/>
        <w:numPr>
          <w:ilvl w:val="0"/>
          <w:numId w:val="5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х форм накопления монопольной власти, любых форм монопольного повед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Антитрестовское законодательство СШ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Закон Шермана (1890 г.):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ротив монополизации торговли и коммерческой деятельности;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меры наказания – штрафы, возмещение убытков, тюремное заключение, расформирование виновной фирм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собенность – нацеленность на борьбу с уже существующими монополия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Недостатки: нечеткость определений, отсутствие постоянного контролирующего органа и профилактических антимонопольных ме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 Клейтона (1914 г.):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очнялись основные понятия;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ые аспекты взаимодействия монополист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 Уилера-Ли (1938 г.)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щита прав потребителей (против ложной рекламы и искаженной информации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 Келлера-Кефаувера (1950 г.)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аимодействие монополистов в сфере материальных актив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ные направления демонополизации экономики России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 Контроль за соблюдением антимонопольных требований при создании, ликвидации и реорганизации хозяйствующего субъект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 контроль за покупателями и продавцами акци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 предоставление льготных кредитов и уменьшение налогов для предприятий впервые вступивших в данный рынок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 финансирование мероприятий по расширение выпуска дефицитных товаров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 привлечение иностранных инвестиций. создание совместных предприятий, создание свободных экономических зо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оны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 1991 г закон РФ "о конкуренции и ограниченности деятельности монополий"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принудительная демонополизаци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налоговая политика, снижающая монопольные цены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0. Возник-е, сущ-ть и ф-ии денег. Эволюция форм денег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никновение денег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тая или случайная форма стоимост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ая или развернутая форма стоимост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общая форма стоимост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нежная форма стоимост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ньги – это</w:t>
      </w:r>
    </w:p>
    <w:p>
      <w:pPr>
        <w:pStyle w:val="Normal"/>
        <w:numPr>
          <w:ilvl w:val="0"/>
          <w:numId w:val="6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фический (особый) товар выполняющий роль всеобщего эквивалента</w:t>
      </w:r>
    </w:p>
    <w:p>
      <w:pPr>
        <w:pStyle w:val="Normal"/>
        <w:numPr>
          <w:ilvl w:val="0"/>
          <w:numId w:val="6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солютно ликвидное средство обмена (легко реализ-й товар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Функции денег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ра стоимости (деньги измеряют стоимость всех товаров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ство обращения (деньги обслуживают товарообмен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ство накопления и сбереж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ство платежа (продажа товаров в кредит, деньги выступают обязательством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ровые деньги (всеобщее платежное средство, всеобщее покупательное средство, всеобщее воплощение общественного богатства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Эволюция форм денег:</w:t>
      </w:r>
    </w:p>
    <w:p>
      <w:pPr>
        <w:pStyle w:val="Normal"/>
        <w:numPr>
          <w:ilvl w:val="0"/>
          <w:numId w:val="5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варные доденежные эквиваленты;</w:t>
      </w:r>
    </w:p>
    <w:p>
      <w:pPr>
        <w:pStyle w:val="Normal"/>
        <w:numPr>
          <w:ilvl w:val="0"/>
          <w:numId w:val="5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олотые, серебряные деньги;</w:t>
      </w:r>
    </w:p>
    <w:p>
      <w:pPr>
        <w:pStyle w:val="Normal"/>
        <w:numPr>
          <w:ilvl w:val="0"/>
          <w:numId w:val="5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лонные деньги;</w:t>
      </w:r>
    </w:p>
    <w:p>
      <w:pPr>
        <w:pStyle w:val="Normal"/>
        <w:numPr>
          <w:ilvl w:val="0"/>
          <w:numId w:val="5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мажные деньги;</w:t>
      </w:r>
    </w:p>
    <w:p>
      <w:pPr>
        <w:pStyle w:val="Normal"/>
        <w:numPr>
          <w:ilvl w:val="0"/>
          <w:numId w:val="5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дитные деньги (прошли следующий путь развития: вексель, акцептованный вексель, банкнота, чек, депозитные деньги, электронные деньги, кредитные карточк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ексель - </w:t>
      </w:r>
      <w:r>
        <w:rPr>
          <w:rFonts w:cs="Times New Roman" w:ascii="Times New Roman" w:hAnsi="Times New Roman"/>
          <w:bCs/>
          <w:sz w:val="28"/>
        </w:rPr>
        <w:t xml:space="preserve">письменное безусловное обязательство должника уплатить определенную сумму в заранее оговоренный срок в установленном месте (особенности: абстрактность, бесспорность, обращаемость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Банкнота - кредитный деньги, выпускаемые центральным (эмиссионным) банком страны (национальные деньги на всей территории государства; материальное обеспечение в виде товаров или золота отсутствует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Чек - денежный документ установленной формы, содержащий безусловный приказ владельца счета в кредитном учреждении о выплате держателю чека указанной суммы (чекодатель (владелец счета), чекополучатель (кредитор чекодателя) и плательщик по чеку (кредитное учреждение)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Депозитные деньги - система специальных расчетов между банками на основе банковских вкладов путем переноса суммы с одного счета на друго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Электронные деньги - Система банковских расчетов с помощью ЭВ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1. Денеж-е обращ-е. з-н ден-го обр-я. Денеж-я систем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Денежное обращение</w:t>
      </w:r>
      <w:r>
        <w:rPr>
          <w:rFonts w:cs="Times New Roman" w:ascii="Times New Roman" w:hAnsi="Times New Roman"/>
          <w:sz w:val="28"/>
        </w:rPr>
        <w:t xml:space="preserve"> - движение денег при выполнении ими своих функций в наличной и безналичной формах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ы денежного обращения: </w:t>
      </w:r>
    </w:p>
    <w:p>
      <w:pPr>
        <w:pStyle w:val="Normal"/>
        <w:numPr>
          <w:ilvl w:val="0"/>
          <w:numId w:val="48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</w:rPr>
        <w:t xml:space="preserve">налично-денежное обращение - </w:t>
      </w:r>
      <w:r>
        <w:rPr>
          <w:rFonts w:cs="Times New Roman" w:ascii="Times New Roman" w:hAnsi="Times New Roman"/>
          <w:sz w:val="28"/>
        </w:rPr>
        <w:t>движение наличных денег в сфере обращения и выполнение ими двух функций (средства платежа и средства обращения);</w:t>
      </w:r>
    </w:p>
    <w:p>
      <w:pPr>
        <w:pStyle w:val="Normal"/>
        <w:numPr>
          <w:ilvl w:val="0"/>
          <w:numId w:val="48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</w:rPr>
        <w:t>безналичное обращение</w:t>
      </w:r>
      <w:r>
        <w:rPr>
          <w:rFonts w:cs="Times New Roman" w:ascii="Times New Roman" w:hAnsi="Times New Roman"/>
          <w:iCs/>
          <w:sz w:val="28"/>
        </w:rPr>
        <w:t xml:space="preserve"> — </w:t>
      </w:r>
      <w:r>
        <w:rPr>
          <w:rFonts w:cs="Times New Roman" w:ascii="Times New Roman" w:hAnsi="Times New Roman"/>
          <w:sz w:val="28"/>
        </w:rPr>
        <w:t xml:space="preserve">движение стоимости без участия наличных денег: перечисление денежных средств по счетам кредитных учреждений, зачет взаимных требовани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Закон денежного обращен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06500" cy="3759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 – количество денег, необходимых для обраще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– сумма цен товаров, подлежащих реализац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– сумма цен товаров, проданных в кредит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– платежи, срок по которым наступи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П – взаимопогашаемые платеж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 – скорость оборота одной денежной един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Денежная система – </w:t>
      </w:r>
      <w:r>
        <w:rPr>
          <w:rFonts w:cs="Times New Roman" w:ascii="Times New Roman" w:hAnsi="Times New Roman"/>
          <w:sz w:val="28"/>
        </w:rPr>
        <w:t>исторически сложившаяся форма организации денежного обращения, законодательно установленная государством в каждой стран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менты денежной систем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1. Национальная денежная единица- мера денег, принятая в стране за единицу, в которой выражаются цены товаров и услуг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2. Масштаб цен - весовое количество денежного металла, принятое в стране в качестве денежной единицы и ее составных часте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3. Система эмиссии денег - учреждения, выпускающие деньги и ценные бумаги, организация и порядок эмисс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4. Валютный паритет - соотношение с другими валютам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5. Институты денежной системы - государственные и негосударственные учреждения, регулирующие денежное обращ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6. Сист кредит-х и бумаж-х денег, различ-х моне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2 типа систем денежного обращ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Система обращения металлических денег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Система обращения кредит-х и бум-х денег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2. Денеж-я масса. Денеж-я база. Спрос на деньги. Ур-е обмена Фишера. Предл-е денег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Денежная масса</w:t>
      </w:r>
    </w:p>
    <w:p>
      <w:pPr>
        <w:pStyle w:val="Normal"/>
        <w:numPr>
          <w:ilvl w:val="0"/>
          <w:numId w:val="68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окупность всех денежных средств, находящихся в хозяйстве в наличной и безналичной формах, обеспечивающая обращение товаров и услуг.</w:t>
      </w:r>
    </w:p>
    <w:p>
      <w:pPr>
        <w:pStyle w:val="Normal"/>
        <w:numPr>
          <w:ilvl w:val="0"/>
          <w:numId w:val="6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ивная часть – денежные средства, реально обслуживающие хозяйственный оборот;</w:t>
      </w:r>
    </w:p>
    <w:p>
      <w:pPr>
        <w:pStyle w:val="Normal"/>
        <w:numPr>
          <w:ilvl w:val="0"/>
          <w:numId w:val="6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сивная часть – денежные накопления, остатки на счетах, которые потенциально могут служить расчетными средства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затели денежной массы – агрегаты (Мо, М1, М2, М3, М4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Денежный рынок – </w:t>
      </w:r>
      <w:r>
        <w:rPr>
          <w:rFonts w:cs="Times New Roman" w:ascii="Times New Roman" w:hAnsi="Times New Roman"/>
          <w:sz w:val="28"/>
        </w:rPr>
        <w:t>рынок, на котором спрос на деньги и их предложение определяют «цену» денег или уровень процентной став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авнение обмена Фишер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MV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PQ</w:t>
      </w:r>
      <w:r>
        <w:rPr>
          <w:rFonts w:cs="Times New Roman" w:ascii="Times New Roman" w:hAnsi="Times New Roman"/>
          <w:sz w:val="28"/>
        </w:rPr>
        <w:t xml:space="preserve">, где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>-кол-во денег в обращении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-скорость обращения дене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-абсолют--й Ур-нь це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>-ур-нь реального обмена пр-в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PQ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V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Dm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PQ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V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m</w:t>
      </w:r>
      <w:r>
        <w:rPr>
          <w:rFonts w:cs="Times New Roman" w:ascii="Times New Roman" w:hAnsi="Times New Roman"/>
          <w:sz w:val="28"/>
        </w:rPr>
        <w:t>-спрос на деньг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ос на деньги зависит от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бсолютного уровня цен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а производств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рости обращения дене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Предложение денег – </w:t>
      </w:r>
      <w:r>
        <w:rPr>
          <w:rFonts w:cs="Times New Roman" w:ascii="Times New Roman" w:hAnsi="Times New Roman"/>
          <w:sz w:val="28"/>
        </w:rPr>
        <w:t>денежная масса в обращении, т.е. совокупность платежных средств, обращающихся в стране в данный мом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Денежная база – </w:t>
      </w:r>
      <w:r>
        <w:rPr>
          <w:rFonts w:cs="Times New Roman" w:ascii="Times New Roman" w:hAnsi="Times New Roman"/>
          <w:sz w:val="28"/>
        </w:rPr>
        <w:t>сумма наличных денег и денежных средств коммерческих банков, депонированных в Центральном банке в качестве обязательных резервов (эти деньги имеют большую ликвидность, показывают возможность ЦБ выполнять свои обязательства, деньги «высокой эффективности»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Денежно-кредитная политика – </w:t>
      </w:r>
      <w:r>
        <w:rPr>
          <w:rFonts w:cs="Times New Roman" w:ascii="Times New Roman" w:hAnsi="Times New Roman"/>
          <w:sz w:val="28"/>
        </w:rPr>
        <w:t>комплекс взаимосвязанных мероприятий, предпринимаемых ЦБ, в целях регулирования совокупного спроса с помощью воздействия на состояние кредита и денежного обращ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3. Покупательная способ-ть денег. Инфляция: сущ-ть, причин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Покупательная способность денег</w:t>
      </w:r>
      <w:r>
        <w:rPr>
          <w:rFonts w:cs="Times New Roman" w:ascii="Times New Roman" w:hAnsi="Times New Roman"/>
          <w:sz w:val="28"/>
        </w:rPr>
        <w:t xml:space="preserve"> – количество товаров и услуг, которые можно купить на денежную единиц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Инфляция</w:t>
      </w:r>
      <w:r>
        <w:rPr>
          <w:rFonts w:cs="Times New Roman" w:ascii="Times New Roman" w:hAnsi="Times New Roman"/>
          <w:sz w:val="28"/>
        </w:rPr>
        <w:t xml:space="preserve"> – повышение общего уровня цен в стране, которое возникает в связи с длительным неравновесием совокупного спроса и совокупного предложения в пользу спро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Инфляция</w:t>
      </w:r>
      <w:r>
        <w:rPr>
          <w:rFonts w:cs="Times New Roman" w:ascii="Times New Roman" w:hAnsi="Times New Roman"/>
          <w:sz w:val="28"/>
        </w:rPr>
        <w:t xml:space="preserve"> – результат макроэкономической нестабиль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Факторы инфляц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Внутренние: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енежные (нарушение диспропорций хозяйства, монополизация производства, обстоятельства социально-политического характера и др.)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нежные (дефицит бюджета, рост государственного долга, эмиссия денег и др.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Внешние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ровые структурные кризисы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лютная политика государств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легальный экспорт золота, валют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Типы инфляц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Открытая:</w:t>
      </w:r>
    </w:p>
    <w:p>
      <w:pPr>
        <w:pStyle w:val="Normal"/>
        <w:numPr>
          <w:ilvl w:val="0"/>
          <w:numId w:val="6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ляция спроса;</w:t>
      </w:r>
    </w:p>
    <w:p>
      <w:pPr>
        <w:pStyle w:val="Normal"/>
        <w:numPr>
          <w:ilvl w:val="0"/>
          <w:numId w:val="6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ляция издержек;</w:t>
      </w:r>
    </w:p>
    <w:p>
      <w:pPr>
        <w:pStyle w:val="Normal"/>
        <w:numPr>
          <w:ilvl w:val="0"/>
          <w:numId w:val="6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ная инфля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Подавленная – </w:t>
      </w:r>
      <w:r>
        <w:rPr>
          <w:rFonts w:cs="Times New Roman" w:ascii="Times New Roman" w:hAnsi="Times New Roman"/>
          <w:sz w:val="28"/>
        </w:rPr>
        <w:t xml:space="preserve">государство устанавливает тотальный административный контроль над ценам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Виды инфляции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зучая, галопирующая, гиперинфляция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циональная, региональная, мировая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портируемая, экспортируемая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ая, непрогнозируемая (неожиданная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4. Типы и виды инфляции. Инфляционный налог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Инфляция</w:t>
      </w:r>
      <w:r>
        <w:rPr>
          <w:rFonts w:cs="Times New Roman" w:ascii="Times New Roman" w:hAnsi="Times New Roman"/>
          <w:sz w:val="28"/>
        </w:rPr>
        <w:t xml:space="preserve"> – повышение общего уровня цен в стране, которое возникает в связи с длительным неравновесием совокупного спроса и совокупного предложения в пользу спро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Инфляция</w:t>
      </w:r>
      <w:r>
        <w:rPr>
          <w:rFonts w:cs="Times New Roman" w:ascii="Times New Roman" w:hAnsi="Times New Roman"/>
          <w:sz w:val="28"/>
        </w:rPr>
        <w:t xml:space="preserve"> – результат макроэкономической нестабиль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Типы инфляц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Открытая:</w:t>
      </w:r>
    </w:p>
    <w:p>
      <w:pPr>
        <w:pStyle w:val="Normal"/>
        <w:numPr>
          <w:ilvl w:val="0"/>
          <w:numId w:val="6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ляция спроса;</w:t>
      </w:r>
    </w:p>
    <w:p>
      <w:pPr>
        <w:pStyle w:val="Normal"/>
        <w:numPr>
          <w:ilvl w:val="0"/>
          <w:numId w:val="6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ляция издержек;</w:t>
      </w:r>
    </w:p>
    <w:p>
      <w:pPr>
        <w:pStyle w:val="Normal"/>
        <w:numPr>
          <w:ilvl w:val="0"/>
          <w:numId w:val="6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ная инфляц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Подавленная –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осударство устанавливает тотальный административный контроль над ценам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Виды инфляции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зучая, галопирующая, гиперинфляция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циональная, региональная, мировая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портируемая, экспортируемая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ая, непрогнозируемая (неожиданна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Инфляционный налог </w:t>
      </w:r>
      <w:r>
        <w:rPr>
          <w:rFonts w:cs="Times New Roman" w:ascii="Times New Roman" w:hAnsi="Times New Roman"/>
          <w:bCs/>
          <w:sz w:val="28"/>
          <w:lang w:val="en-US"/>
        </w:rPr>
        <w:t>IT</w:t>
      </w:r>
      <w:r>
        <w:rPr>
          <w:rFonts w:cs="Times New Roman" w:ascii="Times New Roman" w:hAnsi="Times New Roman"/>
          <w:bCs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несанкционированный налог государства, уплачиваемый частным сектором (уплачивается автоматически, поскольку денежный капитал обесценивается во время инфляции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t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Mp</w:t>
      </w:r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– кол-во денег в обраще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-темп инфляц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5. Кривая Филипса. Послед-я инфл-и. Антиинфляц-я политик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Инфляция</w:t>
      </w:r>
      <w:r>
        <w:rPr>
          <w:rFonts w:cs="Times New Roman" w:ascii="Times New Roman" w:hAnsi="Times New Roman"/>
          <w:sz w:val="28"/>
        </w:rPr>
        <w:t xml:space="preserve"> – повышение общего уровня цен в стране, которое возникает в связи с длительным неравновесием совокупного спроса и совокупного предложения в пользу спро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Инфляция</w:t>
      </w:r>
      <w:r>
        <w:rPr>
          <w:rFonts w:cs="Times New Roman" w:ascii="Times New Roman" w:hAnsi="Times New Roman"/>
          <w:sz w:val="28"/>
        </w:rPr>
        <w:t xml:space="preserve"> – результат макроэкономической нестаби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Кривая Филлипса </w:t>
      </w:r>
      <w:r>
        <w:rPr>
          <w:rFonts w:cs="Times New Roman" w:ascii="Times New Roman" w:hAnsi="Times New Roman"/>
          <w:sz w:val="28"/>
        </w:rPr>
        <w:t>показывает, что темп прироста заработной платы уменьшается с ростом безработ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 – темп прироста номинальной заработной платы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 xml:space="preserve"> – уровень безработицы, в 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темпы изменения заработной платы = Ур-ню цен то модель Филипса иллюстрирует соотнош-е м/у безработицей и темпами изменения Ур-ня цен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ы выбора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и достаточно высокая занятость с максимальным экономическим ростом, но при быстром повышении цен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ли достаточно стабильные цены, но при значительной безработице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-я инфляци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езорганизует хоз-во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ценивает сбереж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ераспред-е накопленных денег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силивает диспропорц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рывает стимулы к денежному накоплению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гство от денег к товарам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Антиинфляционная политика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ры сокращ-я бюджет-го дифицита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табилизация инфляционных ожиданий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антимонопольные меры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лаб-е влияния внеш-х фак-в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имулир-е пр-ва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улир-е денеж-го обращ-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6. Природа кредитных отношений. Принципы и функции кредита. Формы кредит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Кредит - </w:t>
      </w:r>
      <w:r>
        <w:rPr>
          <w:rFonts w:cs="Times New Roman" w:ascii="Times New Roman" w:hAnsi="Times New Roman"/>
          <w:sz w:val="28"/>
        </w:rPr>
        <w:t>предоставление в долг товаров и денег на условиях возврата через известное время суммы долга плюс процен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>Основные элементы кредитных отношений</w:t>
      </w:r>
      <w:r>
        <w:rPr>
          <w:rFonts w:cs="Times New Roman" w:ascii="Times New Roman" w:hAnsi="Times New Roman"/>
          <w:sz w:val="28"/>
        </w:rPr>
        <w:t xml:space="preserve">: кредитор, заемщик, ссуженная стоимос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>Смысл кредитной сделки</w:t>
      </w:r>
      <w:r>
        <w:rPr>
          <w:rFonts w:cs="Times New Roman" w:ascii="Times New Roman" w:hAnsi="Times New Roman"/>
          <w:sz w:val="28"/>
        </w:rPr>
        <w:t xml:space="preserve"> – выплата менового эквивалента происходит не сразу (как при сделке купли-продажи), а откладывается на определенный срок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ринципы кредит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срочность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возвратность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латность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атериальное обеспечение кредит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целевая направленность кредит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Функции кредит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перераспределительная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экономия издержек обраще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централизация и концентрация капитала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ускорение НТП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лассификация форм кредита:</w:t>
      </w:r>
    </w:p>
    <w:p>
      <w:pPr>
        <w:pStyle w:val="Normal"/>
        <w:numPr>
          <w:ilvl w:val="0"/>
          <w:numId w:val="5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убъект кредитования (Субъектом могут выступать государство, предприятия, банки, домашние хозяйства, фонды, общественные организации и т.д.); </w:t>
      </w:r>
    </w:p>
    <w:p>
      <w:pPr>
        <w:pStyle w:val="Normal"/>
        <w:numPr>
          <w:ilvl w:val="0"/>
          <w:numId w:val="59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Способ кредитования (в натуральной форме; в денежной форме);</w:t>
      </w:r>
    </w:p>
    <w:p>
      <w:pPr>
        <w:pStyle w:val="Normal"/>
        <w:numPr>
          <w:ilvl w:val="0"/>
          <w:numId w:val="5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 охватываемого рыночного пространства (Международный, государственный, межхозяйственный, банковский, коммерческий, потребительский, ипотечный и т.д.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и кредита реализ-ся на кредитном рынк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дит-й рынок – это общее обознач-е тех рынков, где возникает и взаимод-т спрос и предл-е на различ-е виды платежных средст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ос и предл-е на кредитном рынке связаны с наличием потреб-ти в платежных средствах у одних субъектов рынка и избытком этих денег у д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а кредита – это %-я став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7. Кредитная система: понятие, институты, функции, структур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Кредитная система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совокупность кредитных отношений, форм и методов кредитования (функциональная форма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) совокупность кредитно-финансовых учреждений, аккумулирующих свободные денежные средства и предоставляющих их в ссуду (институциональная форма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Институты кредитной систем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финансовые (банки, страховые компании, фонды и т.д.)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регулирующие (ЦБ, ведомства по надзору за движением кредитных ресурсов)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регламентирующие (ЦБ, Министерство финансо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Функции кредитной систем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денежно-хозяйственные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гулирующи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регламентирующие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труктура кредитной системы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1)Центральный банк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2)Банковский сектор</w:t>
      </w:r>
      <w:r>
        <w:rPr>
          <w:rFonts w:cs="Times New Roman" w:ascii="Times New Roman" w:hAnsi="Times New Roman"/>
          <w:sz w:val="28"/>
        </w:rPr>
        <w:t xml:space="preserve"> (коммерческие, сберегательные, ипотечные и др.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)</w:t>
      </w:r>
      <w:r>
        <w:rPr>
          <w:rFonts w:cs="Times New Roman" w:ascii="Times New Roman" w:hAnsi="Times New Roman"/>
          <w:bCs/>
          <w:sz w:val="28"/>
        </w:rPr>
        <w:t>Страховой сектор</w:t>
      </w:r>
      <w:r>
        <w:rPr>
          <w:rFonts w:cs="Times New Roman" w:ascii="Times New Roman" w:hAnsi="Times New Roman"/>
          <w:sz w:val="28"/>
        </w:rPr>
        <w:t xml:space="preserve"> (страховые компании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)</w:t>
      </w:r>
      <w:r>
        <w:rPr>
          <w:rFonts w:cs="Times New Roman" w:ascii="Times New Roman" w:hAnsi="Times New Roman"/>
          <w:bCs/>
          <w:sz w:val="28"/>
        </w:rPr>
        <w:t>Специализированные небанковские кредитно-финансовые институты</w:t>
      </w:r>
      <w:r>
        <w:rPr>
          <w:rFonts w:cs="Times New Roman" w:ascii="Times New Roman" w:hAnsi="Times New Roman"/>
          <w:sz w:val="28"/>
        </w:rPr>
        <w:t xml:space="preserve"> (инвестиционные компании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8. Функции, виды банков. Банковские операц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Банк - </w:t>
      </w:r>
      <w:r>
        <w:rPr>
          <w:rFonts w:cs="Times New Roman" w:ascii="Times New Roman" w:hAnsi="Times New Roman"/>
          <w:sz w:val="28"/>
        </w:rPr>
        <w:t>особый вид предпринимательской деятельности, связанный с движением ссудных капиталов, их мобилизацией и распределение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Банки - экономические институты, образующие основную группу кредитных учреждений, выполняющие следующие </w:t>
      </w:r>
      <w:r>
        <w:rPr>
          <w:rFonts w:cs="Times New Roman" w:ascii="Times New Roman" w:hAnsi="Times New Roman"/>
          <w:bCs/>
          <w:sz w:val="28"/>
        </w:rPr>
        <w:t>функции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аккумуляция денежных средств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предоставление кредитов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осуществление денежных расчетов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)эмиссия кредитных средств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)выпуск ценных бумаг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)контроль за деятельностью кредитных учреждений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)денежно-кредитное регулирование экономики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иды банк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- Центральный эмиссионный (</w:t>
      </w:r>
      <w:r>
        <w:rPr>
          <w:rFonts w:cs="Times New Roman" w:ascii="Times New Roman" w:hAnsi="Times New Roman"/>
          <w:sz w:val="28"/>
        </w:rPr>
        <w:t>центр кредитной системы, осуществляет выпуск денежных знаков, банк банков</w:t>
      </w:r>
      <w:r>
        <w:rPr>
          <w:rFonts w:cs="Times New Roman" w:ascii="Times New Roman" w:hAnsi="Times New Roman"/>
          <w:bCs/>
          <w:sz w:val="28"/>
        </w:rPr>
        <w:t xml:space="preserve">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- Коммерческие (</w:t>
      </w:r>
      <w:r>
        <w:rPr>
          <w:rFonts w:cs="Times New Roman" w:ascii="Times New Roman" w:hAnsi="Times New Roman"/>
          <w:sz w:val="28"/>
        </w:rPr>
        <w:t>кредитование промышленных, торговых и др. предприятий, носит универсальный характер</w:t>
      </w:r>
      <w:r>
        <w:rPr>
          <w:rFonts w:cs="Times New Roman" w:ascii="Times New Roman" w:hAnsi="Times New Roman"/>
          <w:bCs/>
          <w:sz w:val="28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- Инвестиционные (</w:t>
      </w:r>
      <w:r>
        <w:rPr>
          <w:rFonts w:cs="Times New Roman" w:ascii="Times New Roman" w:hAnsi="Times New Roman"/>
          <w:sz w:val="28"/>
        </w:rPr>
        <w:t>финансирование и долгосрочное кредитование различных отраслей хозяйства, образование ресурсов за счет выпуска акций, облигаций, привлечения кредитов от КБ</w:t>
      </w:r>
      <w:r>
        <w:rPr>
          <w:rFonts w:cs="Times New Roman" w:ascii="Times New Roman" w:hAnsi="Times New Roman"/>
          <w:bCs/>
          <w:sz w:val="28"/>
        </w:rPr>
        <w:t xml:space="preserve">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- Сберегательные (</w:t>
      </w:r>
      <w:r>
        <w:rPr>
          <w:rFonts w:cs="Times New Roman" w:ascii="Times New Roman" w:hAnsi="Times New Roman"/>
          <w:sz w:val="28"/>
        </w:rPr>
        <w:t>привлечение средств населения во вклады</w:t>
      </w:r>
      <w:r>
        <w:rPr>
          <w:rFonts w:cs="Times New Roman" w:ascii="Times New Roman" w:hAnsi="Times New Roman"/>
          <w:bCs/>
          <w:sz w:val="28"/>
        </w:rPr>
        <w:t>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- Специального назначения (</w:t>
      </w:r>
      <w:r>
        <w:rPr>
          <w:rFonts w:cs="Times New Roman" w:ascii="Times New Roman" w:hAnsi="Times New Roman"/>
          <w:sz w:val="28"/>
        </w:rPr>
        <w:t>занимаются определенным видом кредитования (ипотечные, внешнеторговые и др.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оврем-я банковская система в России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ЦБ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оммерческие банки и специализир-е кредит-е учрежд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Банковские опер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Пассивные-</w:t>
      </w:r>
      <w:r>
        <w:rPr>
          <w:rFonts w:cs="Times New Roman" w:ascii="Times New Roman" w:hAnsi="Times New Roman"/>
          <w:sz w:val="28"/>
        </w:rPr>
        <w:t xml:space="preserve"> с помощью которых образуются банковские ресурсы (прием депозитов, продажа акций, облигаций и других ЦБ);</w:t>
      </w:r>
      <w:r>
        <w:rPr>
          <w:rFonts w:cs="Times New Roman" w:ascii="Times New Roman" w:hAnsi="Times New Roman"/>
          <w:bCs/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Активные - </w:t>
      </w:r>
      <w:r>
        <w:rPr>
          <w:rFonts w:cs="Times New Roman" w:ascii="Times New Roman" w:hAnsi="Times New Roman"/>
          <w:sz w:val="28"/>
        </w:rPr>
        <w:t>размещение денежных ресурсов (предоставление кредитов, покупка акций, облигаций и других ЦБ, учет векселей, фондовые операции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Банковские услуг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Лизинг - долгосрочная аренда машин и оборудов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бусловлен наличием изнош-го оборуд-я, дороговизной оборуд-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Факторинг - приобретение банком у клиентов требований на взыскание долгов, частичной оплате таких требований и последующем получении долга у должник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растовые операции - операции, в проведении которых банк не вкладывает собственные средства (управление наследством, выполнение операций по доверенности, агентские услуги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Учет векселей - выкуп (учет) векселей коммерческим банком у фирм, организаций, которым необходимы денежные средства, а не вексел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39. Функции ЦБ. Денежно-кредит-я политик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Ф-ии ЦБ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- осуществление монопольной эмиссии банкнот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- банк банк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- банк правит-в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- проведение денежно-кредитной политики, осуществление банковского надзор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- осущ-е банковского надзор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- хранение государственных золотовалютных резерв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- кредитование коммерческих банк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- установ-е правил осущ-я расчетов в РФ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- осущ-е валютного регулир-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- анализ сост-я эк-ки в РФ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ассив ЦБ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- эмиссия банкно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- вклады К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- обязательные резервы КБ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- собственный капита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Актив ЦБ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- учетно-ссудные опе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- банковские инвестиц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- операции с золотом и валюто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Задачи денежно-кредитной политик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- стабилизация уровня цен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- подавление инфляц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- стабилизация покупательной способности и курса национальной валюты на внутреннем и внешнем рынках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- обеспечение устойчивого денежного обраще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- регулирование денежной массы, спроса и предложения денег посредством банковской систем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Инструменты денежно-кредитной политик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Учетная ставка - это ставка, по которой ЦБ предоставляет ссуды коммерческим банка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Норма обязательного резервирова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- коэффициент пропорциональности величины обязательных резервов к величине депози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Операции на открытом рынк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- купля-продажа ЦБ финансовых активов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40. </w:t>
      </w:r>
      <w:r>
        <w:rPr>
          <w:rFonts w:cs="Times New Roman" w:ascii="Times New Roman" w:hAnsi="Times New Roman"/>
          <w:sz w:val="28"/>
        </w:rPr>
        <w:t>Финансы: сущность, функции. Финансовая систем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Финанс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денежная форма ресурсов производства и потребления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инструмент обеспечения потребностей в денежных средствах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распределительные отношения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это система сложившихся в обществе экономических отношений по формированию и использованию денежных средств на основе распределения и перераспределения ВВП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оц-но-эк-я ф-я финансовых отнош-й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За счет кого гос-во получает фин-е рес-сы и в чьих интересах исп-т эти сред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Функции финансов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аккумулирующая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регулирующая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распределительная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нтрольна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>- стабилизационн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Финансовая система -</w:t>
      </w:r>
      <w:r>
        <w:rPr>
          <w:rFonts w:cs="Times New Roman" w:ascii="Times New Roman" w:hAnsi="Times New Roman"/>
          <w:bCs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ношения между экономическими субъектами по поводу формирования и использования фондов денежных средств через соответствующие институты, учреждения на основе законодательно установленных нормативов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снове построения финансовой системы России 4 блок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- Общегос-е фин-сы (государственный бюджет, внебюджетные фонды, государственный кредит, гос-е страхов-е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- Территор-е финансы ( территор-й бюджет и внебюджет-е фонды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- Финансы хозяйствующего субъекта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- фин-сы граждан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numPr>
          <w:ilvl w:val="0"/>
          <w:numId w:val="4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Государственный бюджет. Фискальная политика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Гос. бюджет - законодательно утвержденный баланс доходов и расходов гос-ва на 1 го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Доход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 налоги (подоходный, налог на прибыль предприятий, акцизы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рентные платежи, неналоговые доход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доходы от внешнеэкономич. деятельност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прочие доход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Расход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-финансирование экономики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соц-культурные программ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 научно-технич. программ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оборон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управл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целевые программ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кредиты и помощь другим гос-ва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остояние госбюджет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1. профицитное – доходы&gt; расход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2. нормальное- доходы=расходам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3.дефицитное – доходы&lt;расход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ичины бюджетного дефицит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кризисное состояние экономик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уменьшение суммы налог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увеличение бюджетных расход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непоследовательная финансово-экономическая политик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милитариз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Источники покрытия бюджетного дефицит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увеличение неналоговых поступлени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ужесочение бюджетной политик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внеш и внутренний долг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Государственный долг – общий размер задолжности федер. правит-ва в рез-те заимствования денег для финансирования прошлых бюджетных дефицит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Фискальная политика – сов-сть мер воздействия гос-ва на экономику посредством изменения величины госзакупок, объема трансфертных выплат и системы налогообложения с целью влияния на уровень занятости, реальный объем нац. произв-ва или темп инфля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Виды фискальной политики: экспансионистская (стимулирующая предприятия), сдерживающа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ыплаты из бюджет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Ассигнования – выплаты ден. средств из бюджета на текущее содержание предприятий по утвержденным счета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убсидии – нецелевой вид гос-ного денежного пособия предприятия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убвенции – нецелевоц вид гос-ного финансового пособия органам власти и управл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Дотации – целевой, адресный вид гос. пособия предприятиям, организациям для поерытия убытков и поддерж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42. Налог: сущность, функции, признаки. Субъекты и объекты налогооблож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алог - обязательный платеж, взимаемый центральными и местными органами гос. власти с юридич. и физич. лиц и поступающие в бюджеты различных уровне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изнаки: обязательность, определенность субъектов и объектов обложения, повсеместность, гарантированность поступления доходов в бюджеты различных уровн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Функции налогов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фискальная (формирование доходов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распределительна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регулирующа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контрольная (гос. налоговая служба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поощрительная (налоговые льготы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бъекты налогооблож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1.доходы предприятий, учреждений, насел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2. прибыл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3. цена товаров и услуг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4. добавленная стоимост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5. сумы сделок по операциям с ценными бумагами и ввозу/вывозу товаров за границ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убъект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юридические лиц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физические ли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Налогообложение – законодательно установленный способ регулирования доходов и источников пополнения госбюджетов различного уровня.</w:t>
      </w:r>
      <w:r>
        <w:br w:type="page"/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Элементы налогообложения. Принципы построения налоговой системы. Классификация налогов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инципы построения современной налоговой систем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1. всеобщност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2. стабильност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3. равнонапряженност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4. обязательност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5. социальная справедливост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6. законност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7. объективность и системност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Элементы налогообложен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налогоплательщики и плательщики сбор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 объект налогооблож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налоговая баз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налоговый период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налоговая ставка(величина налога на единицу обложения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 порядок исчисления налог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 порядок и сроки уплаты налогов и сбор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иды налогов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1. по характеру налоговых изъятий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–</w:t>
      </w:r>
      <w:r>
        <w:rPr>
          <w:rFonts w:cs="Times New Roman" w:ascii="Times New Roman" w:hAnsi="Times New Roman"/>
          <w:sz w:val="28"/>
          <w:lang w:eastAsia="ru-RU"/>
        </w:rPr>
        <w:t>прямые (с дохода или имущества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 косвенные (включаются в цену товара: НДС, акцизы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2. по уровням управл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федеральные (НДС, акцизы, прибыль предприятий, подоходный с физ. лиц, таможня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региональные (налог на имущество предприятий, транспортные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 местный (налог на имущество с физлиц, на землю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3. по субъектам налогооблож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 налоги с юрлиц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налоги с физлиц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4. по объектам налогооблож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 на товары и услуг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на доходы и прибыл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на недвижимость и имущество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5. соотношение ставки дохода и налог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 пропорциональный (единая ставка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 регрессивный (рост дохода, ставка падает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прогрессивный (налоговая ставка растет)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Кривая Лаффера, Эффективность налоговой систе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Кривая, показывающая связь между налоговыми ставками и объемом налоговых поступлений, выявляющая такую налоговую ставку, при которой налоговые поступления достигают максимум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45. Основные макроэкономические показатели. Сис-ма нацсчет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сновные макроэкономич. показатели:</w:t>
      </w:r>
    </w:p>
    <w:p>
      <w:pPr>
        <w:pStyle w:val="Normal"/>
        <w:numPr>
          <w:ilvl w:val="1"/>
          <w:numId w:val="68"/>
        </w:numPr>
        <w:spacing w:lineRule="auto" w:line="36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бщий уровень цен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Индекс цен текущего года= цены текущего года/цены базисного года *100%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numPr>
          <w:ilvl w:val="1"/>
          <w:numId w:val="68"/>
        </w:numPr>
        <w:spacing w:lineRule="auto" w:line="36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оцентная став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Реальная ставка= номинальная ставка-уровень инфляц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3.занятость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орма безработицы = количество безработных/численность рабочей силы*100%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Система национальных счетов (СНС) представляет собой определенный способ упорядочения инфо об экономических операциях, совершаемых хоз. субъектами в процессе общественного производства. Она учитывает деятельность всех участников производства материальных благ и оказания услуг ( органов гос. управления, армии, лиц свободной профессии, владельце жилья, наемной прислуги). СНС содержит показатели, которые описывают все экономические операции, это международный стандарт, оценка основных экономических показателей стран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46.Валовой, промежуточный и конечный общественный продукт. Понятие произв-ва и его вид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оказатели национального хозяйства:</w:t>
      </w:r>
    </w:p>
    <w:p>
      <w:pPr>
        <w:pStyle w:val="Normal"/>
        <w:numPr>
          <w:ilvl w:val="0"/>
          <w:numId w:val="50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аловой общественный продукт(ВОП)-сумма стоимости товаров и услуг,произведенных всеми хозяйственными субъектами и поступивших через экономич. Оборот в сферупотребления.</w:t>
      </w:r>
    </w:p>
    <w:p>
      <w:pPr>
        <w:pStyle w:val="Normal"/>
        <w:numPr>
          <w:ilvl w:val="0"/>
          <w:numId w:val="50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омежуточный продукт(ПП)-часть ВОП,кот расходуется в теч год на текущие затраты.</w:t>
      </w:r>
    </w:p>
    <w:p>
      <w:pPr>
        <w:pStyle w:val="Normal"/>
        <w:numPr>
          <w:ilvl w:val="0"/>
          <w:numId w:val="50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Конечный обществ продукт(КОП)-ВОП за вычитом промежуточ продукта.Ф-ла:КОП=ВОП-ПП,КОП-сумма ДС.</w:t>
      </w:r>
    </w:p>
    <w:p>
      <w:pPr>
        <w:pStyle w:val="Normal"/>
        <w:numPr>
          <w:ilvl w:val="0"/>
          <w:numId w:val="50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Добавленная стоимость(ДС)-это разница между стоимостью произведенных товаров и оказанных услуг(выпуск) и стоимостью товаров и услуг полностью потребленных в процессе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Воспроизводство-непрерывное возобновление процесса производства материальных благ, рабоч силы, производств отноше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Типы воспроизводства: суженное(когда процесс возобновляется в уменьшенных масштабах), простое, расширенно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47. Структура и методы расчета ВВП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аловой внутренний продукт – сов-сть товаров и услуг конечно назначения , произведенных резидентами данной страны на ее территории за определенный период ( год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Это продукт, который создается внутренними для данной страны факторами производства, вне зависимости от того, кому они принадлежат. Исчисляется в рыночных ценах и является денежным показателе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 составе ВВП не учитываетс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 услуги домашних хоз-ств, предназначенные для собственного потребл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произодство юридически запрещенных товаров и услуг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финансовые сделки (перепродажа ценных бумаг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трансфертные выплат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прирост стоимости активов вследствие инфляции за времы нахождения товаров на склад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продажа подержанных т овар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изменения, происходящие в окружающей сред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Методы расчета ВВП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оизводственный мето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Учитываются все товары независимо от их использования, услуги органов государственного ураления и некоммерческих организаций, услуги домашних хозяйств, товары и услуги теневой экономи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ВП= сумма ДС (добавленной стоимости)+Нкосв(косвенные налоги)-Гс (госсубсидии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Метод конечного использования (по расходам). Учитывает конечное потребление товаров и услуг(расходы на потребление домашних хозяйств, органов управления и некоммерческих организаций), валовое накопление капитала, сальдо экспорта и импор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ВВП= Пдомхоз+Нвал+Пкос+</w:t>
      </w:r>
      <w:r>
        <w:rPr>
          <w:rFonts w:cs="Times New Roman" w:ascii="Times New Roman" w:hAnsi="Times New Roman"/>
          <w:sz w:val="28"/>
          <w:lang w:val="en-US" w:eastAsia="ru-RU"/>
        </w:rPr>
        <w:t>S</w:t>
      </w:r>
      <w:r>
        <w:rPr>
          <w:rFonts w:cs="Times New Roman" w:ascii="Times New Roman" w:hAnsi="Times New Roman"/>
          <w:sz w:val="28"/>
          <w:lang w:eastAsia="ru-RU"/>
        </w:rPr>
        <w:t>экс-имп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3. Распределительный метод (по доходам)- оплата труда наемных работников, чистые налоги на произв-во и импорт, валовая прибыль и валовые смешанные доход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ВВП= ЗП(зарплата)+Р(прибыль фирмы)+Дсм(смешанные доходы)+</w:t>
      </w:r>
      <w:r>
        <w:rPr>
          <w:rFonts w:cs="Times New Roman" w:ascii="Times New Roman" w:hAnsi="Times New Roman"/>
          <w:sz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lang w:eastAsia="ru-RU"/>
        </w:rPr>
        <w:t>+</w:t>
      </w:r>
      <w:r>
        <w:rPr>
          <w:rFonts w:cs="Times New Roman" w:ascii="Times New Roman" w:hAnsi="Times New Roman"/>
          <w:sz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lang w:eastAsia="ru-RU"/>
        </w:rPr>
        <w:t>+Аоснкап (амортизация)+Н косв-Г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48. ВВП и Валовой национальный доход. Номинальный и реальный ВВП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Чистый внутренний продукт (ЧВП)- указывает на величину доходов поставщика экономических ресурсов за предоставленные ими факторы производства, с помощью которых создан данный ЧВП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ЧВП=ВВП-Аоснкап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аловой национальный доход(ВНД)- сумма первичных доходов, полученных резидентами данной страны за опред-ный промежуток времен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Разница между ВВП и ВНД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Вп предназначен для измерения потока товаров и услуг, произведенных резидентами данной страны, ВНД – для анализа первичных доходов, полученных этими резидента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оминальный ВВп-сумма товаров и услуг, созданных и реализованных в течении го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Реальный ВВП – учитывает влияние инфля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тношение номинального ВВП к реалному показывает увеличение ВВП за счет роста цен и называется ВВП- дефлятор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Реальный ВВП=номинальный ВВП/индекс цен(дефлятор ВВп)*100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9. Эконом-ий рост: показатели, типы, факторы. Эконом-е развит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u w:val="single"/>
        </w:rPr>
        <w:t>Экономический рост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) реальное приращение объема ВВП или национального дохода в результате увеличения числа используемых факторов производства или совершенствования техники и технологии; 2) увеличение реального объема ВВП или реального дохода на душу населения. Выражается в увеличении объемов производства. </w:t>
      </w:r>
      <w:r>
        <w:rPr>
          <w:rFonts w:cs="Times New Roman" w:ascii="Times New Roman" w:hAnsi="Times New Roman"/>
          <w:bCs/>
          <w:sz w:val="28"/>
          <w:u w:val="single"/>
        </w:rPr>
        <w:t>Показатели динамики экономического роста:</w:t>
      </w:r>
      <w:r>
        <w:rPr>
          <w:rFonts w:cs="Times New Roman" w:ascii="Times New Roman" w:hAnsi="Times New Roman"/>
          <w:bCs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рост объема ВВП или НД; -темпы роста ВВП или НД в расчете на душу населения; -темпы роста промышленного производства в целом, по отраслям и на душу насел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u w:val="single"/>
        </w:rPr>
        <w:t xml:space="preserve">ВВП </w:t>
      </w:r>
      <w:r>
        <w:rPr>
          <w:rFonts w:cs="Times New Roman" w:ascii="Times New Roman" w:hAnsi="Times New Roman"/>
          <w:bCs/>
          <w:sz w:val="28"/>
          <w:u w:val="single"/>
          <w:lang w:val="en-US"/>
        </w:rPr>
        <w:t>n</w:t>
      </w:r>
      <w:r>
        <w:rPr>
          <w:rFonts w:cs="Times New Roman" w:ascii="Times New Roman" w:hAnsi="Times New Roman"/>
          <w:bCs/>
          <w:sz w:val="28"/>
          <w:u w:val="single"/>
        </w:rPr>
        <w:t xml:space="preserve">– ВВП </w:t>
      </w:r>
      <w:r>
        <w:rPr>
          <w:rFonts w:cs="Times New Roman" w:ascii="Times New Roman" w:hAnsi="Times New Roman"/>
          <w:bCs/>
          <w:sz w:val="28"/>
          <w:u w:val="single"/>
          <w:lang w:val="en-US"/>
        </w:rPr>
        <w:t>n</w:t>
      </w:r>
      <w:r>
        <w:rPr>
          <w:rFonts w:cs="Times New Roman" w:ascii="Times New Roman" w:hAnsi="Times New Roman"/>
          <w:bCs/>
          <w:sz w:val="28"/>
          <w:u w:val="single"/>
        </w:rPr>
        <w:t>-1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Темп ЭР </w:t>
      </w:r>
      <w:r>
        <w:rPr>
          <w:rFonts w:cs="Times New Roman" w:ascii="Times New Roman" w:hAnsi="Times New Roman"/>
          <w:bCs/>
          <w:sz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</w:rPr>
        <w:t xml:space="preserve">= ВВП </w:t>
      </w:r>
      <w:r>
        <w:rPr>
          <w:rFonts w:cs="Times New Roman" w:ascii="Times New Roman" w:hAnsi="Times New Roman"/>
          <w:bCs/>
          <w:sz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</w:rPr>
        <w:t>-1 * 100%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u w:val="single"/>
        </w:rPr>
        <w:t>Типы экономического роста</w:t>
      </w:r>
      <w:r>
        <w:rPr>
          <w:rFonts w:cs="Times New Roman" w:ascii="Times New Roman" w:hAnsi="Times New Roman"/>
          <w:bCs/>
          <w:sz w:val="28"/>
        </w:rPr>
        <w:t xml:space="preserve">: Экстенсивный </w:t>
      </w:r>
      <w:r>
        <w:rPr>
          <w:rFonts w:cs="Times New Roman" w:ascii="Times New Roman" w:hAnsi="Times New Roman"/>
          <w:sz w:val="28"/>
        </w:rPr>
        <w:t xml:space="preserve">- увеличение производства за счет количественного расширения факторов производства; </w:t>
      </w:r>
      <w:r>
        <w:rPr>
          <w:rFonts w:cs="Times New Roman" w:ascii="Times New Roman" w:hAnsi="Times New Roman"/>
          <w:bCs/>
          <w:sz w:val="28"/>
        </w:rPr>
        <w:t xml:space="preserve">Интенсивный </w:t>
      </w:r>
      <w:r>
        <w:rPr>
          <w:rFonts w:cs="Times New Roman" w:ascii="Times New Roman" w:hAnsi="Times New Roman"/>
          <w:sz w:val="28"/>
        </w:rPr>
        <w:t xml:space="preserve">- увеличение производственного потенциала в результате совершенствования техники и технологии; </w:t>
      </w:r>
      <w:r>
        <w:rPr>
          <w:rFonts w:cs="Times New Roman" w:ascii="Times New Roman" w:hAnsi="Times New Roman"/>
          <w:bCs/>
          <w:sz w:val="28"/>
        </w:rPr>
        <w:t xml:space="preserve">Смешанный </w:t>
      </w:r>
      <w:r>
        <w:rPr>
          <w:rFonts w:cs="Times New Roman" w:ascii="Times New Roman" w:hAnsi="Times New Roman"/>
          <w:sz w:val="28"/>
        </w:rPr>
        <w:t>- увеличение производственных мощностей в результате увеличения количества используемых факторов производства и совершенствования техники и техноло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u w:val="single"/>
        </w:rPr>
        <w:t xml:space="preserve">Факторы экономического роста: </w:t>
      </w:r>
      <w:r>
        <w:rPr>
          <w:rFonts w:cs="Times New Roman" w:ascii="Times New Roman" w:hAnsi="Times New Roman"/>
          <w:bCs/>
          <w:sz w:val="28"/>
        </w:rPr>
        <w:t>-</w:t>
      </w:r>
      <w:r>
        <w:rPr>
          <w:rFonts w:cs="Times New Roman" w:ascii="Times New Roman" w:hAnsi="Times New Roman"/>
          <w:sz w:val="28"/>
        </w:rPr>
        <w:t>Факторы предложения (количество и качество природных и трудовых ресурсов, объем основного капитала, уровень технологий) – непосредственно влияют на физический объем производства; -Факторы спроса; -Факторы распределения (оптимальное распределение ресурсов). Эконом. рост опред-ся смешщением кривой производст. возможностей впра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u w:val="single"/>
        </w:rPr>
        <w:t xml:space="preserve">Экономическое развитие </w:t>
      </w:r>
      <w:r>
        <w:rPr>
          <w:rFonts w:cs="Times New Roman" w:ascii="Times New Roman" w:hAnsi="Times New Roman"/>
          <w:bCs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эволюция производительных сил общества и производственных отношений, идущая на базе расширенного воспроизводства. </w:t>
      </w:r>
      <w:r>
        <w:rPr>
          <w:rFonts w:cs="Times New Roman" w:ascii="Times New Roman" w:hAnsi="Times New Roman"/>
          <w:bCs/>
          <w:sz w:val="28"/>
          <w:u w:val="single"/>
        </w:rPr>
        <w:t>Показатели динамики экономического развития</w:t>
      </w:r>
      <w:r>
        <w:rPr>
          <w:rFonts w:cs="Times New Roman" w:ascii="Times New Roman" w:hAnsi="Times New Roman"/>
          <w:sz w:val="28"/>
        </w:rPr>
        <w:t>: 1)показатели экономического роста (ВВП, отдельных отраслей товаров и услуг); 2) показатели развития и качества жизни. Экономический рост не тождественен экономическому развит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0. Природа и специфика цикличности экономик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Цикличность - </w:t>
      </w:r>
      <w:r>
        <w:rPr>
          <w:rFonts w:cs="Times New Roman" w:ascii="Times New Roman" w:hAnsi="Times New Roman"/>
          <w:sz w:val="28"/>
        </w:rPr>
        <w:t xml:space="preserve">периодичность повторяющихся нарушений равновесия в ЭС, ведущих к свертыванию хозяйственной деятельности, спаду, кризису; форма развития национальной экономики и мирового хозяйства как единого целого; движение от одного макроэкономического равновесия в масштабах экономики к другому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клический характер экономического развития обусловлен нарастанием, обострением и разрушением внутренних противоречий Э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Причины циклического развития экономики</w:t>
      </w:r>
      <w:r>
        <w:rPr>
          <w:rFonts w:cs="Times New Roman" w:ascii="Times New Roman" w:hAnsi="Times New Roman"/>
          <w:sz w:val="28"/>
        </w:rPr>
        <w:t xml:space="preserve">: -Экстернальные теории объясняют экономический цикл внешними причинами (политические события, освоение новых территорий, мощные прорывы в технологии). -Интернальные теории (Избыток сбережений и недостаток инвестиций, нарушение в области денежного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, перенакопление капитала). -Интернальные + экстернальные прич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 xml:space="preserve">Краткосроч-е циклы. </w:t>
      </w:r>
      <w:r>
        <w:rPr>
          <w:rFonts w:cs="Times New Roman" w:ascii="Times New Roman" w:hAnsi="Times New Roman"/>
          <w:sz w:val="28"/>
        </w:rPr>
        <w:t>Циклы Китчина (3 г 4 мес.).-Прод-ть цикла связ-ся с колебаниями мировых запасов золота. –Восст-е равновесия на потребит-м рынк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Среднесроч-е циклы.</w:t>
      </w:r>
      <w:r>
        <w:rPr>
          <w:rFonts w:cs="Times New Roman" w:ascii="Times New Roman" w:hAnsi="Times New Roman"/>
          <w:sz w:val="28"/>
        </w:rPr>
        <w:t xml:space="preserve"> Циклы Жуглера—10 лет в сфере обращения, кризис—оздоравливающий фактор. Циклы Кузнеца—связ-ся с 15-20 лет периодич-м обновлением жилищ и опред-х типов производств. сооружений. А.Афтальон—прод-ть процесса произ-ва во времени. –принцип акселерации; -сравнение эк-ки с процессом растапливания печ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Б-ие экон-е циклы. </w:t>
      </w:r>
      <w:r>
        <w:rPr>
          <w:rFonts w:cs="Times New Roman" w:ascii="Times New Roman" w:hAnsi="Times New Roman"/>
          <w:sz w:val="28"/>
        </w:rPr>
        <w:t>Н.Д.Кондратьев—деят-ть 48-55 лет, функц-е различ. хоз. благ неодинаково. Причины в мех-ме накапливания капитал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Фазы цикла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bCs/>
          <w:sz w:val="28"/>
        </w:rPr>
        <w:t>Цикл</w:t>
      </w:r>
      <w:r>
        <w:rPr>
          <w:rFonts w:cs="Times New Roman" w:ascii="Times New Roman" w:hAnsi="Times New Roman"/>
          <w:sz w:val="28"/>
        </w:rPr>
        <w:t xml:space="preserve"> – это периодические колебания экономической или деловой актив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u w:val="single"/>
        </w:rPr>
        <w:t>Кризис</w:t>
      </w:r>
      <w:r>
        <w:rPr>
          <w:rFonts w:cs="Times New Roman" w:ascii="Times New Roman" w:hAnsi="Times New Roman"/>
          <w:bCs/>
          <w:sz w:val="28"/>
        </w:rPr>
        <w:t>: ///</w:t>
      </w:r>
      <w:r>
        <w:rPr>
          <w:rFonts w:cs="Times New Roman" w:ascii="Times New Roman" w:hAnsi="Times New Roman"/>
          <w:sz w:val="28"/>
        </w:rPr>
        <w:t xml:space="preserve">кризис перепроизводства; ///товары на рынок поступают, а спрос уменьшается, а затем и прекращается; ///предприятия продолжают работать новые массы товаров; ///падение уровня и темпов экономического роста; ///массовые банкротства предприятий; ///растет безработица, сокращается заработная плата; ///увеличивается потребность в деньгах; ///возрастает норма банковского процента; ///сужение деловой активности. </w:t>
      </w:r>
      <w:r>
        <w:rPr>
          <w:rFonts w:cs="Times New Roman" w:ascii="Times New Roman" w:hAnsi="Times New Roman"/>
          <w:bCs/>
          <w:sz w:val="28"/>
          <w:u w:val="single"/>
        </w:rPr>
        <w:t>Депрессия</w:t>
      </w:r>
      <w:r>
        <w:rPr>
          <w:rFonts w:cs="Times New Roman" w:ascii="Times New Roman" w:hAnsi="Times New Roman"/>
          <w:bCs/>
          <w:sz w:val="28"/>
        </w:rPr>
        <w:t>: ///</w:t>
      </w:r>
      <w:r>
        <w:rPr>
          <w:rFonts w:cs="Times New Roman" w:ascii="Times New Roman" w:hAnsi="Times New Roman"/>
          <w:sz w:val="28"/>
        </w:rPr>
        <w:t xml:space="preserve">приостанавливается спад производства и снижение цен; ///слабый спрос на товары и услуги; ///недогрузка предприятий; ///массовая безработица; ///уменьшаются запасы товаров; ///из-за незначительного спроса увеличивается масса свободного денежного капитала; ///снижается ставка банковского процента; ///прекращение выпуска товаров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; ///уменьшаются цены на СП; удешевляется кредит. </w:t>
      </w:r>
      <w:r>
        <w:rPr>
          <w:rFonts w:cs="Times New Roman" w:ascii="Times New Roman" w:hAnsi="Times New Roman"/>
          <w:bCs/>
          <w:sz w:val="28"/>
          <w:u w:val="single"/>
        </w:rPr>
        <w:t>Оживление</w:t>
      </w:r>
      <w:r>
        <w:rPr>
          <w:rFonts w:cs="Times New Roman" w:ascii="Times New Roman" w:hAnsi="Times New Roman"/>
          <w:bCs/>
          <w:sz w:val="28"/>
        </w:rPr>
        <w:t>: ///</w:t>
      </w:r>
      <w:r>
        <w:rPr>
          <w:rFonts w:cs="Times New Roman" w:ascii="Times New Roman" w:hAnsi="Times New Roman"/>
          <w:sz w:val="28"/>
        </w:rPr>
        <w:t xml:space="preserve">увеличение покупательского спроса; ///небольшое повышение цен; ///сокращаются масштабы безработицы; ///возрастает спрос на денежный капитал; ///ставка процента увеличивается. </w:t>
      </w:r>
      <w:r>
        <w:rPr>
          <w:rFonts w:cs="Times New Roman" w:ascii="Times New Roman" w:hAnsi="Times New Roman"/>
          <w:bCs/>
          <w:sz w:val="28"/>
          <w:u w:val="single"/>
        </w:rPr>
        <w:t>Подъем</w:t>
      </w:r>
      <w:r>
        <w:rPr>
          <w:rFonts w:cs="Times New Roman" w:ascii="Times New Roman" w:hAnsi="Times New Roman"/>
          <w:bCs/>
          <w:sz w:val="28"/>
        </w:rPr>
        <w:t>: ///</w:t>
      </w:r>
      <w:r>
        <w:rPr>
          <w:rFonts w:cs="Times New Roman" w:ascii="Times New Roman" w:hAnsi="Times New Roman"/>
          <w:sz w:val="28"/>
        </w:rPr>
        <w:t xml:space="preserve">выпуск продукции превышает предкризисный уровень; ///сокращается безработица; ///растет покупательский спрос следует возрастают цены на товары; ///увеличивается спрос на кредитные средства; ///растет норма банковского процента; ///нарастает увеличение объемов производства. </w:t>
      </w:r>
      <w:r>
        <w:rPr>
          <w:rFonts w:cs="Times New Roman" w:ascii="Times New Roman" w:hAnsi="Times New Roman"/>
          <w:sz w:val="28"/>
          <w:u w:val="single"/>
        </w:rPr>
        <w:t>Особенности циклического развития на современном этапе.</w:t>
      </w:r>
      <w:r>
        <w:rPr>
          <w:rFonts w:cs="Times New Roman" w:ascii="Times New Roman" w:hAnsi="Times New Roman"/>
          <w:sz w:val="28"/>
        </w:rPr>
        <w:t xml:space="preserve"> Научно-техническая революция (наукоемкие отрасли производства, структурные кризисы в традиционных отраслях, ускорение оборота основного капитала). Активное вмешательство государства (циклы развиваются более равномерно с меньшей глубиной спада и с меньшей высотой подъёма). Глобализация мировой экономик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1. Классификация кризисов. Особ-ти криз. рос. эк-ки 1990-х гг. Антикризис. Политик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Кризисы</w:t>
      </w:r>
      <w:r>
        <w:rPr>
          <w:rFonts w:cs="Times New Roman" w:ascii="Times New Roman" w:hAnsi="Times New Roman"/>
          <w:sz w:val="28"/>
        </w:rPr>
        <w:t xml:space="preserve">: 1. Разрушающие (банкротство п/п, обнищение населений); 2. Оздоровит-е (устранение сложившихся ненорматив. пропорций в хоз-ве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u w:val="single"/>
        </w:rPr>
        <w:t>Классификация кризисов</w:t>
      </w:r>
      <w:r>
        <w:rPr>
          <w:rFonts w:cs="Times New Roman" w:ascii="Times New Roman" w:hAnsi="Times New Roman"/>
          <w:bCs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По масштабам нарушения равновесия (</w:t>
      </w:r>
      <w:r>
        <w:rPr>
          <w:rFonts w:cs="Times New Roman" w:ascii="Times New Roman" w:hAnsi="Times New Roman"/>
          <w:iCs/>
          <w:sz w:val="28"/>
        </w:rPr>
        <w:t>общие, частичные (финансовый, денежно-кредитный, валютный, биржевой)</w:t>
      </w:r>
      <w:r>
        <w:rPr>
          <w:rFonts w:cs="Times New Roman" w:ascii="Times New Roman" w:hAnsi="Times New Roman"/>
          <w:sz w:val="28"/>
        </w:rPr>
        <w:t>); По регулярности нарушения равновесия (</w:t>
      </w:r>
      <w:r>
        <w:rPr>
          <w:rFonts w:cs="Times New Roman" w:ascii="Times New Roman" w:hAnsi="Times New Roman"/>
          <w:iCs/>
          <w:sz w:val="28"/>
        </w:rPr>
        <w:t>периодические, промежуточные, нерегулярные, аграрные, структурные</w:t>
      </w:r>
      <w:r>
        <w:rPr>
          <w:rFonts w:cs="Times New Roman" w:ascii="Times New Roman" w:hAnsi="Times New Roman"/>
          <w:sz w:val="28"/>
        </w:rPr>
        <w:t>); По характеру нарушения пропорций воспроизводства (</w:t>
      </w:r>
      <w:r>
        <w:rPr>
          <w:rFonts w:cs="Times New Roman" w:ascii="Times New Roman" w:hAnsi="Times New Roman"/>
          <w:iCs/>
          <w:sz w:val="28"/>
        </w:rPr>
        <w:t>кризис перепроизводства товаров, кризис недопроизводства товаров</w:t>
      </w:r>
      <w:r>
        <w:rPr>
          <w:rFonts w:cs="Times New Roman" w:ascii="Times New Roman" w:hAnsi="Times New Roman"/>
          <w:sz w:val="28"/>
        </w:rPr>
        <w:t xml:space="preserve">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u w:val="single"/>
        </w:rPr>
        <w:t>Особенности кризиса российской экономики 1990-х гг.</w:t>
      </w:r>
      <w:r>
        <w:rPr>
          <w:rFonts w:cs="Times New Roman" w:ascii="Times New Roman" w:hAnsi="Times New Roman"/>
          <w:bCs/>
          <w:sz w:val="28"/>
        </w:rPr>
        <w:t xml:space="preserve"> ///</w:t>
      </w:r>
      <w:r>
        <w:rPr>
          <w:rFonts w:cs="Times New Roman" w:ascii="Times New Roman" w:hAnsi="Times New Roman"/>
          <w:sz w:val="28"/>
        </w:rPr>
        <w:t xml:space="preserve">кризис недопроизводства. </w:t>
      </w:r>
      <w:r>
        <w:rPr>
          <w:rFonts w:cs="Times New Roman" w:ascii="Times New Roman" w:hAnsi="Times New Roman"/>
          <w:iCs/>
          <w:sz w:val="28"/>
        </w:rPr>
        <w:t xml:space="preserve">Причины: 1) </w:t>
      </w:r>
      <w:r>
        <w:rPr>
          <w:rFonts w:cs="Times New Roman" w:ascii="Times New Roman" w:hAnsi="Times New Roman"/>
          <w:sz w:val="28"/>
        </w:rPr>
        <w:t>монополизация экономики; 2) глубокое искажение структуры народного хозяйства; 3) ориентация преимущественно на экстенсивное развитие; 4) ошибочная экономическая политика второй половины 80-х гг. – нач. 90-х гг. – увеличение денежных выплат населению без увеличения объема производства Т и 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иберализация экономических отношений при доминировании монополистических и олигополистических структур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берализация цен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иберализация внешнеэкономических связ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u w:val="single"/>
        </w:rPr>
        <w:t>Антикризисная политика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правлена на: ///регулирование колебаний экономической активности в обществе в периоды предкризисных состояний и предотвращение развития экономических кризисов; ///расширение и качественное обновление производства; ///изменение воспроизводственной структуры макроэкономики (высокоразвитый индустриальный сектор, развитие сферы услуг и др.); ///поддержка отечественных производителей; ///использование достижений НТ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. Потреб-е, сбережения и инвестиц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lang w:val="en-US"/>
        </w:rPr>
        <w:t>Y</w:t>
      </w:r>
      <w:r>
        <w:rPr>
          <w:rFonts w:cs="Times New Roman" w:ascii="Times New Roman" w:hAnsi="Times New Roman"/>
          <w:bCs/>
          <w:sz w:val="28"/>
        </w:rPr>
        <w:t xml:space="preserve"> = </w:t>
      </w:r>
      <w:r>
        <w:rPr>
          <w:rFonts w:cs="Times New Roman" w:ascii="Times New Roman" w:hAnsi="Times New Roman"/>
          <w:bCs/>
          <w:sz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</w:rPr>
        <w:t xml:space="preserve"> + </w:t>
      </w:r>
      <w:r>
        <w:rPr>
          <w:rFonts w:cs="Times New Roman" w:ascii="Times New Roman" w:hAnsi="Times New Roman"/>
          <w:bCs/>
          <w:sz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 – доход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– потребление,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– сбережения. </w:t>
      </w:r>
      <w:r>
        <w:rPr>
          <w:rFonts w:cs="Times New Roman" w:ascii="Times New Roman" w:hAnsi="Times New Roman"/>
          <w:sz w:val="28"/>
          <w:u w:val="single"/>
        </w:rPr>
        <w:t>Потребление:</w:t>
      </w:r>
      <w:r>
        <w:rPr>
          <w:rFonts w:cs="Times New Roman" w:ascii="Times New Roman" w:hAnsi="Times New Roman"/>
          <w:sz w:val="28"/>
        </w:rPr>
        <w:t xml:space="preserve"> -общее кол-во Т и У, купленных и потребленные в теч. опред-го периода вр.; -часть дохода, кот. расходуется на потребит-е Т и У. Факторы: Субъективный—психологическая склонность людей к потреблению. Объективные—уровень дохода, запасы богатства, цены, процентная ставк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я склонность к потреблению (АРС)—отношение потребляемой части нац. дохода ко всему нац. доходу. АРС=С/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ельная склонность к потреб-ю (МРС)—отнош-е любого изм-я в потреблении к тому изм-ю в доходе, кот. его вызвало. МРС=∆С/∆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Сбережение</w:t>
      </w:r>
      <w:r>
        <w:rPr>
          <w:rFonts w:cs="Times New Roman" w:ascii="Times New Roman" w:hAnsi="Times New Roman"/>
          <w:sz w:val="28"/>
        </w:rPr>
        <w:t>—часть дохода, кот. не потреб-с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. склонность к сбереж-ю (АР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)-отнош-е сберегаемой части нац. дохода ко всему доходу. АР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Y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-я склонность к сбережению (МР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)—отнош-е любого изм-я в сбережениях к тому изм-ю в доходе, кот. его вызвало. МР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=∆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/∆</w:t>
      </w:r>
      <w:r>
        <w:rPr>
          <w:rFonts w:cs="Times New Roman" w:ascii="Times New Roman" w:hAnsi="Times New Roman"/>
          <w:sz w:val="28"/>
          <w:lang w:val="en-US"/>
        </w:rPr>
        <w:t>Y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PS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  <w:lang w:val="en-US"/>
        </w:rPr>
        <w:t>APC</w:t>
      </w:r>
      <w:r>
        <w:rPr>
          <w:rFonts w:cs="Times New Roman" w:ascii="Times New Roman" w:hAnsi="Times New Roman"/>
          <w:sz w:val="28"/>
        </w:rPr>
        <w:t>=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MPS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  <w:lang w:val="en-US"/>
        </w:rPr>
        <w:t>MPC</w:t>
      </w:r>
      <w:r>
        <w:rPr>
          <w:rFonts w:cs="Times New Roman" w:ascii="Times New Roman" w:hAnsi="Times New Roman"/>
          <w:sz w:val="28"/>
        </w:rPr>
        <w:t>=1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Инвестирование</w:t>
      </w:r>
      <w:r>
        <w:rPr>
          <w:rFonts w:cs="Times New Roman" w:ascii="Times New Roman" w:hAnsi="Times New Roman"/>
          <w:sz w:val="28"/>
        </w:rPr>
        <w:t xml:space="preserve">. Инвистиция—долгосрочные вложения гос. или част. капиталов собст. стране или за рубежом в п/п разных отраслей, предприним-е проекты, соц-эконом-е программы, инновационные проекты с целью получения доход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ие решений об инвестир-ии зависит от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ожид-го спроса на продукцию; -% ставки на заемные средства; -налогов на предприн. деят-ть; -инфляц-х ожиданий; -динамики заработной платы; -величины арендной платы; -политики правитель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вестиции: Реальные—вложения в создание, реконстр-ю, технич-е перевооруж-е действующих п/п. Портфельные (финансовые(--вложения в акции, облигации, др. ЦБ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3. Понятие дохода. Виды и источники его формирова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lang w:val="en-US"/>
        </w:rPr>
        <w:t>Y</w:t>
      </w:r>
      <w:r>
        <w:rPr>
          <w:rFonts w:cs="Times New Roman" w:ascii="Times New Roman" w:hAnsi="Times New Roman"/>
          <w:bCs/>
          <w:sz w:val="28"/>
        </w:rPr>
        <w:t xml:space="preserve"> = </w:t>
      </w:r>
      <w:r>
        <w:rPr>
          <w:rFonts w:cs="Times New Roman" w:ascii="Times New Roman" w:hAnsi="Times New Roman"/>
          <w:bCs/>
          <w:sz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</w:rPr>
        <w:t xml:space="preserve"> + </w:t>
      </w:r>
      <w:r>
        <w:rPr>
          <w:rFonts w:cs="Times New Roman" w:ascii="Times New Roman" w:hAnsi="Times New Roman"/>
          <w:bCs/>
          <w:sz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 – доход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– потребление,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– сбережения. </w:t>
      </w:r>
      <w:r>
        <w:rPr>
          <w:rFonts w:cs="Times New Roman" w:ascii="Times New Roman" w:hAnsi="Times New Roman"/>
          <w:bCs/>
          <w:sz w:val="28"/>
        </w:rPr>
        <w:t xml:space="preserve">Доход - </w:t>
      </w:r>
      <w:r>
        <w:rPr>
          <w:rFonts w:cs="Times New Roman" w:ascii="Times New Roman" w:hAnsi="Times New Roman"/>
          <w:sz w:val="28"/>
        </w:rPr>
        <w:t xml:space="preserve">сумма денежных поступлений из всех источников в течение определенного периода времен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u w:val="single"/>
        </w:rPr>
        <w:t>Источники поступления дохода</w:t>
      </w:r>
      <w:r>
        <w:rPr>
          <w:rFonts w:cs="Times New Roman" w:ascii="Times New Roman" w:hAnsi="Times New Roman"/>
          <w:bCs/>
          <w:sz w:val="28"/>
        </w:rPr>
        <w:t>: ///</w:t>
      </w:r>
      <w:r>
        <w:rPr>
          <w:rFonts w:cs="Times New Roman" w:ascii="Times New Roman" w:hAnsi="Times New Roman"/>
          <w:sz w:val="28"/>
        </w:rPr>
        <w:t xml:space="preserve">трудовые доходы (заработная плата); ///доходы от собственности (процент, рента); ///предпринимательский доход; ///трансфертные платежи (пособия по безработице, пенсии, стипендии и др.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 xml:space="preserve">Распредел-е доходов. </w:t>
      </w:r>
      <w:r>
        <w:rPr>
          <w:rFonts w:cs="Times New Roman" w:ascii="Times New Roman" w:hAnsi="Times New Roman"/>
          <w:sz w:val="28"/>
        </w:rPr>
        <w:t xml:space="preserve">Функцион-е—совокуп. доход распред-ся в соответствии с ф-цией выполняемой получателем дохода. Личное—деление ден. дохода м/у отд. домохоз-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иды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bCs/>
          <w:sz w:val="28"/>
        </w:rPr>
        <w:t>Номинальный доход</w:t>
      </w:r>
      <w:r>
        <w:rPr>
          <w:rFonts w:cs="Times New Roman" w:ascii="Times New Roman" w:hAnsi="Times New Roman"/>
          <w:sz w:val="28"/>
        </w:rPr>
        <w:t xml:space="preserve"> – количество денег, полученное отдельными индивидами в течение определенного периода времени. </w:t>
      </w:r>
      <w:r>
        <w:rPr>
          <w:rFonts w:cs="Times New Roman" w:ascii="Times New Roman" w:hAnsi="Times New Roman"/>
          <w:bCs/>
          <w:sz w:val="28"/>
        </w:rPr>
        <w:t>Реальный доход</w:t>
      </w:r>
      <w:r>
        <w:rPr>
          <w:rFonts w:cs="Times New Roman" w:ascii="Times New Roman" w:hAnsi="Times New Roman"/>
          <w:sz w:val="28"/>
        </w:rPr>
        <w:t xml:space="preserve"> – количество Т и У, которое можно купить на этот доход в течение определенного периода времени. Располагаемый доход—доход, кот. м/б исп-н на личное потреб-е и сбережение (номин-й доход за вычетом суммы налогов и обязат. платежей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4. Заработная плата как основная часть дохода насел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u w:val="single"/>
        </w:rPr>
        <w:t>Заработная плата:</w:t>
      </w:r>
      <w:r>
        <w:rPr>
          <w:rFonts w:cs="Times New Roman" w:ascii="Times New Roman" w:hAnsi="Times New Roman"/>
          <w:bCs/>
          <w:sz w:val="28"/>
        </w:rPr>
        <w:t xml:space="preserve"> ///</w:t>
      </w:r>
      <w:r>
        <w:rPr>
          <w:rFonts w:cs="Times New Roman" w:ascii="Times New Roman" w:hAnsi="Times New Roman"/>
          <w:sz w:val="28"/>
        </w:rPr>
        <w:t xml:space="preserve">основной источник доходов населения; ///обеспечение условий жизнедеятельности человека; ///определяет положение человека в обществе, его социальный статус; ///основа развития лич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иды дифференциации заработной платы</w:t>
      </w:r>
      <w:r>
        <w:rPr>
          <w:rFonts w:cs="Times New Roman" w:ascii="Times New Roman" w:hAnsi="Times New Roman"/>
          <w:sz w:val="28"/>
        </w:rPr>
        <w:t>: квалификационная, отраслевая, территориальная, национальная. Среднемесяч-я з/п в 2006 г. сост. 10736 руб. в реальном выражении з/п выросла в 2006 г. по отнош. к 2005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u w:val="single"/>
        </w:rPr>
        <w:t xml:space="preserve">Формы и системы заработной платы. </w:t>
      </w:r>
      <w:r>
        <w:rPr>
          <w:rFonts w:cs="Times New Roman" w:ascii="Times New Roman" w:hAnsi="Times New Roman"/>
          <w:sz w:val="28"/>
        </w:rPr>
        <w:t>Формы: ///повременная (связана с продолжительностью рабочего времени); ///сдельная (связана с производительностью труда). Системы: ///сдельно-прогрессивная; ///сдельно-премиальная; ///повременно-премиальная; ///многофакторная; ///система участия в прибыл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5. Распределение личных доходов. Кривая Лоренс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u w:val="single"/>
        </w:rPr>
        <w:t>Распределение доходов</w:t>
      </w:r>
      <w:r>
        <w:rPr>
          <w:rFonts w:cs="Times New Roman" w:ascii="Times New Roman" w:hAnsi="Times New Roman"/>
          <w:bCs/>
          <w:sz w:val="28"/>
        </w:rPr>
        <w:t>: ///</w:t>
      </w:r>
      <w:r>
        <w:rPr>
          <w:rFonts w:cs="Times New Roman" w:ascii="Times New Roman" w:hAnsi="Times New Roman"/>
          <w:sz w:val="28"/>
        </w:rPr>
        <w:t xml:space="preserve">Функциональное: - совокупный доход распределяется в соответствии с функцией, выполняемой получателем дохода. Личное - деление денежного дохода общества между отдельными домохозяйств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Уровень благосост-я населения опред-ся:</w:t>
      </w:r>
      <w:r>
        <w:rPr>
          <w:rFonts w:cs="Times New Roman" w:ascii="Times New Roman" w:hAnsi="Times New Roman"/>
          <w:sz w:val="28"/>
        </w:rPr>
        <w:t xml:space="preserve"> -соотнош-ем номин-го и реального доходов; -степенью неравенства доходов (иллюстрир-ся кр. Лоренц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Номинальный доход</w:t>
      </w:r>
      <w:r>
        <w:rPr>
          <w:rFonts w:cs="Times New Roman" w:ascii="Times New Roman" w:hAnsi="Times New Roman"/>
          <w:sz w:val="28"/>
        </w:rPr>
        <w:t xml:space="preserve"> – количество денег, полученное отдельными индивидами в течение определенного периода времени. </w:t>
      </w:r>
      <w:r>
        <w:rPr>
          <w:rFonts w:cs="Times New Roman" w:ascii="Times New Roman" w:hAnsi="Times New Roman"/>
          <w:bCs/>
          <w:sz w:val="28"/>
        </w:rPr>
        <w:t>Реальный доход</w:t>
      </w:r>
      <w:r>
        <w:rPr>
          <w:rFonts w:cs="Times New Roman" w:ascii="Times New Roman" w:hAnsi="Times New Roman"/>
          <w:sz w:val="28"/>
        </w:rPr>
        <w:t xml:space="preserve"> – количество Т и У, которое можно купить на этот доход в течение определенного периода времени. Располагаемый доход—доход, кот. м/б исп-н на личное потреб-е и сбережение (номин-й доход за вычетом суммы налогов и обязат. платежей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Кривая Лоренца – </w:t>
      </w:r>
      <w:r>
        <w:rPr>
          <w:rFonts w:cs="Times New Roman" w:ascii="Times New Roman" w:hAnsi="Times New Roman"/>
          <w:sz w:val="28"/>
        </w:rPr>
        <w:t>показатель, отражающий неравномерность распределения совокупного дохода общества между различными группами населения. (ОсьХ – процент семей, ОсьУ – Процент доходов…1- абсолютное равенство; 2-Фактическое распределение, 3- Абсолютное неравенство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6. Неравенство доходов и проблема бедности. Социальная политика государства. Количественно степень неравенства в распределении доходов можно вычислить с помощью коэффициента Джинни – отношение площади фигуры Т к площади треугольника ОА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Причины неравенства доходов:</w:t>
      </w:r>
      <w:r>
        <w:rPr>
          <w:rFonts w:cs="Times New Roman" w:ascii="Times New Roman" w:hAnsi="Times New Roman"/>
          <w:sz w:val="28"/>
        </w:rPr>
        <w:t xml:space="preserve"> ///различия в способностях; ///образование и обучение; ///профессиональные вкусы и отношение к риску; ///владение собственностью; ///господство на рынке; ///удача, связи, несчастья, дискриминация и п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Проблема бедности:</w:t>
      </w:r>
      <w:r>
        <w:rPr>
          <w:rFonts w:cs="Times New Roman" w:ascii="Times New Roman" w:hAnsi="Times New Roman"/>
          <w:sz w:val="28"/>
        </w:rPr>
        <w:t xml:space="preserve"> ///состояние, когда экономических ресурсов не хватает для обеспечения нормального уровня жизнедеятельности общества; ///характеризуется уровнем расходов на потреблен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Прожиточный минимум</w:t>
      </w:r>
      <w:r>
        <w:rPr>
          <w:rFonts w:cs="Times New Roman" w:ascii="Times New Roman" w:hAnsi="Times New Roman"/>
          <w:sz w:val="28"/>
        </w:rPr>
        <w:t xml:space="preserve"> – размер денежного дохода, который удовлетворяет минимально допустимые потреб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Показатель уровня жизни</w:t>
      </w:r>
      <w:r>
        <w:rPr>
          <w:rFonts w:cs="Times New Roman" w:ascii="Times New Roman" w:hAnsi="Times New Roman"/>
          <w:sz w:val="28"/>
        </w:rPr>
        <w:t xml:space="preserve"> – индекс человеческого развития: 1) доход на душу населения; 2) уровень образования; 3) продолжительность жизн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Механизм социальной защиты:</w:t>
      </w:r>
      <w:r>
        <w:rPr>
          <w:rFonts w:cs="Times New Roman" w:ascii="Times New Roman" w:hAnsi="Times New Roman"/>
          <w:sz w:val="28"/>
        </w:rPr>
        <w:t xml:space="preserve"> ///меры, касающиеся всех членов общества (обеспечение системы эффективной занятости, установление реального уровня прожиточного минимума, защита интересов потребителя, индексация доходов); ///меры, адресованные отдельным социальным группам (социальная помощь бедным, выплаты из фондов общественного потребления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7. Занятость, как экономическая проблем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u w:val="single"/>
        </w:rPr>
        <w:t>Занятость :</w:t>
      </w:r>
      <w:r>
        <w:rPr>
          <w:rFonts w:cs="Times New Roman" w:ascii="Times New Roman" w:hAnsi="Times New Roman"/>
          <w:bCs/>
          <w:sz w:val="28"/>
        </w:rPr>
        <w:t xml:space="preserve"> ///</w:t>
      </w:r>
      <w:r>
        <w:rPr>
          <w:rFonts w:cs="Times New Roman" w:ascii="Times New Roman" w:hAnsi="Times New Roman"/>
          <w:sz w:val="28"/>
        </w:rPr>
        <w:t xml:space="preserve">общественно-экономические отношения людей по поводу участия в общественно-полезном труде на том или ином рабочем месте; ///деятельность трудоспособного населения, связанная с удовлетворением личных и общественных потребностей и приносящая доход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u w:val="single"/>
        </w:rPr>
        <w:t>Занятый</w:t>
      </w:r>
      <w:r>
        <w:rPr>
          <w:rFonts w:cs="Times New Roman" w:ascii="Times New Roman" w:hAnsi="Times New Roman"/>
          <w:sz w:val="28"/>
        </w:rPr>
        <w:t xml:space="preserve"> – тот, кто выполняет оплачиваемую работу, а также тот, кто имеет работу, но в данное время не работает по причине болезни, отпуска или забастовки. </w:t>
      </w:r>
      <w:r>
        <w:rPr>
          <w:rFonts w:cs="Times New Roman" w:ascii="Times New Roman" w:hAnsi="Times New Roman"/>
          <w:bCs/>
          <w:sz w:val="28"/>
        </w:rPr>
        <w:t xml:space="preserve">Безработные + занятые = рабочая сила обществ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нятость: /// Свободно избранная занятость; ///Продуктивная занятость; ///Полная занятос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Экономически активное население</w:t>
      </w:r>
      <w:r>
        <w:rPr>
          <w:rFonts w:cs="Times New Roman" w:ascii="Times New Roman" w:hAnsi="Times New Roman"/>
          <w:sz w:val="28"/>
        </w:rPr>
        <w:t xml:space="preserve"> – это население в трудоспособном возрасте, работающее и неработающее, но активно ищущее рабо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Экономически неактивное население</w:t>
      </w:r>
      <w:r>
        <w:rPr>
          <w:rFonts w:cs="Times New Roman" w:ascii="Times New Roman" w:hAnsi="Times New Roman"/>
          <w:sz w:val="28"/>
        </w:rPr>
        <w:t xml:space="preserve"> – население в трудоспособном возрасте, не имеющее возможности или желания трудиться, а также лица, которые утратили трудоспособность. </w:t>
      </w:r>
      <w:r>
        <w:rPr>
          <w:rFonts w:cs="Times New Roman" w:ascii="Times New Roman" w:hAnsi="Times New Roman"/>
          <w:bCs/>
          <w:sz w:val="28"/>
        </w:rPr>
        <w:t>Показатель занятости</w:t>
      </w:r>
      <w:r>
        <w:rPr>
          <w:rFonts w:cs="Times New Roman" w:ascii="Times New Roman" w:hAnsi="Times New Roman"/>
          <w:sz w:val="28"/>
        </w:rPr>
        <w:t xml:space="preserve"> характеризует количественный и качественный уровень использования трудоспособного населения. На конец июня 2005 г. в России численность занятого в экономике населения составляет 68,3 млн.челове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8. Рынок труд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u w:val="single"/>
        </w:rPr>
        <w:t xml:space="preserve">Рынок труда - </w:t>
      </w:r>
      <w:r>
        <w:rPr>
          <w:rFonts w:cs="Times New Roman" w:ascii="Times New Roman" w:hAnsi="Times New Roman"/>
          <w:sz w:val="28"/>
        </w:rPr>
        <w:t xml:space="preserve">механизм согласования интересов работодателей и наемной рабочей силы; совокупность экономических отношений, которые складываются по поводу удовлетворения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на РС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Спрос и предл-е РС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lang w:val="en-US"/>
        </w:rPr>
        <w:t>D</w:t>
      </w:r>
      <w:r>
        <w:rPr>
          <w:rFonts w:cs="Times New Roman" w:ascii="Times New Roman" w:hAnsi="Times New Roman"/>
          <w:bCs/>
          <w:sz w:val="28"/>
        </w:rPr>
        <w:t xml:space="preserve"> на РС</w:t>
      </w:r>
      <w:r>
        <w:rPr>
          <w:rFonts w:cs="Times New Roman" w:ascii="Times New Roman" w:hAnsi="Times New Roman"/>
          <w:sz w:val="28"/>
        </w:rPr>
        <w:t xml:space="preserve"> определяется экономической конъюнктурой(эконом. спадом или подъемом) и техническим состоянием производства. </w:t>
      </w:r>
      <w:r>
        <w:rPr>
          <w:rFonts w:cs="Times New Roman" w:ascii="Times New Roman" w:hAnsi="Times New Roman"/>
          <w:bCs/>
          <w:sz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</w:rPr>
        <w:t xml:space="preserve"> РС</w:t>
      </w:r>
      <w:r>
        <w:rPr>
          <w:rFonts w:cs="Times New Roman" w:ascii="Times New Roman" w:hAnsi="Times New Roman"/>
          <w:sz w:val="28"/>
        </w:rPr>
        <w:t xml:space="preserve"> определяется уровнем зарплаты, налогообложения, влиянием профсоюзов. Величина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на рынке труда=величине экономич. акт-го насел-я. Ценой на рынке труда явл. ставка з/п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Функции существования рынка труда: ///</w:t>
      </w:r>
      <w:r>
        <w:rPr>
          <w:rFonts w:cs="Times New Roman" w:ascii="Times New Roman" w:hAnsi="Times New Roman"/>
          <w:sz w:val="28"/>
        </w:rPr>
        <w:t xml:space="preserve">социальная; ///экономическа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Условия существования рынка труда: ///</w:t>
      </w:r>
      <w:r>
        <w:rPr>
          <w:rFonts w:cs="Times New Roman" w:ascii="Times New Roman" w:hAnsi="Times New Roman"/>
          <w:sz w:val="28"/>
        </w:rPr>
        <w:t>наличие правовых условий; ///организация инфраструктуры рынка труда; ///наличие единого экономического пространства; ///отсутствие ограничений на заработную пла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Отличия рынка труда от рынков др. Т и У.</w:t>
      </w:r>
      <w:r>
        <w:rPr>
          <w:rFonts w:cs="Times New Roman" w:ascii="Times New Roman" w:hAnsi="Times New Roman"/>
          <w:sz w:val="28"/>
        </w:rPr>
        <w:t xml:space="preserve"> –неоднородный Т; -ставка з/п явл. менее подвиж., чем цены др. Т; -отнош-е власти, господства и подчи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факторы, определяющие состояние рынка труда:</w:t>
      </w:r>
      <w:r>
        <w:rPr>
          <w:rFonts w:cs="Times New Roman" w:ascii="Times New Roman" w:hAnsi="Times New Roman"/>
          <w:sz w:val="28"/>
        </w:rPr>
        <w:t xml:space="preserve"> -циклич. хар-р развития пр-ва; -НТП; -гос-я политика; -прогрессивные формы организации и оплаты труда (интернет); -деят-ть профсоюзов; -миграция и демограф. проблемы и д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9. Безработица и её виды. Социально-экономические последствия безработицы. </w:t>
      </w:r>
      <w:r>
        <w:rPr>
          <w:rFonts w:cs="Times New Roman" w:ascii="Times New Roman" w:hAnsi="Times New Roman"/>
          <w:bCs/>
          <w:sz w:val="28"/>
          <w:u w:val="single"/>
        </w:rPr>
        <w:t>Безработица</w:t>
      </w:r>
      <w:r>
        <w:rPr>
          <w:rFonts w:cs="Times New Roman" w:ascii="Times New Roman" w:hAnsi="Times New Roman"/>
          <w:bCs/>
          <w:sz w:val="28"/>
        </w:rPr>
        <w:t xml:space="preserve"> - </w:t>
      </w:r>
      <w:r>
        <w:rPr>
          <w:rFonts w:cs="Times New Roman" w:ascii="Times New Roman" w:hAnsi="Times New Roman"/>
          <w:sz w:val="28"/>
        </w:rPr>
        <w:t>социально-экономическое явление, при котором часть РС (экономически активного населения) не занята в производстве товаров и услуг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К </w:t>
      </w:r>
      <w:r>
        <w:rPr>
          <w:rFonts w:cs="Times New Roman" w:ascii="Times New Roman" w:hAnsi="Times New Roman"/>
          <w:bCs/>
          <w:sz w:val="28"/>
          <w:u w:val="single"/>
        </w:rPr>
        <w:t>безработным</w:t>
      </w:r>
      <w:r>
        <w:rPr>
          <w:rFonts w:cs="Times New Roman" w:ascii="Times New Roman" w:hAnsi="Times New Roman"/>
          <w:sz w:val="28"/>
        </w:rPr>
        <w:t xml:space="preserve"> в России относятся лица, достигшие 16 лет и старше, которые в рассматриваемый период: 1) Не имели работы. 2)Занимались поисками работы. 3)Были готовы приступить к работ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Уровень безработицы = численность безработных / численность РС. </w:t>
      </w:r>
      <w:r>
        <w:rPr>
          <w:rFonts w:cs="Times New Roman" w:ascii="Times New Roman" w:hAnsi="Times New Roman"/>
          <w:sz w:val="28"/>
        </w:rPr>
        <w:t xml:space="preserve">На конец 2005 г. общая численность безработных – 5,2 млн.человек; уровень безработицы – 6,8 %; численность официально зарегистрированных безработных – 1715 тыс. человек. </w:t>
      </w:r>
      <w:r>
        <w:rPr>
          <w:rFonts w:cs="Times New Roman" w:ascii="Times New Roman" w:hAnsi="Times New Roman"/>
          <w:bCs/>
          <w:sz w:val="28"/>
          <w:u w:val="single"/>
        </w:rPr>
        <w:t xml:space="preserve">Классификация безработицы </w:t>
      </w:r>
      <w:r>
        <w:rPr>
          <w:rFonts w:cs="Times New Roman" w:ascii="Times New Roman" w:hAnsi="Times New Roman"/>
          <w:bCs/>
          <w:sz w:val="28"/>
        </w:rPr>
        <w:t>1)</w:t>
      </w:r>
      <w:r>
        <w:rPr>
          <w:rFonts w:cs="Times New Roman" w:ascii="Times New Roman" w:hAnsi="Times New Roman"/>
          <w:sz w:val="28"/>
        </w:rPr>
        <w:t>По причинам возникновения: (</w:t>
      </w:r>
      <w:r>
        <w:rPr>
          <w:rFonts w:cs="Times New Roman" w:ascii="Times New Roman" w:hAnsi="Times New Roman"/>
          <w:bCs/>
          <w:sz w:val="28"/>
        </w:rPr>
        <w:t>Фрикционная, структурная, циклическая</w:t>
      </w:r>
      <w:r>
        <w:rPr>
          <w:rFonts w:cs="Times New Roman" w:ascii="Times New Roman" w:hAnsi="Times New Roman"/>
          <w:sz w:val="28"/>
        </w:rPr>
        <w:t>.) 2) По признаку реализации права на труд: (</w:t>
      </w:r>
      <w:r>
        <w:rPr>
          <w:rFonts w:cs="Times New Roman" w:ascii="Times New Roman" w:hAnsi="Times New Roman"/>
          <w:bCs/>
          <w:sz w:val="28"/>
        </w:rPr>
        <w:t>Добровольная, вынужденная, застойная</w:t>
      </w:r>
      <w:r>
        <w:rPr>
          <w:rFonts w:cs="Times New Roman" w:ascii="Times New Roman" w:hAnsi="Times New Roman"/>
          <w:sz w:val="28"/>
        </w:rPr>
        <w:t>.) 3)По характеру проявления:(</w:t>
      </w:r>
      <w:r>
        <w:rPr>
          <w:rFonts w:cs="Times New Roman" w:ascii="Times New Roman" w:hAnsi="Times New Roman"/>
          <w:bCs/>
          <w:sz w:val="28"/>
        </w:rPr>
        <w:t xml:space="preserve">Открытая, латентная (скрытая).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u w:val="single"/>
        </w:rPr>
        <w:t>Последствия безработицы:</w:t>
      </w:r>
      <w:r>
        <w:rPr>
          <w:rFonts w:cs="Times New Roman" w:ascii="Times New Roman" w:hAnsi="Times New Roman"/>
          <w:bCs/>
          <w:sz w:val="28"/>
        </w:rPr>
        <w:t xml:space="preserve"> ///</w:t>
      </w:r>
      <w:r>
        <w:rPr>
          <w:rFonts w:cs="Times New Roman" w:ascii="Times New Roman" w:hAnsi="Times New Roman"/>
          <w:sz w:val="28"/>
        </w:rPr>
        <w:t>сокращение объема ВВП и национального дохода; ///относительное ухудшение положения населения; ///сокращение совокупного потребления; ///сокращение сбережений и инвестиций; ///увеличение социального бремени; ///потеря квалификации работ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Естественная безработица—</w:t>
      </w:r>
      <w:r>
        <w:rPr>
          <w:rFonts w:cs="Times New Roman" w:ascii="Times New Roman" w:hAnsi="Times New Roman"/>
          <w:sz w:val="28"/>
        </w:rPr>
        <w:t xml:space="preserve">сумма фрикционной и стр-ной безр-цы. При естеств. уровне безр-цы (4—6%) говорят об эфф. полной занятост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Закон Оукена</w:t>
      </w:r>
      <w:r>
        <w:rPr>
          <w:rFonts w:cs="Times New Roman" w:ascii="Times New Roman" w:hAnsi="Times New Roman"/>
          <w:sz w:val="28"/>
        </w:rPr>
        <w:t>—превыш-е фактич. уровня безр-цы на 1% над ее естеств. ур-м приводит к снижению факт. ВНД (ВВП) по срав-ю с потенц-но возмож-м ВНД в сред. на 2,5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(У</w:t>
      </w:r>
      <w:r>
        <w:rPr>
          <w:rFonts w:cs="Times New Roman" w:ascii="Times New Roman" w:hAnsi="Times New Roman"/>
          <w:sz w:val="28"/>
          <w:vertAlign w:val="subscript"/>
        </w:rPr>
        <w:t>пз</w:t>
      </w:r>
      <w:r>
        <w:rPr>
          <w:rFonts w:cs="Times New Roman" w:ascii="Times New Roman" w:hAnsi="Times New Roman"/>
          <w:sz w:val="28"/>
        </w:rPr>
        <w:t>-У</w:t>
      </w:r>
      <w:r>
        <w:rPr>
          <w:rFonts w:cs="Times New Roman" w:ascii="Times New Roman" w:hAnsi="Times New Roman"/>
          <w:sz w:val="28"/>
          <w:vertAlign w:val="subscript"/>
        </w:rPr>
        <w:t>ф</w:t>
      </w:r>
      <w:r>
        <w:rPr>
          <w:rFonts w:cs="Times New Roman" w:ascii="Times New Roman" w:hAnsi="Times New Roman"/>
          <w:sz w:val="28"/>
        </w:rPr>
        <w:t>)/У</w:t>
      </w:r>
      <w:r>
        <w:rPr>
          <w:rFonts w:cs="Times New Roman" w:ascii="Times New Roman" w:hAnsi="Times New Roman"/>
          <w:sz w:val="28"/>
          <w:vertAlign w:val="subscript"/>
        </w:rPr>
        <w:t>ф</w:t>
      </w:r>
      <w:r>
        <w:rPr>
          <w:rFonts w:cs="Times New Roman" w:ascii="Times New Roman" w:hAnsi="Times New Roman"/>
          <w:sz w:val="28"/>
        </w:rPr>
        <w:t>=а(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ф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</w:rPr>
        <w:t xml:space="preserve">), где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</w:t>
      </w:r>
      <w:r>
        <w:rPr>
          <w:rFonts w:cs="Times New Roman" w:ascii="Times New Roman" w:hAnsi="Times New Roman"/>
          <w:sz w:val="28"/>
          <w:vertAlign w:val="subscript"/>
        </w:rPr>
        <w:t>пз</w:t>
      </w:r>
      <w:r>
        <w:rPr>
          <w:rFonts w:cs="Times New Roman" w:ascii="Times New Roman" w:hAnsi="Times New Roman"/>
          <w:sz w:val="28"/>
        </w:rPr>
        <w:t>—ур-нь выпуска прод. при полной занят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</w:t>
      </w:r>
      <w:r>
        <w:rPr>
          <w:rFonts w:cs="Times New Roman" w:ascii="Times New Roman" w:hAnsi="Times New Roman"/>
          <w:sz w:val="28"/>
          <w:vertAlign w:val="subscript"/>
        </w:rPr>
        <w:t>ф</w:t>
      </w:r>
      <w:r>
        <w:rPr>
          <w:rFonts w:cs="Times New Roman" w:ascii="Times New Roman" w:hAnsi="Times New Roman"/>
          <w:sz w:val="28"/>
        </w:rPr>
        <w:t>—факт. выпуск продукц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—коэф. чувст-ти динамики ВВП к динамике циклич. безработиц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ф</w:t>
      </w:r>
      <w:r>
        <w:rPr>
          <w:rFonts w:cs="Times New Roman" w:ascii="Times New Roman" w:hAnsi="Times New Roman"/>
          <w:sz w:val="28"/>
        </w:rPr>
        <w:t>—фактич. ур-нь безр-ц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</w:rPr>
        <w:t>—естест. уровень безр-ц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0. Государственное регулирование занятост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u w:val="single"/>
        </w:rPr>
        <w:t>Государственное регулирование занятости</w:t>
      </w:r>
      <w:r>
        <w:rPr>
          <w:rFonts w:cs="Times New Roman" w:ascii="Times New Roman" w:hAnsi="Times New Roman"/>
          <w:bCs/>
          <w:sz w:val="28"/>
        </w:rPr>
        <w:t>. 1.</w:t>
      </w:r>
      <w:r>
        <w:rPr>
          <w:rFonts w:cs="Times New Roman" w:ascii="Times New Roman" w:hAnsi="Times New Roman"/>
          <w:iCs/>
          <w:sz w:val="28"/>
        </w:rPr>
        <w:t>Направления регулирования рынка труда (</w:t>
      </w:r>
      <w:r>
        <w:rPr>
          <w:rFonts w:cs="Times New Roman" w:ascii="Times New Roman" w:hAnsi="Times New Roman"/>
          <w:sz w:val="28"/>
        </w:rPr>
        <w:t xml:space="preserve">Трудоустройство незанятого населения, профпереподготовка, правовое обеспечение трудовых отношений; социальная защита пострадавших от безработицы). 2. </w:t>
      </w:r>
      <w:r>
        <w:rPr>
          <w:rFonts w:cs="Times New Roman" w:ascii="Times New Roman" w:hAnsi="Times New Roman"/>
          <w:iCs/>
          <w:sz w:val="28"/>
        </w:rPr>
        <w:t>Модели стимулирования занятости (</w:t>
      </w:r>
      <w:r>
        <w:rPr>
          <w:rFonts w:cs="Times New Roman" w:ascii="Times New Roman" w:hAnsi="Times New Roman"/>
          <w:sz w:val="28"/>
        </w:rPr>
        <w:t>Американская, Скандинавская — создание раб. мест со сред. уровнем з/п, Европейская — сокращ-е числа занятых при повыш-ии производ-ти труда</w:t>
      </w:r>
      <w:r>
        <w:rPr>
          <w:rFonts w:cs="Times New Roman" w:ascii="Times New Roman" w:hAnsi="Times New Roman"/>
          <w:iCs/>
          <w:sz w:val="28"/>
        </w:rPr>
        <w:t>). 3. Типы воздействия на уровень занятости (</w:t>
      </w:r>
      <w:r>
        <w:rPr>
          <w:rFonts w:cs="Times New Roman" w:ascii="Times New Roman" w:hAnsi="Times New Roman"/>
          <w:sz w:val="28"/>
        </w:rPr>
        <w:t>Активный — предусм-ет профес. переподгот-ку, Пассивный — выплата пособий по безработице</w:t>
      </w:r>
      <w:r>
        <w:rPr>
          <w:rFonts w:cs="Times New Roman" w:ascii="Times New Roman" w:hAnsi="Times New Roman"/>
          <w:iCs/>
          <w:sz w:val="28"/>
        </w:rPr>
        <w:t xml:space="preserve">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u w:val="single"/>
        </w:rPr>
        <w:t>Методы гос. рег-я з-ти:</w:t>
      </w:r>
      <w:r>
        <w:rPr>
          <w:rFonts w:cs="Times New Roman" w:ascii="Times New Roman" w:hAnsi="Times New Roman"/>
          <w:iCs/>
          <w:sz w:val="28"/>
        </w:rPr>
        <w:t xml:space="preserve"> -экономич-е; -организац-е—сниж-е барьеров препятст. передвиж-ю мобильности труд. рес-в; -идеалогические; -законодат-е; -административные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61. Семья в рыночной экономик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  <w:u w:val="single"/>
        </w:rPr>
        <w:t>Семья</w:t>
      </w:r>
      <w:r>
        <w:rPr>
          <w:rFonts w:cs="Times New Roman" w:ascii="Times New Roman" w:hAnsi="Times New Roman"/>
          <w:bCs/>
          <w:iCs/>
          <w:sz w:val="28"/>
        </w:rPr>
        <w:t xml:space="preserve"> - </w:t>
      </w:r>
      <w:r>
        <w:rPr>
          <w:rFonts w:cs="Times New Roman" w:ascii="Times New Roman" w:hAnsi="Times New Roman"/>
          <w:iCs/>
          <w:sz w:val="28"/>
        </w:rPr>
        <w:t>осознанно-организованная на основе родственных связей и бытового уклада социальная общность людей, в жизнедеятельности которых реализуются природные, экономические и духовные потребности ее членов и общества в целом; основное звено формирования и накопления человеческого капит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u w:val="single"/>
        </w:rPr>
        <w:t>Роль семьи:</w:t>
      </w:r>
      <w:r>
        <w:rPr>
          <w:rFonts w:cs="Times New Roman" w:ascii="Times New Roman" w:hAnsi="Times New Roman"/>
          <w:bCs/>
          <w:iCs/>
          <w:sz w:val="28"/>
        </w:rPr>
        <w:t xml:space="preserve"> ///</w:t>
      </w:r>
      <w:r>
        <w:rPr>
          <w:rFonts w:cs="Times New Roman" w:ascii="Times New Roman" w:hAnsi="Times New Roman"/>
          <w:iCs/>
          <w:sz w:val="28"/>
        </w:rPr>
        <w:t xml:space="preserve">домохозяйство и предприятие; ///производитель и потребитель; ///сберегатель и инвесто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u w:val="single"/>
        </w:rPr>
        <w:t>Функции семьи:</w:t>
      </w:r>
      <w:r>
        <w:rPr>
          <w:rFonts w:cs="Times New Roman" w:ascii="Times New Roman" w:hAnsi="Times New Roman"/>
          <w:bCs/>
          <w:iCs/>
          <w:sz w:val="28"/>
        </w:rPr>
        <w:t xml:space="preserve"> ///</w:t>
      </w:r>
      <w:r>
        <w:rPr>
          <w:rFonts w:cs="Times New Roman" w:ascii="Times New Roman" w:hAnsi="Times New Roman"/>
          <w:iCs/>
          <w:sz w:val="28"/>
        </w:rPr>
        <w:t xml:space="preserve">ведение домашнего хозяйства; ///семейный бизнес; ///формирование человеческого капитала; ///обеспечение необходимого уровня потребительского спроса; ///создание инвестиционного потенциал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u w:val="single"/>
        </w:rPr>
        <w:t>Семейный бюджет</w:t>
      </w:r>
      <w:r>
        <w:rPr>
          <w:rFonts w:cs="Times New Roman" w:ascii="Times New Roman" w:hAnsi="Times New Roman"/>
          <w:bCs/>
          <w:iCs/>
          <w:sz w:val="28"/>
        </w:rPr>
        <w:t>: Доходы (</w:t>
      </w:r>
      <w:r>
        <w:rPr>
          <w:rFonts w:cs="Times New Roman" w:ascii="Times New Roman" w:hAnsi="Times New Roman"/>
          <w:iCs/>
          <w:sz w:val="28"/>
        </w:rPr>
        <w:t>Заработная плата, Предпринимательский доход, Доходы от собственности, Трансфертные платежи, Прочие доходы</w:t>
      </w:r>
      <w:r>
        <w:rPr>
          <w:rFonts w:cs="Times New Roman" w:ascii="Times New Roman" w:hAnsi="Times New Roman"/>
          <w:bCs/>
          <w:iCs/>
          <w:sz w:val="28"/>
        </w:rPr>
        <w:t>). Расходы (</w:t>
      </w:r>
      <w:r>
        <w:rPr>
          <w:rFonts w:cs="Times New Roman" w:ascii="Times New Roman" w:hAnsi="Times New Roman"/>
          <w:iCs/>
          <w:sz w:val="28"/>
        </w:rPr>
        <w:t>Соцстрахование, Питание, одежда, обувь, Налоги, Квартплата и жилье, Транспорт, Образование, Развлечения, досуг, путешествия, Сбережения, Прочие расходы</w:t>
      </w:r>
      <w:r>
        <w:rPr>
          <w:rFonts w:cs="Times New Roman" w:ascii="Times New Roman" w:hAnsi="Times New Roman"/>
          <w:bCs/>
          <w:iCs/>
          <w:sz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65. Мировое хозяйство: причины образ-я, этапы становления, стр-ра, особ-ти. Межд-ые эконом-е отнош-я: субъекты, объекты, форм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u w:val="single"/>
        </w:rPr>
        <w:t>Мировое хозяйство</w:t>
      </w:r>
      <w:r>
        <w:rPr>
          <w:rFonts w:cs="Times New Roman" w:ascii="Times New Roman" w:hAnsi="Times New Roman"/>
          <w:bCs/>
          <w:sz w:val="28"/>
        </w:rPr>
        <w:t xml:space="preserve">: ///это многоуровневая глобальная экономика, связывающая национальные хозяйства в единую систему с помощью обмена экономической деятельности, международного разделения труда (МРТ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u w:val="single"/>
        </w:rPr>
        <w:t>Причины образования мирового хозяйства:</w:t>
      </w:r>
      <w:r>
        <w:rPr>
          <w:rFonts w:cs="Times New Roman" w:ascii="Times New Roman" w:hAnsi="Times New Roman"/>
          <w:bCs/>
          <w:sz w:val="28"/>
        </w:rPr>
        <w:t xml:space="preserve"> /// взаимодействие национальных экономик; /// возникновение ТНК; /// использование согласованных правил взаимодействия; /// создание наднациональных структур и организац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u w:val="single"/>
        </w:rPr>
        <w:t>Этапы становления мирового хозяйства:</w:t>
      </w:r>
      <w:r>
        <w:rPr>
          <w:rFonts w:cs="Times New Roman" w:ascii="Times New Roman" w:hAnsi="Times New Roman"/>
          <w:bCs/>
          <w:sz w:val="28"/>
        </w:rPr>
        <w:t xml:space="preserve"> 1.Развитие международной торговли. 2.Великие географические открытия 15-17 вв., появление в 19 в. машинной индустрии и современных средств связи и транспорта. 3.Конец 19 в. – начало 20 в. (усиление международного движения факторов производства). 4.Начало Первой мировой войны – начало 50-х гг. 20 в. (сворачивание мирохозяйственных связей). 5.50-е гг. 20 в. – настоящее время (период транснационализации, интеграции, глобализации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u w:val="single"/>
        </w:rPr>
        <w:t>Структура мирового хозяйства:</w:t>
      </w:r>
      <w:r>
        <w:rPr>
          <w:rFonts w:cs="Times New Roman" w:ascii="Times New Roman" w:hAnsi="Times New Roman"/>
          <w:bCs/>
          <w:sz w:val="28"/>
        </w:rPr>
        <w:t xml:space="preserve"> ////Центральная часть (США, Канада, страны Западной Европы, Япония). ////Периферийная часть (все остальные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u w:val="single"/>
        </w:rPr>
        <w:t>Особенности современного этапа развития мирового хозяйства:</w:t>
      </w:r>
      <w:r>
        <w:rPr>
          <w:rFonts w:cs="Times New Roman" w:ascii="Times New Roman" w:hAnsi="Times New Roman"/>
          <w:bCs/>
          <w:sz w:val="28"/>
        </w:rPr>
        <w:t xml:space="preserve"> ///Глобализация; ///регионализация (ЕС, НАТО, СССР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  <w:t xml:space="preserve">Международные экономические отношения (МЭО)%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Формы Международная торговля; Вывоз капитала и международный кредит; Международные валютные отношения; Международная трудовая миграция; Международное научно-техническое и производственное сотрудничеств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Объекты Товары и услуги; Факторы производства; Сотрудничество стран и организаций в экономической сфере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убъекты Частные фирмы и предприятия; Отдельные предприниматели; Государственные структуры; Международные организации (ООН, МВФ, МБРР); ТНК и международные экономические объедин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6. Межд-ое разд-е труда. Международная торговля: роль, объём, структура, особенност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Межд-е разд-е труда</w:t>
      </w:r>
      <w:r>
        <w:rPr>
          <w:rFonts w:cs="Times New Roman" w:ascii="Times New Roman" w:hAnsi="Times New Roman"/>
          <w:sz w:val="28"/>
        </w:rPr>
        <w:t xml:space="preserve">—специализация отд. стран на производстве определенных видов продукции, которой страны обменив-ся м/у собо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Мотив участия в МРТ:</w:t>
      </w:r>
      <w:r>
        <w:rPr>
          <w:rFonts w:cs="Times New Roman" w:ascii="Times New Roman" w:hAnsi="Times New Roman"/>
          <w:sz w:val="28"/>
        </w:rPr>
        <w:t xml:space="preserve"> получение экономич-х выгод: на мир. рынок те Т и У, технологии и т.п. данной страны, нац. издержки пр-ва которых ниже мировых, а водятся те рез-ты пр-ва, нац. издержки на кот. выше миров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Принцип сравнительных приемуществ (Д. Рикардо)</w:t>
      </w:r>
      <w:r>
        <w:rPr>
          <w:rFonts w:cs="Times New Roman" w:ascii="Times New Roman" w:hAnsi="Times New Roman"/>
          <w:sz w:val="28"/>
        </w:rPr>
        <w:t>. Совокуп. объем выпускаемой продукции становится макс-м тогда, когда кажд. товар производится той страной, в кот. ниже вмененные издержки. Издержки одного блага, выраженнве в др. благе, которым пришлось пренебречь, называются альтернативными издержками (вмененным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u w:val="single"/>
        </w:rPr>
        <w:t>Международная торговля.</w:t>
      </w:r>
      <w:r>
        <w:rPr>
          <w:rFonts w:cs="Times New Roman" w:ascii="Times New Roman" w:hAnsi="Times New Roman"/>
          <w:bCs/>
          <w:sz w:val="28"/>
        </w:rPr>
        <w:t xml:space="preserve"> Ф</w:t>
      </w:r>
      <w:r>
        <w:rPr>
          <w:rFonts w:cs="Times New Roman" w:ascii="Times New Roman" w:hAnsi="Times New Roman"/>
          <w:sz w:val="28"/>
        </w:rPr>
        <w:t xml:space="preserve">орма МЭО, посредством экспорта и импорта товаров и услуг базирующаяся на МРТ. Общая сумма экспорта и импорта сост-ет внешнеторговый товарооборот с зарубеж-ми стран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Экспортно-импортная квота</w:t>
      </w:r>
      <w:r>
        <w:rPr>
          <w:rFonts w:cs="Times New Roman" w:ascii="Times New Roman" w:hAnsi="Times New Roman"/>
          <w:sz w:val="28"/>
        </w:rPr>
        <w:t xml:space="preserve"> отражает степень открытости национальной экономики и определяется отнош-ем суммы экспорта и импорта к ВВП: (Э + И)/ВВП * 100 </w:t>
      </w:r>
      <w:r>
        <w:rPr>
          <w:rFonts w:cs="Times New Roman" w:ascii="Times New Roman" w:hAnsi="Times New Roman"/>
          <w:bCs/>
          <w:sz w:val="28"/>
          <w:u w:val="single"/>
        </w:rPr>
        <w:t xml:space="preserve">Гос-е регулирование международной торговли: </w:t>
      </w:r>
      <w:r>
        <w:rPr>
          <w:rFonts w:cs="Times New Roman" w:ascii="Times New Roman" w:hAnsi="Times New Roman"/>
          <w:bCs/>
          <w:sz w:val="28"/>
        </w:rPr>
        <w:t>-тарифные барьеры(таможенные пошлины); -нетарифные барьеры (квотирование импорта-экспорта, лицензирование, администр-е меры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67. Валютная систем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-совокупность денежно-кредитных отношений, сложившихся на основе интернационализации хозяйственной жизни и развития мирового рынка, закрепленная в договорных и государственно-правовых норма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латежный баланс – сводный баланс сделок, заключенных в течение данного года между отдельными лицами, фирмами и правительственными ведомствами одной страны с такими же представителями других стран. Осн-ой принцип построения платежного баланса—принцип двойной запис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Национальная валютная система - часть денежной системы страны, в рамках которой формируются и используются валютные ресурсы, позволяющие осуществлять международный платежный оборот. Национальная валюта - денежная единица данной страны, используемая в международных расчетах с другими странами. Резервная валюта - национальные денежно-кредитные средства ведущих стран, используемые для расчетов по внешнеэкономическим операциям. Замкнутая валюта - национальная валюта, которая функционирует только в пределах одной страны и не обменивается на другие иностранные валюты. Валютный курс - цена денежной единицы данной национальной валюты, выраженная в денежных единицах валюты другой страны (жесткофиксированный, плавающий). Валютный паритет. Валютная интервенция - воздействие на курс национальной валюты путем купли-продажи иностранной валюты. Девальвация - целенаправленные действия правительства по снижению обменного курса валюты своей страны. Ревальвация - действия правительства, направленные </w:t>
      </w:r>
      <w:r>
        <w:rPr>
          <w:rFonts w:cs="Times New Roman" w:ascii="Times New Roman" w:hAnsi="Times New Roman"/>
          <w:bCs/>
          <w:sz w:val="28"/>
          <w:u w:val="single"/>
        </w:rPr>
        <w:t>на повышение</w:t>
      </w:r>
      <w:r>
        <w:rPr>
          <w:rFonts w:cs="Times New Roman" w:ascii="Times New Roman" w:hAnsi="Times New Roman"/>
          <w:bCs/>
          <w:sz w:val="28"/>
        </w:rPr>
        <w:t xml:space="preserve"> обменного курса национальной валюты. Конвертируемость валюты - способность национальной денежной единицы свободно использоваться в международном платежном обороте для совершения различных международных расчет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u w:val="single"/>
        </w:rPr>
        <w:t xml:space="preserve">Всемирные торговая организация (ВТО) </w:t>
      </w:r>
      <w:r>
        <w:rPr>
          <w:rFonts w:cs="Times New Roman" w:ascii="Times New Roman" w:hAnsi="Times New Roman"/>
          <w:bCs/>
          <w:sz w:val="28"/>
        </w:rPr>
        <w:t xml:space="preserve">сущ. с 1947 г. и форм-ет принципы и правила МТ; проведение многосторонних торговых переговор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u w:val="single"/>
        </w:rPr>
        <w:t>Причины, не позволяющие вступить России в ВТО:</w:t>
      </w:r>
      <w:r>
        <w:rPr>
          <w:rFonts w:cs="Times New Roman" w:ascii="Times New Roman" w:hAnsi="Times New Roman"/>
          <w:bCs/>
          <w:sz w:val="28"/>
        </w:rPr>
        <w:t xml:space="preserve"> -отсутствие необх. с-мы законов; -высокие таможенные пошлины; -бессистемность исп-я тарифных и нетарифных методов рег-я М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u w:val="single"/>
        </w:rPr>
        <w:t xml:space="preserve">Межд-ые валютно-фин-е институты: </w:t>
      </w:r>
      <w:r>
        <w:rPr>
          <w:rFonts w:cs="Times New Roman" w:ascii="Times New Roman" w:hAnsi="Times New Roman"/>
          <w:bCs/>
          <w:sz w:val="28"/>
        </w:rPr>
        <w:t>-междун-ый валютный фонд (МВФ); -Всемирный (мировой) Банк (МБРР, МАР, МФК, МАИГ); -Европ. Банк реконстр. и развития (ЕБРР).</w:t>
      </w:r>
      <w:bookmarkStart w:id="0" w:name="_PictureBullets"/>
      <w:bookmarkEnd w:id="0"/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4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555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40"/>
        </w:tabs>
        <w:ind w:left="124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9">
    <w:lvl w:ilvl="0">
      <w:start w:val="4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rFonts w:cs="Times New Roman"/>
      </w:rPr>
    </w:lvl>
  </w:abstractNum>
  <w:abstractNum w:abstractNumId="6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8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9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ind w:firstLine="284"/>
      <w:outlineLvl w:val="0"/>
    </w:pPr>
    <w:rPr>
      <w:rFonts w:ascii="Times New Roman" w:hAnsi="Times New Roman" w:cs="Times New Roman"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 Narrow" w:hAnsi="Arial Narrow" w:cs="Arial Narro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 Narrow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cs="Arial Narrow"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3z0">
    <w:name w:val="WW8Num33z0"/>
    <w:qFormat/>
    <w:rPr>
      <w:rFonts w:ascii="Arial Narrow" w:hAnsi="Arial Narrow" w:cs="Arial Narrow"/>
    </w:rPr>
  </w:style>
  <w:style w:type="character" w:styleId="WW8Num34z0">
    <w:name w:val="WW8Num34z0"/>
    <w:qFormat/>
    <w:rPr>
      <w:rFonts w:ascii="Arial Narrow" w:hAnsi="Arial Narrow" w:cs="Arial Narrow"/>
    </w:rPr>
  </w:style>
  <w:style w:type="character" w:styleId="WW8Num35z0">
    <w:name w:val="WW8Num35z0"/>
    <w:qFormat/>
    <w:rPr>
      <w:rFonts w:ascii="Arial Narrow" w:hAnsi="Arial Narrow" w:cs="Arial Narrow"/>
    </w:rPr>
  </w:style>
  <w:style w:type="character" w:styleId="WW8Num36z0">
    <w:name w:val="WW8Num36z0"/>
    <w:qFormat/>
    <w:rPr>
      <w:rFonts w:ascii="Arial Narrow" w:hAnsi="Arial Narrow" w:cs="Arial Narro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 Narrow" w:hAnsi="Arial Narrow" w:cs="Arial Narrow"/>
    </w:rPr>
  </w:style>
  <w:style w:type="character" w:styleId="WW8Num43z0">
    <w:name w:val="WW8Num43z0"/>
    <w:qFormat/>
    <w:rPr>
      <w:rFonts w:ascii="Arial Narrow" w:hAnsi="Arial Narrow" w:cs="Arial Narrow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Arial Narrow" w:hAnsi="Arial Narrow" w:cs="Arial Narro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 Narrow" w:hAnsi="Arial Narrow" w:cs="Arial Narro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Arial Narrow" w:hAnsi="Arial Narrow" w:cs="Arial Narrow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u w:val="singl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Arial Narrow" w:hAnsi="Arial Narrow" w:cs="Arial Narrow"/>
    </w:rPr>
  </w:style>
  <w:style w:type="character" w:styleId="WW8Num64z0">
    <w:name w:val="WW8Num64z0"/>
    <w:qFormat/>
    <w:rPr>
      <w:rFonts w:ascii="Arial Narrow" w:hAnsi="Arial Narrow" w:cs="Arial Narrow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u w:val="single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11">
    <w:name w:val="Обычный1"/>
    <w:qFormat/>
    <w:pPr>
      <w:widowControl w:val="false"/>
      <w:bidi w:val="0"/>
      <w:spacing w:lineRule="auto" w:line="319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28:00Z</dcterms:created>
  <dc:creator>Ирина</dc:creator>
  <dc:description/>
  <cp:keywords/>
  <dc:language>en-US</dc:language>
  <cp:lastModifiedBy>SYSTEM</cp:lastModifiedBy>
  <cp:lastPrinted>2008-01-23T12:41:00Z</cp:lastPrinted>
  <dcterms:modified xsi:type="dcterms:W3CDTF">2011-09-10T14:28:00Z</dcterms:modified>
  <cp:revision>2</cp:revision>
  <dc:subject/>
  <dc:title>1</dc:title>
</cp:coreProperties>
</file>