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ЕРАТ</w:t>
      </w:r>
    </w:p>
    <w:p>
      <w:pPr>
        <w:pStyle w:val="Normal"/>
        <w:spacing w:lineRule="auto" w:line="360" w:before="0" w:after="0"/>
        <w:jc w:val="center"/>
        <w:rPr/>
      </w:pPr>
      <w:r>
        <w:rPr>
          <w:rFonts w:cs="Times New Roman" w:ascii="Times New Roman" w:hAnsi="Times New Roman"/>
          <w:color w:val="000000"/>
          <w:sz w:val="28"/>
          <w:szCs w:val="28"/>
          <w:lang w:val="uk-UA"/>
        </w:rPr>
        <w:t>на тему: «</w:t>
      </w:r>
      <w:r>
        <w:rPr>
          <w:rFonts w:cs="Times New Roman" w:ascii="Times New Roman" w:hAnsi="Times New Roman"/>
          <w:bCs/>
          <w:color w:val="000000"/>
          <w:sz w:val="28"/>
          <w:szCs w:val="28"/>
          <w:lang w:val="uk-UA"/>
        </w:rPr>
        <w:t>ПАЛИВНО-ЕНЕРГЕТИЧНИЙ БАЛАНС</w:t>
      </w:r>
      <w:r>
        <w:rPr>
          <w:rFonts w:cs="Times New Roman" w:ascii="Times New Roman" w:hAnsi="Times New Roman"/>
          <w:color w:val="000000"/>
          <w:sz w:val="28"/>
          <w:szCs w:val="28"/>
          <w:lang w:val="uk-UA"/>
        </w:rPr>
        <w:t>»</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9"/>
        <w:numPr>
          <w:ilvl w:val="0"/>
          <w:numId w:val="4"/>
        </w:numPr>
        <w:autoSpaceDE w:val="false"/>
        <w:spacing w:lineRule="auto" w:line="360" w:before="0" w:after="0"/>
        <w:ind w:left="0"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аливно-енергетичний баланс та його структура</w:t>
      </w:r>
    </w:p>
    <w:p>
      <w:pPr>
        <w:pStyle w:val="Style19"/>
        <w:autoSpaceDE w:val="false"/>
        <w:spacing w:lineRule="auto" w:line="360" w:before="0" w:after="0"/>
        <w:ind w:left="0"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Паливно-енергетичний баланс (ПЕБ) складається з прибуткової і витратної частин. У прибутковій частині балансу зафіксовані такі показники, як видобуток природного палива – вугілля, газу, нафти, торфу, дров (природні ресурси) і виробництво природних енергетичних ресурсів, які включають виробництво електро- і теплоенергії на теплових (ТЕС) і атомних електростанціях (АЕС). Крім того, до цієї частини балансу відносять нетрадиційні природні енергетичні ресурси (енергія вітру, сонця, геотермальна, низько-потенціальне тепло та ін.), а також відбір газу з підземних сховищ газу, імпорт енергоресурсів та залишок ресурсів на початок рок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а частина балансу (витратна) включає споживання енергетичних ресурсів і складається з таких статей витра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творення в інші види енергії – електро- і теплоенергію, стиснене повітря і доменне дутт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робничо-технологічні потреби, включаючи втрати при збереженні, транспортуванні і формуванні держрезерв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качка природного газу в підземні сховища газ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експор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лишок у постачальників та споживачів на кінець рок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В структурі виробництва (видобутку) палива в Україні переважає вугілля. Питома вага вугілля становить майже 60%, тоді як на нафту припадає близько 7%, на природний газ – 25%. Разом з тим в споживанні паливно-енергетичних ресурсів домінуюча роль належить природному газу. Питома вага природного газу в загальному споживанні котельно-пічного палива становить близько 54%, тоді як вугілля – лише 24%, паливного мазуту – 6%.</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В результаті значного вичерпання запасів нафти і газу на основних родовищах України, введення в експлуатацію переважно дрібних родовищ, а також внаслідок інших негативних факторів виникає серйозна проблема щодо збільшення обсягів видобутку цих найбільш прогресивних паливних ресурсів і, як наслідок, – необхідність їх ввезення в Україну у постійно зростаючих масштабах. Це ускладнює економічну ситуацію і вимагає вирішення ряду нелегких питань (політичних, економічних, технічних), оскільки без надходження певних обсягів нафти і газу не можна сформувати прийнятний паливно-енергетичний баланс.</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Для підвищення надійності паливо- і енергозабезпеченості народного господарства України (зважаючи на значні поставки нафти і газу в Україну) доцільно і необхідно розширити кількість джерел постачання нафти і газу з тим, щоб залежність від постачання по кожному паливному ресурсу з одного джерела не перевищувала 30% (з урахуванням загальних обсягів постач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ництво електро- і теплоенергії повинно збільшуватися за рахунок використання твердого палива (вугілля), що вимагає будівництва і розширення мережі електростанцій поряд з реалізацією заходів щодо охорони навколишнього середовища. Крім того, потрібно збільшувати потужність атомних електростанцій.</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значних ускладнень у забезпеченні потреб народного господарства України в паливно-енергетичних ресурсах особливо актуальним є використання в усе більших обсягах нетрадиційних відновлювальних джерел енергії (вітрові, сонячні, тепла землі та інших вид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стратегічними напрямами вдосконалення структури паливно-енергетичного балансу України та вирішення інших проблем у цій сфері є:</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центрація народногосподарських зусиль на всебічному прискоренні проведення енергозберігаючої політики. Цей найважливіший напрям вимагає, крім проведення різноманітних заходів щодо підвищення ефективності використання палива і енергії, вдосконалення самої структури народного господарства з пріоритетним розвитком менш енергомістких виробницт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досконалення структури балансів енергоносіїв кінцевого використання. Передбачається збільшення питомої ваги електроенергії і тепла при зниженні частки моторного палива і котельно-пічного палива безпосереднього використання. Значно збільшиться також частка споживання природних енергоресурсів як сировини, а також для інших непаливних потреб.</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неральним напрямом розвитку електроенергетики в найближче десятиліття є зростання ролі атомної енергетик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балансі енергоносіїв кінцевого використання передбачається подальше збільшення частки переробних і облагороджених видів палива з підвищенням як якості, так і рівня переробки первинної сировини. Особливо характерним у цьому відношенні є розвиток нафтопереробки із зростанням потужностей по вторинних процесах і скороченням споживання мазуту як котельно-пічного палива. Зростання затрат на видобуток нафти обумовлює економічну доцільність перевищення обсягів виробництва моторного палива та інших світлих нафтопродуктів за рахунок збільшення глибини переробки нафти замість отримання цих продуктів за рахунок додаткового видобування нафти при незмінній глибині переробк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4"/>
        </w:numPr>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гнозування балансів паливно-енергетичних ресурсів</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розроблення прогнозів використано такі фактори та інформацію:</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аналізу статистичної звітності;</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ями розвитку галузей економіки та окремих її секторів, в тому числі галузей паливно-енергетичного комплексу;</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та обсяги енергозбереження;</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що впливають на обсяги споживання енергоресурсів (технічний рівень виробництва, витрати на екологію, поліпшення соціальних умов праці та побуту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ноз попиту на паливно-енергетичні ресурси виконано на основі прогнозованого збільшення обсягу виробництва ВВП і аналізу конкурентних можливостей ПЕР з урахуванням вирівнювання внутрішніх і світових цін на енергоресурси. При цьому основним завданням є оптимізація попиту на природний газ, оскільки він конкурує одночасно з електричною енергією, вугіллям, ядерним паливом та (частково) з нафтопродуктами.</w:t>
      </w:r>
    </w:p>
    <w:p>
      <w:pPr>
        <w:pStyle w:val="Normal"/>
        <w:spacing w:lineRule="auto" w:line="360" w:before="0" w:after="0"/>
        <w:ind w:firstLine="709"/>
        <w:jc w:val="both"/>
        <w:rPr/>
      </w:pPr>
      <w:r>
        <w:rPr>
          <w:rFonts w:cs="Times New Roman" w:ascii="Times New Roman" w:hAnsi="Times New Roman"/>
          <w:color w:val="000000"/>
          <w:sz w:val="28"/>
          <w:szCs w:val="28"/>
          <w:lang w:val="uk-UA"/>
        </w:rPr>
        <w:t>Сучасний рівень цін на природний газ у країнах Європи становить 220–350 USD/тис.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для промислових споживачів та 550–600 USD/тис.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для побутових споживачів з тенденцією до подальшого зростання. У зв’язку з лібералізацією енергетичних ринків, неминучим є наближення цін на природний газ в Україні до рівня світов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ння ціни на природний газ до середньоєвропейського рівня призведе до зниження його конкурентоспроможності у виробництві досить широкого спектру товарної продукції та послуг в Україні. Найбільші зміни відбуватимуться під час вибору первинного енергоносія для виробництва тепла та електроенерг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нозоване зростання світових цін на нафту та природний газ відбуватиметься в умовах відносно стабільних цін на вугілля та ядерне паливо, що підвищує конкурентоспроможність гідравлічних, атомних і теплових електростанцій, які працюють на вугіллі та стимулює розвиток нетрадиційних та відновлювальних джерел енергії. Тому перевага у структурі палива для виробництва енергії в Україні надаватиметься власному урану та вугіллю, що забезпечить певну стабільність паливної складової на електричну енергію та підвищить рівень енергетичної безпеки 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ночас прогнозоване відставання темпів зростання цін на електричну енергію від цін на природний газ та нафту створює економічні умови для використання електричної енергії замість природного газу та мазуту у системах промислового та побутового теплозабезпечення.</w:t>
      </w:r>
    </w:p>
    <w:p>
      <w:pPr>
        <w:pStyle w:val="Normal"/>
        <w:spacing w:lineRule="auto" w:line="360" w:before="0" w:after="0"/>
        <w:ind w:firstLine="709"/>
        <w:jc w:val="both"/>
        <w:rPr/>
      </w:pPr>
      <w:r>
        <w:rPr>
          <w:rFonts w:cs="Times New Roman" w:ascii="Times New Roman" w:hAnsi="Times New Roman"/>
          <w:color w:val="000000"/>
          <w:sz w:val="28"/>
          <w:szCs w:val="28"/>
          <w:lang w:val="uk-UA"/>
        </w:rPr>
        <w:t>З метою оптимізації режимів виробництва електричної енергії та підвищення коефіцієнта використання потужностей атомних енергоблоків шляхом збільшення споживання електроенергії в години «нічного провалу» доцільно поетапно замінювати газовий нагрів системами акумуляційного електронагріву, які є споживачами-регуляторами, забезпечивши оптимальне управління зонними та диференційованими тарифами на електричну енергію. Це дозволить суттєво знизити обсяги споживання природного газу на потреби опалення.</w:t>
      </w:r>
    </w:p>
    <w:p>
      <w:pPr>
        <w:pStyle w:val="Normal"/>
        <w:spacing w:lineRule="auto" w:line="360" w:before="0" w:after="0"/>
        <w:ind w:firstLine="709"/>
        <w:jc w:val="both"/>
        <w:rPr/>
      </w:pPr>
      <w:r>
        <w:rPr>
          <w:rFonts w:cs="Times New Roman" w:ascii="Times New Roman" w:hAnsi="Times New Roman"/>
          <w:color w:val="000000"/>
          <w:sz w:val="28"/>
          <w:szCs w:val="28"/>
          <w:lang w:val="uk-UA"/>
        </w:rPr>
        <w:t>Окрім використання акумуляційних систем електронагріву, масштабне витіснення вуглеводневого палива із систем низько – та середньо температурного нагріву (технологія опалення, гаряче водопостачання, вентиляція та кондиціонування) забезпечить використання електричних теплогенераторів та термотрансформато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міна газових котелень на електричні теплогенератори та акумуляційний електричний нагрів може забезпечити витіснення більше половини природного газу, що використовується для теплопостачання у промисловості і побу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та регулювання ринку нафтопродуктів України передбачається за рахунок переробки нафти і газового конденсату власного видобутку та видобутих українськими компаніями за межами України, заміщенням моторного палива стиснутим (метан) та скрапленим (пропан-бутан) газом, а також рідким паливом, отриманим внаслідок переробки органічної маси (ріпаку, зерна, цукрових буряків тощо) та кам’яного вугілл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овуючи наведені факти, за базовим сценарієм прогнозується таке споживання основних енергоресурсів до 2030 року:</w:t>
      </w:r>
    </w:p>
    <w:p>
      <w:pPr>
        <w:pStyle w:val="Style19"/>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val="uk-UA"/>
        </w:rPr>
        <w:t>Споживання електроенергії збільшиться в 2,2 рази і перевищить за прогнозними даними 395,1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експортні можливості зростуть до 25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живання вугільної продукції збільшиться майже в 2,2 разу – до 130,3 млн. тонн;</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uk-UA"/>
        </w:rPr>
        <w:t>Споживання природного газу зменшиться майже на 36% – до 49,5 млрд.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uk-UA"/>
        </w:rPr>
        <w:t>Споживання нафти для внутрішніх потреб збільшиться на третину – до 23,8 млн. тон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попиту потребує відповідного збільшення виробництва та поставок енергетичних ресурс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гнозний паливно-енергетичний баланс України до 2030 ро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876800" cy="197485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6" t="-16" r="-6" b="-16"/>
                    <a:stretch>
                      <a:fillRect/>
                    </a:stretch>
                  </pic:blipFill>
                  <pic:spPr bwMode="auto">
                    <a:xfrm>
                      <a:off x="0" y="0"/>
                      <a:ext cx="4876800" cy="1974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681220" cy="182880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6" t="-16" r="-6" b="-16"/>
                    <a:stretch>
                      <a:fillRect/>
                    </a:stretch>
                  </pic:blipFill>
                  <pic:spPr bwMode="auto">
                    <a:xfrm>
                      <a:off x="0" y="0"/>
                      <a:ext cx="4681220" cy="1828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0"/>
          <w:lang w:val="uk-UA"/>
        </w:rPr>
        <w:t>* без врахування виробництва е/е на малих ГЕС та на біопаливі; ** за вилученням експорту електроенергії; І – оптимістичний, ІІ – базовий, ІІІ – песимістичний сценарії.</w:t>
      </w:r>
    </w:p>
    <w:p>
      <w:pPr>
        <w:pStyle w:val="Normal"/>
        <w:spacing w:lineRule="auto" w:line="360" w:before="0" w:after="0"/>
        <w:ind w:firstLine="709"/>
        <w:jc w:val="both"/>
        <w:rPr/>
      </w:pPr>
      <w:r>
        <w:rPr>
          <w:rFonts w:cs="Times New Roman" w:ascii="Times New Roman" w:hAnsi="Times New Roman"/>
          <w:color w:val="000000"/>
          <w:sz w:val="28"/>
          <w:szCs w:val="28"/>
          <w:lang w:val="uk-UA"/>
        </w:rPr>
        <w:t>Дані для формування балансу електроенергії на прогнозовані періоди (2010, 2015, 2020, 2030 роки) ґрунтуються на результатах аналізу тенденцій до змін макроекономічних показників розвитку економіки України до 2030 р., що відображають прогнозовані тенденції розвитку економіки та ресурсної бази з урахуванням можливостей її розширення. Враховуючи певну невизначеність змін зовнішніх умов соціально-економічного розвитку країни у майбутньому, поряд із основними (базовими) прогнозними електробалансами країни, розглянуто також електричні баланси, що відповідають оптимістичному та песимістичному сценаріям соціально-економічного розвитку. Ці електробаланси окреслюють, відповідно, верхню та нижню межу можливих відхилень показників виробництва та споживання електричної енергії від базового прогнозу на перспективу до 2030 року.</w:t>
      </w:r>
    </w:p>
    <w:p>
      <w:pPr>
        <w:pStyle w:val="Normal"/>
        <w:spacing w:lineRule="auto" w:line="360" w:before="0" w:after="0"/>
        <w:ind w:firstLine="709"/>
        <w:jc w:val="both"/>
        <w:rPr/>
      </w:pPr>
      <w:r>
        <w:rPr>
          <w:rFonts w:cs="Times New Roman" w:ascii="Times New Roman" w:hAnsi="Times New Roman"/>
          <w:color w:val="000000"/>
          <w:sz w:val="28"/>
          <w:szCs w:val="28"/>
          <w:lang w:val="uk-UA"/>
        </w:rPr>
        <w:t>Обсяг споживання електроенергії власними споживачами у 2005 році становив за оперативними даними 176,9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або на 0,5% більше ніж у попередньому році. У подальшому передбачається поступове зростання електроспоживання з досягненням 198,9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у 2010 році, 231,0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 2015 році, 287,0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 2020 році, 395,1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 2030 році. Середньорічний приріст споживання електричної енергії до 2030 р. очікується на рівні 3,2%.</w:t>
      </w:r>
    </w:p>
    <w:p>
      <w:pPr>
        <w:pStyle w:val="Normal"/>
        <w:spacing w:lineRule="auto" w:line="360" w:before="0" w:after="0"/>
        <w:ind w:firstLine="709"/>
        <w:jc w:val="both"/>
        <w:rPr/>
      </w:pPr>
      <w:r>
        <w:rPr>
          <w:rFonts w:cs="Times New Roman" w:ascii="Times New Roman" w:hAnsi="Times New Roman"/>
          <w:color w:val="000000"/>
          <w:sz w:val="28"/>
          <w:szCs w:val="28"/>
          <w:lang w:val="uk-UA"/>
        </w:rPr>
        <w:t>Нижній прогноз електроспоживання, що відповідає песимістичному сценарію розвитку економіки, складає 184,3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у 2010 році, 208,0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 2015 році, 244,2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 2020 році, 336,4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 2030 році. Середньорічний приріст електроспоживання оцінюється за цим сценарієм у 2,6%.</w:t>
      </w:r>
    </w:p>
    <w:p>
      <w:pPr>
        <w:pStyle w:val="Normal"/>
        <w:spacing w:lineRule="auto" w:line="360" w:before="0" w:after="0"/>
        <w:ind w:firstLine="709"/>
        <w:jc w:val="both"/>
        <w:rPr/>
      </w:pPr>
      <w:r>
        <w:rPr>
          <w:rFonts w:cs="Times New Roman" w:ascii="Times New Roman" w:hAnsi="Times New Roman"/>
          <w:color w:val="000000"/>
          <w:sz w:val="28"/>
          <w:szCs w:val="28"/>
          <w:lang w:val="uk-UA"/>
        </w:rPr>
        <w:t>Верхній прогноз електроспоживання відповідає темпам щорічного зростання на рівні 3,7% і характеризується такими значеннями: 214,5 млрд. кВт – у 2010 році, 246,7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 2015 році, 303,8 млрд. кВтг – 2020 році, 440,4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 2030 ро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05 році передано на експорт 8,4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електроенергії – в країни ЄС, Молдову і Росію. Експортні можливості країни можна підвищити до 11,35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у 2010 році, 20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 2020 році, 25 млрд. кВт</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г – 2030 році, за умови входження ОЕС України в режим паралельної роботи з енергосистемою UCTE, збільшення обсягів експорту в Молдову та Білорусь, а також забезпечення експорту електроенергії в Південно-Європейські та Балтійські країни.</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rPr>
        <w:t>Прогнозний баланс електроенергії в Україні до 2030 року, млн. кВтг (базовий сценар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876800" cy="241363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6" t="-13" r="-6" b="-13"/>
                    <a:stretch>
                      <a:fillRect/>
                    </a:stretch>
                  </pic:blipFill>
                  <pic:spPr bwMode="auto">
                    <a:xfrm>
                      <a:off x="0" y="0"/>
                      <a:ext cx="4876800" cy="24136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973955" cy="1901825"/>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6" t="-16" r="-6" b="-16"/>
                    <a:stretch>
                      <a:fillRect/>
                    </a:stretch>
                  </pic:blipFill>
                  <pic:spPr bwMode="auto">
                    <a:xfrm>
                      <a:off x="0" y="0"/>
                      <a:ext cx="4973955" cy="1901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теплової енергетики прогнозується з переважним використанням вугілля і враховує обсяги заміщення природного газу електричною енергією для опалення та гарячого водопостач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рогнозуванні обсягів споживання вугілля враховувались: можливості суттєвого підвищення якості вугілля; використання нових, більш екологічно чистих технологій його спалювання; наявність у споживачів ефективного вуглевикористовуючого обладнання; показники екологічних витрат при споживанні вугілля; заміщення вугіллям інших, більш дефіцитних видів енергоресурсів тощо.</w:t>
      </w:r>
    </w:p>
    <w:p>
      <w:pPr>
        <w:pStyle w:val="Normal"/>
        <w:spacing w:lineRule="auto" w:line="360" w:before="0" w:after="0"/>
        <w:ind w:firstLine="709"/>
        <w:jc w:val="both"/>
        <w:rPr/>
      </w:pPr>
      <w:r>
        <w:rPr>
          <w:rFonts w:cs="Times New Roman" w:ascii="Times New Roman" w:hAnsi="Times New Roman"/>
          <w:color w:val="000000"/>
          <w:sz w:val="28"/>
          <w:szCs w:val="28"/>
          <w:lang w:val="uk-UA"/>
        </w:rPr>
        <w:t>У 2005 році обсяг споживання вугілля власними споживачами становив 59,6 млн. тонн. Прогнозом передбачено зростання обсягів його споживання до 78,9 млн. тонн у 2010 р.; 98,7 млн. тонн – 2015 р.; 107,6 млн. тонн – 2020 р.; 130,3 млн. тонн – 2030 ро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ит у вугільній продукції планується задовольнити за рахунок збільшення власного видобутку без суттєвого збільшення обсягів її імпор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нозний баланс видобутку та споживання вугілля до 2030 року (базовий сценар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5071745" cy="1974850"/>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srcRect l="-6" t="-16" r="-6" b="-16"/>
                    <a:stretch>
                      <a:fillRect/>
                    </a:stretch>
                  </pic:blipFill>
                  <pic:spPr bwMode="auto">
                    <a:xfrm>
                      <a:off x="0" y="0"/>
                      <a:ext cx="5071745" cy="1974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Прогнозні обсяги споживання нафти визначались з потреб нафтопродуктів для українських нафтопереробних заводів з урахуванням збільшення глибини її переробки з 70% в 2005 р. до 90% і вище в 2030 р.</w:t>
      </w:r>
    </w:p>
    <w:p>
      <w:pPr>
        <w:pStyle w:val="Normal"/>
        <w:spacing w:lineRule="auto" w:line="360" w:before="0" w:after="0"/>
        <w:ind w:firstLine="709"/>
        <w:jc w:val="both"/>
        <w:rPr/>
      </w:pPr>
      <w:r>
        <w:rPr>
          <w:rFonts w:cs="Times New Roman" w:ascii="Times New Roman" w:hAnsi="Times New Roman"/>
          <w:color w:val="000000"/>
          <w:sz w:val="28"/>
          <w:szCs w:val="28"/>
          <w:lang w:val="uk-UA"/>
        </w:rPr>
        <w:t>Споживання нафти разом з переробкою для експорту у 2005 р. становило 19,0 млн. тонн;</w:t>
      </w:r>
    </w:p>
    <w:p>
      <w:pPr>
        <w:pStyle w:val="Normal"/>
        <w:spacing w:lineRule="auto" w:line="360" w:before="0" w:after="0"/>
        <w:ind w:firstLine="709"/>
        <w:jc w:val="both"/>
        <w:rPr/>
      </w:pPr>
      <w:r>
        <w:rPr>
          <w:rFonts w:cs="Times New Roman" w:ascii="Times New Roman" w:hAnsi="Times New Roman"/>
          <w:color w:val="000000"/>
          <w:sz w:val="28"/>
          <w:szCs w:val="28"/>
          <w:lang w:val="uk-UA"/>
        </w:rPr>
        <w:t>у 2010 р. прогнозується на рівні 32 млн. тонн; 2015 р. – 36 млн. тонн; 2020 р. – 40 млн. тонн;</w:t>
      </w:r>
    </w:p>
    <w:p>
      <w:pPr>
        <w:pStyle w:val="Normal"/>
        <w:spacing w:lineRule="auto" w:line="360" w:before="0" w:after="0"/>
        <w:ind w:firstLine="709"/>
        <w:jc w:val="both"/>
        <w:rPr/>
      </w:pPr>
      <w:r>
        <w:rPr>
          <w:rFonts w:cs="Times New Roman" w:ascii="Times New Roman" w:hAnsi="Times New Roman"/>
          <w:color w:val="000000"/>
          <w:sz w:val="28"/>
          <w:szCs w:val="28"/>
          <w:lang w:val="uk-UA"/>
        </w:rPr>
        <w:t>2030 р. – 45 млн. тонн, в т.ч. для внутрішніх потреб 23,8 млн. тон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ит у нафтовій продукції планується задовольнити переважно за рахунок збільшення імпортних поставок наф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нозний баланс видобутку, імпорту та споживання нафти та газового конденсату до 2030 року, млн. тонн (базовий сценар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876800" cy="877570"/>
            <wp:effectExtent l="0" t="0" r="0" b="0"/>
            <wp:docPr id="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9" descr=""/>
                    <pic:cNvPicPr>
                      <a:picLocks noChangeAspect="1" noChangeArrowheads="1"/>
                    </pic:cNvPicPr>
                  </pic:nvPicPr>
                  <pic:blipFill>
                    <a:blip r:embed="rId7"/>
                    <a:srcRect l="-6" t="-33" r="-6" b="-33"/>
                    <a:stretch>
                      <a:fillRect/>
                    </a:stretch>
                  </pic:blipFill>
                  <pic:spPr bwMode="auto">
                    <a:xfrm>
                      <a:off x="0" y="0"/>
                      <a:ext cx="4876800" cy="8775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нозна динаміка видобутку та імпорту сирої нафти і газового конденсату для забезпечення власного споживання, млн. тон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3532505" cy="1804035"/>
            <wp:effectExtent l="0" t="0" r="0" b="0"/>
            <wp:docPr id="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2" descr=""/>
                    <pic:cNvPicPr>
                      <a:picLocks noChangeAspect="1" noChangeArrowheads="1"/>
                    </pic:cNvPicPr>
                  </pic:nvPicPr>
                  <pic:blipFill>
                    <a:blip r:embed="rId8"/>
                    <a:srcRect l="-7" t="-13" r="-7" b="-13"/>
                    <a:stretch>
                      <a:fillRect/>
                    </a:stretch>
                  </pic:blipFill>
                  <pic:spPr bwMode="auto">
                    <a:xfrm>
                      <a:off x="0" y="0"/>
                      <a:ext cx="3532505" cy="18040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формування прогнозних балансів газу взято до уваги заходи з використання менш енергозатратних технологій, враховувалось збільшення рівня газифікації житлового фонду, зростання темпів промислового виробництва, вдосконалення приладного обліку газу, а також суттєве поліпшення дисципліни газоспоживання, пов’язане з остаточним переходом до функціонування в умовах цивілізованого ринку природного газу.</w:t>
      </w:r>
    </w:p>
    <w:p>
      <w:pPr>
        <w:pStyle w:val="Normal"/>
        <w:spacing w:lineRule="auto" w:line="360" w:before="0" w:after="0"/>
        <w:ind w:firstLine="709"/>
        <w:jc w:val="both"/>
        <w:rPr/>
      </w:pPr>
      <w:r>
        <w:rPr>
          <w:rFonts w:cs="Times New Roman" w:ascii="Times New Roman" w:hAnsi="Times New Roman"/>
          <w:color w:val="000000"/>
          <w:sz w:val="28"/>
          <w:szCs w:val="28"/>
          <w:lang w:val="uk-UA"/>
        </w:rPr>
        <w:t>Споживання газу в Україні у 2005 р. становило 76,4 млрд.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у 2010 р. становитиме 67,6 млрд.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2015 р. – 62,4 млрд.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2020 р. – 53,7 млрд.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2030 р. – 49,5 млрд.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t>Прогнозний баланс надходження та розподілу природного газу до 2030 року, млрд.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базовий сценар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876800" cy="2413635"/>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6" t="-13" r="-6" b="-13"/>
                    <a:stretch>
                      <a:fillRect/>
                    </a:stretch>
                  </pic:blipFill>
                  <pic:spPr bwMode="auto">
                    <a:xfrm>
                      <a:off x="0" y="0"/>
                      <a:ext cx="4876800" cy="24136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исно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Забезпечення зростаючих потреб в паливно-енергетичних ресурсах до 2030 року планується здійснити за умов:</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ня енергоємності ВВП та збільшення рівня енергозабезпеченості країни;</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власного видобутку вугілля, нафти, газу та урану;</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ництва електричної енергії на атомних електростанціях на власному ядерному паливі;</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експорту нафтопродуктів за рахунок збільшення обсягів переробки нафти;</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ї програм енергозбереження в галузях економіки і в соціальній сфері;</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використання нетрадиційних і відновлювальних джерел енергії;</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ня рівня енергетичної залежності країни від зовнішніх поставок палива та збільшення обсягів споживання власних енергетичних продук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Літерату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5"/>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0"/>
          <w:lang w:val="uk-UA"/>
        </w:rPr>
        <w:t>Решетняк А.А. Эффективность развития топливо-знергетического комплекса Украины. – К: Наукова думка, 1991. – 124 с.</w:t>
      </w:r>
    </w:p>
    <w:p>
      <w:pPr>
        <w:pStyle w:val="Style19"/>
        <w:numPr>
          <w:ilvl w:val="0"/>
          <w:numId w:val="5"/>
        </w:numPr>
        <w:tabs>
          <w:tab w:val="clear" w:pos="708"/>
          <w:tab w:val="left" w:pos="220" w:leader="none"/>
        </w:tabs>
        <w:autoSpaceDE w:val="false"/>
        <w:spacing w:lineRule="auto" w:line="360" w:before="0" w:after="0"/>
        <w:ind w:left="0" w:hanging="0"/>
        <w:contextualSpacing/>
        <w:jc w:val="both"/>
        <w:rPr>
          <w:rFonts w:ascii="Times New Roman" w:hAnsi="Times New Roman" w:cs="Times New Roman"/>
          <w:color w:val="000000"/>
          <w:sz w:val="28"/>
          <w:lang w:val="uk-UA"/>
        </w:rPr>
      </w:pPr>
      <w:r>
        <w:rPr>
          <w:rFonts w:cs="Times New Roman" w:ascii="Times New Roman" w:hAnsi="Times New Roman"/>
          <w:color w:val="000000"/>
          <w:sz w:val="28"/>
          <w:szCs w:val="20"/>
          <w:lang w:val="uk-UA"/>
        </w:rPr>
        <w:t>Давыдова Л.Г., Буряк А.А. Энергетика: пути развития и перспективы. – М: Наука, 1981. – 120 с.</w:t>
      </w:r>
    </w:p>
    <w:p>
      <w:pPr>
        <w:pStyle w:val="Style19"/>
        <w:numPr>
          <w:ilvl w:val="0"/>
          <w:numId w:val="5"/>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energo.uz.ua/</w:t>
      </w:r>
    </w:p>
    <w:p>
      <w:pPr>
        <w:pStyle w:val="Style19"/>
        <w:numPr>
          <w:ilvl w:val="0"/>
          <w:numId w:val="5"/>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0"/>
          <w:lang w:val="uk-UA"/>
        </w:rPr>
        <w:t>Герасимович В.Н., Голуб А.А. Методология экономической оценки природных ресурсов. – М: Наука, 1988. – 14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eastAsia="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5:00Z</dcterms:created>
  <dc:creator>Igor</dc:creator>
  <dc:description/>
  <cp:keywords/>
  <dc:language>en-US</dc:language>
  <cp:lastModifiedBy>SYSTEM</cp:lastModifiedBy>
  <dcterms:modified xsi:type="dcterms:W3CDTF">2011-09-10T14:15:00Z</dcterms:modified>
  <cp:revision>2</cp:revision>
  <dc:subject/>
  <dc:title>Міністерство освіти і науки України</dc:title>
</cp:coreProperties>
</file>