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РОССИЙСКИЙ ГОСУДАРСТВЕННЫЙ ТОРГОВО-ЭКОНО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ВОЛГОГРАД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Планирование на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полн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вер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ВОЛГОГРАД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нвестиций и инвестиционного процесс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здержек и цен на предприятиях сферы услу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ИНВЕСТИЦИЙ И ИНВЕСТИЦИОНН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вестициями в общесоциальном смысле понимают осознанный отказ от текущего потребления в пользу возможного относительно большего дохода в будущем, который обеспечит и большее потребление. Жизнеспособность и процветание любого общества и любой экономической системы в значительной степени зависят от рациональной инвестиционной политики государства. Ее особенностями являю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не бывает без затрат, т.е. первоначально инвестору необходимо вложить денежные средства в инвестиционный проект для того, чтобы в дальнейшем, если расчеты по проекту были верными, произведенные затраты окупились полностью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о предугадать все обстоятельства, ожидающие инвесторов в будущем, т.е. всегда существует вероятность того, что произведенные инвестиции будут полностью или частично утеряны. </w:t>
      </w:r>
    </w:p>
    <w:p>
      <w:pPr>
        <w:pStyle w:val="Style15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ный подход к сущности инвестиционного процесса.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процесс обладает всеми признаками системы: в нем всегда присутствует субъект (инвестор), объект (объект инвестиций), связь между ними (инвестирование с целью получения инвестиционного дохода) и среда, в которой они существуют (инвестиционная среда). При этом связь выступает системообразующим фактором, поскольку объединяет все остальные элементы в одно целое. Системный подход позволяет исчерпывающе описать сущность инвестиционного процесса и дать действенные определения основных понятий. 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7810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инвестиционного процесса в системном подходе.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стиционный процесс</w:t>
      </w:r>
      <w:r>
        <w:rPr>
          <w:sz w:val="28"/>
          <w:szCs w:val="28"/>
        </w:rPr>
        <w:t xml:space="preserve"> - специфичный для определенной инвестиционной среды процесс приобщения инвестора к объекту инвестиций, осуществляемый с целью получения управляемого инвестиционного дохода посредством инвестирования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стиционная среда</w:t>
      </w:r>
      <w:r>
        <w:rPr>
          <w:sz w:val="28"/>
          <w:szCs w:val="28"/>
        </w:rPr>
        <w:t xml:space="preserve"> - единичная или множественная сфера деятельности, преимущественно определяющая специфику и предметное содержание инвестиционного процесса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стиция</w:t>
      </w:r>
      <w:r>
        <w:rPr>
          <w:sz w:val="28"/>
          <w:szCs w:val="28"/>
        </w:rPr>
        <w:t xml:space="preserve"> - вложение инвестора в объект инвестиций, делающее его участником этого объекта, при этом предметная наполненность вложения определяет характер связи инвестора с объектом инвестиций и возможные способы воздействия на этот объект. Инвестиции могут быть не только финансовыми, но, например, управленческими или научными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стирование</w:t>
      </w:r>
      <w:r>
        <w:rPr>
          <w:sz w:val="28"/>
          <w:szCs w:val="28"/>
        </w:rPr>
        <w:t xml:space="preserve"> - процесс непосредственного или опосредованного воздействия инвестора на объект инвестиций, осуществляемый с целью изменения его свойств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стор</w:t>
      </w:r>
      <w:r>
        <w:rPr>
          <w:sz w:val="28"/>
          <w:szCs w:val="28"/>
        </w:rPr>
        <w:t xml:space="preserve"> - субъект, ориентированный на изменение свойств объекта инвестиций, позволяющее при минимальных вложениях в этот объект восполнить дефицит необходимых для собственного развития ресурсов и изменить собственные свойства в нужном для себя направлении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стиционный объект</w:t>
      </w:r>
      <w:r>
        <w:rPr>
          <w:sz w:val="28"/>
          <w:szCs w:val="28"/>
        </w:rPr>
        <w:t xml:space="preserve"> - объект, нуждающийся в привлечении инвестиций для обеспечения дальнейшего существования или развития и готовый разделить с инвестором инвестиционный доход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 инвестиций</w:t>
      </w:r>
      <w:r>
        <w:rPr>
          <w:sz w:val="28"/>
          <w:szCs w:val="28"/>
        </w:rPr>
        <w:t xml:space="preserve"> - объект, свойства которого позволяют инвестору посредством участия в нем получить инвестиционный доход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стиционный доход</w:t>
      </w:r>
      <w:r>
        <w:rPr>
          <w:sz w:val="28"/>
          <w:szCs w:val="28"/>
        </w:rPr>
        <w:t xml:space="preserve"> - измененные свойства объекта инвестиций, приводящие к изменению свойств инвестора. 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определения основных понятий </w:t>
      </w:r>
      <w:r>
        <w:rPr>
          <w:iCs/>
          <w:sz w:val="28"/>
          <w:szCs w:val="28"/>
        </w:rPr>
        <w:t>значительно расширяют</w:t>
      </w:r>
      <w:r>
        <w:rPr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йственную</w:t>
      </w:r>
      <w:r>
        <w:rPr>
          <w:iCs/>
          <w:sz w:val="28"/>
          <w:szCs w:val="28"/>
        </w:rPr>
        <w:t xml:space="preserve"> сферу</w:t>
      </w:r>
      <w:r>
        <w:rPr>
          <w:sz w:val="28"/>
          <w:szCs w:val="28"/>
        </w:rPr>
        <w:t xml:space="preserve"> инвестиционных процессов и, что самое главное, </w:t>
      </w:r>
      <w:r>
        <w:rPr>
          <w:iCs/>
          <w:sz w:val="28"/>
          <w:szCs w:val="28"/>
        </w:rPr>
        <w:t>даю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люч к пониманию сущности управления инвестициями.</w:t>
      </w:r>
      <w:r>
        <w:rPr>
          <w:sz w:val="28"/>
          <w:szCs w:val="28"/>
        </w:rPr>
        <w:t xml:space="preserve"> И одних только определений уже достаточно, чтобы взглянуть на инвестирование не просто как на элементарное вложение средств, но воспринять его в качестве </w:t>
      </w:r>
      <w:r>
        <w:rPr>
          <w:bCs/>
          <w:sz w:val="28"/>
          <w:szCs w:val="28"/>
        </w:rPr>
        <w:t>активного способа участия инвестора в объекте с целью изменения его свойств</w:t>
      </w:r>
      <w:r>
        <w:rPr>
          <w:sz w:val="28"/>
          <w:szCs w:val="28"/>
        </w:rPr>
        <w:t xml:space="preserve">. 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ИЗДЕРЖЕК И ЦЕН НА ПРЕДПРИЯТИЯХ СФЕРЫ УСЛУГ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экономического развития все более высокую значимость приобретают проблемы рационального использования потенциала или ресурса любой организации, фактически отражающиеся в издержках по производству продукции, выполнению работ и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 сферы услуг проблема управления издержками особенно актуальна. Во-первых, обеспечение высокого качества обслуживания клиентов требует вложения соответствующих средств в организацию обслуживания населения, развитие новых видов услуг и форм обслуживания, рекламу услуг и, следовательно, ведет к росту издержек предприятия. Во-вторых, от затрат на выполнение услуг непосредственно зависит и уровень устанавливаемых цен на услуги и масса получаемой предприятием прибыли. На предприятиях сферы услуг проблеме формирования, анализа, оценке роли издержек в деятельности предприятия сейчас, к сожалению, не уделяется должного внимания. Практически весь учет и анализ сводится к определению абсолютной суммы издержек предприятия в текущем периоде. Однако этот показатель дает лишь общее представление об объеме текущих затрат, но не позволяет судить об их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оказателями, с помощью которых можно управлять издержками предприятий сферы услуг, должны стать такие относительные показатели, как издержкоемкость и издержкоотдача. Издержкоемкость характеризует долю затрат в каждом рубле выручки, полученной за выполненные услуги и работы, и в связи с этим является хорошим аналитическим инструментом для оценки уровня затрат в целом по предприятию, его структурным подразделениям, отдельным видам работ и услуг. Издержкоотдача — показатель обратный и характеризует объем выручки, приходящийся на каждый рубль затраченных средств, т.е. свидетельствует о результативности текущих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экономичности текущих затрат предприятия выступает минимизация уровня издержкоемкости его деятельности. Низкий уровень издержкоемкости позволяет предприятию получать конкурентные преимущества на рынке, свободнее осуществлять свою ценовую политику и при прочих равных условиях достигать более высоких размеров прибыли. Однако снижение уровня затрат на один рубль выручки не является самоцелью предприятия сферы услуг, а всегда должно четко корреспондировать с качеством предоставляемых услуг и соответствующим уровнем обслуживания кли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управления издержками довольно сложная и зависит как от состояния внутренней среды предприятия, так и от влияния внешних факторов. В связи с этим в целесообразно учитывать следующие внутренние факто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услуг и работ, поскольку различные услуги и работы отличаются по уровню издержкоемк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ращения оборотных средств предприятия, что влияет на минимизацию накладных расходов в себестоимости услуг и рабо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грессивности и качество используемых технологий выполнения услуг и рабо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эффективности труда персонал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рганизации и культуры обслуживания потребител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уровень использования технологического оборудования, поскольку, чем выше степень его износа, тем больше расходов несет предприятие сферы услуг на их ремонт и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акторов внешней среды, влияющих на управление издержками предприятия, ведущее место занимают следующи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мпы инфляции в стране: чем выше этот показатель, тем быстрее растет сумма издержек по оплате труда персонала, обслуживанию заемных финансовых средств, оплате услуг транспортных, ремонтных и других сторонних предприятий, отчислениям на социальные нужды и т.д.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инфраструктуры рынка, который влияет на издержки через затраты на рекламу, маркетинговые исследования, подбор персонала через кадровые агентства и др.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ов и ставок налоговых платежей и отчислений, входящих в состав издержек предприятия, что отражается на общей сумме и уровне издержек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экономическое развитие региона: при экономическом росте уровень покупательной способности населения возрастает, и это может благоприятно повлиять на издержки предприятия. Экономический спад будет оказывать обратное влияние на издержки предприятия сферы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управления издержками предприятиям сферы услуг необходимо при их учете и планировании основываться на классификации издержек, т.е. реально представлять постоянные и переменные издержки при выполнении услуг, основные и накладные, прямые и косвенные. Эффективность процесса управления издержками существенно возрастает при обеспечении качественного управленческого учета. На предприятиях сферы услуг целесообразно организовать такой учет на уровне отдельных элементов и статей затрат, а также в разрезе отдельных групп и видов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Порядок расчета цены для предприятия в сфере услуг, отражен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абл.1.</w:t>
      </w:r>
      <w:r>
        <w:rPr>
          <w:b/>
          <w:bCs/>
          <w:iCs/>
          <w:kern w:val="2"/>
          <w:sz w:val="28"/>
          <w:szCs w:val="28"/>
        </w:rPr>
        <w:t xml:space="preserve"> Форма для расчета приемлемой цены в сфере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8458" w:type="dxa"/>
              <w:jc w:val="left"/>
              <w:tblInd w:w="73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3088"/>
              <w:gridCol w:w="990"/>
              <w:gridCol w:w="1275"/>
              <w:gridCol w:w="2370"/>
            </w:tblGrid>
            <w:tr>
              <w:trPr>
                <w:tblHeader w:val="true"/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bookmarkStart w:id="0" w:name="sec219"/>
                  <w:bookmarkEnd w:id="0"/>
                  <w:r>
                    <w:rPr>
                      <w:sz w:val="20"/>
                      <w:szCs w:val="18"/>
                    </w:rPr>
                    <w:t xml:space="preserve">№ </w:t>
                  </w:r>
                  <w:r>
                    <w:rPr>
                      <w:sz w:val="20"/>
                      <w:szCs w:val="18"/>
                    </w:rPr>
                    <w:t>пп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Показатель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Ед.изм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Значение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Поясне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1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Прямые затраты на 1 единицу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2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Общая величина косвенных затрат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3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Объем оказания услуг (в единицах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4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Полная себестоимость услуг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(с.1 х с.3) + с.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5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Норматив целевой прибыли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5.1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Нижняя границ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5.2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Верхняя границ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6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Сумма целевой прибыли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с.4 х с.5 : 1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6.1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Минимальная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6.2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Максимальная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7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Объем выручки от оказания услуг (исходя из целевой прибыли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с.4 + с.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7.1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Минимальный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7.2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Максимальный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8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асчетная цена единицы услуг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с.7 : с.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8.1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Нижняя границ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8.2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Верхняя границ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9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Цены конкурентов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9.1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Минимальная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9.2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Максимальная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10.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Окончательная цена за единицу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более распространенной единицей услуг является 1 час или 1 заказ. Окончательная цена услуги должна быть не ниже нижней границы расчетной цены (п.8.1.) и (или) минимальных цен конкурентов (п.9.1), но и не выше верхней границы расчетной цены (п.8.2.) и (или) максимальной цены конкурентов (п.9.2.).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в следующем году должна закупить и использовать 20000 кг определенного вида сырья. Цена франко-склад покупателя этого сырья составляет 10 руб. за 1 кг, издержки по складированию 20% стоимости среднегодового производственного запаса, а издержки по обслуживанию закупок 1250 руб. на каждую парт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этим данным была составлена таблица, в которой приведены показатели годовых издержек по складированию и обслуживанию закупок при различных количествах закупаемых ежегодно партий и, соответственно, различных размерах пар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ределение оптимальной величины закупаемой пар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7793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3"/>
        <w:gridCol w:w="680"/>
        <w:gridCol w:w="580"/>
        <w:gridCol w:w="580"/>
        <w:gridCol w:w="580"/>
        <w:gridCol w:w="580"/>
        <w:gridCol w:w="580"/>
      </w:tblGrid>
      <w:tr>
        <w:trPr>
          <w:trHeight w:val="2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Число закупаемых в год парт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Величина партии, 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66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4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3333</w:t>
            </w:r>
          </w:p>
        </w:tc>
      </w:tr>
      <w:tr>
        <w:trPr>
          <w:trHeight w:val="2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Среднегодовой запас, 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33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2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667</w:t>
            </w:r>
          </w:p>
        </w:tc>
      </w:tr>
      <w:tr>
        <w:trPr>
          <w:trHeight w:val="2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Стоимость среднегодового запаса, 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5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3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2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6670</w:t>
            </w:r>
          </w:p>
        </w:tc>
      </w:tr>
      <w:tr>
        <w:trPr>
          <w:trHeight w:val="2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Издержки хранения, руб. в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43"/>
              </w:rPr>
              <w:t>666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4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3334</w:t>
            </w:r>
          </w:p>
        </w:tc>
      </w:tr>
      <w:tr>
        <w:trPr>
          <w:trHeight w:val="2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Издержки по обслуживанию закупок, руб. в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37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6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2500</w:t>
            </w:r>
          </w:p>
        </w:tc>
      </w:tr>
      <w:tr>
        <w:trPr>
          <w:trHeight w:val="2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Всего издержек, связанных с запасом, руб. в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21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04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1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0"/>
              </w:rPr>
              <w:t>10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31"/>
              </w:rPr>
              <w:t>158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4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яснительную записку, в которой показать оптимальное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закупок сырья в различных партиях. Сопоставить оптимальну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личину закупок с затратами по обслуживанию закупок, хранению товар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другими фактора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размер оптимальной партии по формуле Вильсона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8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√(2Mo/cr)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Р - </w:t>
      </w:r>
      <w:r>
        <w:rPr>
          <w:sz w:val="28"/>
          <w:szCs w:val="28"/>
        </w:rPr>
        <w:t>оптимальная величина закупаемой парт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М - </w:t>
      </w:r>
      <w:r>
        <w:rPr>
          <w:sz w:val="28"/>
          <w:szCs w:val="28"/>
        </w:rPr>
        <w:t>годовой объем закупаемых товаров в шт., кг. или иных количественных показател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о - </w:t>
      </w:r>
      <w:r>
        <w:rPr>
          <w:sz w:val="28"/>
          <w:szCs w:val="28"/>
        </w:rPr>
        <w:t>издержки по обслуживанию закупок в расчете на одну парт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с - </w:t>
      </w:r>
      <w:r>
        <w:rPr>
          <w:sz w:val="28"/>
          <w:szCs w:val="28"/>
        </w:rPr>
        <w:t>цена франко-склад покупателя за единицу тов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г - </w:t>
      </w:r>
      <w:r>
        <w:rPr>
          <w:sz w:val="28"/>
          <w:szCs w:val="28"/>
        </w:rPr>
        <w:t>издержки на складирование в процентах от стоимости среднего годового производственного зап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) Для эффективной работы фирме необходимо определить такое количество партий, которому соответствует минимальное количество издержек. Из приведенной в условии таблицы видно, что суммарные минимальные издержки предприятия по обслуживанию закупок и складированию, равные 10000 руб. достигаются при количестве партий, равном 4, при этом оптимальная величина закупок составила 5000 кг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здержки по складированию сокращаются, а издержки по обслуживанию закупок возрастают при увеличении числа закупок в год. При достижении оптимального числа закупок сумма издержек по складированию становится равной величине издержек по обслуживанию закупок. Таким образом, в оптимальной точке величина этих двух видов издержек одинакова и составляет 5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риложения наглядно изображены издержки предприятия в зависимости от количества закупаемых партий. Из рисунка видно, что оптимальное значение величины закупаемой партии, равное четырем, находится в точке пересечения кривой издержек по складированию с кривой издержек по обслуживанию закупок, при этом величина каждой партии равна 5000 кг сырья, а каждый вид издержек - 5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подтверждения достоверности выявленной тенденции на рисунке построена дополнительная точка, соответствующая величине партий, равной шести. Как видно из рисунка, при дальнейшем увеличении количества партий количество издержек по складированию по-прежнему снижается, но величина издержек по обслуживанию закупок заметно возрастает, что приводит к росту суммарной величины издерж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) Произведем расчет оптимальной величины закупаемой партии, используя универсальную формулу Вильсона. Подставляя значения в формулу (3.1)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= </w:t>
      </w:r>
      <w:r>
        <w:rPr>
          <w:sz w:val="28"/>
        </w:rPr>
        <w:t xml:space="preserve">√(2*20000*1250)/(10 </w:t>
      </w:r>
      <w:r>
        <w:rPr>
          <w:b/>
          <w:bCs/>
          <w:sz w:val="28"/>
        </w:rPr>
        <w:t xml:space="preserve">* </w:t>
      </w:r>
      <w:r>
        <w:rPr>
          <w:bCs/>
          <w:sz w:val="28"/>
        </w:rPr>
        <w:t>0,2)</w:t>
      </w:r>
      <w:r>
        <w:rPr>
          <w:b/>
          <w:bCs/>
          <w:sz w:val="28"/>
        </w:rPr>
        <w:t xml:space="preserve"> = </w:t>
      </w:r>
      <w:r>
        <w:rPr>
          <w:bCs/>
          <w:sz w:val="28"/>
        </w:rPr>
        <w:t>5000 (к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читанная величина закупаемой партии показывает, что фирма должна делать 4 = (20000 / 5000) закупки сырья и материалов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йсберг Б.А. Современный экономический словарь/ Б.А. Райсберг, Л.Ш. Лозовский, Е.Б. Стародубцева. –М.: Инфра-М, 2007.-496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чкин В.Н. Гибкое развитие предприятия. Анализ и планирование/В.Н. Самочкин.-М.: Дело, 2003.-336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ебедева С.Н. Экономика торгового предприятия: Учебное пособие-Мн.: Новое издание, 2004.-240с.</w:t>
      </w:r>
    </w:p>
    <w:p>
      <w:pPr>
        <w:pStyle w:val="HTML1"/>
        <w:widowControl w:val="false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.И.Волкова «Экономика предприятия». М.: Инфра-М, 2001 г.</w:t>
      </w:r>
    </w:p>
    <w:p>
      <w:pPr>
        <w:pStyle w:val="HTML1"/>
        <w:widowControl w:val="false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В.А.Горемыкин, Э.Р.Бугулов, А.Ю.Богомолов. «Планирование на предприятии» Учебник М.: Филинъ, 1999 г.</w:t>
      </w:r>
    </w:p>
    <w:p>
      <w:pPr>
        <w:pStyle w:val="HTML1"/>
        <w:widowControl w:val="false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А.И.Гребнева «Экономика торгового предприятия». Учебник М.: Экономика, 1997 г.</w:t>
      </w:r>
    </w:p>
    <w:p>
      <w:pPr>
        <w:pStyle w:val="HTML1"/>
        <w:widowControl w:val="false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М.И.Баканов. «Анализ хозяйственной деятельности в торговле». М.: Экономика, 199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823"/>
        </w:tabs>
        <w:ind w:left="2823" w:hanging="103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11:00Z</dcterms:created>
  <dc:creator>Артур</dc:creator>
  <dc:description/>
  <cp:keywords/>
  <dc:language>en-US</dc:language>
  <cp:lastModifiedBy>SYSTEM</cp:lastModifiedBy>
  <dcterms:modified xsi:type="dcterms:W3CDTF">2011-09-10T14:11:00Z</dcterms:modified>
  <cp:revision>2</cp:revision>
  <dc:subject/>
  <dc:title/>
</cp:coreProperties>
</file>