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ністерство освіти та науки України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ціональний технічний університет України НТУУ «КПІ»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акультет менеджменту та маркетингу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федра математичного моделювання економічних систем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ахунково-графічна робота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мікроекономіки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тему: «Показники економічної діяльності підприємства»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603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онал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-2010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казники економічної діяльності підприємств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1. Витрати, дохід і прибуток підприємства малого розміру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9223375</wp:posOffset>
                </wp:positionH>
                <wp:positionV relativeFrom="paragraph">
                  <wp:posOffset>1127760</wp:posOffset>
                </wp:positionV>
                <wp:extent cx="0" cy="463550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3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6.25pt,88.8pt" to="726.25pt,125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Підприємство працює в умовах досконалої конкуренції. Виробнича функція підприємства має такий вигляд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=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,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максимальний обсяг продукції за даної технології і співвідношення факторів виробництва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К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К </w:t>
      </w:r>
      <w:r>
        <w:rPr>
          <w:rFonts w:cs="Times New Roman" w:ascii="Times New Roman" w:hAnsi="Times New Roman"/>
          <w:sz w:val="28"/>
          <w:szCs w:val="28"/>
          <w:lang w:val="uk-UA"/>
        </w:rPr>
        <w:t>- капітал (у короткостроковому періоді - постійний фактор виробництва), грн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uk-UA"/>
        </w:rPr>
        <w:t>праця (змінний фактор виробництва), людино-год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ахуємо для кожного значення змінного фактора та відповідного обсягу продукції всі показники витрат: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і витрати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(FC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;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мінні витрати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  <w:lang w:val="uk-UA"/>
        </w:rPr>
        <w:t>);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укупні (валові) витрати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(ТС);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редні постійні витрати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(AFC);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редні змінні витрати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(AVC);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редні валові витрати </w:t>
      </w:r>
      <w:r>
        <w:rPr>
          <w:rFonts w:cs="Times New Roman" w:ascii="Times New Roman" w:hAnsi="Times New Roman"/>
          <w:i/>
          <w:iCs/>
          <w:sz w:val="28"/>
          <w:szCs w:val="28"/>
        </w:rPr>
        <w:t>(АТС);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аничні витрати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(МС)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укупний дохід </w:t>
      </w:r>
      <w:r>
        <w:rPr>
          <w:rFonts w:cs="Times New Roman" w:ascii="Times New Roman" w:hAnsi="Times New Roman"/>
          <w:i/>
          <w:iCs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R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прибуток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(ЕР)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ідприємства в даному короткостроковому періоді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казники витрат малого підприємства в короткостроковому періоді розраховуються за такими формулами:</w:t>
      </w:r>
    </w:p>
    <w:p>
      <w:pPr>
        <w:pStyle w:val="Style19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і витрати:</w:t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28700" cy="2381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151" r="-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85750" cy="2381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151" r="-1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ціна капіталу, грн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мінні витрати:</w:t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52500" cy="2381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381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ціна праці, грн.</w:t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2019300" cy="2381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51" r="-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Style19"/>
        <w:widowControl w:val="fals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TC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C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+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C</w:t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Style19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редні постійні витрати:</w:t>
      </w:r>
    </w:p>
    <w:p>
      <w:pPr>
        <w:pStyle w:val="Style19"/>
        <w:widowControl w:val="fals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Style19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733425" cy="3524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9" t="-102" r="-4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Style19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57375" cy="2381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51" r="-1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Style19"/>
        <w:widowControl w:val="fals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Style19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733425" cy="3524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9" t="-102" r="-4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Style19"/>
        <w:widowControl w:val="fals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Style19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66900" cy="2381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51" r="-1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Style19"/>
        <w:widowControl w:val="fals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Style19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495550" cy="3524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02" r="-1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Style19"/>
        <w:widowControl w:val="fals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Style19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76375" cy="2381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151" r="-2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9"/>
        <w:widowControl w:val="fals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733425" cy="3524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9" t="-102" r="-4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укупний дохід підприємств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28700" cy="23812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151" r="-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85750" cy="2381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151" r="-1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ціна продукції, грн.;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кількість продукції (обсяг продукції)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іну продукції визначають за формулою: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400175" cy="23812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151" r="-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</w:rPr>
        <w:fldChar w:fldCharType="end"/>
      </w:r>
      <w:r>
        <w:rPr>
          <w:position w:val="-12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К – безрозмірний коефіцієнт;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71500" cy="23812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3" t="-151" r="-6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мінімальне значення середніх валових витрат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буток підприємства: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52525" cy="23812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нні згідно з варіантом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=1</w:t>
      </w: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85750" cy="23812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" t="-151" r="-1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17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3812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16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=1,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>5 (</w:t>
      </w:r>
      <w:r>
        <w:rPr>
          <w:rFonts w:cs="Times New Roman" w:ascii="Times New Roman" w:hAnsi="Times New Roman"/>
          <w:sz w:val="28"/>
          <w:szCs w:val="28"/>
          <w:lang w:val="uk-UA"/>
        </w:rPr>
        <w:t>коефіцієнт К)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38250" cy="23812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" t="-151" r="-2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25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6200" cy="23812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74" t="-151" r="-47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125,38= 156,72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блиця1. Динаміка сукупних, середніх і граничних витрат, сукупного доходу та прибутку підприємства малого розміру в короткостроковому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еріоді</w:t>
      </w:r>
    </w:p>
    <w:tbl>
      <w:tblPr>
        <w:tblW w:w="7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16"/>
        <w:gridCol w:w="566"/>
        <w:gridCol w:w="516"/>
        <w:gridCol w:w="616"/>
        <w:gridCol w:w="616"/>
        <w:gridCol w:w="606"/>
        <w:gridCol w:w="766"/>
        <w:gridCol w:w="766"/>
        <w:gridCol w:w="528"/>
        <w:gridCol w:w="866"/>
        <w:gridCol w:w="833"/>
      </w:tblGrid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0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  <w:lang w:eastAsia="ru-RU"/>
              </w:rPr>
              <w:t>Q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  <w:lang w:eastAsia="ru-RU"/>
              </w:rPr>
              <w:t>K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  <w:lang w:eastAsia="ru-RU"/>
              </w:rPr>
              <w:t>L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  <w:lang w:eastAsia="ru-RU"/>
              </w:rPr>
              <w:t>FC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  <w:lang w:eastAsia="ru-RU"/>
              </w:rPr>
              <w:t>VC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  <w:lang w:eastAsia="ru-RU"/>
              </w:rPr>
              <w:t>TC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  <w:lang w:eastAsia="ru-RU"/>
              </w:rPr>
              <w:t>AFC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  <w:lang w:eastAsia="ru-RU"/>
              </w:rPr>
              <w:t>AVC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  <w:lang w:eastAsia="ru-RU"/>
              </w:rPr>
              <w:t>ATC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  <w:lang w:eastAsia="ru-RU"/>
              </w:rPr>
              <w:t>MC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  <w:lang w:eastAsia="ru-RU"/>
              </w:rPr>
              <w:t>TR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  <w:lang w:eastAsia="ru-RU"/>
              </w:rPr>
              <w:t>EP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8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8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ru-RU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ru-RU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ru-RU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ru-RU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-187,00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2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8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38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20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387,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56,7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-230,28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9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8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3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49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9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56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249,5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1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313,4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-185,56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24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8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39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57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6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30,6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93,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8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470,1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-108,84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2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8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44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63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4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12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58,7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5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626,8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-8,13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32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8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70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3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04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41,4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7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783,5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76,59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37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8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6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78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3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0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31,1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8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940,3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53,31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43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8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69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88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2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99,4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26,1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9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097,0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214,03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5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8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8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00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2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02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25,3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253,7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250,75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60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8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96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15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2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07,5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28,3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5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410,4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255,47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8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38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2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38,7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23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567,1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80,19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9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8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70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38,1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55,1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3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723,9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6,91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налізуючи таблицю, можна побачити, що постійні витрати підприємства залишаються незмінними, оскільки ми розглядаємо короткостроковий період, у якому капітал є незмінним ресурсом. Змінні витрати зростають через збільшення кількості праці, що впливає і на постійне зростання валових витрат. Середні постійні витрати спадають, оскільки постійні витрати не змінюються, а об’єм продукції зростає. Середні змінні витрати спочатку зменшуються, і, досягши свого мінімуму, починають збільшуватись. Середні валові витрати та граничні витрати поводять себе так само. Це пояснюється дією закону спадної віддачі: починаючи з певної кількості змінного типу ресурсу (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eastAsia="ru-RU"/>
        </w:rPr>
        <w:t>L</w:t>
      </w:r>
      <w:r>
        <w:rPr>
          <w:rFonts w:cs="Times New Roman" w:ascii="Times New Roman" w:hAnsi="Times New Roman"/>
          <w:bCs/>
          <w:iCs/>
          <w:sz w:val="28"/>
          <w:szCs w:val="28"/>
          <w:lang w:val="uk-UA" w:eastAsia="ru-RU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дача від нього починає зменшуватись. Валовий дохід постійно зростає. Економічний прибуток спочатку є від’ємною величиною, оскільки на наш постійний капітал припадає замала кількість праці і підприємство не в змозі виробляти достатню кількість продукції для покриття своїх витрат, потім він зростає, дорівнює нулю , досягає свого максимуму, і потім через дію закону спадної віддачі починає спада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ілюструємо це графічн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99230" cy="7224395"/>
            <wp:effectExtent l="0" t="0" r="0" b="0"/>
            <wp:docPr id="23" name="Chart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Chart 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722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рис. 1)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01135</wp:posOffset>
                </wp:positionH>
                <wp:positionV relativeFrom="paragraph">
                  <wp:posOffset>5228590</wp:posOffset>
                </wp:positionV>
                <wp:extent cx="73025" cy="73025"/>
                <wp:effectExtent l="571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3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5.05pt;margin-top:411.7pt;width:5.7pt;height:5.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01085</wp:posOffset>
                </wp:positionH>
                <wp:positionV relativeFrom="paragraph">
                  <wp:posOffset>5697220</wp:posOffset>
                </wp:positionV>
                <wp:extent cx="73025" cy="73025"/>
                <wp:effectExtent l="5715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3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3.55pt;margin-top:448.6pt;width:5.7pt;height:5.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17445</wp:posOffset>
                </wp:positionH>
                <wp:positionV relativeFrom="paragraph">
                  <wp:posOffset>6475095</wp:posOffset>
                </wp:positionV>
                <wp:extent cx="73025" cy="7302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3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0.35pt;margin-top:509.85pt;width:5.7pt;height:5.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170170" cy="7876540"/>
            <wp:effectExtent l="0" t="0" r="0" b="0"/>
            <wp:docPr id="27" name="Chart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Chart 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0170" cy="787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рис. 2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85035</wp:posOffset>
                </wp:positionH>
                <wp:positionV relativeFrom="paragraph">
                  <wp:posOffset>1374775</wp:posOffset>
                </wp:positionV>
                <wp:extent cx="1270" cy="2620010"/>
                <wp:effectExtent l="6350" t="635" r="635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20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2.05pt;margin-top:108.25pt;width:0.05pt;height:206.3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30270</wp:posOffset>
                </wp:positionH>
                <wp:positionV relativeFrom="paragraph">
                  <wp:posOffset>991870</wp:posOffset>
                </wp:positionV>
                <wp:extent cx="1270" cy="2031365"/>
                <wp:effectExtent l="6350" t="635" r="635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318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1pt;margin-top:78.1pt;width:0.05pt;height:159.95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9635</wp:posOffset>
                </wp:positionH>
                <wp:positionV relativeFrom="paragraph">
                  <wp:posOffset>729615</wp:posOffset>
                </wp:positionV>
                <wp:extent cx="1270" cy="262255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6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05pt;margin-top:57.45pt;width:0.05pt;height:20.55pt;flip:y" type="_x0000_t32">
                <v:stroke color="black" weight="936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340860" cy="2407920"/>
            <wp:effectExtent l="0" t="0" r="0" b="0"/>
            <wp:docPr id="31" name="Chart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Chart 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86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(рис. 3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16585</wp:posOffset>
                </wp:positionH>
                <wp:positionV relativeFrom="paragraph">
                  <wp:posOffset>213360</wp:posOffset>
                </wp:positionV>
                <wp:extent cx="2814320" cy="1270"/>
                <wp:effectExtent l="635" t="6350" r="635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1448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55pt;margin-top:16.8pt;width:221.55pt;height:0.05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078605" cy="2407920"/>
            <wp:effectExtent l="0" t="0" r="0" b="0"/>
            <wp:docPr id="33" name="Chart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Chart 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8605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(рис. 4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(рис.1) зображені графіки постійних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C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змінних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C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uk-UA"/>
        </w:rPr>
        <w:t>та валових(загальних) витрат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C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Можна побачити, що постійні витрати залишаються сталими, змінні витрати зростають, а валові витрати зростають такими ж темпами, як і змінні витрати, повторюють їх форму, і віддалені від змінних на величину постійних витрат капіталу. Змінні витрати змінюють свою форму з опуклої на впуклу. Це пояснюється тим, що за законом спадної віддачі спочатку змінні витрати на 1 виготовленої продукції зростають повільними темпами, а починаючи з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3350" cy="238125"/>
            <wp:effectExtent l="0" t="0" r="0" b="0"/>
            <wp:docPr id="3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3,5, зростають все більшими темпа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(рис. 2) зображені графіки середніх постійних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FC</w:t>
      </w:r>
      <w:r>
        <w:rPr>
          <w:rFonts w:cs="Times New Roman" w:ascii="Times New Roman" w:hAnsi="Times New Roman"/>
          <w:sz w:val="28"/>
          <w:szCs w:val="28"/>
          <w:lang w:val="uk-UA"/>
        </w:rPr>
        <w:t>), середніх змінних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VC</w:t>
      </w:r>
      <w:r>
        <w:rPr>
          <w:rFonts w:cs="Times New Roman" w:ascii="Times New Roman" w:hAnsi="Times New Roman"/>
          <w:sz w:val="28"/>
          <w:szCs w:val="28"/>
          <w:lang w:val="uk-UA"/>
        </w:rPr>
        <w:t>), середніх валових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TC</w:t>
      </w:r>
      <w:r>
        <w:rPr>
          <w:rFonts w:cs="Times New Roman" w:ascii="Times New Roman" w:hAnsi="Times New Roman"/>
          <w:sz w:val="28"/>
          <w:szCs w:val="28"/>
          <w:lang w:val="uk-UA"/>
        </w:rPr>
        <w:t>) та граничних витат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. Можна помітити, що криві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VC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TC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C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ають «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»-подібну форму. Це пояснюється дією закону спадної віддачі. Спадаючи,середні змінні та середні валові витрати перетинаються з кривою граничних витрат у точках своїх мінімумів, після чого починають зростат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жна помітити, що у точці, в якій граничні витрати досягають свого мінімуму, крива валових витрат змінює форму з опуклої у впукл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(рис. 3) зображені криві валових витрат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C</w:t>
      </w:r>
      <w:r>
        <w:rPr>
          <w:rFonts w:cs="Times New Roman" w:ascii="Times New Roman" w:hAnsi="Times New Roman"/>
          <w:sz w:val="28"/>
          <w:szCs w:val="28"/>
          <w:lang w:val="uk-UA"/>
        </w:rPr>
        <w:t>) та валового доходу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. Валовий дохід зростає однаковими темпами, оскільки він залежить лише від обсягу виготовленої продукції, а ціна 1 продукту залишається постійною. Зона, 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&gt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відповідає від’ємним значенням економічного прибутку підприємства. Точка перетину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повідає нульовому значенню економічного прибутку на (рис. 4). При відповідному обсязі виробництва досягається мінімізація граничних витрат. При подальшому збільшенні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уде спостерігатися зростання приросту валових витрат більшими темпами, ніж збільшення обсягу випущеної продукції, що на (рис. 3) відповідає зміні форми кривої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C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опуклої на впуклу. Тоді, коли різниця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R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C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уде найбільшою, економічний прибуток підприємства досягає максимального значення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2. Витрати підприємства середнього розміру в другому короткостроковому періоді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рма збільшує розміри підприємства від малих до середніх. Капітал та праця збільшуються у 1,5 рази, а обсяг продукції – вдвічі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блиця 2. Динаміка сукупних, середніх і граничних витрат середнього підприємства в другому </w:t>
      </w:r>
      <w:r>
        <w:rPr/>
        <w:t>короткостроковому періоді</w:t>
      </w:r>
    </w:p>
    <w:tbl>
      <w:tblPr>
        <w:tblW w:w="6362" w:type="dxa"/>
        <w:jc w:val="left"/>
        <w:tblInd w:w="9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6"/>
        <w:gridCol w:w="666"/>
        <w:gridCol w:w="666"/>
        <w:gridCol w:w="616"/>
        <w:gridCol w:w="766"/>
        <w:gridCol w:w="606"/>
        <w:gridCol w:w="766"/>
        <w:gridCol w:w="766"/>
        <w:gridCol w:w="528"/>
      </w:tblGrid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  <w:lang w:eastAsia="ru-RU"/>
              </w:rPr>
              <w:t>Q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  <w:lang w:eastAsia="ru-RU"/>
              </w:rPr>
              <w:t>K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  <w:lang w:eastAsia="ru-RU"/>
              </w:rPr>
              <w:t>L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  <w:lang w:eastAsia="ru-RU"/>
              </w:rPr>
              <w:t>FC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  <w:lang w:eastAsia="ru-RU"/>
              </w:rPr>
              <w:t>VC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  <w:lang w:eastAsia="ru-RU"/>
              </w:rPr>
              <w:t>TC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  <w:lang w:eastAsia="ru-RU"/>
              </w:rPr>
              <w:t>AFC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  <w:lang w:eastAsia="ru-RU"/>
              </w:rPr>
              <w:t>AVC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  <w:lang w:eastAsia="ru-RU"/>
              </w:rPr>
              <w:t>ATC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  <w:lang w:eastAsia="ru-RU"/>
              </w:rPr>
              <w:t>MC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6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280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280,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ru-RU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ru-RU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ru-RU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6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8,7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280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3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580,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5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290,2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6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29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280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46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748,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17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87,1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84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6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36,7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280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58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868,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4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98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44,7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6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4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280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67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952,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3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84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19,0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6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48,7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280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7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060,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2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78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06,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6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56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280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9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180,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2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75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98,3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6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65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280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04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324,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74,5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94,6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6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76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280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22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504,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76,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94,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6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90,7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280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45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732,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80,6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96,2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14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6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12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280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8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2080,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9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04,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74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2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6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42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280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22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2560,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03,6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16,3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240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ут також розглядається короткостроковий період, тому витрати капіталу залишаються незмінними. Змінні та валові витрати зростають. Середні змінні, середні валові та граничні витрати спадають, досягають свого мінімуму, а потім починають зростати через дію закону спадної віддачі. Середні постійні витрати спадають зі збільшенням кількості виготовленої продукції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3. Витрати великого п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i/>
          <w:sz w:val="28"/>
          <w:szCs w:val="28"/>
        </w:rPr>
        <w:t>дпри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є</w:t>
      </w:r>
      <w:r>
        <w:rPr>
          <w:rFonts w:cs="Times New Roman" w:ascii="Times New Roman" w:hAnsi="Times New Roman"/>
          <w:i/>
          <w:sz w:val="28"/>
          <w:szCs w:val="28"/>
        </w:rPr>
        <w:t>мства в третьому короткостроковому п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р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i/>
          <w:sz w:val="28"/>
          <w:szCs w:val="28"/>
        </w:rPr>
        <w:t>од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і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рма збільшує розмір підприємства з середнього до великого. Виробничі фактори зросли вдвічі, обсяг продукції – у 1,5 рази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блиця 3. Динаміка сукупних, середніх і граничних витра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ідприємства великого розміру в треть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роткостроковому періоді</w:t>
      </w:r>
    </w:p>
    <w:tbl>
      <w:tblPr>
        <w:tblW w:w="591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16"/>
        <w:gridCol w:w="666"/>
        <w:gridCol w:w="516"/>
        <w:gridCol w:w="616"/>
        <w:gridCol w:w="616"/>
        <w:gridCol w:w="606"/>
        <w:gridCol w:w="766"/>
        <w:gridCol w:w="766"/>
        <w:gridCol w:w="528"/>
      </w:tblGrid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  <w:lang w:eastAsia="ru-RU"/>
              </w:rPr>
              <w:t>Q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  <w:lang w:eastAsia="ru-RU"/>
              </w:rPr>
              <w:t>K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  <w:lang w:eastAsia="ru-RU"/>
              </w:rPr>
              <w:t>L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  <w:lang w:eastAsia="ru-RU"/>
              </w:rPr>
              <w:t>FC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  <w:lang w:eastAsia="ru-RU"/>
              </w:rPr>
              <w:t>VC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  <w:lang w:eastAsia="ru-RU"/>
              </w:rPr>
              <w:t>TC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  <w:lang w:eastAsia="ru-RU"/>
              </w:rPr>
              <w:t>AFC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  <w:lang w:eastAsia="ru-RU"/>
              </w:rPr>
              <w:t>AVC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  <w:lang w:eastAsia="ru-RU"/>
              </w:rPr>
              <w:t>ATC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  <w:lang w:eastAsia="ru-RU"/>
              </w:rPr>
              <w:t>MC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3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56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56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3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37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56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6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16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20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387,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3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58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56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93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49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9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56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249,5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12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3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73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56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17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73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6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30,6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93,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3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8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56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34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90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4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12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58,7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3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97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56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5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212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3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04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41,4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3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12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56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8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236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3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0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31,1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3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30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56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208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264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2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99,4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26,1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96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2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3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5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56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244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30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2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02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25,3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20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2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3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81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56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29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346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2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07,5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28,3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52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3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2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56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36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416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2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38,7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232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3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28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56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45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512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38,1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55,1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320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ову розглядається короткостроковий період, тому витрати капіталу залишаються незмінними. Змінні та валові витрати зростають. Середні змінні, середні валові та граничні витрати спадають, досягають свого мінімуму, а потім починають зростати через дію закону спадної віддачі. Середні постійні витрати спадають зі збільшенням кількості виготовленої продукції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будуємо графік, що складається із середніх валових і граничних витрат малого, середнього та великого підприємства (мал. 5). Точки їх перетину відповідають мінімальним середнім витратам при відповідних розмірах підприємст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аналізуємо як змінювались середні валові витрати при розширенні підприємства. Можемо побачити, що спочатку зростання виробничих потужностей при будь-якому розмірі підприємства призводить до скорочення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Т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але зрештою залучення все більшої кількості виробничих факторів призводить до збільшення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Т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нципове значення при розгляданні довгострокового періоду мають точки перетину середніх валових витрат різних масштабів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lang w:val="uk-UA"/>
        </w:rPr>
        <w:t>=7,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24 . Вони показують ті обсяги виробництва, при яких фірмі варто змінити розміри підприємства, щоб забезпечити собі нижчі витрати виробництва на одиницю продукції, оскільк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TC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&gt;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TC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&gt;7,2 т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TC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&gt;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TC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lang w:val="uk-UA"/>
        </w:rPr>
        <w:t>&gt;24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ористовуючи ці данні, ми можемо побудувати обвідну середніх короткострокових витрат у довгостроковому періоді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A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. Вона є кривою, що огинає всі можливі криві короткострокових середніх загальних витрат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AT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Крив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A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казує найменші витрати виробництва на 1 виготовленої продукції при будь-якому обсязі виробництва за умови, що фірма мала у своєму розпорядженні необхідний час для зміни усіх своїх виробничих факторів. Тому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LAC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= </w:t>
      </w:r>
      <w:r>
        <w:fldChar w:fldCharType="begin"/>
      </w:r>
      <w:r>
        <w:rPr>
          <w:position w:val="-44"/>
        </w:rPr>
        <w:instrText xml:space="preserve"> QUOTE _x0001_ </w:instrText>
      </w:r>
      <w:r>
        <w:rPr>
          <w:position w:val="-44"/>
        </w:rPr>
      </w:r>
      <w:r>
        <w:rPr>
          <w:position w:val="-44"/>
        </w:rPr>
        <w:fldChar w:fldCharType="separate"/>
      </w:r>
      <w:r>
        <w:rPr>
          <w:position w:val="-44"/>
        </w:rPr>
      </w:r>
      <w:r>
        <w:rPr>
          <w:position w:val="-44"/>
        </w:rPr>
        <w:drawing>
          <wp:inline distT="0" distB="0" distL="0" distR="0">
            <wp:extent cx="2324100" cy="647700"/>
            <wp:effectExtent l="0" t="0" r="0" b="0"/>
            <wp:docPr id="3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44"/>
        </w:rPr>
        <w:fldChar w:fldCharType="end"/>
      </w:r>
      <w:r>
        <w:rPr>
          <w:position w:val="-4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графіку (мал. 5) бачимо, що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A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удуть мінімальними при середньому обсязі виробництва. Обсяг продукції, що буде забезпечувати мінімізацію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TC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а отже і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A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буде дорівнювати значенню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перетину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TC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МС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і він дорівнює 16,4 одиниц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тже для нашого підприємства оптимальним є середній розмір фірми, оскільки при ньому досягається мінімальний рівень середніх довгострокових витрат. Малий та великий розмір підприємства є неефективними для фірм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547360</wp:posOffset>
                </wp:positionH>
                <wp:positionV relativeFrom="paragraph">
                  <wp:posOffset>2832100</wp:posOffset>
                </wp:positionV>
                <wp:extent cx="1270" cy="1075055"/>
                <wp:effectExtent l="5080" t="635" r="508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075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6.8pt;margin-top:223pt;width:0.1pt;height:84.55pt;flip:y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61460</wp:posOffset>
                </wp:positionH>
                <wp:positionV relativeFrom="paragraph">
                  <wp:posOffset>3108325</wp:posOffset>
                </wp:positionV>
                <wp:extent cx="1270" cy="798830"/>
                <wp:effectExtent l="5080" t="635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99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8pt;margin-top:244.75pt;width:0.05pt;height:62.9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7230745" cy="4261485"/>
            <wp:effectExtent l="0" t="0" r="0" b="0"/>
            <wp:docPr id="38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0745" cy="426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рис. 5)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2.png"/><Relationship Id="rId20" Type="http://schemas.openxmlformats.org/officeDocument/2006/relationships/image" Target="media/image4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4:04:00Z</dcterms:created>
  <dc:creator>Natali</dc:creator>
  <dc:description/>
  <cp:keywords/>
  <dc:language>en-US</dc:language>
  <cp:lastModifiedBy>SYSTEM</cp:lastModifiedBy>
  <cp:lastPrinted>2010-01-13T15:57:00Z</cp:lastPrinted>
  <dcterms:modified xsi:type="dcterms:W3CDTF">2011-09-10T14:04:00Z</dcterms:modified>
  <cp:revision>2</cp:revision>
  <dc:subject/>
  <dc:title/>
</cp:coreProperties>
</file>