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ЖЕЛЕЗНОДОРОЖНОГО ТРАНСПОРТА</w:t>
      </w:r>
    </w:p>
    <w:p>
      <w:pPr>
        <w:pStyle w:val="Normal"/>
        <w:spacing w:lineRule="auto" w:line="360"/>
        <w:jc w:val="center"/>
        <w:rPr>
          <w:b/>
          <w:b/>
          <w:sz w:val="28"/>
          <w:szCs w:val="28"/>
        </w:rPr>
      </w:pPr>
      <w:r>
        <w:rPr>
          <w:b/>
          <w:sz w:val="28"/>
          <w:szCs w:val="28"/>
        </w:rPr>
        <w:t>ИРКУТСКИЙ ГОСУДАРСТВЕННЫЙ УНИВЕРСИТЕТ ПУТЕЙ СООБЩ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литика протекционизма у Фридриха Лис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ркутск 2008</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Политика протекционизма у Фридриха Листа</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Фридрих Лист (1789-1846 гг.) - один из наиболее значительных представителей немецкой политической экономии, основоположник национал-протекционизма. Он задался целью поставить под сомнение фундаментальное положение классической школы о свободе торговли, невмешательстве государства в экономику. В своем главном сочинении «Национальная система политической экономии Ф. Лист противопоставил интернационализму, или, как он выражался, космополитизму А. Смита и Д. Рикардо, свое учение о национальном хозяйстве. Тем самым подводилась теоретическая база обоснования вмешательства государства во все сферы общественной жизни, и в первую очередь в экономику и торговлю, а также критика самого фундаментального принципа классической политэкономии - свободы обмена.</w:t>
      </w:r>
    </w:p>
    <w:p>
      <w:pPr>
        <w:pStyle w:val="Normal"/>
        <w:spacing w:lineRule="auto" w:line="360"/>
        <w:ind w:firstLine="709"/>
        <w:jc w:val="both"/>
        <w:rPr>
          <w:bCs/>
          <w:sz w:val="28"/>
          <w:szCs w:val="28"/>
        </w:rPr>
      </w:pPr>
      <w:r>
        <w:rPr>
          <w:bCs/>
          <w:sz w:val="28"/>
          <w:szCs w:val="28"/>
        </w:rPr>
        <w:t>Целью настоящей реферативной работы является исследование теоретических взглядов одного из наиболее оригинальных мыслителей политико-экономической мысли Германии XIX столетия - Фридриха Листа.</w:t>
      </w:r>
    </w:p>
    <w:p>
      <w:pPr>
        <w:pStyle w:val="Normal"/>
        <w:spacing w:lineRule="auto" w:line="360"/>
        <w:ind w:firstLine="709"/>
        <w:jc w:val="both"/>
        <w:rPr>
          <w:bCs/>
          <w:sz w:val="28"/>
          <w:szCs w:val="28"/>
        </w:rPr>
      </w:pPr>
      <w:r>
        <w:rPr>
          <w:bCs/>
          <w:sz w:val="28"/>
          <w:szCs w:val="28"/>
        </w:rPr>
        <w:t>Задачами исследования выступают:</w:t>
      </w:r>
    </w:p>
    <w:p>
      <w:pPr>
        <w:pStyle w:val="Normal"/>
        <w:spacing w:lineRule="auto" w:line="360"/>
        <w:ind w:firstLine="709"/>
        <w:jc w:val="both"/>
        <w:rPr/>
      </w:pPr>
      <w:r>
        <w:rPr>
          <w:bCs/>
          <w:sz w:val="28"/>
          <w:szCs w:val="28"/>
        </w:rPr>
        <w:t>изучение влияния принципов свободы торговли и протекционизма в экономической практике Фридриха Лис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Политика протекционизма у Фридриха Л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Лист разрабатывал для США экономическую программу, в основе которой лежал протекционизм. Он видел много общего в положении США и Германии - в обеих странах промышленное развитие упиралось в английскую конкуренцию.</w:t>
      </w:r>
    </w:p>
    <w:p>
      <w:pPr>
        <w:pStyle w:val="Normal"/>
        <w:spacing w:lineRule="auto" w:line="360"/>
        <w:ind w:firstLine="709"/>
        <w:jc w:val="both"/>
        <w:rPr>
          <w:bCs/>
          <w:sz w:val="28"/>
          <w:szCs w:val="28"/>
        </w:rPr>
      </w:pPr>
      <w:r>
        <w:rPr>
          <w:bCs/>
          <w:sz w:val="28"/>
          <w:szCs w:val="28"/>
        </w:rPr>
        <w:t>Итогом размышлений Ф. Листа стала работа "Национальная система политической экономии", изданная в Аугсбурге в 1841 г. Лист развивал свою излюбленную идею: "Путь к процветанию и объединению Германии лежит через рост промышленности, а промышленность германская нуждается в защите от сильной иностранной конкуренции с помощью высоких импортных пошлин и других средств торговой политики".</w:t>
      </w:r>
    </w:p>
    <w:p>
      <w:pPr>
        <w:pStyle w:val="Normal"/>
        <w:spacing w:lineRule="auto" w:line="360"/>
        <w:ind w:firstLine="709"/>
        <w:jc w:val="both"/>
        <w:rPr>
          <w:bCs/>
          <w:sz w:val="28"/>
          <w:szCs w:val="28"/>
        </w:rPr>
      </w:pPr>
      <w:r>
        <w:rPr>
          <w:bCs/>
          <w:sz w:val="28"/>
          <w:szCs w:val="28"/>
        </w:rPr>
        <w:t>Лист сосредоточил интерес на вопросах экономической политики, более того - преимущественно на вопросах внешнеторговой политики.</w:t>
      </w:r>
    </w:p>
    <w:p>
      <w:pPr>
        <w:pStyle w:val="Normal"/>
        <w:spacing w:lineRule="auto" w:line="360"/>
        <w:ind w:firstLine="709"/>
        <w:jc w:val="both"/>
        <w:rPr>
          <w:bCs/>
          <w:sz w:val="28"/>
          <w:szCs w:val="28"/>
        </w:rPr>
      </w:pPr>
      <w:r>
        <w:rPr>
          <w:bCs/>
          <w:sz w:val="28"/>
          <w:szCs w:val="28"/>
        </w:rPr>
        <w:t>Разные нации, говорил Лист, находятся на различных стадиях развития. В этих условиях полная свобода торговли между ними, может быть, и обеспечила бы какую-то абстрактную выгоду для мирового хозяйства в целом с точки зрения меновых стоимостей, но воспрепятствовала бы развитию производительных сил в отстающих странах</w:t>
      </w:r>
    </w:p>
    <w:p>
      <w:pPr>
        <w:pStyle w:val="Normal"/>
        <w:spacing w:lineRule="auto" w:line="360"/>
        <w:ind w:firstLine="709"/>
        <w:jc w:val="both"/>
        <w:rPr>
          <w:bCs/>
          <w:sz w:val="28"/>
          <w:szCs w:val="28"/>
        </w:rPr>
      </w:pPr>
      <w:r>
        <w:rPr>
          <w:bCs/>
          <w:sz w:val="28"/>
          <w:szCs w:val="28"/>
        </w:rPr>
        <w:t>Рост промышленности предлагалось форсировать с помощью воспитательного протекционизма - системы государственных мероприятий, защищающих национальную промышленность от иностранной конкуренции до тех пор, пока она не встанет на ноги и не сможет конкурировать с иностранцами "на равных". Осуществление свободы торговли Ф. Лист отодвигал в довольно неопределенное будущее, когда все основные нации будут находиться примерно на одном уровне развития.</w:t>
      </w:r>
    </w:p>
    <w:p>
      <w:pPr>
        <w:pStyle w:val="Normal"/>
        <w:spacing w:lineRule="auto" w:line="360"/>
        <w:ind w:firstLine="709"/>
        <w:jc w:val="both"/>
        <w:rPr/>
      </w:pPr>
      <w:r>
        <w:rPr>
          <w:bCs/>
          <w:sz w:val="28"/>
          <w:szCs w:val="28"/>
        </w:rPr>
        <w:t>Именно Ф. Листу принадлежит мысль рассматривать любое экономическое решение, например, о создании новой отрасли производства, не только с точки зрения непосредственной эффективности но и с точки зрения длительных и косвенных последствий этого решения.</w:t>
      </w:r>
    </w:p>
    <w:p>
      <w:pPr>
        <w:pStyle w:val="Normal"/>
        <w:spacing w:lineRule="auto" w:line="360"/>
        <w:ind w:firstLine="709"/>
        <w:jc w:val="both"/>
        <w:rPr/>
      </w:pPr>
      <w:r>
        <w:rPr>
          <w:sz w:val="28"/>
          <w:szCs w:val="28"/>
        </w:rPr>
        <w:t xml:space="preserve">Свобода торговли и протекционизм - лишь две разновидности внешнеэкономической политики, оказывающей заметное влияние на развитие национальной промышленности. Свобода торговли может лишь увековечить промышленную отсталость страны, содействовать консервации остатков неразвитой экономики. </w:t>
      </w:r>
      <w:r>
        <w:rPr>
          <w:bCs/>
          <w:sz w:val="28"/>
          <w:szCs w:val="28"/>
        </w:rPr>
        <w:t>Протекционизм является средством ускорения промышленного развития и создания конкурентоспособной экономической системы.</w:t>
      </w:r>
    </w:p>
    <w:p>
      <w:pPr>
        <w:pStyle w:val="Normal"/>
        <w:spacing w:lineRule="auto" w:line="360"/>
        <w:ind w:firstLine="709"/>
        <w:jc w:val="both"/>
        <w:rPr>
          <w:bCs/>
          <w:sz w:val="28"/>
          <w:szCs w:val="28"/>
        </w:rPr>
      </w:pPr>
      <w:r>
        <w:rPr>
          <w:bCs/>
          <w:sz w:val="28"/>
          <w:szCs w:val="28"/>
        </w:rPr>
        <w:t>Нарождающиеся отрасли. Фридрих Лист разработал теоретическое обоснование протекционизма в отношении нарождающихся отраслей производства. Лист подчеркивал, что даже в тех случаях, когда страна не может производить какой-либо товар с меньшими по сравнению с конкурентами издержками, она в состоянии наладить и развить его производство, возведя защитный барьер из тарифов и квот. Тем самым выигрывается время для приобретения рабочими необходимого производственного опыта и расширения капиталистами производства до уровня, достаточного для достижения экономии от масштабов. Согласно ее защитникам, подобная политика не только идет на благо практикующей протекционизм стране, но и служит интересам всего мира в целом.</w:t>
      </w:r>
    </w:p>
    <w:p>
      <w:pPr>
        <w:pStyle w:val="Normal"/>
        <w:spacing w:lineRule="auto" w:line="360"/>
        <w:ind w:firstLine="709"/>
        <w:jc w:val="both"/>
        <w:rPr/>
      </w:pPr>
      <w:r>
        <w:rPr>
          <w:bCs/>
          <w:sz w:val="28"/>
          <w:szCs w:val="28"/>
        </w:rPr>
        <w:t>Оптимальные тарифы. Еще одно обоснование протекционизма, построенное на доводах в пользу оптимальных тарифов, оправдывает существование особой разновидности таможенных пошлин: пошлину, взимаемую страной-экспортером (а не импортером) с экспортируемых (а не импортируемых) товаров. Сторонники этой точки зрения утверждают, что, если какой-то товар производится главным образом в одной стране, национальное преимущество этой страны – хотя и не являющееся преимуществом для мира в целом – может быть реализовано путем введения экспортного тарифа, уплачиваемого теми, кто импортирует товар. При условии контроля над производством государство способно достичь этой цели простым повышением цены.</w:t>
      </w:r>
    </w:p>
    <w:p>
      <w:pPr>
        <w:pStyle w:val="Normal"/>
        <w:spacing w:lineRule="auto" w:line="360"/>
        <w:ind w:firstLine="709"/>
        <w:jc w:val="both"/>
        <w:rPr/>
      </w:pPr>
      <w:bookmarkStart w:id="0" w:name="1006375-L-130"/>
      <w:bookmarkStart w:id="1" w:name="1006375-L-132"/>
      <w:bookmarkStart w:id="2" w:name="1006375-L-137"/>
      <w:bookmarkEnd w:id="0"/>
      <w:bookmarkEnd w:id="1"/>
      <w:bookmarkEnd w:id="2"/>
      <w:r>
        <w:rPr>
          <w:bCs/>
          <w:sz w:val="28"/>
          <w:szCs w:val="28"/>
        </w:rPr>
        <w:t>Протекционистические меры. Многие страны пытаются ограничивать импорт, чтобы защитить от конкуренции отечественную промышленность. Для этого используются многочисленные меры, имеющие различные эффекты.</w:t>
      </w:r>
    </w:p>
    <w:p>
      <w:pPr>
        <w:pStyle w:val="Normal"/>
        <w:spacing w:lineRule="auto" w:line="360"/>
        <w:ind w:firstLine="709"/>
        <w:jc w:val="both"/>
        <w:rPr>
          <w:bCs/>
          <w:sz w:val="28"/>
          <w:szCs w:val="28"/>
        </w:rPr>
      </w:pPr>
      <w:r>
        <w:rPr>
          <w:bCs/>
          <w:sz w:val="28"/>
          <w:szCs w:val="28"/>
        </w:rPr>
        <w:t>Тарифы – выраженные в процентах от их стоимости (стоимостные) либо в виде фиксированного сбора с единицы товара безотносительно к его стоимости.</w:t>
      </w:r>
    </w:p>
    <w:p>
      <w:pPr>
        <w:pStyle w:val="Normal"/>
        <w:spacing w:lineRule="auto" w:line="360"/>
        <w:ind w:firstLine="709"/>
        <w:jc w:val="both"/>
        <w:rPr>
          <w:bCs/>
          <w:sz w:val="28"/>
          <w:szCs w:val="28"/>
        </w:rPr>
      </w:pPr>
      <w:r>
        <w:rPr>
          <w:bCs/>
          <w:sz w:val="28"/>
          <w:szCs w:val="28"/>
        </w:rPr>
        <w:t>Повышая цены на товары, поступающие из-за рубежа, тарифы помогают национальным производителям с более высокими по сравнению с иностранными соперниками издержками производства успешно конкурировать с ними на национальных рынках. Объем производства и занятость в защищенных отраслях повышаются за счет сокращения импорта, что способствует улучшению торгового баланса страны. Что же касается мирового хозяйства в целом, то конечным результатом протекционизма становится сокращение объема торговли и, как следствие, снижение эффективности использования ресурсов и падение уровня жизни.</w:t>
      </w:r>
    </w:p>
    <w:p>
      <w:pPr>
        <w:pStyle w:val="Normal"/>
        <w:spacing w:lineRule="auto" w:line="360"/>
        <w:ind w:firstLine="709"/>
        <w:jc w:val="both"/>
        <w:rPr>
          <w:bCs/>
          <w:sz w:val="28"/>
          <w:szCs w:val="28"/>
        </w:rPr>
      </w:pPr>
      <w:r>
        <w:rPr>
          <w:bCs/>
          <w:sz w:val="28"/>
          <w:szCs w:val="28"/>
        </w:rPr>
        <w:t>Квоты - квоты предполагают установление прямых количественных ограничений на импорт определенных товаров. Иностранные производители уже не могут улучшить свои конкурентные позиции за счет снижения цен.</w:t>
      </w:r>
    </w:p>
    <w:p>
      <w:pPr>
        <w:pStyle w:val="Normal"/>
        <w:spacing w:lineRule="auto" w:line="360"/>
        <w:ind w:firstLine="709"/>
        <w:jc w:val="both"/>
        <w:rPr>
          <w:bCs/>
          <w:sz w:val="28"/>
          <w:szCs w:val="28"/>
        </w:rPr>
      </w:pPr>
      <w:bookmarkStart w:id="3" w:name="1006375-L-138"/>
      <w:bookmarkEnd w:id="3"/>
      <w:r>
        <w:rPr>
          <w:bCs/>
          <w:sz w:val="28"/>
          <w:szCs w:val="28"/>
        </w:rPr>
        <w:t>К протекционизму прибегают не только в тех случаях, когда есть основания для защиты нарождающихся отраслей или введения оптимальных тарифов. Протекционистские меры нередко становятся результатом националистических настроений или служат интересам отдельных групп производителей, принося вред применяющей их стране.</w:t>
      </w:r>
    </w:p>
    <w:p>
      <w:pPr>
        <w:pStyle w:val="Normal"/>
        <w:spacing w:lineRule="auto" w:line="360"/>
        <w:ind w:firstLine="709"/>
        <w:jc w:val="both"/>
        <w:rPr/>
      </w:pPr>
      <w:r>
        <w:rPr>
          <w:bCs/>
          <w:sz w:val="28"/>
          <w:szCs w:val="28"/>
        </w:rPr>
        <w:t>Спор между протекционизмом и свободой торговли в экономической науке не ново. Сторонники свободы торговли склонны утверждать, что их воззрения - истина в последней инстанции. Они утверждают, что протекционизм ведет к загниванию экономики, а свобода торговли - к ее процветанию. В действительности, этот вопрос имеет разные ответы в зависимости от конкретных обстоятельств. В одних условиях предпочтительнее свобода торговли, в других - защита национального производителя. Проповедь свободы торговли звучала в XIX в. также мощно, как и сегодня. Звучала она из Англии. И Смит, и Рикардо были ярыми ее защитниками. Математическому уму Рикардо принадлежит блестящее и безупречное доказательство преимуществ свободной торговли. В разных странах существуют разные пропорции между затратами на производство различных товаров. Допустим, затраты на производство компьютера в США эквивалентны затратам на производство 1 т нефти, а в России затратам на производство 3 т нефти. Тогда бросив все силы на нефтедобычу, Россия заработает втрое больше, нежели бросив на производство компьютеров. Таким образом, для экономики из двух товаров и двух стран каждой стране оказывается выгодней специализироваться на том товаре, относительные затраты на производство которого меньше относительных затрат на производство аналога в другой. При этом обе получают прибыль от внешнеторгового обмена. США при тех же затратах получат больше нефти, а Россия - больше компьютеров. Интересно, что абсолютная величина затрат тут не важна: пусть в России производство нефти обходится вдвое дороже, чем в США, а компьютеров - в шесть раз. Все равно России выгоднее продавать в США нефть, так как она выигрывает на относительных затратах, получая в обмен на добытую нефть втрое больше компьютеров, чем способна произвести сама. Для большего числа товаров и стран эта схема обобщается и усложняется, но неизменным остается главное открытие Рикардо: специализация позволяет каждой стране в условиях свободной торговли получать максимум того, что она может заработать при сложившейся экономической ситуации. Протекционизм же нарушает эти пропорции, и страны получают меньше, чем могли бы. Следовательно, свобода торговли - главное условие получения максимальной прибыли каждой страной. Вывод Рикардо безупречен. И сегодня он является главным и на первый взгляд неопровержимым аргументом.</w:t>
      </w:r>
    </w:p>
    <w:p>
      <w:pPr>
        <w:pStyle w:val="Normal"/>
        <w:spacing w:lineRule="auto" w:line="360"/>
        <w:ind w:firstLine="709"/>
        <w:jc w:val="both"/>
        <w:rPr>
          <w:bCs/>
          <w:sz w:val="28"/>
          <w:szCs w:val="28"/>
        </w:rPr>
      </w:pPr>
      <w:r>
        <w:rPr>
          <w:bCs/>
          <w:sz w:val="28"/>
          <w:szCs w:val="28"/>
        </w:rPr>
        <w:t>И все же следует обратить внимание на одно обстоятельство. Рикардо доказывает, что свобода торговли выгодна всем при сложившихся экономических условиях. А условия эти таковы, что в Англии XIX в. технологический уровень промышленного производства выше, чем допустим в Германии или Франции. Этим последним оказывается выгодным специализироваться на производстве зерна и уничтожить свою промышленность. Продавая зерно, они получат в обмен на него из Англии больше промышленных продуктов, чем могут произвести сами. Прямая выгода. Но прямая выгода сегодня оборачивается консервацией отсталости и проигрышем завтра.</w:t>
      </w:r>
    </w:p>
    <w:p>
      <w:pPr>
        <w:pStyle w:val="Normal"/>
        <w:spacing w:lineRule="auto" w:line="360"/>
        <w:ind w:firstLine="709"/>
        <w:jc w:val="both"/>
        <w:rPr>
          <w:bCs/>
          <w:sz w:val="28"/>
          <w:szCs w:val="28"/>
        </w:rPr>
      </w:pPr>
      <w:r>
        <w:rPr>
          <w:bCs/>
          <w:sz w:val="28"/>
          <w:szCs w:val="28"/>
        </w:rPr>
        <w:t>Германия и Франция отставали во времена Листа от Англии лет на двадцать. В условиях свободы торговли они отстали бы навсегда. Лист первый вносит в экономическую науку идею, что любое экономическое решение должно рассматриваться не только с точки зрения сегодняшней эффективности, но и с точки зрения его длительных и косвенных последствий. Свобода торговли может законсервировать сложившееся положение вещей - индустриальное лидерство одних и отсталость других.</w:t>
      </w:r>
    </w:p>
    <w:p>
      <w:pPr>
        <w:pStyle w:val="Normal"/>
        <w:spacing w:lineRule="auto" w:line="360"/>
        <w:ind w:firstLine="709"/>
        <w:jc w:val="both"/>
        <w:rPr>
          <w:bCs/>
          <w:sz w:val="28"/>
          <w:szCs w:val="28"/>
        </w:rPr>
      </w:pPr>
      <w:r>
        <w:rPr>
          <w:bCs/>
          <w:sz w:val="28"/>
          <w:szCs w:val="28"/>
        </w:rPr>
        <w:t>Лист смело выступил со своей концепцией протекционизма против юнкерства. Он доказывал, что только протекционизм позволит преодолеть отсталость Германии, догнать и перегнать Англию. Именно благодаря протекционизму совершила свой скачок в конце XIX - начале XXв. Германия. Именно благодаря протекционизму сделала свой индустриальный рывок 1893 - 1913 г. Россия. Именно благодаря протекционизму свершила свое экономическое чудо и обогнала в конце весь мир Япония.</w:t>
      </w:r>
    </w:p>
    <w:p>
      <w:pPr>
        <w:pStyle w:val="Normal"/>
        <w:spacing w:lineRule="auto" w:line="360"/>
        <w:ind w:firstLine="709"/>
        <w:jc w:val="both"/>
        <w:rPr>
          <w:bCs/>
          <w:sz w:val="28"/>
          <w:szCs w:val="28"/>
        </w:rPr>
      </w:pPr>
      <w:r>
        <w:rPr>
          <w:bCs/>
          <w:sz w:val="28"/>
          <w:szCs w:val="28"/>
        </w:rPr>
        <w:t>'Как определяющее отличие предлагаемой мной системы я утверждаю национальность, - говорит Лист. - Все мое творение основывается на натуре нации как опосредствующего звена между личностью и человечеством'. Итак, Лист - 'экономический националист'. Сразу надо оговориться, что такой национализм сильно отличается оттого, что имеют в виду под этим термином сегодня. Под нацией Лист подразумевает совокупность всех хозяйствующих субъектов, населяющих страну. Экономический национализм Листа объединяет нацию общими экономическими интересами, стирая надуманные биологические и культурные разделители. Для страны догоняющего развития экономический национализм - неизбежность.</w:t>
      </w:r>
    </w:p>
    <w:p>
      <w:pPr>
        <w:pStyle w:val="Normal"/>
        <w:spacing w:lineRule="auto" w:line="360"/>
        <w:ind w:firstLine="709"/>
        <w:jc w:val="both"/>
        <w:rPr>
          <w:bCs/>
          <w:sz w:val="28"/>
          <w:szCs w:val="28"/>
        </w:rPr>
      </w:pPr>
      <w:r>
        <w:rPr>
          <w:bCs/>
          <w:sz w:val="28"/>
          <w:szCs w:val="28"/>
        </w:rPr>
        <w:t>Итак, Лист спорит не по существу теории Смита, а указывает на ограничения области ее применимости. Свобода торговли, минимум государственного вмешательства в экономику, монетарное регулирование - все это хорошо для уже вырвавшихся вперед. Лист, в противовес Рикардо создает свою теорию внешней торговли, которую он называет теорией 'производительных сил' в противовес 'теории меновых стоимостей'. Производительные силы в его понимании - все источники богатства нации. Государство должно заботиться об их развитии, а не о сиюминутной выгоде. В перспективе крайне выгодно развивать те отрасли, где сегодня издержки пока еще выше, чем за границей. 'Эту потерю должно воспринимать лишь как цену за промышленное воспитание нации'. Если в результате экономической политики собственного правительства страна начинает специализироваться на экспорте топлива и сырья - значит, политика эта ведет к вечной отсталости и нищете.</w:t>
      </w:r>
    </w:p>
    <w:p>
      <w:pPr>
        <w:pStyle w:val="Normal"/>
        <w:spacing w:lineRule="auto" w:line="360"/>
        <w:ind w:firstLine="709"/>
        <w:jc w:val="both"/>
        <w:rPr>
          <w:bCs/>
          <w:sz w:val="28"/>
          <w:szCs w:val="28"/>
        </w:rPr>
      </w:pPr>
      <w:r>
        <w:rPr>
          <w:bCs/>
          <w:sz w:val="28"/>
          <w:szCs w:val="28"/>
        </w:rPr>
        <w:t>Лист - самый яркий идеолог передовых кругов Германии в эпоху ее 'догоняющего развития'. Он идеолог тех кругов, которые спустя полвека сделали Германию мировым технологическим лидером. И в то же время Лист вызывает яростную ненависть. Он вызывал ее у всех реакционеров Германии, у всех экспортеров сырья и хлеба, заинтересованных в сохранении отсталости как главном условии сохранения своего господства в стране.</w:t>
      </w:r>
    </w:p>
    <w:p>
      <w:pPr>
        <w:pStyle w:val="Normal"/>
        <w:spacing w:lineRule="auto" w:line="360"/>
        <w:ind w:firstLine="709"/>
        <w:jc w:val="both"/>
        <w:rPr>
          <w:bCs/>
          <w:sz w:val="28"/>
          <w:szCs w:val="28"/>
        </w:rPr>
      </w:pPr>
      <w:r>
        <w:rPr>
          <w:bCs/>
          <w:sz w:val="28"/>
          <w:szCs w:val="28"/>
        </w:rPr>
        <w:t>Травля Фридриха Листа продолжалась всю его яркую жизнь. В 1846 г. он свел счеты с жизнью, не выдержав бесконечных нападок бездарей, реакционеров, истинных врагов его нации и его страны. Германия пошла, в конце концов, по предначертанному им пути. Да и США, давшие ему второе гражданство, не пренебрегли его советами. Его наследие стало основой для экономических учений периода подъема Германии, для немецкой исторической школ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сль о том, что мировая торговля наносит развивающимся странам в целом ущерб, достаточно сомнительна, так как их способность оплачивать импорт за счет поступлений от экспорта устойчиво возрастает. Конечно, все еще можно утверждать, что промышленно развитые державы получают больше выгод от международной торговли, чем развивающиеся страны. Однако и это утверждение небесспорно, поскольку наиболее выигравшими от международной торговли естественно считаются те страны, в которых без этой торговли внутренние цены оказались бы значительно выше мировых. Как правило, таковыми являются развивающиеся и малые страны, ибо мировые цены в основном определяются внутренними ценами крупных развитых стран. Кроме того, торговля выгодна странам с небольшой экономикой своим т.н. «демонстрационным эффектом»: население этих стран знакомится с новыми товарами, и появляется желание их приобретать, а затем и производить.</w:t>
      </w:r>
    </w:p>
    <w:p>
      <w:pPr>
        <w:pStyle w:val="Normal"/>
        <w:spacing w:lineRule="auto" w:line="360"/>
        <w:ind w:firstLine="709"/>
        <w:jc w:val="both"/>
        <w:rPr>
          <w:sz w:val="28"/>
          <w:szCs w:val="28"/>
        </w:rPr>
      </w:pPr>
      <w:r>
        <w:rPr>
          <w:sz w:val="28"/>
          <w:szCs w:val="28"/>
        </w:rPr>
        <w:t>Кроме того, развивающиеся страны могут немедленно приступить к выпуску наиболее выгодных товаров с использованием новейших методов, если располагают достаточным капиталом и рабочей силой, обладающей соответствующей квалификацией. В старых же промышленных государствах ставшие привычными изделия и методы производства превращаются в оковы прогресса. Рабочие здесь в значительной мере утратили желание менять профессию и способность быстро перемещаться в другие регионы, приспосабливаясь к меняющимся условиям. Япония оказалась в состоянии бросить вызов промышленному господству стран Запада именно потому, что не страдала их недостатками. Она начинала с производства текстиля и другой дешевой продукции, однако затем перешла к выпуску электронного оборудования, судов и автомобилей.</w:t>
      </w:r>
    </w:p>
    <w:p>
      <w:pPr>
        <w:pStyle w:val="Normal"/>
        <w:spacing w:lineRule="auto" w:line="360"/>
        <w:ind w:firstLine="709"/>
        <w:jc w:val="both"/>
        <w:rPr>
          <w:sz w:val="28"/>
          <w:szCs w:val="28"/>
        </w:rPr>
      </w:pPr>
      <w:r>
        <w:rPr>
          <w:sz w:val="28"/>
          <w:szCs w:val="28"/>
        </w:rPr>
        <w:t>Многим промышленно развитым странам, однако, пришлось пережить немало трудностей в процессе перехода от выпуска устаревшей и неконкурентоспособной продукции к развитию новейших наукоемких отраслей. В конце концов такой переход, разумеется, произошел. Процесс обновления устаревшей структуры промышленного производства обычно происходит чрезвычайно болезненно и порождает долговременные проблемы. Страны, которые осуществляют подобные перемены в производстве как насущную необходимость и экспортируют дешевые товары, часто обвиняются в «демпинге», или продаже товаров по ценам ниже оптовых цен своего внутреннего рынка с целью подрыва конкуренции. (В случае доказанности подобных обвинений страна-импортер имеет право, в соответствии с принятым в 1968 антидемпинговым кодексом, ввести специальные антидемпинговые тарифы. Однако обвинения в демпинге обычно оспариваются.) В действительности наводнившие мировой рынок дешевые товары из отдельных стран – текстиль из Гонконга, Тайваня, Индии, Пакистана и Южной Кореи, телевизоры и автомобили из Японии или суда из Южной Кореи – нередко свидетельствуют о наличии у этих стран подлинных конкурентных преимуществ. Тем не менее подобный экспорт наносит серьезный урон традиционным отраслям производства в других странах, грозя рабочим потерей мест, а городам – уменьшением населения.</w:t>
      </w:r>
    </w:p>
    <w:p>
      <w:pPr>
        <w:pStyle w:val="Normal"/>
        <w:spacing w:lineRule="auto" w:line="360"/>
        <w:ind w:firstLine="709"/>
        <w:jc w:val="both"/>
        <w:rPr>
          <w:bCs/>
          <w:sz w:val="28"/>
          <w:szCs w:val="28"/>
        </w:rPr>
      </w:pPr>
      <w:r>
        <w:rPr>
          <w:bCs/>
          <w:sz w:val="28"/>
          <w:szCs w:val="28"/>
        </w:rPr>
        <w:t>Фридрих Лист - самый яркий идеолог передовых кругов Германии в эпоху ее 'догоняющего развития'. Он идеолог тех кругов, которые спустя полвека сделали Германию мировым технологическим лидером. И в то же время Лист вызывает яростную ненависть. Он вызывал ее у всех реакционеров Германии, у всех экспортеров сырья и хлеба, заинтересованных в сохранении отсталости как главном условии сохранения своего господства в стране.</w:t>
      </w:r>
    </w:p>
    <w:p>
      <w:pPr>
        <w:pStyle w:val="Normal"/>
        <w:spacing w:lineRule="auto" w:line="360"/>
        <w:ind w:firstLine="709"/>
        <w:jc w:val="both"/>
        <w:rPr>
          <w:bCs/>
          <w:sz w:val="28"/>
          <w:szCs w:val="28"/>
        </w:rPr>
      </w:pPr>
      <w:r>
        <w:rPr>
          <w:bCs/>
          <w:sz w:val="28"/>
          <w:szCs w:val="28"/>
        </w:rPr>
        <w:t>Лист смело выступил со своей концепцией протекционизма против юнкерства. Он доказывал, что только протекционизм позволит преодолеть отсталость Германии, догнать и перегнать Англию.</w:t>
      </w:r>
    </w:p>
    <w:p>
      <w:pPr>
        <w:pStyle w:val="Normal"/>
        <w:spacing w:lineRule="auto" w:line="360"/>
        <w:ind w:firstLine="709"/>
        <w:jc w:val="both"/>
        <w:rPr>
          <w:bCs/>
          <w:sz w:val="28"/>
          <w:szCs w:val="28"/>
        </w:rPr>
      </w:pPr>
      <w:r>
        <w:rPr>
          <w:bCs/>
          <w:sz w:val="28"/>
          <w:szCs w:val="28"/>
        </w:rPr>
        <w:t>Именно благодаря протекционизму совершила свой скачок в конце XIX - начале XXв. Германия.</w:t>
      </w:r>
    </w:p>
    <w:p>
      <w:pPr>
        <w:pStyle w:val="Normal"/>
        <w:spacing w:lineRule="auto" w:line="360"/>
        <w:ind w:firstLine="709"/>
        <w:jc w:val="both"/>
        <w:rPr>
          <w:bCs/>
          <w:sz w:val="28"/>
          <w:szCs w:val="28"/>
        </w:rPr>
      </w:pPr>
      <w:r>
        <w:rPr>
          <w:bCs/>
          <w:sz w:val="28"/>
          <w:szCs w:val="28"/>
        </w:rPr>
        <w:t>Именно благодаря протекционизму сделала свой индустриальный рывок 1893 - 1913 г. Россия.</w:t>
      </w:r>
    </w:p>
    <w:p>
      <w:pPr>
        <w:pStyle w:val="Normal"/>
        <w:spacing w:lineRule="auto" w:line="360"/>
        <w:ind w:firstLine="709"/>
        <w:jc w:val="both"/>
        <w:rPr>
          <w:bCs/>
          <w:sz w:val="28"/>
          <w:szCs w:val="28"/>
        </w:rPr>
      </w:pPr>
      <w:r>
        <w:rPr>
          <w:bCs/>
          <w:sz w:val="28"/>
          <w:szCs w:val="28"/>
        </w:rPr>
        <w:t>Именно благодаря протекционизму свершила свое экономическое чудо и обогнала в конце весь мир Япо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тология мировой экономической мысли. - М.: Проспект, 1998. - 726 с.</w:t>
      </w:r>
    </w:p>
    <w:p>
      <w:pPr>
        <w:pStyle w:val="Normal"/>
        <w:spacing w:lineRule="auto" w:line="360"/>
        <w:jc w:val="both"/>
        <w:rPr>
          <w:sz w:val="28"/>
          <w:szCs w:val="28"/>
        </w:rPr>
      </w:pPr>
      <w:r>
        <w:rPr>
          <w:sz w:val="28"/>
          <w:szCs w:val="28"/>
        </w:rPr>
        <w:t>2. Афанасьев Ю. Н. Теневая экономика в России: прошлое и настоящее. - М.: Изд-во РГУ, 1999. - 208 с.</w:t>
      </w:r>
    </w:p>
    <w:p>
      <w:pPr>
        <w:pStyle w:val="Normal"/>
        <w:spacing w:lineRule="auto" w:line="360"/>
        <w:jc w:val="both"/>
        <w:rPr>
          <w:sz w:val="28"/>
          <w:szCs w:val="28"/>
        </w:rPr>
      </w:pPr>
      <w:r>
        <w:rPr>
          <w:sz w:val="28"/>
          <w:szCs w:val="28"/>
        </w:rPr>
        <w:t>3. Марк К., Энгельс Ф. Соч. - Т. 13.</w:t>
      </w:r>
    </w:p>
    <w:p>
      <w:pPr>
        <w:pStyle w:val="Normal"/>
        <w:spacing w:lineRule="auto" w:line="360"/>
        <w:jc w:val="both"/>
        <w:rPr>
          <w:sz w:val="28"/>
          <w:szCs w:val="28"/>
        </w:rPr>
      </w:pPr>
      <w:r>
        <w:rPr>
          <w:sz w:val="28"/>
          <w:szCs w:val="28"/>
        </w:rPr>
        <w:t>4. Ницше Ф. Избранные сочинения. - М.: Терра, 2000. - 684 с.</w:t>
      </w:r>
    </w:p>
    <w:p>
      <w:pPr>
        <w:pStyle w:val="Normal"/>
        <w:spacing w:lineRule="auto" w:line="360"/>
        <w:jc w:val="both"/>
        <w:rPr>
          <w:sz w:val="28"/>
          <w:szCs w:val="28"/>
        </w:rPr>
      </w:pPr>
      <w:r>
        <w:rPr>
          <w:sz w:val="28"/>
          <w:szCs w:val="28"/>
        </w:rPr>
        <w:t>5. Оггер Г. Магнаты… Начало биографии. - М.: Прогресс, 1985. - 346 с.</w:t>
      </w:r>
    </w:p>
    <w:p>
      <w:pPr>
        <w:pStyle w:val="Normal"/>
        <w:spacing w:lineRule="auto" w:line="360"/>
        <w:jc w:val="both"/>
        <w:rPr>
          <w:sz w:val="28"/>
          <w:szCs w:val="28"/>
        </w:rPr>
      </w:pPr>
      <w:r>
        <w:rPr>
          <w:sz w:val="28"/>
          <w:szCs w:val="28"/>
        </w:rPr>
        <w:t>6. Роббинс Л. Теория экономического развития в истории экономической мысли. - Спб: Питер, 1999. - 53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color w:val="012E6D"/>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Style14">
    <w:name w:val="Нижний колонтитул Знак"/>
    <w:qFormat/>
    <w:rPr>
      <w:sz w:val="24"/>
      <w:szCs w:val="24"/>
      <w:lang w:eastAsia="ko-KR"/>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3:00Z</dcterms:created>
  <dc:creator>Наденька !!</dc:creator>
  <dc:description/>
  <cp:keywords/>
  <dc:language>en-US</dc:language>
  <cp:lastModifiedBy>SYSTEM</cp:lastModifiedBy>
  <dcterms:modified xsi:type="dcterms:W3CDTF">2011-09-10T14:03:00Z</dcterms:modified>
  <cp:revision>2</cp:revision>
  <dc:subject/>
  <dc:title>Содержание</dc:title>
</cp:coreProperties>
</file>